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ap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aps/>
          <w:color w:val="000000"/>
          <w:sz w:val="24"/>
          <w:szCs w:val="24"/>
          <w:lang w:val="en-US"/>
        </w:rPr>
        <w:t>II.5</w:t>
        <w:tab/>
        <w:t>Testing of MS signall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sting of the MS's signalling functions is related to signalling on layers 1, 2 and 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tion II.5.1 contains references for tests on Layer 1 (signalli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tion II.5.2 contains testing of signalling Layer 2. The present text on testing of Layer 2 is based on implementation of the simplified protocol, as described in GSM 04.06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tion II.5.3 contains testing of signalling Layer 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1440" w:top="1767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GSM 11.10                    Part II.5  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1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          V.3.7.0/Feb. 199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1/28/92 4/30/90 </dc:description>
  <dc:language>en-US</dc:language>
  <cp:lastModifiedBy/>
  <cp:revision>0</cp:revision>
  <dc:subject/>
  <dc:title/>
</cp:coreProperties>
</file>