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c" w:cs="modern c" w:ascii="modern c" w:hAnsi="modern c"/>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n antenna coupling device for a MS with an integral antenna and not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iphering mode is active during that test to give a pseu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1)</w:t>
        <w:tab/>
        <w:t>The sampled array of at least 294 phase measurements is represented by the vector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2)</w:t>
        <w:tab/>
        <w:t>The calculated array, at the corresponding sampling instants, is represented by the vector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0)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 =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w:t>
        <w:tab/>
        <w:t>The corresponding sample numbers form a vector t = 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w:t>
        <w:tab/>
        <w:t>Plot a scattergram with the abscissa represented by the linear values of the vector t and the ordinate by the corresponding value of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6)</w:t>
        <w:tab/>
        <w:t>This scattergram can now be considered as a graph of the equation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j) *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w:t>
      </w:r>
      <w:r>
        <w:rPr>
          <w:rFonts w:eastAsia="modern c" w:cs="modern c" w:ascii="modern c" w:hAnsi="modern c"/>
          <w:color w:val="000000"/>
          <w:sz w:val="20"/>
          <w:szCs w:val="20"/>
          <w:lang w:val="en-US"/>
        </w:rPr>
        <w:t>(j)</w:t>
      </w:r>
      <w:r>
        <w:rPr>
          <w:rFonts w:eastAsia="modern c" w:cs="modern c" w:ascii="modern c" w:hAnsi="modern c"/>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The frequency error is given by k/(360 * þ), where þ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9)</w:t>
        <w:tab/>
        <w:t>The RMS value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w:t>
        <w:tab/>
        <w:tab/>
        <w:t>┐</w:t>
      </w:r>
      <w:r>
        <w:rPr>
          <w:rFonts w:eastAsia="modern c" w:cs="modern c" w:ascii="modern c" w:hAnsi="modern c"/>
          <w:color w:val="000000"/>
          <w:sz w:val="16"/>
          <w:szCs w:val="16"/>
          <w:lang w:val="en-US"/>
        </w:rPr>
        <w:t>1/2</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j=n</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  õ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c" w:cs="modern c" w:ascii="modern c" w:hAnsi="modern c"/>
          <w:color w:val="000000"/>
          <w:sz w:val="20"/>
          <w:szCs w:val="20"/>
          <w:vertAlign w:val="superscript"/>
          <w:lang w:val="en-US"/>
        </w:rPr>
        <w:t>²</w:t>
      </w:r>
      <w:r>
        <w:rPr>
          <w:rFonts w:eastAsia="modern c" w:cs="modern c" w:ascii="modern c" w:hAnsi="modern c"/>
          <w:vanish/>
          <w:color w:val="000000"/>
          <w:sz w:val="20"/>
          <w:szCs w:val="20"/>
          <w:lang w:val="en-US"/>
        </w:rPr>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RMS) =</w:t>
        <w:tab/>
        <w:tab/>
        <w:t>│ j=0</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w:t>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1</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instruct the MS to its maximum power level,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instruct the MS to power level 15,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If the MS has an antenna connector it shall be hard mounted on a vibration table and vibrated at the following frequency/amplitu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tab/>
        <w:tab/>
        <w:tab/>
        <w:t>ASD (Acceleration Spectral Den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0 Hz -  20 Hz</w:t>
        <w:tab/>
        <w:tab/>
        <w:t>0.005g</w:t>
      </w:r>
      <w:r>
        <w:rPr>
          <w:rFonts w:eastAsia="modern c" w:cs="modern c" w:ascii="modern c" w:hAnsi="modern c"/>
          <w:color w:val="000000"/>
          <w:sz w:val="16"/>
          <w:szCs w:val="16"/>
          <w:vertAlign w:val="superscript"/>
          <w:lang w:val="en-US"/>
        </w:rPr>
        <w:t>2</w:t>
      </w:r>
      <w:r>
        <w:rPr>
          <w:rFonts w:eastAsia="modern a" w:cs="modern a" w:ascii="modern a" w:hAnsi="modern a"/>
          <w:color w:val="000000"/>
          <w:sz w:val="24"/>
          <w:szCs w:val="24"/>
          <w:lang w:val="en-US"/>
        </w:rPr>
        <w:t>/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0 Hz - 150 Hz</w:t>
        <w:tab/>
        <w:tab/>
        <w:t>0.005g</w:t>
      </w:r>
      <w:r>
        <w:rPr>
          <w:rFonts w:eastAsia="modern c" w:cs="modern c" w:ascii="modern c" w:hAnsi="modern c"/>
          <w:color w:val="000000"/>
          <w:sz w:val="16"/>
          <w:szCs w:val="16"/>
          <w:vertAlign w:val="superscript"/>
          <w:lang w:val="en-US"/>
        </w:rPr>
        <w:t>2</w:t>
      </w:r>
      <w:r>
        <w:rPr>
          <w:rFonts w:eastAsia="modern a" w:cs="modern a" w:ascii="modern a" w:hAnsi="modern a"/>
          <w:color w:val="000000"/>
          <w:sz w:val="24"/>
          <w:szCs w:val="24"/>
          <w:lang w:val="en-US"/>
        </w:rPr>
        <w:t>/Hz at 20 Hz, thereafter -3dB/Oct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quates to a total RMS vibration in the range 10 Hz to 150 Hz of 0.5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c" w:cs="modern c" w:ascii="modern c" w:hAnsi="modern c"/>
          <w:color w:val="000000"/>
          <w:sz w:val="20"/>
          <w:szCs w:val="20"/>
          <w:lang w:val="en-US"/>
        </w:rPr>
        <w:tab/>
        <w:t>I</w:t>
      </w:r>
      <w:r>
        <w:rPr>
          <w:rFonts w:eastAsia="modern a" w:cs="modern a" w:ascii="modern a" w:hAnsi="modern a"/>
          <w:color w:val="000000"/>
          <w:sz w:val="24"/>
          <w:szCs w:val="24"/>
          <w:lang w:val="en-US"/>
        </w:rPr>
        <w:t>t is considered to be impracticable to carry out a vibration test for a Mobile Station within its antenna coupling device.  Mobile Stations that only have an integral antenna and are not supplied with any accessory that provides an alternative RF connection, are not subject to the vibration test for practical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2</w:t>
        <w:tab/>
      </w:r>
      <w:r>
        <w:rPr>
          <w:rFonts w:eastAsia="modern c" w:cs="modern c" w:ascii="modern c" w:hAnsi="modern c"/>
          <w:b/>
          <w:bCs/>
          <w:caps/>
          <w:color w:val="000000"/>
          <w:sz w:val="20"/>
          <w:szCs w:val="20"/>
          <w:lang w:val="en-US"/>
        </w:rPr>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ab/>
        <w:tab/>
        <w:tab/>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s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5.05 requires that frequency synchronisation should be maintained for input signals 3 dB below reference sensitivity. Due to the Radio Link Failure counter this test condition can not be established. Hence all tests in this section are conducted at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Set up call on a traffic channel in the range ARFCN 60 to 65. Set the SS fading function to RA250 with an MS input level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dBµVemf(   ) on the serving cel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lso set up six adjacent cell BCCHs having signal levels in the range 14 dBµVemf(  ) to 60 dBµVemf(  ). 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adjacent cell BCCH shall be set on ARFCN close to the serving cell BCCH or TCH (e.g. five channels separated) if it is set to max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f the six adjacent cell BCCHs, two shall be located near the band ed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hall set the serving cell BCCH and TCH to 11 dBµVemf(  ) for handheld MSs and 9 dBµVemf</w:t>
      </w:r>
      <w:r>
        <w:rPr>
          <w:rFonts w:eastAsia="modern c" w:cs="modern c" w:ascii="modern c" w:hAnsi="modern c"/>
          <w:color w:val="000000"/>
          <w:sz w:val="20"/>
          <w:szCs w:val="20"/>
          <w:lang w:val="en-US"/>
        </w:rPr>
        <w:t>(  )</w:t>
      </w:r>
      <w:r>
        <w:rPr>
          <w:rFonts w:eastAsia="modern a" w:cs="modern a" w:ascii="modern a" w:hAnsi="modern a"/>
          <w:color w:val="000000"/>
          <w:sz w:val="24"/>
          <w:szCs w:val="24"/>
          <w:lang w:val="en-US"/>
        </w:rPr>
        <w:t xml:space="preserve"> for all other MSs. Wait 30 second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apture the first transmitted burst from the MS during call establishment and following the delay in b)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rom c) and d) the phase error trajectory is determined and the regression line calculated.  This regression line is used to determine the frequency error for the singl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d) are repeated for 5 traffic channel bursts spaced over a period of not less than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Increase the level of the serving cell BCCH and the traffic channel to 20 dB</w:t>
      </w:r>
      <w:r>
        <w:rPr>
          <w:rFonts w:eastAsia="modern c" w:cs="modern c" w:ascii="modern c" w:hAnsi="modern c"/>
          <w:color w:val="000000"/>
          <w:sz w:val="20"/>
          <w:szCs w:val="20"/>
          <w:lang w:val="en-US"/>
        </w:rPr>
        <w:t xml:space="preserve"> micro</w:t>
      </w:r>
      <w:r>
        <w:rPr>
          <w:rFonts w:eastAsia="modern a" w:cs="modern a" w:ascii="modern a" w:hAnsi="modern a"/>
          <w:color w:val="000000"/>
          <w:sz w:val="24"/>
          <w:szCs w:val="24"/>
          <w:lang w:val="en-US"/>
        </w:rPr>
        <w:t>V</w:t>
      </w:r>
      <w:r>
        <w:rPr>
          <w:rFonts w:eastAsia="modern c" w:cs="modern c" w:ascii="modern c" w:hAnsi="modern c"/>
          <w:color w:val="000000"/>
          <w:sz w:val="20"/>
          <w:szCs w:val="20"/>
          <w:lang w:val="en-US"/>
        </w:rPr>
        <w:t>olt</w:t>
      </w:r>
      <w:r>
        <w:rPr>
          <w:rFonts w:eastAsia="modern a" w:cs="modern a" w:ascii="modern a" w:hAnsi="modern a"/>
          <w:color w:val="000000"/>
          <w:sz w:val="24"/>
          <w:szCs w:val="24"/>
          <w:lang w:val="en-US"/>
        </w:rPr>
        <w:t xml:space="preserve"> emf(   ).  Set the fading function to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Increase the level of the serving cell BCCH and the traffic channel to 20 dB</w:t>
      </w:r>
      <w:r>
        <w:rPr>
          <w:rFonts w:eastAsia="modern c" w:cs="modern c" w:ascii="modern c" w:hAnsi="modern c"/>
          <w:color w:val="000000"/>
          <w:sz w:val="20"/>
          <w:szCs w:val="20"/>
          <w:lang w:val="en-US"/>
        </w:rPr>
        <w:t xml:space="preserve"> microVolt emf(   ). Set the fading function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w:t>
        <w:tab/>
        <w:t>Increase the level of the serving cell BCCH and the traffic channel to 28 dB</w:t>
      </w:r>
      <w:r>
        <w:rPr>
          <w:rFonts w:eastAsia="modern c" w:cs="modern c" w:ascii="modern c" w:hAnsi="modern c"/>
          <w:color w:val="000000"/>
          <w:sz w:val="20"/>
          <w:szCs w:val="20"/>
          <w:lang w:val="en-US"/>
        </w:rPr>
        <w:t xml:space="preserve">microVolt emf(   ), with each channel applied to the MS via </w:t>
      </w:r>
      <w:r>
        <w:rPr>
          <w:rFonts w:eastAsia="modern a" w:cs="modern a" w:ascii="modern a" w:hAnsi="modern a"/>
          <w:color w:val="000000"/>
          <w:sz w:val="24"/>
          <w:szCs w:val="24"/>
          <w:lang w:val="en-US"/>
        </w:rPr>
        <w:t>the SS fading function set at 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SS shall now apply to the MS two independent interfering signals on the same nominal carrier frequencies as the active channels. These interfering signals shall be at a level of 18 dB</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V</w:t>
      </w:r>
      <w:r>
        <w:rPr>
          <w:rFonts w:eastAsia="modern c" w:cs="modern c" w:ascii="modern c" w:hAnsi="modern c"/>
          <w:color w:val="000000"/>
          <w:sz w:val="20"/>
          <w:szCs w:val="20"/>
          <w:lang w:val="en-US"/>
        </w:rPr>
        <w:t xml:space="preserve">olt </w:t>
      </w:r>
      <w:r>
        <w:rPr>
          <w:rFonts w:eastAsia="modern a" w:cs="modern a" w:ascii="modern a" w:hAnsi="modern a"/>
          <w:color w:val="000000"/>
          <w:sz w:val="24"/>
          <w:szCs w:val="24"/>
          <w:lang w:val="en-US"/>
        </w:rPr>
        <w:t>emf(   ) each via a fading function set to TU3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ait 100 second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eps a) to n) are repeated for ARFCN of 1 to 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peat steps i) and j) for the combinations of extreme voltage and temperature (see Annex 1, TC2.2 and TC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Lo  Hi  Lo  Hi</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250               +/- 3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T100               +/- 17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50                +/- 13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3                 +/-  9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3</w:t>
        <w:tab/>
      </w:r>
      <w:r>
        <w:rPr>
          <w:rFonts w:eastAsia="modern c" w:cs="modern c" w:ascii="modern c" w:hAnsi="modern c"/>
          <w:b/>
          <w:bCs/>
          <w:caps/>
          <w:color w:val="000000"/>
          <w:sz w:val="20"/>
          <w:szCs w:val="20"/>
          <w:lang w:val="en-US"/>
        </w:rPr>
        <w:t>Peak transmitter carrier power and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 GSM 05.05 section 4.1 and 05.08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in the current standard, also an ME implementation with a deviation of the burst by 1/2 bit prior to the defined timing reference is acceptable.  In this case the manufacturer has to notify the test house.  For type testing to the current standard, this is taken into account by considering the uncertainty margins within the SS as if extended in front of the raising and the falling edge each by 1/2 bit (1.84 µs) as shown in Figure App.3-1 of GSM 11.40, Appendix 3.  In case of such an ME failing the test, the test house will have to revise the test result of the SS to assess the appropriate verdict to be given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and answered by the MS.  The call shall be on a radio frequency in the range 60 to 65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7056/13=542,8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3 :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4176/13=321,2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4 :  Power/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er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transmitted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MS transmit power on the Access burst to power level 10 (+23 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     Hi  Hi  Lo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     Lo  Hi  Lo  Hi</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is equipped with a connector, such that the antenna can be disconnected and the SS be connected directly, then the method of section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Annex 1, GC5) or on the outdoor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t is additionally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originated by the SS to the MS and the MS shall be made to answer the call.  The call shall be on an  ARFCN, in the range 60 to 65, power control level set at MS maximum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received transmitter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received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transmit power on the Access Burst to power control level 10 (+23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MS shall be rotated by n*45</w:t>
      </w:r>
      <w:r>
        <w:rPr>
          <w:rFonts w:eastAsia="modern c" w:cs="modern c" w:ascii="modern c" w:hAnsi="modern c"/>
          <w:color w:val="000000"/>
          <w:sz w:val="20"/>
          <w:szCs w:val="20"/>
          <w:lang w:val="en-US"/>
        </w:rPr>
        <w:t xml:space="preserve"> degrees </w:t>
      </w:r>
      <w:r>
        <w:rPr>
          <w:rFonts w:eastAsia="modern a" w:cs="modern a" w:ascii="modern a" w:hAnsi="modern a"/>
          <w:color w:val="000000"/>
          <w:sz w:val="24"/>
          <w:szCs w:val="24"/>
          <w:lang w:val="en-US"/>
        </w:rPr>
        <w:t>for all values of n in the range 1 to 7.  At each rotation step b) shall be repeated for all channels of steps f) and a) at 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shall be replaced by a half-wave dipole, resonating at the centre frequency of the transmit band (902.5 MHz),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output power of the RF generator shall be adjusted to reproduce the peak received transmitter powers recorded in steps e) (maximum power control level), f) and l).  For each indication the power, delivered by the generator (in Watts) to the half-wave dipole, shall be recorded.  These values shall be ordered in a matrix where the columns of the matrix represent the eight orientations of the MS and the rows of the matrix represent the 5 channels specified in steps a) and f).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c (Watts into dipole) =  ───  *   õ  Pnc</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8</w:t>
      </w:r>
      <w:r>
        <w:rPr>
          <w:rFonts w:eastAsia="modern c" w:cs="modern c" w:ascii="modern c" w:hAnsi="modern c"/>
          <w:color w:val="000000"/>
          <w:sz w:val="20"/>
          <w:szCs w:val="20"/>
          <w:lang w:val="en-US"/>
        </w:rPr>
        <w:t xml:space="preserve">      n=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rom which: Pac (Tx dBm) = 10log</w:t>
      </w:r>
      <w:r>
        <w:rPr>
          <w:rFonts w:eastAsia="modern c" w:cs="modern c" w:ascii="modern c" w:hAnsi="modern c"/>
          <w:color w:val="000000"/>
          <w:sz w:val="16"/>
          <w:szCs w:val="16"/>
          <w:vertAlign w:val="subscript"/>
          <w:lang w:val="en-US"/>
        </w:rPr>
        <w:t>10</w:t>
      </w:r>
      <w:r>
        <w:rPr>
          <w:rFonts w:eastAsia="modern c" w:cs="modern c" w:ascii="modern c" w:hAnsi="modern c"/>
          <w:color w:val="000000"/>
          <w:sz w:val="20"/>
          <w:szCs w:val="20"/>
          <w:lang w:val="en-US"/>
        </w:rPr>
        <w:t>(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difference for each of the five channels between the actual peak transmitter carrier power level averaged over the 8 measurement orientations determined in step n), and the relative peak transmitter carrier power level for the maximum power control level derived in steps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MS is placed in a climatic test chamber and is linked to the SS via a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Under normal test conditions steps a) to k) shall be repeated. The peak received power level shall be noted again for all power control levels and the access burst on every frequency used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s under normal test conditions, which are known after step o). Therefore frequency dependent calibration factors that account for the effects of the antenna coupling device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   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eak transmitter carrier power, under normal and under extreme test conditions, at each frequency and for each power class shall be within the tolerances as shown in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PEAK TRANSMITTED │      TOLERANC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           │ CONTROL │  CARRIER POW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EV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2  3  4  5  │         │      dBm         │    N.T.C.    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0   │       43         │  +/-2.0dB   +/-2.5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4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       3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3   │       3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4   │       3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5   │       3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6   │       3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7   │       2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8   │       2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9   │       2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0   │       2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1   │       2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2   │       1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3   │       1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4   │       1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5   │       1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w:t>
      </w:r>
      <w:r>
        <w:rPr>
          <w:rFonts w:eastAsia="modern c" w:cs="modern c" w:ascii="modern c" w:hAnsi="modern c"/>
          <w:color w:val="000000"/>
          <w:sz w:val="20"/>
          <w:szCs w:val="20"/>
          <w:lang w:val="en-US"/>
        </w:rPr>
        <w:t xml:space="preserve">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3 :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ll the power control levels, for the power class of the MS as stated by the manufacturer, from the maximum power control level down to (including) power control level 15 shall be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center of the transmitted burst as defined by the transition of bits 13/14 of the midamble shall be 3 timeslot periods (1731 microseconds) +/- 1 bit period (+/- 3.69 </w:t>
      </w:r>
      <w:r>
        <w:rPr>
          <w:rFonts w:eastAsia="modern c" w:cs="modern c" w:ascii="modern c" w:hAnsi="modern c"/>
          <w:color w:val="000000"/>
          <w:sz w:val="20"/>
          <w:szCs w:val="20"/>
          <w:lang w:val="en-US"/>
        </w:rPr>
        <w:t>microsecond</w:t>
      </w:r>
      <w:r>
        <w:rPr>
          <w:rFonts w:eastAsia="modern a" w:cs="modern a" w:ascii="modern a" w:hAnsi="modern a"/>
          <w:color w:val="000000"/>
          <w:sz w:val="24"/>
          <w:szCs w:val="24"/>
          <w:lang w:val="en-US"/>
        </w:rPr>
        <w:t>s)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ccess burst shall fit the power time template of Figure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The centre of the transmitted access burst as defined by the bit transition described in II.3.3.1 shall be an integer number of timeslot periods less 30 bit periods relative to any CCCH midamble center.  The permitted tolerance is +/- 1 bit perio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3.69</w:t>
      </w:r>
      <w:r>
        <w:rPr>
          <w:rFonts w:eastAsia="modern c" w:cs="modern c" w:ascii="modern c" w:hAnsi="modern c"/>
          <w:color w:val="000000"/>
          <w:sz w:val="20"/>
          <w:szCs w:val="20"/>
          <w:lang w:val="en-US"/>
        </w:rPr>
        <w:t> microsecond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w:t>
        <w:tab/>
        <w:t>Output RF Spectru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5.05 section 4.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4.1</w:t>
        <w:tab/>
      </w:r>
      <w:r>
        <w:rPr>
          <w:rFonts w:eastAsia="modern c" w:cs="modern c" w:ascii="modern c" w:hAnsi="modern c"/>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w:t>
        <w:tab/>
        <w:t>Modulation and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equipped with an integral antenna, and it cannot be operated via an antenna connector, then the MS  is coupled to the SS via an antenna coupling device (Annex 1, GC6),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shall be originated by the SS to the MS.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ommanded into the hopping mode. The hopping pattern shall include only three channels, namely one with an ARFCN in the range 1 to 5, a second one with an ARFCN in the range 60 to 65 and the third one with an ARFCN in the range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hall send Standard Test Signal C1 to the MS at a level of 23dB</w:t>
      </w:r>
      <w:r>
        <w:rPr>
          <w:rFonts w:eastAsia="modern c" w:cs="modern c" w:ascii="modern c" w:hAnsi="modern c"/>
          <w:color w:val="000000"/>
          <w:sz w:val="20"/>
          <w:szCs w:val="20"/>
          <w:lang w:val="en-US"/>
        </w:rPr>
        <w:t xml:space="preserve">microVolt </w:t>
      </w:r>
      <w:r>
        <w:rPr>
          <w:rFonts w:eastAsia="modern a" w:cs="modern a" w:ascii="modern a" w:hAnsi="modern a"/>
          <w:color w:val="000000"/>
          <w:sz w:val="24"/>
          <w:szCs w:val="24"/>
          <w:lang w:val="en-US"/>
        </w:rPr>
        <w:t>emf(   ). The transmitter signal received from the MS shall be applied to a spectrum analysis function within the SS. The centre frequency of the spectrum analysis function shall be tuned to the hop pattern channel with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r>
      <w:r>
        <w:rPr>
          <w:rFonts w:eastAsia="modern c" w:cs="modern c" w:ascii="modern c" w:hAnsi="modern c"/>
          <w:color w:val="000000"/>
          <w:sz w:val="20"/>
          <w:szCs w:val="20"/>
          <w:lang w:val="en-US"/>
        </w:rPr>
        <w:t>The MS shall be commanded to the MS Max power level.</w:t>
      </w:r>
      <w:r>
        <w:rPr>
          <w:rFonts w:eastAsia="modern a" w:cs="modern a" w:ascii="modern a" w:hAnsi="modern a"/>
          <w:color w:val="000000"/>
          <w:sz w:val="24"/>
          <w:szCs w:val="24"/>
          <w:lang w:val="en-US"/>
        </w:rPr>
        <w:t xml:space="preserve"> The settings of the spectrum analyser shall be adju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ideo aver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measurements during transmitted bursts on the nominal carrier of the measurement shall be included. The spectrum analyser shall do the averaging over at least 200 such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ab/>
        <w:tab/>
        <w:t>FT - 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ab/>
        <w:tab/>
        <w:t>F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ab/>
        <w:tab/>
        <w:t>FT - 25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ab/>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8 &am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er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at frequencies up to FT +/- 1800 kHz shall be repeated for 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commanded to power level 0.  The spectrum analyser power levels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duration of each measurement (at each frequency) shall be such as to cover at least</w:t>
      </w:r>
      <w:r>
        <w:rPr>
          <w:rFonts w:eastAsia="modern c" w:cs="modern c" w:ascii="modern c" w:hAnsi="modern c"/>
          <w:color w:val="000000"/>
          <w:sz w:val="20"/>
          <w:szCs w:val="20"/>
          <w:lang w:val="en-US"/>
        </w:rPr>
        <w:t xml:space="preserve"> 10 burst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repeated for 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pectrum analysis function shall be tuned to the hop pattern channel with an ARFCN in the range 1 to 5.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pectrum analysis function shall be tuned to the hop pattern channel with an ARFCN in the range 120 to 124.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Step f) shall be repeated, except that the resolution bandwidth shall be set to 100 kHz. The power level shall be measured over the frequency range 935 to 960 MHz in 200 kHz steps, and at each step, the averaging shall be done in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S is placed in a climatic test chamber (for extreme test conditions see Annex 1, TC).  If the MS cannot be operated via an antenna connector, then the antenna coupling device is also placed in the test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Steps e) to g) and i) to j) shall be repeated - except that at step j)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g) and h), the power level shall not exceed the values shown in Table II.3.4.2.</w:t>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Maximum level, relative to measurement o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rol │ level │  carrier frequency (dB) at the listed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dBm) │  offsets from the nominal carrier frequency (k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0    100   200   250      400         &gt;=60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ant.  int.   ant.  i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on.  ant.   con.  a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43 │  0   +0.5   -30   -33   -60          -7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39 │  0   +0.5   -30   -33   -60          -6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    37 │  0   +0.5   -30   -33   -60   -58    -64   -5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5   │ &lt;= 33 │  0   +0.5   -30   -33   -60   -54    -60   -5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t. con.   = for MS with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 ant.   = for MS with integral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ower levels tested the maximum power measured at step n) in the band 935 MHz to 960 MHz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1 dBm for class 1 M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9 dBm for class 2, 3, 4 or 5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1 measurement in the combined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T + 400kHz to FT + 1800 kHz, and FT - 400 kHz to FT - 1800 kHz may be at -36 dB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935 to 960 MHz, within each group of bursts, measurements within 5 GSM RF channels may be at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MSs of power class 1 will test power control levels 0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2 will test power control levels 2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3 will test power control levels 3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4 will test power control levels 5 and 15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5 will test power control levels 7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j) and k) the power levels must not ex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MAXIMUM LEVEL FOR VARIOUS OFFSETS FROM CARRIER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400 kHz       600 kHz      1200 kHz      18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3 dBm │     -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1 dBm │    -11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9 dBm │    -13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7 dBm │    -15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5 dBm │    -17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dBm │    -1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dBm │    -21 dBm       -23 dBm       -23 dBm       -2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9 dBm │    -23 dBm       -25 dBm       -25 dBm       -28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7 dBm │    -23 dBm       -26 dBm       -27 dBm       -30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 dBm │    -23 dBm       -26 dBm       -29 dBm       -32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dBm │    -23 dBm       -26 dBm       -31 dBm       -3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21 dBm │    -23 dBm       -26 dBm       -32 dBm       -3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8 dB allowance)    (6 dB allowance)     (3 dB allowa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on MSs with an antenna connector shall be in dBm.  The results of the measurements on equipment with no possibility to use an antenna connector shall be in dBs relative to the average transmitter carrier power (see section II.3.3) and then converted into dBm by subtracting this value from the average transmitter carrier power, taking the actual power level and filter bandwidths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1909" w:h="16834"/>
      <w:pgMar w:left="1008" w:right="1872" w:gutter="0" w:header="1440" w:top="1767"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ansmitter</dc:title>
</cp:coreProperties>
</file>