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 I: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</w:t>
        <w:tab/>
        <w:t>Verification of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Procedures for the verification of support for speec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.1</w:t>
        <w:tab/>
        <w:t>Generic Call Set-up/Release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.2</w:t>
        <w:tab/>
        <w:t>Test for MS terminating speech call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.3</w:t>
        <w:tab/>
        <w:t>Test for MS originating speech call - receipt of a CONNEC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Method of measurement for equipment with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Procedure 3: Handover during call establishment, SDCCH without FH to SDCCH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</w:t>
        <w:tab/>
        <w:t>Scope of 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2</w:t>
        <w:tab/>
        <w:t>Tests related to data call establishment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3</w:t>
        <w:tab/>
        <w:t>Tests of user data transmiss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4</w:t>
        <w:tab/>
        <w:t>Tests for the non-transparen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</w:t>
        <w:tab/>
        <w:t>Reference configuration for testing of Data and Telematic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1</w:t>
        <w:tab/>
        <w:t>General referenc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2</w:t>
        <w:tab/>
        <w:t>Reference configuration for testing of MSs of the type M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3</w:t>
        <w:tab/>
        <w:t>Semi-graphical representation of the test su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</w:t>
        <w:tab/>
        <w:t>Testing of call set-up and release for data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</w:t>
        <w:tab/>
        <w:t>Um interfac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1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2</w:t>
        <w:tab/>
        <w:t>MS originating call, eceipt of a CONNEC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3</w:t>
        <w:tab/>
        <w:t>MS originating call,receipt of a RELEASE COMPLE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4</w:t>
        <w:tab/>
        <w:t>MS terminating call,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5</w:t>
        <w:tab/>
        <w:t>MS terminating call, not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4</w:t>
        <w:tab/>
        <w:t>Verification of synchronisation of user data on the traffic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5</w:t>
        <w:tab/>
        <w:t>Filtering of the channel contro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6</w:t>
        <w:tab/>
        <w:t>Testing of data rate adapta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0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9/92 11/28/89)`</dc:description>
  <dc:language>en-US</dc:language>
  <cp:lastModifiedBy/>
  <cp:revision>0</cp:revision>
  <dc:subject/>
  <dc:title/>
</cp:coreProperties>
</file>