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" in graphic files of the GEM Draw Plus format (extension: .GEM), and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  .GEM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                        F-II10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10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10-3.DRW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GEM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61 Valbonne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