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ANNEX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Annex  4:</w:t>
        <w:tab/>
        <w:t>THE ARRANGEMENT OF THE MEASURING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ferences to this annex are equivalent to references to GSM 11.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:</w:t>
        <w:tab/>
        <w:t>For historical reasons, this part of the test specification was set up as a separate specification GSM 11.40. In the future, it might be merged with GSM 11.1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conformity testing of GSM Mobile Stations, or Mobile Terminations, the measuring equipment, described in this part shall be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measuring equipment shall meet the requirements in this part, and it shall be arranged as described in this p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                                                  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            (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fter this sheet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GSM 11.40 may be inserted.)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                                                  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1440" w:top="1767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c">
    <w:charset w:val="01"/>
    <w:family w:val="auto"/>
    <w:pitch w:val="default"/>
  </w:font>
  <w:font w:name="modern a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/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GSM 11.10                        </w:t>
    </w:r>
    <w:r>
      <w:rPr>
        <w:rFonts w:eastAsia="modern c" w:cs="modern c" w:ascii="modern c" w:hAnsi="modern c"/>
        <w:color w:val="000000"/>
        <w:sz w:val="20"/>
        <w:szCs w:val="20"/>
        <w:lang w:val="en-US"/>
      </w:rPr>
      <w:t>Annex 4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                  V.3.6.0/Oct. 199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ETSI/PT12-ES drafting group</cp:lastModifiedBy>
  <cp:revision>0</cp:revision>
  <dc:subject/>
  <dc:title>nex 1</dc:title>
</cp:coreProperties>
</file>