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       CALL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       LAYER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1.5       </w:t>
      </w:r>
      <w:r>
        <w:rPr>
          <w:rFonts w:eastAsia="modern c" w:cs="modern c" w:ascii="modern c" w:hAnsi="modern c"/>
          <w:b/>
          <w:bCs/>
          <w:caps/>
          <w:color w:val="000000"/>
          <w:sz w:val="20"/>
          <w:szCs w:val="20"/>
          <w:lang w:val="en-US"/>
        </w:rPr>
        <w:t>Auto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0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ern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9.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Telepho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elet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Alternate speech and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Automatic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a ) Data circuit Duplex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b ) Data circuit Duplex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a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b ) Data circuit Duplex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a ) Data circuit Duplex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b ) Data circuit Duplex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a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b ) Data circuit Duplex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a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b ) Data circuit Duplex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a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b ) Data circuit Duplex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a ) PAD Access circuit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b ) PAD Access circuit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a ) PAD Access circuit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b ) PAD Access circuit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a ) PAD Access circuit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b ) PAD Access circuit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a ) PAD Access circuit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b ) PAD Access circuit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a ) PAD Access circuit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b ) PAD Access circuit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a ) PAD Access circuit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b ) PAD Access circuit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a ) Data Packet Duplex 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b ) Data Packet Duplex 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a ) Data Packet Duplex 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b ) Data Packet Duplex 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a ) Data Packet Duplex 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b ) Data Packet Duplex 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originating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bar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       EMMI 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1</w:t>
        <w:tab/>
        <w:t xml:space="preserve">  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2</w:t>
        <w:tab/>
        <w:t xml:space="preserve">  Transmission rate supported by the ME on the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3</w:t>
        <w:tab/>
        <w:t xml:space="preserve">  Layer 3 messages supported on the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4</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oth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5</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the error indicator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alogue 4 wi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bis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3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6 ter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32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non-standard connector provide a mechanical adapter.</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2</w:t>
        <w:tab/>
        <w:t xml:space="preserve">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configuration information to be selected in the MS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precisely how it is possible to put the MS in the different configurations to test the bearer capabilities, the lower and higher layer capabilities, the user to user to capabilities, described a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for every capability the associated terminal functions and their characteristics. The manufacturer shall describe how to verify the correct selection by the MS of the appropriate function, especially using the messages at the Um interface if there is no R or S interface available (case MTO). The description shall be made for every combination of the parameter value valid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address or a DDI number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to allocate or change DDR number or subaddress,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6</w:t>
        <w:tab/>
        <w:t xml:space="preserv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different SETUP of the MS for each bearer service and each teleservice supported with the range or value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7</w:t>
        <w:tab/>
        <w:t xml:space="preserve">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Description of the way to set-up a call with the 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rminal equipment using the R or S interface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rvice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fferent set-up of the MS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bearer service and each tele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3</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1.25.91 À?</dc:description>
  <dc:language>en-US</dc:language>
  <cp:lastModifiedBy/>
  <cp:revision>0</cp:revision>
  <dc:subject/>
  <dc:title/>
</cp:coreProperties>
</file>