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2881" w:leader="none"/>
          <w:tab w:val="right" w:pos="10513" w:leader="none"/>
        </w:tabs>
        <w:bidi w:val="0"/>
        <w:spacing w:lineRule="auto" w:line="240" w:before="0" w:after="0"/>
        <w:ind w:left="1441" w:right="0" w:hanging="1441"/>
        <w:jc w:val="left"/>
        <w:rPr>
          <w:rFonts w:ascii="modern a" w:hAnsi="modern a" w:eastAsia="modern a" w:cs="modern a"/>
          <w:color w:val="000000"/>
          <w:sz w:val="24"/>
          <w:szCs w:val="24"/>
          <w:lang w:val="en-US"/>
        </w:rPr>
      </w:pPr>
      <w:r>
        <w:rPr/>
      </w:r>
    </w:p>
    <w:p>
      <w:pPr>
        <w:pStyle w:val="Normal"/>
        <w:keepNext w:val="true"/>
        <w:tabs>
          <w:tab w:val="clear" w:pos="720"/>
          <w:tab w:val="left" w:pos="2881" w:leader="none"/>
          <w:tab w:val="right" w:pos="10513" w:leader="none"/>
        </w:tabs>
        <w:bidi w:val="0"/>
        <w:spacing w:lineRule="auto" w:line="240" w:before="0" w:after="0"/>
        <w:ind w:left="1441" w:right="0" w:hanging="1441"/>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2,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ransmission of user data shall be verified in the case where the MS is equipped with a data connector. This could be, for example, a V.24 type of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rate adaptation for use on the MS's I.420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5.1</w:t>
        <w:tab/>
        <w:t>Mobile station equipped with a connector accommodating an S-interface (MT1)</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 07.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II.15.2 </w:t>
        <w:tab/>
        <w:t>Mobile station equipped with a connector accommodating a V-interface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only be applied to those Mobile Stations which do have a connector, accommodating a V-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1 </w:t>
        <w:tab/>
        <w:t>V.2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25bis is defined in Fascicle VIII.1 of the CCITT recommendations.  The complete title is "Automatic Calling and/or Answering Equipment on the General Switched Telephone Network (GSTN) Using the 100-series Interchange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defines procedures between data terminal equipment (DTE) and data circuit terminating equipment (DCE) related to mainly automatic call setup and release. An MS using V.25bis will, together with the Interworking Function IWF within the network, act as a DCE towards any DTE capable of handling V.25bis. The following restrictions for the testing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MS part of the DCE functions is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the "108/2" mode of operation of the MS is tested meaning MS supporting V.24 signal 108/2 but not 108/1 (in V.25bis referred to as "addressed call and/or answered authorized by DT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minimum set of call setup commands and indications as specified by GSM 07.02 is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ectrical characteristics according to V.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chanical characteristics up to the manufacturer, but mechanical adapter shall be supplied, if necessary, to the testhouse. The SS/DTE will use ISO 2110 (25 pin D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          │      1       │          │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E ready   ├─────────&gt;│ DTE not ready├─────────&gt;│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lt;─────────┤   OFF OFF    │&lt;─────────┤   OFF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F OFF    │          │   OFF OFF    │          │   OFF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     10       │          │      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DTE/DCE dialog├─────────&gt;│IC accepting  │&lt;─────────┤IC recogniz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 &lt;────────┤   ON  OFF    │          │   ON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          │   ON  ON     │     ┌────┤   OFF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                    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    │          │    │      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all establish┼───────────────┘    └───────── │ ──&gt;│ IC Accep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                               │    │   ON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                               │    │   OFF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                                       │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      6       │     │    │     1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ns tone detec├─────────&gt;│Call connect  │     └───&gt;│ Line Seiz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     ┌────┤   ON  OFF    │&lt;─────────┤   ON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F OFF    │     │    │   ON  ON     │          │   OFF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2       │    │     X     │   │     7      ├──&gt;│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lt;────┤Data transfer │    │  Any state├──&gt;│Clear by D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N  ON     │    │   ON  X   │   │   OFF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X   OFF    │    │   X   X   │   │   X   X    ├──&g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gure is a primitive reprodu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 in REC CCITT V.25bis. Transition           │  State n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state 12 to 2 is not specified                 │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tested). Numbers and names according            │ 108/2  10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figure on the right.                         │  106   12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 :   V.25bis, 108/2-mode, state dia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2 </w:t>
        <w:tab/>
        <w:t>Test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 the MS is connected on the R-interface to the Local Terminal Emulator (LTE), and on the Um-interface to the Remote Terminal Emulator (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inter-              Um-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      :      ┌────────┐      :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l ├──────:──────┤   MS   ├──────:──────┤ Rem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inal │      :      └────────┘      :      │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ulator │      :                      :      │ 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E- :  D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de :  s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2 :  Test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on the Um-interface includes Layer 3 messages and parameters. Requirements on the R-interface includes signals (value ON or OFF) and messages (transmitted as characters over the data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R-interface, only the following signals are connected and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Circuit Name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Common Return                    DTE &lt;-&gt; D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     Transmitted Dat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Received Data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     Request To Send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     Ready for Sending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     Data Set Read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8/2   Data Terminal Read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9     Data Ch. Rec. Line Sign. Detect.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5     Calling indicator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3</w:t>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s are numbered and have to be perform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3.1</w:t>
        <w:tab/>
        <w:t>Outgoing call, norma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mulates a situation where the terminal equipment initiates a call and proceeds until a data transfer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CR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SETU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lt;-------!CO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lt;--+--   106=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I----(synchronization)---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lt;--+-----106=109=m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lt;--+--   107=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I-----------+--(data transfe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3 :  Mobile originated call, norma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w:t>
        <w:tab/>
        <w:t xml:space="preserve">Procedure: </w:t>
        <w:tab/>
        <w:t>The MS is listening to the BCCH under default radio conditions. (Editorial: This could be specified in a separate section as done for L3-tests in II.5.3.1.) The MS is connected to the SS via Um and R-interfaces. LTE 108/2=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106=107=109=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 </w:t>
        <w:tab/>
        <w:t>Procedure: LTE signals Data Terminal Ready (108/2=ON). R-interface moved from state 1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Ready for sending" (106=ON) moving the interface from state 2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3 </w:t>
        <w:tab/>
        <w:t>Procedure: The LTE sends a Call Request With Number Provided to the MS, moving from state 3 to 4. The request shall contain the B-party number used by the SS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end a SETUP message with correct B-party number and service request on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4 </w:t>
        <w:tab/>
        <w:t>Procedure: The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reset Ready For Sending (106=OFF) moving the interface from state 4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5 </w:t>
        <w:tab/>
        <w:t>Procedure: Synchronization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et Data Set Ready (107=ON) and shall map signal 106 and 109 moving the interface from state 5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6 </w:t>
        <w:tab/>
        <w:t>Procedure: Data transfer between RTE and LTE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Correct mapping of data. Checked by SS by comparing received and transmitted data in both RTE and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SETUP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Originating side, valu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Setup (note seq variabl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ies        (GSM 04.08, 10.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EI                      Bearer capability               000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ength of contents       fill in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dio ch req             full rate channel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nsfer mode            Circuit mod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fo transf capability   Digital information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tructure                Unstructure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upl mode                Full dupl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nfiguration            Point to Poin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stablishment            Deman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te adaption            V.100/X.30 rate adaption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ignalling access prot   Not present indicates V.25b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ser info L1 proto       Default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nch/Asynch             Asyn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egotiation              Inband negotiation not possibl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of data bits      8 bits or bitorient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ser rat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termediate rate        Not used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W indepentent clk tx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W indepentent clk rx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arity info              Fill in                               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of stop bits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nnection element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Modem type               Fill in, V.21, V.22 ...            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GSM 04.08, 10.5.1.4)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EI                      Mobile Identity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ength                   Enter correct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indic           indicate even when using TMS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 on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 p         Last digit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    (GSM 04.08, 10.5.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EI                      Mobile Identity                 01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ength                   Enter correct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Enter correct type (nat/int..)        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SDN/telephony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digit on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digit p           Last digit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 xml:space="preserve">Figure 4 :  Layer 3 SETUP Message used on Um-interfac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in Test II.15.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3.2 </w:t>
        <w:tab/>
        <w:t>Call clearing by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ince call clearing by DTE is not clearly specified in the GSM Standard, in this test procedure MMI intervention has to be used preliminarily for clearing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I-----------+--(data transfe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108/2=ON   &lt;--+--&gt;   107=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call clea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through 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IS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     =125=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 xml:space="preserve">Figure 5 :  Data Connection in Progress, Cleared by </w:t>
      </w:r>
      <w:r>
        <w:rPr>
          <w:rFonts w:eastAsia="modern c" w:cs="modern c" w:ascii="modern c" w:hAnsi="modern c"/>
          <w:b/>
          <w:bCs/>
          <w:vanish/>
          <w:color w:val="000000"/>
          <w:sz w:val="20"/>
          <w:szCs w:val="20"/>
          <w:lang w:val="en-US"/>
        </w:rPr>
        <w:t>D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MMI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7 </w:t>
        <w:tab/>
        <w:t>Procedure: During data transfer, the call is cleared by MMI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make call release and reset all relevant indications (106, 107, 109, 125 all OFF). This moves the interface into sta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     CC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     Originating side, valu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Disc  (note seq variabl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GSM 04.08, 10.5.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                                                      00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Fill in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commendation           Not present indicates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              No user responding               00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3.3 </w:t>
        <w:tab/>
        <w:t>Outgoing Call, Radio Resource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mulates a situation where the MS does not have any connection on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CR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no BCCH on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lt;----------!CF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6 :  Outgoing call, R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8 </w:t>
        <w:tab/>
        <w:t>Procedure: The MS is listening to the BCCH under default radio conditions. The MS is connected to the SS via Um and R-interfaces. LTE 108/2=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106=107=109=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9 </w:t>
        <w:tab/>
        <w:t>Procedure: LTE signals Data Terminal Ready (108/2=ON). R-interface moved from state 1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Ready for sending" (106=ON) moving the interface from state 2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0 </w:t>
        <w:tab/>
        <w:t xml:space="preserve">Procedure: The LTE sends a Call Request With Number Provided (CRN) to the MS, moving from state 3 to 4.  The request shall conta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arty number used by the SS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end a "Call Failure Indication" (CFI). The parameter value should be one of the following: "Engaged Tone" (ET), "Answer Tone not Detected" (NT), "Forbidden Call (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1 </w:t>
        <w:tab/>
        <w:t>Procedure: The LTE resets 10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106=107=109=OFF.</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3.4</w:t>
        <w:tab/>
        <w:t>Outgoing Call, Network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mulates a situation where the network rejects the out-going call because the B-party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CR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SETU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lt;---!RELEASE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lt;----------!CF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108/2=OFF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   106=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7 :  Outgoing call, Network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2 </w:t>
        <w:tab/>
        <w:t>Procedure: LTE signals Data Terminal Ready (108/2=ON). R-interface moved from state 1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Ready for sending" (106=ON) moving the interface from state 2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3 </w:t>
        <w:tab/>
        <w:t>Procedure: The LTE sends a Call Request With Number Provided (CRN) to the MS, moving from state 3 to 4.  The request  shall  contain  the B-party number used by the SS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end a "Call Failure Indication" (CFI). The parameter value should be "Engaged Tone" (ET) or "Answer Tone not Detected"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4 </w:t>
        <w:tab/>
        <w:t>Procedure: The LTE resets 10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106=107=109=OFF.</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3.5 </w:t>
        <w:tab/>
        <w:t>Incoming call, normal data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mulates an incoming call to the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l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lt;--+--   125=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lt;----------!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waiting)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lt;--+--   106=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lt;--+--   125=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CALL CONFIR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I----(synchronization)---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lt;--+-----106=109=m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lt;--+--   107=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I-----------+--(data transfe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8 :  Incoming call, norma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5 </w:t>
        <w:tab/>
        <w:t>Procedure: The SS set up a dat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react on the incoming call. The MS signals incoming call (125=ON). The interface is moved into stat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6 </w:t>
        <w:tab/>
        <w:t>Procedure: The LTE signals Data Terminal Ready (108/2=ON) moving the interface into stat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ets signal "Ready for Sending"(106=ON) and indicates "Incoming Call" (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7 </w:t>
        <w:tab/>
        <w:t>Procedure: LTE waits for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After 5 to 10 s, the MS shall reset "Ready for sending" (106=OFF) and shall reset "Calling Indicator" (125=OFF). The MS shall confirm the incoming call on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8 </w:t>
        <w:tab/>
        <w:t>Procedure: Synchronization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map signal 106 and 109 from the RTE to the DTE. The MS shall set signal "Data Set Ready" (107=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9 </w:t>
        <w:tab/>
        <w:t>Procedure: The call is cleared by the LTE by resetting "Data Terminal Ready" (10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106=107=109=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     CC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     Not orig side, valu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Call conf(note seq variabl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3.6</w:t>
        <w:tab/>
        <w:t>Incoming call, call rejected by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mulates an incoming call to the DTE. The call is rej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the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l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lt;--+--   125=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lt;----------!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DIC!-------&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108/2=OFF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   106=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   125=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RELEAS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9 :  Incoming call, call rejected by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0 </w:t>
        <w:tab/>
        <w:t>Procedure: The SS sets up a dat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react on the incoming call. The MS signals incoming call (125=ON). The interface is moved into stat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1 </w:t>
        <w:tab/>
        <w:t>Procedure: The LTE signals Data Terminal Ready (108/2=ON) moving the interface into stat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et signal "Ready for Sending"(106=ON) and indicates "Incoming Call" (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2 </w:t>
        <w:tab/>
        <w:t>Procedure: Within 5 s the LTE answers with "Disregard Incoming Call" (DIC). LTE resets signal "Data Terminal Ready" (108/2=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reset "Calling Indicator" (125=OFF). The MS shall reset "Ready for sending" (106=OFF). The MS shall reject the incoming call on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     CC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     Not orig side, value 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Release (note seq variabl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GSM 04.08, 10.5.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                                                      00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Fill in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commendation           Not present indicates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              No user responding               00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3.7 </w:t>
        <w:tab/>
        <w:t>Errors in parity or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mulates a situation where the terminal equipment initiates a call, but there is errors in the request from the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CRN(parity error)-&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no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CRN(format error)-&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lt;-------!IN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0 :  Mobile originated call, errors in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3 </w:t>
        <w:tab/>
        <w:t>Procedure: LTE signals Data Terminal Ready (108/2=ON). R-interface moved from state 1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Ready for sending" (106=ON) moving the interface from state 2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4 </w:t>
        <w:tab/>
        <w:t xml:space="preserve">Procedure: The LTE sends a Call Request With Number Provided (CRN) to the MS, moving from state 3 to 4. The request shall conta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arty number used by the SS during the tests. In digit number three, a parity error is introduced by reversing the parity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During a time period of 3 seconds, the MS shall not send Channel Request on the Um-interface or make any change in state of control lines or exchange any indication on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5 </w:t>
        <w:tab/>
        <w:t xml:space="preserve">Procedure: The LTE sends a Call Request With Number Provided (CRN) to the MS, moving from state 3 to 4. The request shall conta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arty number used by the SS during the tests. In the CRN command, the third IA5-letter is changed from the letter N to the letter P with correct p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During a time period of 3 seconds, the MS shall not send Channel Request on the Um-interface or make any change in state of control lines on the R-interface. The MS shall however send the indication "Invalid" on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II.15.3 </w:t>
        <w:tab/>
        <w:t>Mobile station equipped with a connector accommodating an X-interface (MT2)</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only be applied to those Mobile Stations which do have a connector, accommodating an X-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s accommodating an X.21 interface shall be tested along section II.1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s accommodating an X.21bis interface shall be tested along section II.1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 </w:t>
        <w:tab/>
        <w:t>X.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Recommendation X.21 defines an interface to be used between Data Terminal Equipment and Data Circuit-terminating Equipment for synchronous operation on Public Data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7.02 defines Terminal Adaptation Functions integrated in the Mobile Station which enables the attachment of synchronous termi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gether with the Interworking Function within the PLMN, a Mobile Station supporting X.21 Terminal Adaptation Functions, could act as a normal Data Circuit-termination to a Data Terminal Equipment. Mobile Stations supporting this feature is tested with a limited set of specific test procedures. The test procedures verifies that the MS is capable of handling incoming and outgoing calls under normal conditions. Some error handling is also verifi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1 </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21 is a high-speed balanced interface between DCE and DTE. The interface is defined in Fascicle VIII.2 of CCITT Recommendations. The full title is "Interface Between Data Terminal equipment (DTE) and Data Circuit-Terminating equipment (DTE) for Synchronous Operation on Public Data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2 </w:t>
        <w:tab/>
        <w:t>Restrictions on th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very limited set of tests is performed. It simulates situations which verifies functions that are regarded to be essential to the operation of X.21 in the PLMN. This incl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nitoring the radio path while the interface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rmal outcome of incoming and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ss of radio path during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3 </w:t>
        <w:tab/>
        <w:t>Test Condition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3.1 </w:t>
        <w:tab/>
        <w:t>Mechanical, Electrical and Radio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rical characteristics shall comply with X.27 with or without cable termination in the load, or with X.26. The SS uses electrical characteristics according to X.27, without cable termination in the load. Mechanical characteristics and contact number assignments according to ISO 4903 (15-pole DTE/DCE interface connector). The test of electrical and/or mechanical characteristics is specified else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Um interface, default radio conditions as specified in section "Default test conditions during L3-test" is used by the S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3.2 </w:t>
        <w:tab/>
        <w:t>Interchange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hange circuits G, Ga, T, R C, I, and S are connected during test. Interchange circuits B and X are not connected during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nter- │ Interchange           Used│Data   │Ctrl   │Timing │Oth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hange │ circuit name         │    │DTE│DCE│DTE│DCE│DTE│DCE│DTE│D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ircuit│                      │    │LTE│MS │LTE│MS │LTE│MS │LTE│MS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   │ Common return        │ X  │   │   │   │   │   │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a  │ TE2 common return    │ X  │   │   │ X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   │ Transmit             │ X  │ X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   │ Receive              │ X  │   │ X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Control              │ X  │   │   │ X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Indication           │ X  │   │   │   │ X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Signal element tim.  │ X  │   │   │   │   │   │ 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   │ Byte timing          │    │   │   │   │   │   │ 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DTE signal elem. tim.│    │   │   │   │   │ X │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1 :  Interchange Circu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3.3 </w:t>
        <w:tab/>
        <w:t>Test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 the MS is connected on the R-interface to the Local Terminal Emulator (LTE), and on the Um-interface to the Remote Terminal Emulator (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on the Um-interface includes Layer 3 messages and parameters. Requirements on the R-interface includes signals (value ON or OFF) and messages (transmitted as characters over the data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inter-              Um-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      :      ┌────────┐      :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l ├──────:──────┤   MS   ├──────:──────┤ Rem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inal │      :      └────────┘      :      │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ulator │      :                      :      │ 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E- :  D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de :  s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2 :  Test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4 </w:t>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s are numbered and have to be performed sequentially. A general signalling figure is provided to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Inter. Circ.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 C : R : I │SS/LTE action│ MS action      │SS/RTE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4)       │     (5)        │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D │OFF│ + │ X │Set T and C  │T=1, ready      │Default 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IA5│OFF│SYN│ON │wai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3)│(3)│(3)│(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3 :  Definitions in signalling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X.21 stat." identifies the X.21 Interface Signalling state by the number used in the CCIT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ter. Circ." indicates the status of four of the Interchange Circuits: T=Transmit, C=Control, R=Receive, I=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status is indicated by the following abbreviation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b/>
        <w:t xml:space="preserve">= data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ab/>
        <w:t xml:space="preserve">= steady binary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b/>
        <w:t xml:space="preserve">= steady binary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b/>
        <w:t xml:space="preserve">= Alternate binary 0 and binary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ab/>
        <w:t xml:space="preserve">= any value or  value not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w:t>
        <w:tab/>
        <w:t xml:space="preserve">= continuous OFF (binary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w:t>
        <w:tab/>
        <w:tab/>
        <w:t xml:space="preserve">= continuous ON (binary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5</w:t>
        <w:tab/>
        <w:t xml:space="preserve">= Characters from International Alphabet No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REC CCITT V.3 and X.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 xml:space="preserve">= IA5 character 2/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w:t>
        <w:tab/>
        <w:t xml:space="preserve">= IA5 character 0/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w:t>
        <w:tab/>
        <w:t>= IA5 characte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S/LTE action" indicates the actions taken by the Local Terminal Emulator in the System Simulator, which during the tests acts like a Data Terminal Equipment toward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MS action" indicates the required actions made by the MS during the tests. The MS shall act as a Data Circuit-terminating equipment towards the LTE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SS/RTE action" indicates the actions taken on the Um interface by the Remote Terminal Emulator in the System Simulator.</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4.1 </w:t>
        <w:tab/>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indicate to the DTE the conditions on the network side (radio path). The MS is connected to the LTE and RTE. The interface is moved into "Read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Inter. Circ.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 C │ R │ I │SS/LTE action│ MS action      │SS/RTE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X │ X │ X │ X │  Connect    │  Connect       │  Conn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1 │OFF│ X │ X │ Set T and C │                │ Default 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1 │OFF│ X │ X │  wait 30 s  │  Set R and I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4 :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connected to the SS on the R- and Um-interfaces under normal conditions according to section "Test conditions" as described before. The MS is switched on, and by using appropriate actions on MMI or EMMI, the MS is put into the same mode a normal user would put it into after connecting a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 after the completion of the procedure. The status of the indication lines shall be C=OFF,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 </w:t>
        <w:tab/>
        <w:t>Procedure: (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3 </w:t>
        <w:tab/>
        <w:t>Procedure: (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4 </w:t>
        <w:tab/>
        <w:t>Procedure: (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5 </w:t>
        <w:tab/>
        <w:t>Procedure: (reserved)</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4.2 </w:t>
        <w:tab/>
        <w:t>Outgoing call, normal outcome, DT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handle a DTE originated call request ended with a DTE release. The interface is in state "Ready". The LTE requests a call and transfers the called address. The MS sets up a call to that address on the Um interface. A data session is made. The test ends with the DTE making a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Inter. Circ.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 C │ R │ I │SS/LTE action│ MS action      │SS/RTE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 0 │ON │ 1 │OFF│     T=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0 │ON │ + │OFF│             │      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IA5│ON │ + │OFF│     -----!select!----&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1 │ON │ + │OFF│     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R=SY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SETUP!-----&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1 │ON │IA5│OFF│    &lt;--!progres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lt;---------!CON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CONN ACK!----&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lt;--(synchronizatio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1 │ON │ 1 │ON │             │      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lt;------(data)---&gt;   &lt;---(data)-----&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 0 │OFF│ X │ X │ T=0, C=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 0 │OFF│ X │ X │             │           --!RELEAS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7 │ 0 │OFF│ 0 │OFF│             │  R=0, I=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 0 │OFF│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5 :  Outgoing call, normal outcome, DT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6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E indicates a request for a call by signalling T=0, C=ON, both changes made at the same i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tart transmitting continuously character "+" preceeded by two or more "SYN" on the R circuit with I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7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E sends a "selection signal sequence" on the T circuit, with C=ON. The sequence contains the called address. The sequence is preceeded by two "SYN". There is no "SYN" between individual selection characters. After selection, the LTE will signal "DTE waiting" with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ignal "SYN" on R circuit with i=OFF, indicating DCE waiting. The MS shall also initiate a call setup on the Um interface. After sending SETUP, and received acknowledge, the MS shall indicate connection in progress with R=1. It shall also accept synchronize on the Um-interface. After synchronization, it signals 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8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9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E ends the session with T=0, C=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releases the call. The MS shall confirm the clearing with R=0, I=OFF and then indicate DCE Ready with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0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E indicates Ready with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UP message sent by the MS during the test is verified by the SS. The content sometimes depends on the environment in which the interface is used, and some of the values (i. e. data rate, connection element) cannot be defined here although they are defined before the test is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nformation elements may b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     CC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     Originating side, valu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Setup (note seq variabl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ies        (GSM 04.08, 10.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                      Bearer capability               000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of contents       fill in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 ch req             fill i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          gsm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nsfer mode            Circuit mod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fo transf capability   Digital information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ructure                Unstructure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upl mode                Full dupl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figuration            Point to Poin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stablishment            Deman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te adaption            V.100/X.30 rate adaption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ling access prot   X.21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r info L1 proto       Default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nch/Asynch             Synchronou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 of  stop bits     1 stop bit or synchronou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egotiation              Inband negotiation not possibl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 of data bits      8 bits or bitorient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r rat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mediate rate        Fill in                                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W independent clk tx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W independent clk rx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rity info              None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nection element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m type               Fill in V.21, V.22  ...            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GSM 04.08, 10.5.1.4)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                      Mobile Identity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Enter correct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indic           indicate even when using TMS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 on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 p         Last digit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    (GSM 04.08, 10.5.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                      Called party BCD number         01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Enter correct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number           Enter correct type (nat/int..)        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ing plan           ISDN/telephony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 digit on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 digit p           Last digit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6 :  Layer 3 SETUP Message used in Test II.15.3.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4.3 </w:t>
        <w:tab/>
        <w:t>Incoming call, normal outcome, remot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handle an incoming call. The interface is in "Ready" state. The RTE initiates a call, and the MS is paged on the Um interface. The MS responds and a data transfer sessions is made. The RTE initiates a remot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Inter. Circ.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 C │ R │ I │SS/LTE action│ MS action      │SS/RTE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         &lt;---!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 1 │OFF│BEL│OFF│             │    R=B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 1 │ON │BEL│OFF│C=ON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R=SY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CON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lt;-!CONN 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CALL-CONF!--&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lt;-(synchronizatio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1 │ON │ 1 │ON │             │ R=1, 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lt;------(data)---&gt;   &lt;---(data)-----&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          &lt;--!DISCON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9 │ X │ X │ 0 │OFF│             │  R=0, I=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 0 │OFF│ 0 │OFF│  T=0, C=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 0 │OFF│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7 :  Incoming call, remot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1 </w:t>
        <w:tab/>
        <w:t>Procedure: The interface is in Ready state. The MS is pag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ETUP message is transferr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access the radio interface and receive the SETUP message. After reception of the SETUP message, the MS shall indicate Incoming Call (R=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2 </w:t>
        <w:tab/>
        <w:t>Procedure: The LTE indicates Call Accepted (C=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indicated DCE waiting (R=SYN). On the Um-interface, Call Confirm shall be sent. Synchronization shall take place. After synchronization, the MS shall indicate Ready for Data (I=ON,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3 </w:t>
        <w:tab/>
        <w:t>Procedure:  Data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Correct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4 </w:t>
        <w:tab/>
        <w:t>Procedure: DISCONN is sent from the 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indicate DCE Clear Indication (R=0,I=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5 </w:t>
        <w:tab/>
        <w:t>Procedure: The LTE indicates DTE Clear Confirmation (T=0,C=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indicate DCE Ready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6 </w:t>
        <w:tab/>
        <w:t>Procedure: The LTE indicates Ready with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No 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w:t>
        <w:tab/>
        <w:t>CCITT X.21bis compatible MT interfac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1</w:t>
        <w:tab/>
        <w:t>Sco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 CCITT X.21bis describes a high speed, synchronous interface between a DTE and DCE. The requirement for a pseudo-X.21 interface mapped onto the physical circuits of a CCITT V.24 interface was first proposed to support the large investment made, by both end users and network operators, into V.24 style equipment. The X.21bis interface, therefore, allows conventional V.24 equipment to be used in place of true X.21 equip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used in X.21bis is essentially the same as that defined for X.21 except that the V.24 interchange circuits are used instead of the circuits specified by REC CCITT X.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2</w:t>
        <w:tab/>
        <w:t>Test Condition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2.1</w:t>
        <w:tab/>
        <w:t>Mechanical, Electrical and Radio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chanical characteristics comply wiyh ISO 2110. The electrical characteristics shall comply with V.28 (see section II.15.6.2: Test of CCITT V.28 interfac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2.2</w:t>
        <w:tab/>
        <w:t>Interchange Circu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terchange circuits for the 'R' interface shall be operative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2</w:t>
        <w:tab/>
        <w:t>Reference and protective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3</w:t>
        <w:tab/>
        <w:t>Equivalent to the X.21 T circuit (Data transmitted to the DC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4</w:t>
        <w:tab/>
        <w:t>Equivalent to the X.21 R circuit (Data received from the DC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5</w:t>
        <w:tab/>
        <w:t>Equivalent to the X.21 C circuit, ie.</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N</w:t>
        <w:tab/>
        <w:t>DTE is in an operable state (Ready).</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TE is inoperable (Controlled Not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6</w:t>
        <w:tab/>
        <w:t>ON</w:t>
        <w:tab/>
        <w:t>DCE (MS) is operable (Ready).</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CE (MS) is inoperable (Not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7</w:t>
        <w:tab/>
        <w:t>ON</w:t>
        <w:tab/>
        <w:t>Ready for Data.</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CE (MS) Clear Indication or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8/1</w:t>
        <w:tab/>
        <w:t>ON</w:t>
        <w:tab/>
        <w:t>Call Request by DTE or Call Accepted by DTE.</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TE Clear Request or DTE Clear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8/2</w:t>
        <w:tab/>
        <w:t>ON</w:t>
        <w:tab/>
        <w:t>Call Accepted by DTE.</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TE Clear Request or DTE Clear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9</w:t>
        <w:tab/>
        <w:t>Equivalent to the X.21 I circuit, ie.</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N</w:t>
        <w:tab/>
        <w:t>DCE (MT) operable.</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CE (MT) faul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14</w:t>
        <w:tab/>
        <w:t>Clock supplied from the DCE (MT) to control the DTE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15</w:t>
        <w:tab/>
        <w:t>Clock supplied from the DCE (MT) to control the DT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25</w:t>
        <w:tab/>
        <w:t>ON</w:t>
        <w:tab/>
        <w:t>Incoming Call from DCE (MT).</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efault (no Incoming Call pending).</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2.3</w:t>
        <w:tab/>
        <w:t>Test Configu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s of the following tests the MT shall be  connected on the 'R' interface to the Local Terminal Emulator (LTE), and on the 'Um' interface to the Remote Terminal Emulator (R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3</w:t>
        <w:tab/>
        <w:t>Test Proced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procedures are to be sequentially performed in strict numerical order. Each test procedure is accompanied by a signalling diagram defining the stimuli and expected responses for the MT under t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3.1</w:t>
        <w:tab/>
        <w:t>Mobile Originated Call - Auto C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handle a DTE originated call request ended with a DTE release. The interface is in state "Ready". The LTE requests a call and transfers the called address. The MS sets up a call to that address on the Um interface. A data session is made. The test ends with the DTE making a release. The signalling diagram below also shows the corresponding X.21 state as the session proc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Ð═══════════════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Circuit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C   R   I │    LTE     │     MT     │    R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Ï═══Ð═══Ð═══Ð═══Ï════════════Ï════════════Ï═════════════╣</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 0 │ON │ 1 │OFF│    T=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0 │ON │ + │OFF│            │    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IA5│ON │ + │OFF│   ------!select!--&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1 │ON │ + │OFF│    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R=SY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SETUP!-----&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1 │ON │IA5│OFF│&lt;-!call progress!- &l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message             cau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shall be t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A│ 1 │ON │IA5│OFF│ &lt;--DCE provided--  │ if implemen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information     │ otherwise ski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lt;-------!CON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lt;-(synchronizatio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1 │ON │ 1 │ON │            │    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lt;----(data)--&gt;  &lt;---(data)-----&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 0 │OFF│ X │ X │ T=0, C=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 0 │OFF│ X │ X │            │       --!RELEAS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7 │ 0 │OFF│ 0 │OFF│            │ R=0, I=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 0 │OFF│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w:t>
        <w:tab/>
        <w:t>Procedure: The LTE indicates a request for a call by signalling T=0, C=ON, both changes made at the same i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tart transmitting continuously character "+" preceeded by two or more "SYN" on the R circuit with I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2</w:t>
        <w:tab/>
        <w:t>Procedure: The LTE sends a "selection signal sequence" on the T circuit, with C=ON. The sequence contains the called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is preceeded by two or more "SYN". The period, if any, between individual selection characters shall be filled by characters "SYN" with C=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SYN" on R circuit with I=OFF, indicating DCE waiting. The MS shall also initiate a call setup on the Um interface.</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fter sending SETUP, the MT shall provide the LTE with the Call progress message(s) which have been supplied by L3 messages (CALL PROCEEDING,...). The DCE may provide further information, some of those may cause the MT to request the related supplementary services, see REC CCITT X.21 Table F1 and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fter synchronisation, on the Um interface, the MS shall signal 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3</w:t>
        <w:tab/>
        <w:t>Procedure: Data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Correct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4</w:t>
        <w:tab/>
        <w:t>Procedure: The LTE ends the session with T=0, C=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release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onfirm the clearing with R=0, I=OFF and then indicate DCE Ready with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5 </w:t>
        <w:tab/>
        <w:t>Procedure: The LTE indicates Ready with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No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REC CCITT X.21, Figure B1 for the timer values.</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3.2</w:t>
        <w:tab/>
        <w:t>Mobile Terminated Call - Auto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handle an incoming call. The interface is in "Ready" state. The RTE initiates a call, and the MS is paged on the Um interface. The MS responds and a data transfer sessions is made. The RTE initiates a remote release. The signalling diagram below also shows the corresponding X.21 state as the session proc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Ð═══════════════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Circuit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C   R   I │    LTE     │     MS     │    R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Ï═══Ð═══Ð═══Ð═══Ï════════════Ï════════════Ï═════════════╣</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    &lt;---!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 1 │OFF│BEL│OFF│            │    R=B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lt;--CT125 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 1 │ON │BEL│OFF│    C=ON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BEL│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B│ 1 │ON │SYN│OFF│            │  R=SY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B│ 1 │ON │SYN│OFF│            │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B│ 1 │ON │IA5│OFF│   &lt;--DCE provided--   │if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information   ──┘otherwise ski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 -!CON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lt;-(synchronizatio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N │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1 │ON │ 1 │ON │            │     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lt;---(data)---&gt;  &lt;--(data)--------&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    &lt;----!RELE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9 │ X │ X │ 0 │OFF│            │ R=0, I=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 0 │OFF│ 0 │OFF│ T=0, C=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 0 │OFF│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w:t>
        <w:tab/>
        <w:t>Procedure: The interface is in Ready state. The MS is paged and a SETUP message is transferr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access the radio interface and receive the SETUP message. After reception of the SETUP message, the MS shall indicate Incoming Call by sending (R=SYN,SYN,BEL,..) and setting the CT125 (RI) circuit to the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2</w:t>
        <w:tab/>
        <w:t>Procedure: The LTE indicates Call Accepted (C=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dicated DCE waiting (R=S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e DCE may provide further information, some of those m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the MT to request the related supplementary servic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the Um-interface, Call Confirm shall be sent. Synchronization shall take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ynchronization, the MS shall indicate Ready for Data (I=ON,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3</w:t>
        <w:tab/>
        <w:t>Procedure: Data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Correct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4</w:t>
        <w:tab/>
        <w:t>Procedure: RELEASE is sent from the 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T shall indicate DCE Clear Indication (R=0,I=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5</w:t>
        <w:tab/>
        <w:t>Procedure: The LTE indicates DTE Clear Confirmation. (T=0,C=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T shall indicate DCE Ready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6</w:t>
        <w:tab/>
        <w:t>Procedure: The LTE indicates Ready with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No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II.15.4 </w:t>
        <w:tab/>
        <w:t>Two wire analogu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not a recognized configuration. An MT, providing such a user (data) interface is not accepted for conformance testing on the basis of these test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3, 03.45</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II.15.5 </w:t>
        <w:tab/>
        <w:t>Non-standard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which uses a proprietary interface to a TE, can only be accepted for conformance testing including that TE. MT+TE will be tested together as an MT0, and the TE with which the MT has been tested is documented very precisely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ser (data) interface differs only mechanically from a public interface, then it can be tested for conformance, provided that the manufacturer provides a mechanical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5.6</w:t>
        <w:tab/>
        <w:t>Test of R-type interface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e following sections are on a MT which is equipped with a DCE connector with electrical characteristics stated to be according to CCITT Recommendations V.28, V.10/X.26 and V.11/X.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w:t>
        <w:tab/>
        <w:t>TEST OF CCITT V.28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w:t>
        <w:tab/>
        <w:t>The MT shall be connected to the System Simulator at the Um interface and to the LTE over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w:t>
        <w:tab/>
        <w:t xml:space="preserve">Tests will be performed under ideal radio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i)</w:t>
        <w:tab/>
        <w:t>During the measurements, the mobile termination must be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w:t>
        <w:tab/>
        <w:t>Tests on the receiving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quivalent test circuit is shown in Figure 21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w:t>
        <w:tab/>
        <w:t>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and C</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are the open circuit load voltage (bias), d.c. resistance and capacitance respectively, pretended by the MT at the interchange 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w:t>
        <w:tab/>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is the applied test voltage from the SS LTE controlled by switch S</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i)</w:t>
        <w:tab/>
        <w:t>V1 is the voltage at the interchange point with respect to signal ground ;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v)</w:t>
        <w:tab/>
        <w:t>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is the current flowing in the interchange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llowing interchange circuits must be tested : </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3   -  Transmit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5   -  Request to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8/2 -  Data terminal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1</w:t>
        <w:tab/>
        <w:t>Open-circuit load voltag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witch S</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is set 'open' and the voltage V1 is measur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V1│ &lt; 2 volts. </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2</w:t>
        <w:tab/>
        <w:t>Load d.c. resistanc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152" w:leader="none"/>
        </w:tabs>
        <w:bidi w:val="0"/>
        <w:spacing w:lineRule="auto" w:line="240" w:before="0" w:after="0"/>
        <w:ind w:left="576" w:right="0" w:hanging="576"/>
        <w:jc w:val="left"/>
        <w:rPr/>
      </w:pPr>
      <w:r>
        <w:rPr>
          <w:rFonts w:eastAsia="modern a" w:cs="modern a" w:ascii="modern a" w:hAnsi="modern a"/>
          <w:color w:val="000000"/>
          <w:sz w:val="24"/>
          <w:szCs w:val="24"/>
          <w:lang w:val="en-US"/>
        </w:rPr>
        <w:t>a)</w:t>
        <w:tab/>
        <w:t>Switch S</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is set 'closed' and 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set to the values given in the following t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tabs>
          <w:tab w:val="clear" w:pos="720"/>
          <w:tab w:val="left" w:pos="1152" w:leader="none"/>
        </w:tabs>
        <w:bidi w:val="0"/>
        <w:spacing w:lineRule="auto" w:line="240" w:before="0" w:after="0"/>
        <w:ind w:left="576" w:right="0" w:hanging="576"/>
        <w:jc w:val="left"/>
        <w:rPr/>
      </w:pPr>
      <w:r>
        <w:rPr>
          <w:rFonts w:eastAsia="modern a" w:cs="modern a" w:ascii="modern a" w:hAnsi="modern a"/>
          <w:color w:val="000000"/>
          <w:sz w:val="24"/>
          <w:szCs w:val="24"/>
          <w:lang w:val="en-US"/>
        </w:rPr>
        <w:t>1)</w:t>
        <w:tab/>
        <w:t>The measured value of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hall be between the corresponding maximum and minimum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est conditions         │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mA)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15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 13/7   &lt;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lt; + 17/3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3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  1/7   &lt;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lt; +  5/3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3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  5/3   &lt;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lt; -  1/7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15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 17/3   &lt;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lt; - 13/7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max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min, max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max, m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3</w:t>
        <w:tab/>
        <w:t>Load reac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ystem Simulator shall measure the effective shunt capacitance C</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across the interfac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value shall not exceed 2500 pF ; There shall be no inductive compon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4</w:t>
        <w:tab/>
        <w:t>Significant input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4.1</w:t>
        <w:tab/>
        <w:t xml:space="preserve">Control Interchange Circu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performed with interchanges circuits CT105, then CT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established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Switch S</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is set 'closed' and 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set to the value a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eceiver V.110 frames shall be analys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is repeated for different test inpu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est input condition │     Receiver out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binary cond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15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0 or ON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3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0 or ON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3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1 or OFF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15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1 or OFF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bits of the V.110 frame corresponding to the interchange circuit under test shall have the binary value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enerally CT108 = OFF is used to abort or clear the call (V.25bis). In that case V.110 frame will not necessarily be sent by the MT, but the call will be cleared. This call clearing has to be verified. See also the note in section II.15.6.2.2.1.1.</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5</w:t>
        <w:tab/>
        <w:t>Transmitted Data (CT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established to the SS, using a full rate TCH and the highest data rate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Pseudo random data is presented at the R-interface. The value of 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for this data shall be +/- 3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eceived V.110 frames shall be analysed by the S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bits of the V.110 frame shall correspond to the pseudo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test is repeated with a value of +/- 15 volts for 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w:t>
        <w:tab/>
        <w:t>Test on the transmitting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ivalent test circuit is shown in Figure 22, 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w:t>
        <w:tab/>
        <w:t>E</w:t>
      </w:r>
      <w:r>
        <w:rPr>
          <w:rFonts w:eastAsia="modern a" w:cs="modern a" w:ascii="modern a" w:hAnsi="modern a"/>
          <w:color w:val="000000"/>
          <w:sz w:val="14"/>
          <w:szCs w:val="14"/>
          <w:vertAlign w:val="subscript"/>
          <w:lang w:val="en-US"/>
        </w:rPr>
        <w:t>0</w:t>
      </w:r>
      <w:r>
        <w:rPr>
          <w:rFonts w:eastAsia="modern a" w:cs="modern a" w:ascii="modern a" w:hAnsi="modern a"/>
          <w:color w:val="000000"/>
          <w:sz w:val="24"/>
          <w:szCs w:val="24"/>
          <w:lang w:val="en-US"/>
        </w:rPr>
        <w:t>, R</w:t>
      </w:r>
      <w:r>
        <w:rPr>
          <w:rFonts w:eastAsia="modern a" w:cs="modern a" w:ascii="modern a" w:hAnsi="modern a"/>
          <w:color w:val="000000"/>
          <w:sz w:val="14"/>
          <w:szCs w:val="14"/>
          <w:vertAlign w:val="subscript"/>
          <w:lang w:val="en-US"/>
        </w:rPr>
        <w:t>0</w:t>
      </w:r>
      <w:r>
        <w:rPr>
          <w:rFonts w:eastAsia="modern a" w:cs="modern a" w:ascii="modern a" w:hAnsi="modern a"/>
          <w:color w:val="000000"/>
          <w:sz w:val="24"/>
          <w:szCs w:val="24"/>
          <w:lang w:val="en-US"/>
        </w:rPr>
        <w:t xml:space="preserve"> and C</w:t>
      </w:r>
      <w:r>
        <w:rPr>
          <w:rFonts w:eastAsia="modern a" w:cs="modern a" w:ascii="modern a" w:hAnsi="modern a"/>
          <w:color w:val="000000"/>
          <w:sz w:val="14"/>
          <w:szCs w:val="14"/>
          <w:vertAlign w:val="subscript"/>
          <w:lang w:val="en-US"/>
        </w:rPr>
        <w:t>0</w:t>
      </w:r>
      <w:r>
        <w:rPr>
          <w:rFonts w:eastAsia="modern a" w:cs="modern a" w:ascii="modern a" w:hAnsi="modern a"/>
          <w:color w:val="000000"/>
          <w:sz w:val="24"/>
          <w:szCs w:val="24"/>
          <w:lang w:val="en-US"/>
        </w:rPr>
        <w:t xml:space="preserve"> are the open circuit generator voltage, resistance and capacitance presented by the MT at the interchange 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w:t>
        <w:tab/>
        <w:t>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and C</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are the open circuit load voltage (bias), resistance and capacitance of the load presented by the LTE at the interchange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i)</w:t>
        <w:tab/>
        <w:t>V1 is the voltage at the interchange point with respect to signal groun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v)</w:t>
        <w:tab/>
        <w:t>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is the current flowing in the interchange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terchange circuits are t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4  -  Receiv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6  -  Ready fo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7  -  Data set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9  -  Data channel received line signal det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14  -  Transmitter signal elemen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15  -  Receiver signal elemen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25  -  Calling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change circuits CT114 and CT115 are tested only in case of synchronous data services using X.21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1</w:t>
        <w:tab/>
        <w:t>Open-circuit generator voltage, short-circuit current and generator re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1.1</w:t>
        <w:tab/>
        <w:t>Circuits 104, 106, 107, 109 and 1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established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110 frames shall be generated by the SS and sent over the Um interface with the appropriate bits for each interchange circuit set to 'O' o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test is repeated with appropriate bits set in the V.110 frames for each interchange circuit set to '1' or OFF, and the value of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in step d) set to + 15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Some states may be interpreted as fault conditions by the MT, ie CT107 = OFF.  See REC CCITT V.110 section 3.6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 CCITT V.28 section 7.</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With no load applied by the LTE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open), │V1│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15 volts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zero,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shall not exceed 0.5 A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zero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3000 ohms, │V1│ shall not be less than 5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zero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7000 ohms, │V1│ shall not be greater than 15 vol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1.2</w:t>
        <w:tab/>
        <w:t xml:space="preserve">Circuits 114 and 1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est is only necessary in case of synchonous data services u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21bi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e steps a) and b) of II.15.6.2.2.1.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T shall always when powered on and configured to supp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21bis, provide a clock on circuits CT114 and CT115, with a rate according to the data rate of the attached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With no load applied by the LTE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open), │V1│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15 volts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zero,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shall not exceed 0.5 A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15 volts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zero,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shall not exceed 0.5 A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zero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3000 ohms, │V1│ shall not be less than 5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zero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7000 ohms, │V1│ shall not be greater than 15 volts. </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2</w:t>
        <w:tab/>
        <w:t>Generator resistance - power-off conditio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T shall be powered-off.</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2 volts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zero,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shall not exceed 6.67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test is repeated with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2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3</w:t>
        <w:tab/>
        <w:t>Dynamic characteristic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3.1</w:t>
        <w:tab/>
        <w:t xml:space="preserve">Performance in Transition Region and Rise/Fall Time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region between +3 volts and -3 volts is defined a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ition reg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he rise/fall time (ttrf) is the time required to pass through the transition region from one binary state to the other.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established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110 frames shall be generated by the SS and sent over the Um interface with the appropriate bits for each interchange circuit toggling between 'O' and '1'.</w:t>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With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7000 ohms and C</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2500 pF all interchange signals shall proceed from one signal state through the transition region to the opposite signal state without re-entering this region until the next significant change of signal condition. There shall be no reversal of the direction of voltage change while the signal is in the transition reg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For Control Interchange circuits, (CT106, CT107, CT109 and CT12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ns &lt; ttrf &lt; 1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Timing and Data Interchange circuits, (CT104, CT114 and CT115), ttrf shall comply with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ata rate │ TRF min  │   TRF ma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5 Baud │  200 ns  │ 400.000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0 Baud │  200 ns  │ 100.000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200 Baud │  200 ns  │  25.000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400 Baud │  200 ns  │  12.500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800 Baud │  200 ns  │   6.250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9600 Baud │  200 ns  │   3.125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5/92 9/21/89 </dc:description>
  <dc:language>en-US</dc:language>
  <cp:lastModifiedBy/>
  <cp:revision>0</cp:revision>
  <dc:subject/>
  <dc:title/>
</cp:coreProperties>
</file>