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12</w:t>
        <w:tab/>
      </w:r>
      <w:r>
        <w:rPr>
          <w:rFonts w:eastAsia="modern a" w:cs="modern a" w:ascii="modern a" w:hAnsi="modern a"/>
          <w:b/>
          <w:bCs/>
          <w:caps/>
          <w:color w:val="000000"/>
          <w:sz w:val="24"/>
          <w:szCs w:val="24"/>
          <w:lang w:val="en-US"/>
        </w:rPr>
        <w:t>Test of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general aspects of the specification of supplementary services at the Layer 3 radio interface are given in GSM 04.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rmats and coding are given in GSM 04.8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04.81 to 04.88 give the procedures used at the radio interface for normal operation, registration, erasure, activation, deactivation, invocation and interrogation of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upplementary services are described in GSM 02.04 and 02.81 to 02.8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12.1</w:t>
        <w:tab/>
      </w:r>
      <w:r>
        <w:rPr>
          <w:rFonts w:eastAsia="modern c" w:cs="modern c" w:ascii="modern c" w:hAnsi="modern c"/>
          <w:b/>
          <w:bCs/>
          <w:caps/>
          <w:color w:val="000000"/>
          <w:sz w:val="20"/>
          <w:szCs w:val="20"/>
          <w:lang w:val="en-US"/>
        </w:rPr>
        <w:t>Number identification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er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12.2</w:t>
        <w:tab/>
      </w:r>
      <w:r>
        <w:rPr>
          <w:rFonts w:eastAsia="modern c" w:cs="modern c" w:ascii="modern c" w:hAnsi="modern c"/>
          <w:b/>
          <w:bCs/>
          <w:caps/>
          <w:color w:val="000000"/>
          <w:sz w:val="20"/>
          <w:szCs w:val="20"/>
          <w:lang w:val="en-US"/>
        </w:rPr>
        <w:t>Call offering supplementary servic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w:t>
        <w:tab/>
        <w:t>Call forwarding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stated otherwise, the test procedures described in the following apply to all kinds of call forwarding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abbreviations are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FU   :</w:t>
        <w:tab/>
        <w:t>Call Forwarding Uncondi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FB   :</w:t>
        <w:tab/>
        <w:t>Call Forwarding on mobile subscriber Bus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FNRy :</w:t>
        <w:tab/>
        <w:t>Call Forwarding on No Rep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FNRc :</w:t>
        <w:tab/>
        <w:t>Call Forwarding on mobile subscriber Not Reach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FC   :</w:t>
        <w:tab/>
        <w:t>Call Forwarding Conditional (common name for CF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CFNRy and CFNR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F    :</w:t>
        <w:tab/>
        <w:t>Call Forwarding (common name for CFU, CFB, CFN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nd CFNR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se abbreviations are also used to represent the corresponding SS-Code; e.g. CFC is the SS-Code for all conditional forwarding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1</w:t>
        <w:tab/>
        <w:t>Regist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Registr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By means of appropriate MMI functions as defined by the basic public MMI described in GSM 02.30 (and repeated for additional procedures which are to be described by the manufacturer) the MS is forced to send a REGISTER message containing the following parameters (see GSM 04.82 section 1.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or "call forwarding uncondi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ll forwarding on mobile subscriber busy"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ll forwarding on mobile subscriber non reachabl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protocol discriminat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invoke  =</w:t>
        <w:tab/>
        <w:t>Regist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Supplementary Service Code = CFU (or CFB, 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ab/>
        <w:tab/>
        <w:tab/>
        <w:tab/>
        <w:tab/>
        <w:t>CFNR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Forwarded To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Basic Service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or "call forwarding on no rep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invoke  =</w:t>
        <w:tab/>
        <w:t>Regist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Supplementary Service code = CFNRy</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Forwarded To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No Reply Condition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Basic Service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If Basic Service Code is not included the Forwarded To Number applies to all Basic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RegisterSS operation with the following parameters with the same values as abo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Forwarded To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No Reply Condition Time</w:t>
        <w:tab/>
        <w:t>(CFNRy on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Basic Service Code</w:t>
        <w:tab/>
        <w:t>(Included if included in the invok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Register 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values for the SS-Code, Forwarded To Number, No Reply Condition Time and Basic Service Code and also with the Basic Service Code not included. 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RegisterSS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Registr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containing all parameter values found in REGISTER and additionally the cause for rej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ause could be a return error (for instance SS not available) or a reject (for instance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EASE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 return error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facility : reject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the invoke ID must be the same as in the invoke of the Register SS operation. For the reject the invoke ID may be the same as in the invoke of the RegisterSS operation but the invoke ID tag can also be universal null together with the invoke ID length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llegalSS-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ErrorStatus</w:t>
        <w:tab/>
        <w:t xml:space="preserve">(with parameter SS-Status indicat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 Provisioned, Not Registered and Not Active or Provisioned, Registered and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Not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Specific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BearerServiceNotProvision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eleserviceNotProvision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SubscriptionViol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Incompati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 and when error is SS-ErrorStatus with different SS-Status indications. For the reject the test is repeated using different invoke IDs as specified abov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2</w:t>
        <w:tab/>
        <w:t>Eras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2.1</w:t>
        <w:tab/>
        <w:t>Erasure by the subscrib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Erasure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and repeated for additional procedures which are to be described by the manufacturer) the MS is forced to send a REGISTER message with the Facility information element containing an invoke of the Erase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Eras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Code</w:t>
        <w:tab/>
        <w:t>(CFU, CFB, CFNRy or CFNR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sicServiceCode</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Basic Service Code is not included Erasure applies to all Basic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EraseSS operation with the following parameter with the same value as abo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Eras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sicServiceCode (Included if included in the invok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Erase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values for the SS-Code and BasicServiceCode and also with the BasicServiceCode not included. 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EraseSS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Erasure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the invoke ID must be the same as in the invoke of the EraseSS operation. For the reject the invoke ID may be the same as in the invoke of the EraseSS operation but the invoke ID tag can also be universal null together with the invoke ID length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llegalSS-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ErrorStatus</w:t>
        <w:tab/>
        <w:t xml:space="preserve">(with parameter SS-Status indicat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 Provisioned, Not Registered and Not Active or Provisioned, Not Registered and Not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Specific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SubscriptionViol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 and when error is SS-ErrorStatus with different SS-Status indications. For the reject the test is repeated using different invoke IDs as specified abov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2.2</w:t>
        <w:tab/>
        <w:t>Erasure by the network</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signalling connection between the MS and the System Simulator is establish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ystem Simulator transmits the FACILITY message with the Facility information element containing an invoke of the Notify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Not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Code   (CFU, CFB, CFNRy or CFNR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Status (indicating: Provisioned, Not Registe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nd Not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BasicService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values for the SS-Code and BasicServiceCod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3</w:t>
        <w:tab/>
        <w:t>Activ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ctivation is not applicable to call forwarding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4</w:t>
        <w:tab/>
        <w:t>Deactiv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s no signalling on the radio pa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5</w:t>
        <w:tab/>
        <w:t>Invo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 applicable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s no signalling on the radio pa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6</w:t>
        <w:tab/>
        <w:t>Interrog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6.1</w:t>
        <w:tab/>
        <w:t>General data requ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Interrog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and repeated for additional procedures which are to be described by the manufacturer) the MS is forced to send a REGISTER message containing the SS code for the specific call forwarding service to be tes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GISTER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 Interrog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upplementary Service Code = CFU or CFB, CFNRy, CFNR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s the Basic Service Code is not included, interrogation applies to all Basic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InterrogateSS operation with zero, one or more than one triplet(s)/pair(s) of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n case of Supplementary Service Code = CFNR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ACILIT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turn Result = Interrog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ForwardedToNumber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oReplyConditionTime (CFNRy only)  │ 1st Basic Serv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BasicServiceCod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Forwarded to Number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o Reply Condition Time            │ 2nd Basic Serv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Basic Service Cod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tc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n case of Supplementary Service Code = CFU or CFB or CFNRc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ACILIT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Return Result = Interrogati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orwarded to Number                │ 1st Basic Serv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Basic Service Cod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Forwarded to Number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Basic Service Code                 │ 2nd Basic Servic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Forwarded to Number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Basic Service Code                 │ 3rd Basic Servic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tc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Interrogate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SS-Codes and different numbers of parameter triplets/pairs with different values. 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InterrogateSS operation with the expected parameter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Interrog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the invoke ID must be the same as in the invoke of the InterrogateSS operation. For the reject the invoke ID may be the same as in the invoke of the InterrogateSS operation but the invoke ID tag can also be universal null together with the invoke ID length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If Facility = Return err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llegalSS-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S-Not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S-Specific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If Facility = rejec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 For the reject the test is repeated using different invoke IDs as specified abov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6.2</w:t>
        <w:tab/>
        <w:t>Specific data requ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Interrog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and repeated for additional procedures which are to be described by the manufacturer) the MS is forced to send a specific data request REGISTER containing the SS code for the specific call forwarding service and the basic service about which information is interrog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GISTER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Invoke = Interrog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Supplementary Service Code = CFU (or CFB or CFN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or CFNR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Basic Service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Interrogate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n case of Supplementary Service Code = CFNR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aps/>
          <w:color w:val="000000"/>
          <w:sz w:val="20"/>
          <w:szCs w:val="20"/>
          <w:lang w:val="en-US"/>
        </w:rPr>
      </w:pPr>
      <w:r>
        <w:rPr>
          <w:rFonts w:eastAsia="modern c" w:cs="modern c" w:ascii="modern c" w:hAnsi="modern c"/>
          <w:caps/>
          <w:color w:val="000000"/>
          <w:sz w:val="20"/>
          <w:szCs w:val="20"/>
          <w:lang w:val="en-US"/>
        </w:rPr>
        <w:t xml:space="preserve">  </w:t>
      </w:r>
      <w:r>
        <w:rPr>
          <w:rFonts w:eastAsia="modern c" w:cs="modern c" w:ascii="modern c" w:hAnsi="modern c"/>
          <w:caps/>
          <w:color w:val="000000"/>
          <w:sz w:val="20"/>
          <w:szCs w:val="20"/>
          <w:lang w:val="en-US"/>
        </w:rPr>
        <w:t>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b/>
        <w:t>Return Result =</w:t>
        <w:tab/>
        <w:t>Interrog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Forwarded to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No Reply Condition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Basic Service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n case of Supplementary Service Code = CFU or CFB or CFNRc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aps/>
          <w:color w:val="000000"/>
          <w:sz w:val="20"/>
          <w:szCs w:val="20"/>
          <w:lang w:val="en-US"/>
        </w:rPr>
      </w:pPr>
      <w:r>
        <w:rPr>
          <w:rFonts w:eastAsia="modern c" w:cs="modern c" w:ascii="modern c" w:hAnsi="modern c"/>
          <w:caps/>
          <w:color w:val="000000"/>
          <w:sz w:val="20"/>
          <w:szCs w:val="20"/>
          <w:lang w:val="en-US"/>
        </w:rPr>
        <w:t xml:space="preserve">  </w:t>
      </w:r>
      <w:r>
        <w:rPr>
          <w:rFonts w:eastAsia="modern c" w:cs="modern c" w:ascii="modern c" w:hAnsi="modern c"/>
          <w:caps/>
          <w:color w:val="000000"/>
          <w:sz w:val="20"/>
          <w:szCs w:val="20"/>
          <w:lang w:val="en-US"/>
        </w:rPr>
        <w:t>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b/>
        <w:t>Return Result =</w:t>
        <w:tab/>
        <w:t>Interrog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Forwarded to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Basic Service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Interrogate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SS-Codes and BasicServiceCodes. 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For each case tested, the MS has to transmit the REGISTER message containing the invoke of the InterrogateSS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Upon receipt of the RELEASE COMPLETE or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Interrog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the invoke ID must be the same as in the invoke of the interrorgation operation. For the reject the invoke ID may be the same as in the invoke of the InterrogateSS operation but the invoke ID tag can also be universal null together with the invoke ID length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llegalSS-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Not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Specific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 For the reject the test is repeated using different invoke IDs as specified abov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7</w:t>
        <w:tab/>
        <w:t>Normal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7.1</w:t>
        <w:tab/>
        <w:t>Served mobile subscriber sid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7.1.1</w:t>
        <w:tab/>
        <w:t>Notification of incom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subscription option is only applicable to CFB and CFNR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A signalling connection between the MS and the System Simulator is establish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ystem Simulator transmits a FACILITY message with the Facility information element containing an invoke of the Notify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nvoke =</w:t>
        <w:tab/>
        <w:t>Not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upplementary Service Code = CFNRy or CF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S notification = incoming call is forwar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ll is forwarded indication to B suscri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SS-Cod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7.1.2</w:t>
        <w:tab/>
        <w:t>Notification during outgoing ca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place an outgo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having received a SETUP message and after a TCH has been allocated the system simulator transmits an ALERTING or a CONNECT message with the Facility information element containing an invoke of the Notify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Not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Code   (CFU or CF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Status (indicat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rovisioned, Registered and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SS-Codes. The test is also repeated using different messages ALERTING or CONNEC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ALERTING or the CONNECT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7.2</w:t>
        <w:tab/>
        <w:t>Forwarded-to mobile subscriber sid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 incoming call is given to the MS with the SETUP message with the Facility information element containing an invoke of the Notify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Not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Code         (CFU, CFB, CFNRy, CFNRc or C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Notification (indicating: Call is forwarded i.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ll is forwarded indication to C-subscri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SS-Cod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SETUP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7.3</w:t>
        <w:tab/>
        <w:t>Calling mobile subscriber sid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SETUP message the System Simulator transmits a FACILITY message with the Facility information element containing an invoke of the Notify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Not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Code         (CFU, CFB, CFNRy, CFNRc or C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Notification (Outgoing call has been forwarded i.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ll is forwarded indication to A-subscri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SS-Cod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2</w:t>
        <w:tab/>
        <w:t>Call transfer and Mobile access hunting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er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12.3</w:t>
        <w:tab/>
      </w:r>
      <w:r>
        <w:rPr>
          <w:rFonts w:eastAsia="modern c" w:cs="modern c" w:ascii="modern c" w:hAnsi="modern c"/>
          <w:b/>
          <w:bCs/>
          <w:caps/>
          <w:color w:val="000000"/>
          <w:sz w:val="20"/>
          <w:szCs w:val="20"/>
          <w:lang w:val="en-US"/>
        </w:rPr>
        <w:t>Call completion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er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12.4</w:t>
        <w:tab/>
      </w:r>
      <w:r>
        <w:rPr>
          <w:rFonts w:eastAsia="modern c" w:cs="modern c" w:ascii="modern c" w:hAnsi="modern c"/>
          <w:b/>
          <w:bCs/>
          <w:caps/>
          <w:color w:val="000000"/>
          <w:sz w:val="20"/>
          <w:szCs w:val="20"/>
          <w:lang w:val="en-US"/>
        </w:rPr>
        <w:t>Multy-party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er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12.5</w:t>
        <w:tab/>
      </w:r>
      <w:r>
        <w:rPr>
          <w:rFonts w:eastAsia="modern c" w:cs="modern c" w:ascii="modern c" w:hAnsi="modern c"/>
          <w:b/>
          <w:bCs/>
          <w:caps/>
          <w:color w:val="000000"/>
          <w:sz w:val="20"/>
          <w:szCs w:val="20"/>
          <w:lang w:val="en-US"/>
        </w:rPr>
        <w:t>Community of interest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er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12.6</w:t>
        <w:tab/>
      </w:r>
      <w:r>
        <w:rPr>
          <w:rFonts w:eastAsia="modern c" w:cs="modern c" w:ascii="modern c" w:hAnsi="modern c"/>
          <w:b/>
          <w:bCs/>
          <w:caps/>
          <w:color w:val="000000"/>
          <w:sz w:val="20"/>
          <w:szCs w:val="20"/>
          <w:lang w:val="en-US"/>
        </w:rPr>
        <w:t>Charging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er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12.7</w:t>
        <w:tab/>
      </w:r>
      <w:r>
        <w:rPr>
          <w:rFonts w:eastAsia="modern c" w:cs="modern c" w:ascii="modern c" w:hAnsi="modern c"/>
          <w:b/>
          <w:bCs/>
          <w:caps/>
          <w:color w:val="000000"/>
          <w:sz w:val="20"/>
          <w:szCs w:val="20"/>
          <w:lang w:val="en-US"/>
        </w:rPr>
        <w:t>Additional information transfer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er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12.8</w:t>
        <w:tab/>
      </w:r>
      <w:r>
        <w:rPr>
          <w:rFonts w:eastAsia="modern c" w:cs="modern c" w:ascii="modern c" w:hAnsi="modern c"/>
          <w:b/>
          <w:bCs/>
          <w:caps/>
          <w:color w:val="000000"/>
          <w:sz w:val="20"/>
          <w:szCs w:val="20"/>
          <w:lang w:val="en-US"/>
        </w:rPr>
        <w:t>Call restriction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stated otherwise, the test procedures in the following apply to all kinds of call restriction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abbreviations are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O</w:t>
        <w:tab/>
        <w:tab/>
        <w:tab/>
        <w:t>:</w:t>
        <w:tab/>
        <w:t>Barring of Outgoing cal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AOC</w:t>
        <w:tab/>
        <w:tab/>
        <w:t>:</w:t>
        <w:tab/>
        <w:t>Barring of All Outgoing cal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OIC</w:t>
        <w:tab/>
        <w:tab/>
        <w:t>:</w:t>
        <w:tab/>
        <w:t>Barring of Outgoing International cal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OIC-exHC</w:t>
        <w:tab/>
        <w:t>:</w:t>
        <w:tab/>
        <w:t>Barring of Outgoing international call Except th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 xml:space="preserve">      directed to the Home PLMN count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I</w:t>
        <w:tab/>
        <w:tab/>
        <w:tab/>
        <w:t>:</w:t>
        <w:tab/>
        <w:t>Barring of Incoming cal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AIC</w:t>
        <w:tab/>
        <w:tab/>
        <w:t>:</w:t>
        <w:tab/>
        <w:t>Barring of All Incoming cal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AIC-Roam</w:t>
        <w:tab/>
        <w:t>:</w:t>
        <w:tab/>
        <w:t>Barring of incoming when Roaming Outside the ho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 xml:space="preserve">      PLMN count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ab/>
        <w:tab/>
        <w:t>:</w:t>
        <w:tab/>
        <w:t>Barring (common name for BAOC, BOIC, BOIC-exH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 xml:space="preserve">      BAIC and BAIC-Roa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se abbreviations are also used to represent the corresponding SS-Code; e.g. B is the SS-Code for all call restriction (barring)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password(s) to be used during tests of this section II.12.8 may be randomly chosen - unless otherwise stated - in accordance with GSM 02.04 section 5.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8.1</w:t>
        <w:tab/>
        <w:t>Regist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section allows the registration protocol for password registration to be tested. Both successful and unsuccessful outcomes are tes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Registr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steps shall be executed sequential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owever, if the MS returns to the start of this test case A) by sending the REGISTER message contain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Facility Invoke = Regis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n the System Simulator shall repeat this test case A), but omitting error sequences already tes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his test case A) shall be repeated using the 5 different values of th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S code: BAOC, BOIC, BOIC-exHC, BAIC, BAIC-Roa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standardised MMI functions as described in GSM 02.30 the MS is forced to send a REGISTER message with the Facility information element containing an invoke of the Register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Regis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Code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has to transmit the REGISTER message with the expected parameter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since the standardised MMI functions of GSM 02.30 have been used, and the test continues to the next step without interru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Bad Password Try Aga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has to transmit the FACILITY message with the expected parameter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which are to be described by the manufacturer, unless the standardised MMI functions of GSM 02.30 are referred to) the current password is entered in the MS and this is forced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the curren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New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has to transmit the FACILITY message with the expected parameter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sed MMI functions of GSM 02.30 have been used, and the test continues to the next step without interru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the standardised MMI functions of GSM 02.30 have been used, the new password is entered in the MS by means of procedures which are to be described by the manufacturer.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Password</w:t>
        <w:tab/>
        <w:tab/>
        <w:t>(the new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GuidanceInfo</w:t>
        <w:tab/>
        <w:t>(indicating: Enter New Password Aga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has to transmit the FACILITY message with the expected parameter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sed MMI functions of GSM 02.30 have been used, and the test continues to the next step without interru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the standardised MMI functions of GSM 02.30 have been used, the new password is entered again in the MS by means of procedures which are to be described by the manufacturer.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the new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RELEASE COMPLETE message with the Facility information element containing a return result of the Register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Password</w:t>
        <w:tab/>
        <w:t>(the new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RegisterPassword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has to transmit the FACILITY message with the expected parameter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Registr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1)</w:t>
        <w:tab/>
        <w:t>Rejection after invoke of the RegisterPassword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a REGISTER message in the same way as described for case A), Step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the invoke ID must be the same as in the invoke of the RegisterPassword operation. For the reject the invoke ID may be the same as in the invoke of the RegisterPassword operation but the invoke ID tag can also be universal null together with the invoke ID length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SubscriptionViol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2)</w:t>
        <w:tab/>
        <w:t>Rejection after use of a wrong password three consecutive tim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the MS returns to the start of this test case B2) by sending the REGISTER message contain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Facility Invoke = Regis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n the System Simulator shall repeat this test case B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a REGISTER message in the same way as described for case A), Step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since the standardised MMI functions of GSM 02.30 have been used, and the test continues without interru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xml:space="preserve">- Password </w:t>
        <w:tab/>
        <w:t>("curren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Bad Password Try Aga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which are to be described by the manufacturer, unless the standardised MMI functions of GSM 02.30 are referred to) a password ("the current password") is entered again in the MS and this is forced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Bad Password Try Aga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which are to be described by the manufacturer, unless the standardised MMI functions of GSM 02.30 are referred to) a password ("the current password") is entered again in the MS and this is forced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RELEASE COMPLETE message with the Facility information element containing a return error with the following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NegativePasswordChe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RegisterPassword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3)</w:t>
        <w:tab/>
        <w:t>Rejection after use of two different new password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a REGISTER message in the same way as described for case A), Step 1.  However, the new password and its repetition shall be differ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since the standardised MMI functions of GSM 02.30 have been used, and the test continues without interru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the curren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New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since the standardised MMI functions of GSM 02.30 have been used, and the test continues without interru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the new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GuidanceInfo</w:t>
        <w:tab/>
        <w:t>(indicating: Enter New Password Aga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since the standardised MMI functions of GSM 02.30 have been used, and the test continues without interru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the receipt of the FACILITY message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a different new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RELEASE COMPLETE message with the Facility information element containing a return error with the following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PasswordRegistration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error contains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iagnostic</w:t>
        <w:tab/>
        <w:t>(indicating: NewPasswordMismat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RegisterPassword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4)</w:t>
        <w:tab/>
        <w:t>Rejection after no entering of new passwor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a REGISTER message in the same way as described for case A, Step 1. However, no new password shall be ente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since the standardised MMI functions of GSM 02.30 have been used, and the test continues without interru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the curren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New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since the standardised MMI functions of GSM 02.30 have been used, and the test continues without interru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0 seconds or more after having sent the FACILITY message with the Facility information element containing an invoke of the GetPassword operation, the system simulator transmits a RELEASE COMPLETE message with the Facility information element containing a return error with the following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PasswordRegistration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error contains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iagnostic</w:t>
        <w:tab/>
        <w:t>(indicating: InvalidPasswordForma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RegisterPassword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8.2</w:t>
        <w:tab/>
        <w:t>Eras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s no signalling on the radio pa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8.3</w:t>
        <w:tab/>
        <w:t>Activ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A) </w:t>
        <w:tab/>
        <w:t>Activation accep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steps shall be executed sequential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owever, if the MS returns to the start of this test case A) by sending the REGISTER message contain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Facility Invoke = 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n the System Simulator shall repeat this test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rand specific MMI functions which are described by the manufacturer and applicable to Test Step 1 (in addition to the standardised MMI functions as defined in GSM 02.30), shall be tested by repeating Test Step 1 while using these MMI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whole test case A) shall be repeated using different values for the SS-Code and BasicServiceCode and also with the BasicServiceCode not included. The test is also repeated using different answer messages RELEASE COMPLETE or FACILITY.  Further repetitions of Test Step 1 for brand specific MMI functions are not requi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standardised MMI functions as described in GSM 02.30, including any password here, (and repeated for additional procedures which are to be described by the manufacturer) the MS is forced to send a REGISTER message with the Facility information element containing an invoke of the Activate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GIS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Invoke  =</w:t>
        <w:tab/>
        <w:t>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Supplementary Service Code (eg BAOC, BOI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ab/>
        <w:tab/>
        <w:t>BOIC-exHC, BAIC, BAIC-Roa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Basic Service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If Basic Service Code is not included the SS applies to all Basic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l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sed MMI functions of GSM 02.30 have been used, and the test continues to the next step without interru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the standardised MMI functions of GSM 02.30 have been used, the current password is entered in the MS by means of appropriate MMI functions (which are to be described by the manufacturer).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the curren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RELEASE COMPLETE or FACILITY message with the Facility information element containing a return result of the ActivateSS operation with the following parameter with the same value as abo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EASE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turn Result:</w:t>
        <w:tab/>
        <w:t>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Basic Service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Included if included in the invok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ActivateSS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ActivateSS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Activ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1)</w:t>
        <w:tab/>
        <w:t>Rejection after invoke of Activate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rand specific MMI functions which are described by the manufacturer and applicable to the procedure under test (in addition to the standardised MMI functions as defined in GSM 02.30), shall be tested by repeating the test while using these MMI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test case B1) shall be repeated with different error and problem indications of the RELEASE COMPLETE message. Further repetitions of the test for brand specific MMI functions are not requi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standardised MMI functions as described in GSM 02.30, including any password here, (and repeated for additional procedures which are to be described by the manufacturer) the MS is forced to send a REGISTER message with the Facility information element containing an invoke of the Activate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Code</w:t>
        <w:tab/>
        <w:t>(BAOC, BOIC, BOIC-exHC, BAIC or BAIC-Roa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sicServiceCode</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the invoke ID must be the same as in the invoke of the ActivateSS operation. For the reject the invoke ID may be the same as in the invoke of the ActivateSS operation but the invoke ID tag can also be universal null together with the invoke ID length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llegalSS-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ErrorStatus</w:t>
        <w:tab/>
        <w:t xml:space="preserve">(with parameter SS-Status indicat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 Provisioned, Not Registered and Not Active or Provisioned, Not Registered and Not Active or Provisioned, Registered and Not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Not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Specific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BearerServiceNotProvision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eleserviceNotProvision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SubscriptionViol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Incompati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2)</w:t>
        <w:tab/>
        <w:t>Rejection after use of password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steps shall be executed sequential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owever, if the MS returns to the start of this test case B2) by sending the REGISTER message contain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Facility Invoke = 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n the System Simulator shall repeat this test case B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rand specific MMI functions which are described by the manufacturer and applicable to Test Step 1 (in addition to the standardised MMI functions as defined in GSM 02.30), shall be tested by repeating Test Step 1 while using these MMI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test case B2) shall be repeated with different error and problem indications of the RELEASE COMPLETE message.  Further repetitions of Test Step 1 for brand specific MMI functions are not requi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standardised MMI functions as described in GSM 02.30, including any password here, (and repeated for additional procedures which are to be described by the manufacturer) the MS is forced to send a REGISTER message with the Facility information element containing an invoke of the Activate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Code</w:t>
        <w:tab/>
        <w:t>(BAOC, BOIC, BOIC-exHC, BAIC or BAIC-Roa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sicServiceCode</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sed MMI functions of GSM 02.30 have been used, and the test continues to the next step without interru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the standardised MMI functions of GSM 02.30 have been used, the current password is entered in the MS by means of appropriate MMI functions (which are to be described by the manufacturer).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the curren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the invoke ID must be the same as in the invoke of the ActivateSS operation. For the reject the invoke ID may be the same as in the return result of the GetPassword operation but the invoke ID tag can also be universal null together with the invoke ID length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NegativePasswordChe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turn result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Invoke I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ActivateSS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8.4</w:t>
        <w:tab/>
        <w:t>Deactiv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Deactiv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steps shall be executed sequential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owever, if the MS returns to the start of this test case A) by sending the REGISTER message contain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Facility Invoke = De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n the System Simulator shall repeat this test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rand specific MMI functions which are described by the manufacturer and applicable to Test Step 1 (in addition to the standardised MMI functions as defined in GSM 02.30), shall be tested by repeating Test Step 1 while using these MMI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test case A) shall be repeated using the 2 different values for the SS-Code and BasicServiceCode and also with the BasicServiceCode not included. The test is also repeated using different answer messages RELEASE COMPLETE or FACILITY.  Further repetitions of Test Step 1 for brand specific MMI functions are not requi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standardised MMI functions as described in GSM 02.30, including any password here, (and repeated for additional procedures which are to be described by the manufacturer) the MS is forced to send a REGISTER message with the Facility information element containing an invoke of the Deactivate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GIS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Invoke  =</w:t>
        <w:tab/>
        <w:t>De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Supplementary Service Code (BO or B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Basic service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If Basic Service Code is not included the SS applies to all Basic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sed MMI functions of GSM 02.30 have been used, and the test continues to the next step without interru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the standardised MMI functions of GSM 02.30 have been used, the current password is entered in the MS by means of appropriate MMI functions (which are to be described by the manufacturer).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the curren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RELEASE COMPLETE or FACILITY message with the Facility information element containing a return result of the DeactivateSS operation with the following parameter with the same value as abo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EASE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eturn Result = Deactiv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Basic Service Code (Included if included in the invok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DeactivateSS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DeactivateSS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Deactiv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1)</w:t>
        <w:tab/>
        <w:t>Rejection after invoke of DeactivateSS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rand specific MMI functions which are described by the manufacturer and applicable to the procedure under test (in addition to the standardised MMI functions as defined in GSM 02.30), shall be tested by repeating the test while using these MMI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test case B1) shall be repeated with different error and problem indications of the RELEASE COMPLETE message.  Further repetitions of the test for brand specific MMI functions are not requi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standardised MMI functions as described in GSM 02.30, including any password here, (and repeated for additional procedures which are to be described by the manufacturer) the MS is forced to send a REGISTER message with the Facility information element containing an invoke of the Deactivate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De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Code    (BO or B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sicServiceCode    (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the invoke ID must be the same as in the invoke of the DeactivateSS operation. For the reject the invoke ID may be the same as in the invoke of the DeactivateSS operation but the invoke ID tag can also be universal null together with the invoke ID length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EASE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eturn error = error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Or Reject    = problem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llegalSS-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ErrorStatus</w:t>
        <w:tab/>
        <w:t xml:space="preserve">(with parameter SS-Status indicat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 Provisioned, Not Registered and Not Active or Provisioned, Not Registered and Not Active or Provisioned, Registered and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Not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Specific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BearerServiceNotProvision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eleserviceNotProvision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SubscriptionViol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Incompati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2)</w:t>
        <w:tab/>
        <w:t>Rejection after use of password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steps shall be executed sequential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owever, if the MS returns to the start of this test case B2) by sending the REGISTER message contain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Facility Invoke = De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n the System Simulator shall repeat this test case B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rand specific MMI functions which are described by the manufacturer and applicable to Test Step 1 (in addition to the standardised MMI functions as defined in GSM 02.30), shall be tested by repeating Test Step 1 while using these MMI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test case B2) shall be repeated with different error and problem indications of the RELEASE COMPLETE message.  Further repetitions of the test for brand specific MMI functions are not requi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standardised MMI functions as described in GSM 02.30, including any password here, (and repeated for additional procedures which are to be described by the manufacturer) the MS is forced to send a REGISTER message with the Facility information element containing an invoke of the Deactivate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De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Code    (BO or B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sicServiceCode    (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sed MMI functions of GSM 02.30 have been used, and the test continues to the next step without interru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the standardised MMI functions of GSM 02.30 have been used, the current password is entered in the MS by means of appropriate MMI functions (which are to be described by the manufacturer).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the curren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the invoke ID must be the same as in the invoke of the DeactivateSS operation. For the reject the invoke ID may be the same as in the return result of the GetPassword operation but the invoke ID tag can also be universal null together with the invoke ID length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NegativePasswordChe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turn result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Invoke I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DeactivateSS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8.5</w:t>
        <w:tab/>
        <w:t>Invo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s no signalling on the radio pa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8.6</w:t>
        <w:tab/>
        <w:t>Interrog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Interrog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and repeated for additional procedures which are to be described by the manufacturer) the MS is forced to send a REGISTER message with the Facility information element containing an invoke of the InterrogateSS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GIS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invoke :</w:t>
        <w:tab/>
        <w:t>interrog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SS code (BAOC, BOIC, BOIC-exHC, BAIC 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AIC-Roa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InterrogateSS operation with zero, one or more than one number of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EASE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eturn Result =</w:t>
        <w:tab/>
        <w:t>Interrog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Basic Service Code n°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Basic Service Code n°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et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Interrogate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values of the SS-Code and different numbers and values of the BasicServiceCode. The test is also repeated using different answer messages RELEASE COMPLETE or FACILITY.</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InterrogateSS operation with the expected parameter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Interrog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the invoke ID must be the same as in the invoke of the InterrogateSS operation. For the reject the invoke ID may be the same as in the invoke of the InterrogateSS operation but the invoke ID tag can also be universal null together with the invoke ID length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EASE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eturn Error = Error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Or Reject    = problem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llegalSS-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Not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Specific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8.7</w:t>
        <w:tab/>
        <w:t>Normal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case of test of barring of outgoing call the calling mobile receives information about the activation of SS subscrib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case of test of barring of incoming call the mobile receives information about the activation of SS subscribed by the other party (the mobile call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place an outgo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SET UP message, the system simulator answers either with the negative acknowledgment RELEASE COMPLETE if call barring is activated, or with the CALL PROG message if call barring is deactiv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EASE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invoke  =</w:t>
        <w:tab/>
        <w:t>not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SS code = BO or B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 xml:space="preserve">SS status = activation indicator (indicating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 xml:space="preserve">            Provisioned, Registered and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various combinations of phone number, call barring type, and with call barring activated and deactiva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applies to both incoming and outgoing call barring. For each case tested,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12.9</w:t>
        <w:tab/>
      </w:r>
      <w:r>
        <w:rPr>
          <w:rFonts w:eastAsia="modern c" w:cs="modern c" w:ascii="modern c" w:hAnsi="modern c"/>
          <w:b/>
          <w:bCs/>
          <w:caps/>
          <w:color w:val="000000"/>
          <w:sz w:val="20"/>
          <w:szCs w:val="20"/>
          <w:lang w:val="en-US"/>
        </w:rPr>
        <w:t>Handling of undefined (future) GSM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MI procedures for handling of GSM supplementary services not yet defined are described in GSM 02.3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rocessUnstructuredSsData operation to be used on the radio path for such services is defined in GSM 09.02 and 04.8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MS detects a MMI procedure for an SS where the coding of MMI and information elements is not yet specifically defined in GSM, it generates a REGISTER message with the Facility information element containing an Invoke of the Process Unstructured SS 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9.1</w:t>
        <w:tab/>
        <w:t>Test sequen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sections II.12.9.2 to II.12.9.7 the test procedures for registration, erasure, activation, deactivation and operations not yet defined in GSM 02.30 are describ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registration, erasure, activation and deactivation, for each service code NN(N) which has been allocated for future GSM supplementary services (see GSM 09.02), the test sequence below is execu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ame sequence will also be carried out for a further 5 service codes randomly chosen within the range from 00 to 999.  In that random selection, service codes for which explicit tests are carried out in earlier tests of section II.12 should not be selec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gistration rejec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gistration accep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rasure rejec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ctivation rejec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ctivation accep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eactivation rejec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eactivation accep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rasure accep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operations not yet defined by GSM 02.30 the following test sequence is execu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Operation accepted (see section II.12.9.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Operation rejected (see section II.12.9.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test in a test sequence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User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will in an IA5String contain the keystrokes defined in the test c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Registration, Erasure, Activation and Deactivation, each test in a test sequence characterized by the service code NN(N) shall be executed three tim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with no supplementary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with one supplementary information field Si containing a value chosen at rando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with two supplementary information fields Sia and Sib both containing values chosen at rando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esides this, each test in a test sequence shall be repeated a number of times as described in sections II.12.9.2 to II.12.9.6.  For such repetitions no supplementary information shall be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9.2</w:t>
        <w:tab/>
        <w:t>Regist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Registr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and repeated for additional procedures which are to be described by the manufacturer)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User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shall in an IA5String contain the the following digits and symbo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N(N)#</w:t>
        <w:tab/>
        <w:t>(No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w:t>
        <w:tab/>
        <w:t>(One field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a*Sib#</w:t>
        <w:tab/>
        <w:t>(Two fields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rvice codes NN(N) and supplementary information Si (Sia and Sib) already defined are specified in GSM 02.3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SS-UserData</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may contain information in an IA5St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and without the SS-UserData in the return result. When SS-UserData is included in the return result the content of the IA5String is chosen at random. The test is also repeated using different answer messages RELEASE COMPLETE or FACILITY.</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ProcessUnstructuredSsData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 If IA5String information is included this shall be given to the user (in a way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Registr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the invoke ID must be the same as in the invoke of the ProcessUnstructuredSsData operation. For the reject the invoke ID may be the same as in the invoke of the ProcessUnstructuredSsData operation but the invoke ID tag can also be universal null together with the invoke ID length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Error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 For the reject the test is repeated using different invoke IDs as specified abov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9.3</w:t>
        <w:tab/>
        <w:t>Eras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Erasure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and repeated for additional procedures which are to be described by the manufacturer)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User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shall in an IA5String contain the the following digits and symbo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N(N)#</w:t>
        <w:tab/>
        <w:t>(No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w:t>
        <w:tab/>
        <w:t>(One field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a*Sib#</w:t>
        <w:tab/>
        <w:t>(Two fields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rvice codes NN(N) and supplementary information Si (Sia and Sib) already defined are specified in GSM 02.3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SS-UserData</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may contain information in an IA5St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and without the SS-UserData in the return result. When SS-UserData is included in the return result the content of the IA5String is chosen at random. 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ProcessUnstructuredSsData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 If IA5String information is included this shall be given to the user (in a way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Erasure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the invoke ID must be the same as in the invoke of the ProcessUnstructuredSsData operation. For the reject the invoke ID may be the same as in the invoke of the ProcessUnstructuredSsData operation but the invoke ID tag can also be universal null together with the invoke ID length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error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ject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 For the reject the test is repeated using different invoke IDs as specified abov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9.4</w:t>
        <w:tab/>
        <w:t>Activ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Activ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and repeated for additional procedures which are to be described by the manufacturer)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User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shall in an IA5String contain the the following digits and symbo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N(N)#</w:t>
        <w:tab/>
        <w:tab/>
        <w:t>(No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w:t>
        <w:tab/>
        <w:t>(One field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a*Sib#</w:t>
        <w:tab/>
        <w:t>(Two fields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rvice codes NN(N) and supplementary information Si (Sia and Sib) already defined are specified in GSM 02.3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sult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UserData</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may contain information in an IA5St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and without the SS-UserData in the return result. When SS-UserData is included in the return result the content of the IA5String is chosen at random. 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ProcessUnstructuredSsData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 If IA5String information is included this shall be given to the user (in a way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Activ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the invoke ID must be the same as in the invoke of the ProcessUnstructuredSsData operation. For the reject the invoke ID may be the same as in the invoke of the ProcessUnstructuredSsData operation but the invoke ID tag can also be universal null together with the invoke ID length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Error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ject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 For the reject the test is repeated using different invoke IDs as specified abov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9.5</w:t>
        <w:tab/>
        <w:t>Deactiv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Deactiv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and repeated for additional procedures which are to be described by the manufacturer)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User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shall in an IA5String contain the the following digits and symbo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N(N)#</w:t>
        <w:tab/>
        <w:tab/>
        <w:t>(No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w:t>
        <w:tab/>
        <w:t>(One field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a*Sib#</w:t>
        <w:tab/>
        <w:t>(Two fields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rvice codes NN(N) and supplementary information Si (Sia and Sib) already defined are specified in GSM 02.3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SS-UserData</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may contain information in an IA5St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and without the SS-UserData in the return result. When SS-UserData is included in the return result the content of the IA5String is chosen at random. 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ProcessUnstructuredSsData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 If IA5String information is included this shall be given to the user (in a way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Deactiv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the invoke ID must be the same as in the invoke of the ProcessUnstructuredSsData operation. For the reject the invoke ID may be the same as in the invoke of the ProcessUnstructuredSsData operation but the invoke ID tag can also be universal null together with the invoke ID length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error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ject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 For the reject the test is repeated using different invoke IDs as specified abov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9.6</w:t>
        <w:tab/>
        <w:t>Interrog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Interrog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and repeated for additional procedures which are to be described by the manufacturer)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User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shall in an IA5String contain the the following digits and symbo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N(N)#</w:t>
        <w:tab/>
        <w:t>(No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w:t>
        <w:tab/>
        <w:t>(One field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a*Sib#</w:t>
        <w:tab/>
        <w:t>(Two fields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rvice codes NN(N) and supplementary information Si (Sia and Sib) already defined are specified in GSM 02.3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SS-UserData</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may contain information in an IA5St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service code NN(N) in the range 00 to 999 the following app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The test is repeated with zero, one or two supplementary information fields in the invoke. The content of possible supplementary information fields are chosen at rando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The test is also repeated with or without the SS-UserData in the return result and using different answer messages RELEASE COMPLETE or FACILITY. When SS-UserData is included in the return result the content of the IA5String is chosen at random. In these cases no supplementary information is included in the invok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ProcessUnstructuredSsData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 If IA5String information is included this shall be given to the user (in a way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Interrog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the invoke ID must be the same as in the invoke of the ProcessUnstructuredSsData operation. For the reject the invoke ID may be the same as in the invoke of the ProcessUnstructuredSsData operation but the invoke ID tag can also be universal null together with the invoke ID length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Error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ject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service code NN(N) in the range 00 to 999 the test is repeated with different errors and problems. For the reject the test is repeated using different invoke IDs as specified above. For these repetitions no supplementary information shall be included in the invok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9.7</w:t>
        <w:tab/>
        <w:t>Operations not yet specified in GSM 02.3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b/>
        <w:t xml:space="preserve">      General test of transparency of MMI input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Oper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tests shall be performed within a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 specified MMI keypad operation (defined below)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ProcessUnstructuredSs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SS-User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shall in an IA5 string contain exactly the digits and symbols expressed on the mobile equipment keypad. One test for each of the below expressed keypad procedures shall be perform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ab/>
      </w:r>
      <w:r>
        <w:rPr>
          <w:rFonts w:eastAsia="modern c" w:cs="modern c" w:ascii="modern c" w:hAnsi="modern c"/>
          <w:color w:val="000000"/>
          <w:sz w:val="20"/>
          <w:szCs w:val="20"/>
          <w:u w:val="single"/>
          <w:lang w:val="en-US"/>
        </w:rPr>
        <w:t>MMI key depresssions</w:t>
      </w:r>
      <w:r>
        <w:rPr>
          <w:rFonts w:eastAsia="modern c" w:cs="modern c" w:ascii="modern c" w:hAnsi="modern c"/>
          <w:color w:val="000000"/>
          <w:sz w:val="20"/>
          <w:szCs w:val="20"/>
          <w:lang w:val="en-US"/>
        </w:rPr>
        <w:tab/>
        <w:tab/>
      </w:r>
      <w:r>
        <w:rPr>
          <w:rFonts w:eastAsia="modern c" w:cs="modern c" w:ascii="modern c" w:hAnsi="modern c"/>
          <w:color w:val="000000"/>
          <w:sz w:val="20"/>
          <w:szCs w:val="20"/>
          <w:u w:val="single"/>
          <w:lang w:val="en-US"/>
        </w:rPr>
        <w:t>IA5 string cont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0 SEND (note 1)</w:t>
        <w:tab/>
        <w:tab/>
        <w:tab/>
        <w:tab/>
        <w:tab/>
        <w:t>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1 SEND </w:t>
        <w:tab/>
        <w:tab/>
        <w:tab/>
        <w:tab/>
        <w:tab/>
        <w:tab/>
        <w:t>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2 SEND</w:t>
        <w:tab/>
        <w:tab/>
        <w:tab/>
        <w:tab/>
        <w:tab/>
        <w:tab/>
        <w:t>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ab/>
        <w:tab/>
        <w:tab/>
        <w:tab/>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ab/>
        <w:tab/>
        <w:tab/>
        <w:tab/>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9 SEND</w:t>
        <w:tab/>
        <w:tab/>
        <w:tab/>
        <w:tab/>
        <w:tab/>
        <w:tab/>
        <w:t>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w:t>
        <w:tab/>
        <w:t>The keyword "SEND" refers to the SEND function as defined in GSM 02.3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ProcessUnstructuredSs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 SS-UserData (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may contain information in an IA5 st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and without the SS-UserData in the return result. When SS-UserData is included in the return result the content of the IA5 string is chosen at random. The test is also repeated using different answer messages RELEASE COMPLETE or FACILITY.</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ProcessUnstructuredSsData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 If IA5 information is included this shall be given to the user (in a way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Oper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For the return error the invoke ID must be the same as in the invoke of the ProcessUnstructuredSsData operation. For the reject the invoke ID may be the same as in the invoke of the ProcessUnstructuredSsData operation but the invoke ID tag can also be universal null together with the invoke ID length = 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Error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s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s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 For the reject the test is repeated using different invoke IDs as specified abov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Requirement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sectPr>
      <w:headerReference w:type="default" r:id="rId2"/>
      <w:type w:val="nextPage"/>
      <w:pgSz w:w="12240" w:h="15840"/>
      <w:pgMar w:left="1800" w:right="1800" w:gutter="0" w:header="1440" w:top="1767"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                   Part II.12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6.0/Oct. 199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15/92 1.2.91  CT</dc:description>
  <dc:language>en-US</dc:language>
  <cp:lastModifiedBy/>
  <cp:revision>0</cp:revision>
  <dc:subject/>
  <dc:title/>
</cp:coreProperties>
</file>