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MAND (GSM 04.08, 9.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md (note seq var)</w:t>
        <w:tab/>
        <w:t>000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ent </w:t>
        <w:tab/>
        <w:t>MF</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C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mmy/MCC digit 3</w:t>
        <w:tab/>
        <w:tab/>
        <w:t>111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N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AC 1st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2nd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V 1-9</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tab/>
        <w:t>as appropriate</w:t>
        <w:tab/>
        <w:t>0000</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ation</w:t>
        <w:tab/>
        <w:t xml:space="preserve">always 0 for TMSI </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MSI digit 1</w:t>
        <w:tab/>
        <w:t>-</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3/2</w:t>
        <w:tab/>
        <w:t>-</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MSI last digit  </w:t>
        <w:tab/>
        <w:t>-</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6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ctually, max(5,T3213) =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After step c) of Procedure 2, the MS shall ignore the paging request. The SS checks that there is no answer from the MS d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minute after the sending of the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Test of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Adaptive insp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 mechanism shall be present in the MS to achieve spreading in the time before location upodating takes place for the situation as describ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7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IM is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for the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is re-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over 6 minutes aft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13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l MM connection establishment, with cipher mode set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as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l MM Connection Establishment, without cipher mode setting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waits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