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d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RELEASE COMPLETE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COMPLETE message by clearing the call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0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0001 </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R-STATUS</w:t>
        <w:tab/>
        <w:t>(GSM 04.08, 9.1.2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R-status</w:t>
        <w:tab/>
        <w:t xml:space="preserve">0001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100</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LOCATION UPDATING REQUEST (GSM 04.08, 9.2.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req.</w:t>
        <w:tab/>
        <w:t>0x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Updating Type</w:t>
        <w:tab/>
        <w:t>normal</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Cell A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1</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100</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MSI REALLOCATION COMPLETE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1</w:t>
        <w:tab/>
        <w:t>10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 encoded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from M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 xml:space="preserve"> 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99</w:t>
        <w:tab/>
        <w:t>0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M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plus length of diagno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9)</w:t>
        <w:tab/>
        <w:t>1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status</w:t>
        <w:tab/>
        <w:t>x001</w:t>
        <w:tab/>
        <w:t>1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3)(#100)</w:t>
        <w:tab/>
        <w:t>x</w:t>
      </w:r>
      <w:r>
        <w:rPr>
          <w:rFonts w:eastAsia="modern c" w:cs="modern c" w:ascii="modern c" w:hAnsi="modern c"/>
          <w:color w:val="000000"/>
          <w:sz w:val="20"/>
          <w:szCs w:val="20"/>
          <w:lang w:val="en-US"/>
        </w:rPr>
        <w:t>110</w:t>
      </w:r>
      <w:r>
        <w:rPr>
          <w:rFonts w:eastAsia="modern a" w:cs="modern a" w:ascii="modern a" w:hAnsi="modern a"/>
          <w:color w:val="000000"/>
          <w:sz w:val="24"/>
          <w:szCs w:val="24"/>
          <w:lang w:val="en-US"/>
        </w:rPr>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0)</w:t>
        <w:tab/>
        <w:t>x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gnostic (optional)</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1)coding(U1)</w:t>
        <w:tab/>
        <w:t>11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ding(U12)</w:t>
        <w:tab/>
        <w:t>11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neous element </w:t>
        <w:tab/>
        <w:t>erroneous IEI</w:t>
        <w:tab/>
        <w:t>1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9)</w:t>
        <w:tab/>
        <w:t>1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formation element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