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F   │  0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F   │  2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F   │  3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F   │  4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F   │  5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F   │  6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F   │  7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F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23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