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Tests to verify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Procedure 3: Handover during call establishment, SDCCH without FH to SDCCH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ETU var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I/O line at zero before 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Reset and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</w:t>
        <w:tab/>
        <w:t>Tests that are necessary with any type of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1</w:t>
        <w:tab/>
        <w:t>Verification of synchronisation to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2</w:t>
        <w:tab/>
        <w:t>Filtering of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3</w:t>
        <w:tab/>
        <w:t>Correct terminal compatibility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4</w:t>
        <w:tab/>
        <w:t>Rate adap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5</w:t>
        <w:tab/>
        <w:t>Interchange circuit signall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ervices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2</w:t>
        <w:tab/>
        <w:t>Scop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3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V.25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1</w:t>
        <w:tab/>
        <w:t>Outgoing call, normal out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2</w:t>
        <w:tab/>
        <w:t>Call clearing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3</w:t>
        <w:tab/>
        <w:t>Outgoing call, Radio Resource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4</w:t>
        <w:tab/>
        <w:t>Outgoing call, network r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5</w:t>
        <w:tab/>
        <w:t>Incoming call, normal data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6</w:t>
        <w:tab/>
        <w:t>Incoming call, call rejected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7</w:t>
        <w:tab/>
        <w:t>Errors in parity o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</w:t>
        <w:tab/>
        <w:t>X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2</w:t>
        <w:tab/>
        <w:t>Restrictions on the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1</w:t>
        <w:tab/>
        <w:t>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2</w:t>
        <w:tab/>
        <w:t>Outgoing call, normal outcome, D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3</w:t>
        <w:tab/>
        <w:t>Incoming call, normal outcome, remo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</w:t>
        <w:tab/>
        <w:t>CCITT X.21bis compatible M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1</w:t>
        <w:tab/>
        <w:t>Mobile originated call - aut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2</w:t>
        <w:tab/>
        <w:t>Mobile terminated call - au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4</w:t>
        <w:tab/>
        <w:t>Two wire analogu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5</w:t>
        <w:tab/>
        <w:t>Non standard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</w:t>
        <w:tab/>
        <w:t>Test of R-type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</w:t>
        <w:tab/>
        <w:t>Test of CCITT V.28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</w:t>
        <w:tab/>
        <w:t>Tests on the receiv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1</w:t>
        <w:tab/>
        <w:t>Open-circuit load vol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2</w:t>
        <w:tab/>
        <w:t>Load d.c.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3</w:t>
        <w:tab/>
        <w:t>Load reac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</w:t>
        <w:tab/>
        <w:t>Significant input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.1</w:t>
        <w:tab/>
        <w:t>Control 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5</w:t>
        <w:tab/>
        <w:t>Transmitted data (CT 1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</w:t>
        <w:tab/>
        <w:t>Tests on the transmitt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</w:t>
        <w:tab/>
        <w:t>Open-circuit generator voltage, short-circuit current and generator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1</w:t>
        <w:tab/>
        <w:t>Circuits 104, 106, 107, 109 and 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2</w:t>
        <w:tab/>
        <w:t>Circuits 114 and 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2</w:t>
        <w:tab/>
        <w:t>Generator resistance - power-off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</w:t>
        <w:tab/>
        <w:t>Dynam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.1</w:t>
        <w:tab/>
        <w:t>Performance in transition region and rise/fal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of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Transmission of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5/92 11/28/89│[</dc:description>
  <dc:language>en-US</dc:language>
  <cp:lastModifiedBy/>
  <cp:revision>0</cp:revision>
  <dc:subject/>
  <dc:title/>
</cp:coreProperties>
</file>