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October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Requests 11.10-164 R1, -165, -166, -167 R1, -168 R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9, -170 R1, -172, -173, -174, -175 R1, -176, -177, -178 R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9 R1, -181 R1, -182, -183 R1 and -184 have been approv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32 for Phase 1  (TDocs GSM  347, 352, 363 and 368/91) to be included in a new version 3.6.0.  After GSM meeting no. 32, a revision of CR 11.10-183 R1 was sent out and approved by correspondence; the resulting CR 11.10-183 R2 is taken into account for this updated version 3.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ages concerned with above Change Requests have been amended according to approval of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GSM specifications which GSM 11.10 is based on" has been updated in the general part.  In addition, the front sheet has been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facilitate substitution, complete sheets, if necessary with reverse pages from the previous version are provided. The new pages are marked in the header 'Updated October 1991' and as version 3.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n update to the 'Document Change Control Record' is attached to extend the previous one including the detailed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p.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Instructions to update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center" w:pos="2448" w:leader="none"/>
          <w:tab w:val="center" w:pos="3744" w:leader="none"/>
          <w:tab w:val="left" w:pos="4608" w:leader="none"/>
          <w:tab w:val="center" w:pos="5616" w:leader="none"/>
          <w:tab w:val="center" w:pos="6912" w:leader="none"/>
          <w:tab w:val="center" w:pos="8208" w:leader="none"/>
          <w:tab w:val="left" w:pos="864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delete / remove</w:t>
        <w:tab/>
        <w:tab/>
        <w:t>to insert</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center" w:pos="2448" w:leader="none"/>
          <w:tab w:val="center" w:pos="3744" w:leader="none"/>
          <w:tab w:val="left" w:pos="4608" w:leader="none"/>
          <w:tab w:val="center" w:pos="5616" w:leader="none"/>
          <w:tab w:val="center" w:pos="6912" w:leader="none"/>
          <w:tab w:val="center" w:pos="8208" w:leader="none"/>
          <w:tab w:val="left" w:pos="864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ld page(s)</w:t>
        <w:tab/>
        <w:tab/>
        <w:t>no.of sheets</w:t>
        <w:tab/>
        <w:t xml:space="preserve"> new page(s)</w:t>
        <w:tab/>
        <w:tab/>
        <w:t>no.of sheets</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w:t>
        <w:tab/>
        <w:tab/>
        <w:t xml:space="preserve"> Document Change</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Record</w:t>
        <w:tab/>
        <w:tab/>
        <w:t>Control Record</w:t>
        <w:tab/>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ove  page 9</w:t>
        <w:tab/>
        <w:t xml:space="preserve"> 1</w:t>
        <w:tab/>
        <w:t>pages 9/1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front/ii</w:t>
        <w:tab/>
        <w:t xml:space="preserve"> 1</w:t>
        <w:tab/>
        <w:t>front/ii</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     p 9/10</w:t>
        <w:tab/>
        <w:t xml:space="preserve"> 1</w:t>
        <w:tab/>
        <w:t>I     p 9/1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3  p 1/2</w:t>
        <w:tab/>
        <w:t xml:space="preserve"> 1</w:t>
        <w:tab/>
        <w:t>II.3  p 1/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3  p 9-12</w:t>
        <w:tab/>
        <w:t xml:space="preserve"> 2</w:t>
        <w:tab/>
        <w:t>II.3  p 9-12</w:t>
        <w:tab/>
        <w:t xml:space="preserve"> 2</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2   p25/26</w:t>
        <w:tab/>
        <w:t xml:space="preserve"> 1</w:t>
        <w:tab/>
        <w:t>II.5.2   p25/26</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2 p 5/6</w:t>
        <w:tab/>
        <w:t xml:space="preserve"> 1</w:t>
        <w:tab/>
        <w:t>II.5.3.2  p 5/6</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5 p19/20</w:t>
        <w:tab/>
        <w:t xml:space="preserve"> 1</w:t>
        <w:tab/>
        <w:t>II.5.3.5 p19/2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6 p11/12</w:t>
        <w:tab/>
        <w:t xml:space="preserve"> 1</w:t>
        <w:tab/>
        <w:t>II.5.3.6 p11/1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6 p17/18</w:t>
        <w:tab/>
        <w:t xml:space="preserve"> 1</w:t>
        <w:tab/>
        <w:t>II.5.3.6 p17/1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7 p29/30</w:t>
        <w:tab/>
        <w:t xml:space="preserve"> 1</w:t>
        <w:tab/>
        <w:t>II.5.3.7 p29/3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8 p 1-6</w:t>
        <w:tab/>
        <w:t xml:space="preserve"> 3</w:t>
        <w:tab/>
        <w:t>II.5.3.8  p 1-6</w:t>
        <w:tab/>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8 p17/18</w:t>
        <w:tab/>
        <w:t xml:space="preserve"> 1</w:t>
        <w:tab/>
        <w:t>II.5.3.8 p17/1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 II.6     p 7/8 </w:t>
        <w:tab/>
        <w:t xml:space="preserve"> 1</w:t>
        <w:tab/>
        <w:t>II.6    p 7/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6     p19/20</w:t>
        <w:tab/>
        <w:t xml:space="preserve"> 1</w:t>
        <w:tab/>
        <w:t>II.6    p19/2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6     p23/24</w:t>
        <w:tab/>
        <w:t xml:space="preserve"> 1</w:t>
        <w:tab/>
        <w:t>II.6    p23/2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8     p17/26</w:t>
        <w:tab/>
        <w:t xml:space="preserve"> 5</w:t>
        <w:tab/>
        <w:t>II.8    p17/26</w:t>
        <w:tab/>
        <w:t xml:space="preserve"> 5</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11    p13/17</w:t>
        <w:tab/>
        <w:t xml:space="preserve"> 3</w:t>
        <w:tab/>
        <w:t>II.11   p13/18</w:t>
        <w:tab/>
        <w:t xml:space="preserve"> 3</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16    p 5/10</w:t>
        <w:tab/>
        <w:t xml:space="preserve"> 3</w:t>
        <w:tab/>
        <w:t>II.16   p 5/10</w:t>
        <w:tab/>
        <w:t xml:space="preserve"> 3</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 II.17    p  1  </w:t>
        <w:tab/>
        <w:t xml:space="preserve"> 1</w:t>
        <w:tab/>
        <w:t xml:space="preserve">II.17   p  1  </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Annex 3  p 5-9</w:t>
        <w:tab/>
        <w:t xml:space="preserve"> 3</w:t>
        <w:tab/>
        <w:t>Annex 3  p 5-10</w:t>
        <w:tab/>
        <w:t xml:space="preserve"> 3</w:t>
      </w:r>
    </w:p>
    <w:p>
      <w:pPr>
        <w:pStyle w:val="Normal"/>
        <w:bidi w:val="0"/>
        <w:spacing w:lineRule="auto" w:line="240" w:before="0" w:after="0"/>
        <w:ind w:left="0" w:right="0" w:hanging="0"/>
        <w:jc w:val="left"/>
        <w:rPr/>
      </w:pPr>
      <w:r>
        <w:rPr>
          <w:rFonts w:eastAsia="modern a" w:cs="modern a" w:ascii="modern a" w:hAnsi="modern a"/>
          <w:vanish/>
          <w:color w:val="000000"/>
          <w:sz w:val="18"/>
          <w:szCs w:val="18"/>
          <w:vertAlign w:val="superscript"/>
          <w:lang w:val="en-US"/>
        </w:rPr>
        <w:t>1)</w:t>
      </w:r>
      <w:r>
        <w:rPr>
          <w:rFonts w:eastAsia="modern a" w:cs="modern a" w:ascii="modern a" w:hAnsi="modern a"/>
          <w:vanish/>
          <w:color w:val="000000"/>
          <w:sz w:val="24"/>
          <w:szCs w:val="24"/>
          <w:lang w:val="en-US"/>
        </w:rPr>
        <w:t xml:space="preserve"> To be inserted after the original Releas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4.0 of GSM 11.10 together with the update 3.5.0 of June 1991 and this update constitute version 3.6.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March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document change control recor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sectPr>
      <w:type w:val="nextPage"/>
      <w:pgSz w:w="11909" w:h="16834"/>
      <w:pgMar w:left="1008" w:right="1584" w:gutter="0" w:header="0" w:top="461"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8.9105/31/90¤A</dc:description>
  <dc:language>en-US</dc:language>
  <cp:lastModifiedBy/>
  <cp:revision>0</cp:revision>
  <dc:subject/>
  <dc:title/>
</cp:coreProperties>
</file>