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ab/>
        <w:tab/>
        <w:tab/>
        <w:tab/>
        <w:tab/>
        <w:tab/>
        <w:tab/>
        <w:t>ANNEX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3 :     Protocol  Implement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1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       LAPDm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1</w:t>
        <w:tab/>
        <w:t xml:space="preserve">  Simplified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2</w:t>
        <w:tab/>
        <w:t xml:space="preserve">  Management of SAPI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       MOBILITY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1</w:t>
        <w:tab/>
        <w:t xml:space="preserve">  IMSI detach initia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3.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2</w:t>
        <w:tab/>
        <w:t xml:space="preserve">  IMSI detach comple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3.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3</w:t>
        <w:tab/>
        <w:t xml:space="preserve">  MM specific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4</w:t>
        <w:tab/>
        <w:t xml:space="preserve">  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5.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5</w:t>
        <w:tab/>
        <w:t xml:space="preserve">  Receiving an MM STATU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6</w:t>
        <w:tab/>
        <w:t xml:space="preserv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5.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7</w:t>
        <w:tab/>
        <w:t xml:space="preserve">  Message typ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       CALL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1</w:t>
        <w:tab/>
        <w:t xml:space="preserve">  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2</w:t>
        <w:tab/>
        <w:t xml:space="preserve">  Status enquiry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3</w:t>
        <w:tab/>
        <w:t xml:space="preserve">  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4</w:t>
        <w:tab/>
        <w:t xml:space="preserve">  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5</w:t>
        <w:tab/>
        <w:t xml:space="preserve">  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8.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6</w:t>
        <w:tab/>
        <w:t xml:space="preserve">  Called side compatibility check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annex 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       LAYER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1</w:t>
        <w:tab/>
        <w:t xml:space="preserve">  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5.08 section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2</w:t>
        <w:tab/>
        <w:t xml:space="preserve">  Call re-establishment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5.08 sect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1.5       </w:t>
      </w:r>
      <w:r>
        <w:rPr>
          <w:rFonts w:eastAsia="modern c" w:cs="modern c" w:ascii="modern c" w:hAnsi="modern c"/>
          <w:b/>
          <w:bCs/>
          <w:caps/>
          <w:color w:val="000000"/>
          <w:sz w:val="20"/>
          <w:szCs w:val="20"/>
          <w:lang w:val="en-US"/>
        </w:rPr>
        <w:t>Auto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2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0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       BASIC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1</w:t>
        <w:tab/>
        <w:t xml:space="preserve">  Type of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tern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2</w:t>
        <w:tab/>
        <w:t xml:space="preserve">  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tails of MS shutdown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3</w:t>
        <w:tab/>
        <w:t xml:space="preserve">  Power class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ge the RF pow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4</w:t>
        <w:tab/>
        <w:t xml:space="preserve">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9.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5</w:t>
        <w:tab/>
        <w:t xml:space="preserve">  Tele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Telepho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Telet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Alternate speech and facsimile grou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Automatic facsimile grou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6</w:t>
        <w:tab/>
        <w:t xml:space="preserve">  Supplementary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7</w:t>
        <w:tab/>
        <w:t xml:space="preserve">  Bearer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 3.1 kHz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  ) 3.1 kHz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a ) Data circuit Duplex asynchronous 3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b ) Data circuit Duplex asynchronous 3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a ) Data circuit Duplex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b ) Data circuit Duplex asynchronous 12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a ) Data circuit Duplex asynchronous 1200/75 b/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b ) Data circuit Duplex asynchronous 1200/75 b/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a ) Data circuit Duplex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b ) Data circuit Duplex a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a ) Data circuit Duplex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b ) Data circuit Duplex a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a ) Data circuit Duplex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b ) Data circuit Duplex a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 Data circuit Duplex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 Data circuit Duplex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 Data circuit Duplex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 Data circuit Duplex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a ) PAD Access circuit asynchronous 3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b ) PAD Access circuit asynchronous 3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a ) PAD Access circuit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b ) PAD Access circuit asynchronous 12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a ) PAD Access circuit asynchronous 1200/75 b/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b ) PAD Access circuit asynchronous 1200/75 b/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a ) PAD Access circuit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b ) PAD Access circuit a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a ) PAD Access circuit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b ) PAD Access circuit a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a ) PAD Access circuit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b ) PAD Access circuit a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a ) Data Packet Duplex 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b ) Data Packet Duplex 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a ) Data Packet Duplex 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b ) Data Packet Duplex 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a ) Data Packet Duplex 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b ) Data Packet Duplex 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1</w:t>
        <w:tab/>
        <w:t xml:space="preserve">  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a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om the user's man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2</w:t>
        <w:tab/>
        <w:t xml:space="preserve">  Short message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originating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3</w:t>
        <w:tab/>
        <w:t xml:space="preserve">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formation to the calling mobi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bar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 from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       EMMI ELECTRICAL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1</w:t>
        <w:tab/>
        <w:t xml:space="preserve">  Transmission rate supported by the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2</w:t>
        <w:tab/>
        <w:t xml:space="preserve">  Layer 3 messag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nly the minimum list for automatic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thers as defined in GSM 11.10 Part III Table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3</w:t>
        <w:tab/>
        <w:t xml:space="preserve">  Keystroke sequence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the test of the 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try of a call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ermin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LMN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untry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vailabl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utomatic registration to a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anual and automatic PLMN 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l 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evention of unauthorized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4</w:t>
        <w:tab/>
        <w:t xml:space="preserve">  Internal malfunction detected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the errors indicators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4       DAI, DIGITAL AU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r via the test interfac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       CHARACTERISTICS RELATED TO BEARER SERVICES OR TELE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1</w:t>
        <w:tab/>
        <w:t xml:space="preserve">  Acces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alogue 4 wi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bis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3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6 ter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32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2</w:t>
        <w:tab/>
        <w:t xml:space="preserve">  Configuration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configuration information to be selected in the MS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3</w:t>
        <w:tab/>
        <w:t xml:space="preserve">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configuration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precisely how it is possible to put the MS in the different configurations to test the bearer capabilities, the lower and higher layer capabilities, the user to user to capabilities, described as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for every capability the associated terminal functions and their characteristics. The manufacturer shall describe how to verify the correct selection by the MS of the appropriate function, especially using the messages at the Um interface if there is no R or S interface available (case MTO). The description shall be made for every combination of the parameter value valid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4</w:t>
        <w:tab/>
        <w:t xml:space="preserve">  Subaddress or DDI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address or a DDI number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to allocate or change DDR number or subaddress,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5</w:t>
        <w:tab/>
        <w:t xml:space="preserve">  User to user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6</w:t>
        <w:tab/>
        <w:t xml:space="preserv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different SETUP of the MS for each bearer service and each teleservice supported with the range or value for th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7</w:t>
        <w:tab/>
        <w:t xml:space="preserve">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Description of the way to set-up a call with the 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rminal equipment using the R or S interface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rvices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fferent set-up of the MS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bearer service and each tele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3</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1.91 1.25.91 1=</dc:description>
  <dc:language>en-US</dc:language>
  <cp:lastModifiedBy/>
  <cp:revision>0</cp:revision>
  <dc:subject/>
  <dc:title/>
</cp:coreProperties>
</file>