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 6.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 6.4), required to obtain thi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equipment shall limit the peak sound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one (eg alerting signal, supervisory tone or information tone) howsoever generated shall exceed this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methods are for further study. Until such methods exist, compliance shall be checked by the suppliers declaration of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ert module of a MS may use a transducer which is located in the handset. To protect the user against acoustic shock caused by ringing the following test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establishing a mobile terminated call the MS is made to activate its alert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peak output sound pressure shall not exceed 3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digital input of the reference speech encoder of the SS to the digital output of the reference speech decoder of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digital signal generator delivering a signal equivalent to a pure tone level of 0dBm0 (see REC CCITT P.64) is connected to the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equivalent to the digital signa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digital input to the digital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est signal according to REC CCITT O.131 is injected into the loop at the digital input of the reference speech codec of the SS and the stability is observed. The test signal shall have a level of -10dBmO and a du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 xml:space="preserve">    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14,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which shall work in an active MS at any time independent of whether or not there is speech or data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nd an SM by setting up an SDCCH using the paging request, immediate assignment, authentication and ciphering procedures followed by a SABM frame with SAPI-3.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for the CP_ACK message and then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b), c) and d) shall b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c) and d) shall be repeated but the CP-DATA messages from the Mobile Station shall not be acknowled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 data or speech call shall be established with the System Simulator and steps b) to f) shall be repeated. In this case the SACCH will be used in the setup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nd c), the Mobile Station shall respond by sending a UA frame with SAPI-3 and then a CP-ACK message within TC1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DATA message containing the RP-ACK to the System Simulator within TR1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e Mobile Station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obile Station shall repeat once the CP-DATA message containing the RP-ACK within TR1N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repeat, once, the CP-DATA message containing the RP-ACK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requirements for steps b) to f)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 to se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see GSM 03.4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 xml:space="preserve">SMS Mobile Orig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obile Station shall be set up to send an SM to the System Simulator and the System Simulator shall respond by allocating an SDCCH, and then perform the normal authentication and ciphering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with a CP-ACK message within TC1M followed by a CP-DATA message containing the correct 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with the System Simulator configured to send CP-ERROR within TC1M containing a "Network Failure" message as the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b) to f) shall be repeated with the Mobile Station in data or speech call establish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 xml:space="preserve">The System Simulator shall be configured not to support SMS and the Mobile Station shall set up a S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perform a normal channel request procedure, indicating SMS in the request type. After SDCCH allocation, the Mobile Station shall perform normal authentication and ciphering procedure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time TC1N and then shall return to the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connect messag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 The Mobile Station shall then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Mobile Station shall return to idle mode and may indicate the cause 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a) to f) shall be satisfied. The SABM with SAPI = 3 shall be sent on the SACCH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 xml:space="preserve">In the case of step i), the Mobile Station shall correctly receive the short message and indicate that a message has arrived and provide a way to display the message.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Hours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16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140 octets)           160 characters (text of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in idle mode to correctly receive and decode the SMS as offered by the SMS Cell Broadcast Point to Multipoint (SMSCB) facility from PLMNs to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ystem Simulator shall provide a BCCH/CCCH to support the MS in idle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SM shall be sent by the System Simulator on the Cell Broadcast Channel (CBCH) and the contents of the message shall use all the characters of the default 7-bit coded alphabet (see fig. GSM 03.41, Annex 1) filling all the available character positions of the possible 64 pages. The message identifier shall be set to the first reserved code for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for all other GSM reserved message identifier codes supported by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c), all characters for all pages sent by the SS shall be correctly decoded and fill the correct positions for the pages display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the case of step d), the requirements for step c) shall apply for all GSM reserved identifier codes supported by the MS under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mg group</cp:lastModifiedBy>
  <cp:revision>0</cp:revision>
  <dc:subject/>
  <dc:title>leservices</dc:title>
</cp:coreProperties>
</file>