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E │ B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34      234      234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01       01       01         01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12 H       23 H       3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34 H       45 H       5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12 H     56 H       67 H       7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34 H     78 H       89 H       9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32 H     32 H     3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4 H     F4 H     F4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0 H     10 H     10 H       10 H       6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00 H     00 H     00 H       00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0 H     00 H     00 H       00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FF H all class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FF H alloca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60 H  MNC = 01    }  PLMN (new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procedure h)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procedure h)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procedure n)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procedure n)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keepNext w:val="true"/>
        <w:keepLines/>
        <w:tabs>
          <w:tab w:val="clear" w:pos="720"/>
          <w:tab w:val="left" w:pos="4604" w:leader="none"/>
          <w:tab w:val="right" w:pos="11374" w:leader="none"/>
        </w:tabs>
        <w:bidi w:val="0"/>
        <w:spacing w:lineRule="auto" w:line="240" w:before="3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IM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SIM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SIM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IM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IM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IM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   00001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0000000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   0001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   001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   01000100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   1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46H                    4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81H                    8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35H                    3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79H                    x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0    1    2    3    4    5    6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0H  00H  00H  00H  00H  00H  00H  00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01H  02H  03H  04H  05H  06H  07H  0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8    9    11   12   13   14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1H  02H  08H  10H  20H  40H  80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00H  00H  00H  00H  00H  00H  00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2/91 02/15/90Cµ</dc:description>
  <dc:language>en-US</dc:language>
  <cp:lastModifiedBy/>
  <cp:revision>0</cp:revision>
  <dc:subject/>
  <dc:title/>
</cp:coreProperties>
</file>