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ned shall result in no observable action or state modification besides the sending of a status message if the event was a message not compatible with the state (c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for instance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n alerting indication is generated locally 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quest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 missing 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TCH by sending the message ASSIGNMENT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list is in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states are checked through STATUS_ENQ messages sent by the SS (when feasible both initial and final states are checked). 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for instance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9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9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ENQUIR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RELEASE COMPLET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est is performed for every possible TI value (7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 value is equal to that received in the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value is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2)|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timeout T30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heck T301 timer accuracy from ALERT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5 timer accuracy between reception of DISC and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S user wishes to refuse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the RELEASE message and then go to state U19 (see GSM 04.08 section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is function is only available during the speech phase of a call (as a consequence no DTMF messages are sent on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Verify that the only keypad information sent are (0,...,9,A,B,C,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MMCC_SYNC_IN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rresponding to a reestablishment indication 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SS does not reestablish the link at a low level (L2 for in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a reestablishment indication 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4)|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e call mode modify the initial SETUP must be provided with 2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Verify that the MS stops sending Bm channel information after sending of MODIF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1)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a reestablishment indication 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does not reestablish the link at a low level (L2 for in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Exception tes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SIM is remov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SIM is remov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Requirements"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message CHANNEL REQUEST the establishment cause shall b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t>0x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B.C. iei</w:t>
        <w:tab/>
        <w:t>000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t>10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3/91 04/05/90éj</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y</vt:lpwstr>
  </property>
</Properties>
</file>