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MAND (GSM 04.08, 9.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md (note seq var)</w:t>
        <w:tab/>
        <w:t>000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ent </w:t>
        <w:tab/>
        <w:t>MF</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CC digit 2/1</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ummy/MCC digit 3</w:t>
        <w:tab/>
        <w:tab/>
        <w:t>111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NC digit 2/1</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LAC 1st oct </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2nd oct </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MV 1-9</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tab/>
        <w:t>as appropriate</w:t>
        <w:tab/>
        <w:t>0000</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indication</w:t>
        <w:tab/>
        <w:t xml:space="preserve">always 0 for TMSI </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MSI digit 1</w:t>
        <w:tab/>
        <w:t>-</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3/2</w:t>
        <w:tab/>
        <w:t>-</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TMSI last digit  </w:t>
        <w:tab/>
        <w:t>-</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MSI unknown in the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1</w:t>
        <w:tab/>
        <w:t>Location Updating Rejected, "IMSI unknown in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6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bout max(5,T3213) seconds after having sent these CHANNEL REQUEST messages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ctually, max(5,T3213) =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 wait T3211 seconds (the SS checks that there is no procedure attempted by the MS during T3211 after the channel release occuring during the location updating failure), </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After step c) of Procedure 2, the MS shall ignore the paging request. The SS checks that there is no answer from the MS du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minute after the sending of the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PAGING RESPONSE message, the Ciphering key sequence number information element indicates that no key is available (i.e. bits 1, 2 and 3 are encoded as 1 1 1 .) and the mobile identity information element include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T3212 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 wait T3211 seconds (the SS checks that there is no procedure attempted by the MS during T3211 after the channel release occuring during the location updating failure), </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is message is encoded as indicated in Requirement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 wait T3211 seconds (the SS checks that there is no procedure attempted by the MS during T3211 after the channel release occuring during the location updating failure), </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 wait T3211 seconds (the SS checks that there is no procedure attempted by the MS during T3211 after the channel release occuring during the location updating failure), </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T3212 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each step a)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nd go to the "Idle" state (with appropriate updated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Test of Periodic Upda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Adaptive insp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 mechanism shall be present in the MS to achieve spreading in the time before location upodating takes place for the situation as described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echanism shall be satisfactory, and it shall function correctly, as observed by the test ho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In step d) over 6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xml:space="preserve">In step g) over 6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 xml:space="preserve">In step i) over 7 minutes after periodic updating (this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IM is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for the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is re-inse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re-insertion of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over 6 minutes aft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In step d) over 12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xml:space="preserve">In step g) over 12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 xml:space="preserve">In step i) over 13 minutes after periodic updating (this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l MM connection establishment, with cipher mode set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as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l MM Connection Establishment, without cipher mode setting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Accept in an origina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 but waits for the SS to commence RR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