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requency hopping tests require 37 frequencies over a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75 MHz band to be used. The following algorithm specifies the channels (ARFCN) t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 xml:space="preserve"> 21 * n ;    </w:t>
        <w:tab/>
        <w:t xml:space="preserve">n = 0, 1, ...17  </w:t>
      </w:r>
      <w:r>
        <w:rPr>
          <w:rFonts w:eastAsia="modern p" w:cs="modern p" w:ascii="modern p" w:hAnsi="modern p"/>
          <w:strike/>
          <w:color w:val="000000"/>
          <w:sz w:val="20"/>
          <w:szCs w:val="20"/>
          <w:lang w:val="en-US"/>
        </w:rPr>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7</w:t>
      </w:r>
      <w:r>
        <w:rPr>
          <w:rFonts w:eastAsia="modern a" w:cs="modern a" w:ascii="modern a" w:hAnsi="modern a"/>
          <w:color w:val="000000"/>
          <w:sz w:val="24"/>
          <w:szCs w:val="24"/>
          <w:lang w:val="en-US"/>
        </w:rPr>
        <w:t xml:space="preserve"> 17 * m ;   </w:t>
        <w:tab/>
        <w:t xml:space="preserve">m = 0, 1, ...21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MS power control level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p" w:cs="modern p" w:ascii="modern p" w:hAnsi="modern p"/>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p" w:cs="modern p" w:ascii="modern p" w:hAnsi="modern p"/>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variation of the coupling loss as a function of frequency shall not cause measurement errors exceeding 2 dB at any tes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characteristics of the coupling device shall not change in the temperature range - 2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1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p" w:cs="modern p" w:ascii="modern p" w:hAnsi="modern p"/>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June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Annex 1, June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dc:language>en-US</dc:language>
  <cp:lastModifiedBy>dcs drafting grpou</cp:lastModifiedBy>
  <dcterms:modified xsi:type="dcterms:W3CDTF">1989-11-28T00:00:00Z</dcterms:modified>
  <cp:revision>0</cp:revision>
  <dc:subject/>
  <dc:title>nex 1</dc:title>
</cp:coreProperties>
</file>