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Released By :</w:t>
        <w:tab/>
        <w:t>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Date</w:t>
        <w:tab/>
        <w:t>:</w:t>
        <w:tab/>
        <w:t>June 199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b/>
          <w:bCs/>
          <w:caps/>
          <w:color w:val="000000"/>
          <w:sz w:val="20"/>
          <w:szCs w:val="20"/>
          <w:lang w:val="en-US"/>
        </w:rPr>
        <w:t>Release Not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ETSI Technical Specification GSM 11.10-DC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Mobile Station Conformity Specification (DCS 1800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reviously Distributed version : 3.2.0 (Release 92, Phase 1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New Released version June 92 : 3.3.0 (Release 92, Phase 1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u w:val="single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u w:val="single"/>
          <w:lang w:val="en-US"/>
        </w:rPr>
        <w:t>1. Reason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Changes agreed at SMG#3 (Copenhagen), as listed in section 2,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u w:val="single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u w:val="single"/>
          <w:lang w:val="en-US"/>
        </w:rPr>
        <w:t>2. Details of change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100"/>
        <w:ind w:left="0" w:right="0" w:hanging="0"/>
        <w:jc w:val="both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CR</w:t>
        <w:tab/>
        <w:tab/>
        <w:t>Title</w:t>
        <w:tab/>
        <w:tab/>
        <w:tab/>
        <w:tab/>
        <w:tab/>
        <w:tab/>
        <w:t>Sections</w:t>
        <w:tab/>
        <w:tab/>
        <w:t>Ref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100"/>
        <w:ind w:left="0" w:right="0" w:hanging="0"/>
        <w:jc w:val="both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>modified</w:t>
        <w:tab/>
        <w:tab/>
        <w:t>SMG 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63 R2</w:t>
        <w:tab/>
        <w:t>Test II.6.2.1 - RX measurement,Signal Strength</w:t>
        <w:tab/>
        <w:t>II.6</w:t>
        <w:tab/>
        <w:tab/>
        <w:t>31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64</w:t>
        <w:tab/>
        <w:t>Measurement of Spectrum</w:t>
        <w:tab/>
        <w:tab/>
        <w:tab/>
        <w:tab/>
        <w:t>II.3</w:t>
        <w:tab/>
        <w:tab/>
        <w:t>31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68 R1</w:t>
        <w:tab/>
        <w:t>Ambiguity of wording</w:t>
        <w:tab/>
        <w:tab/>
        <w:tab/>
        <w:tab/>
        <w:t>II.5.3.7</w:t>
        <w:tab/>
        <w:tab/>
        <w:t>31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69</w:t>
        <w:tab/>
        <w:t>RR release not mandatory</w:t>
        <w:tab/>
        <w:tab/>
        <w:tab/>
        <w:tab/>
        <w:t>II.5.3.7</w:t>
        <w:tab/>
        <w:tab/>
        <w:t>31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72</w:t>
        <w:tab/>
        <w:t>Test limits in II.4 incorrect</w:t>
        <w:tab/>
        <w:tab/>
        <w:tab/>
        <w:tab/>
        <w:t>II.4</w:t>
        <w:tab/>
        <w:tab/>
        <w:t>31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74 R1</w:t>
        <w:tab/>
        <w:t>Changes to RF tests for data mobiles</w:t>
        <w:tab/>
        <w:tab/>
        <w:t>II.4</w:t>
        <w:tab/>
        <w:tab/>
        <w:t>37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>Annex 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75</w:t>
        <w:tab/>
        <w:t>Changes to Signalling tests for data mobiles</w:t>
        <w:tab/>
        <w:tab/>
        <w:t>II.5.3.3</w:t>
        <w:tab/>
        <w:tab/>
        <w:t>31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>II.5.3.6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>II.5.3.7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>II.5.3.8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76</w:t>
        <w:tab/>
        <w:t>Cell Selection/Reselection</w:t>
        <w:tab/>
        <w:tab/>
        <w:tab/>
        <w:tab/>
        <w:t>II.6</w:t>
        <w:tab/>
        <w:tab/>
        <w:t>31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77</w:t>
        <w:tab/>
        <w:t>Segmentation and Concatenation</w:t>
        <w:tab/>
        <w:tab/>
        <w:tab/>
        <w:t>II.5.2</w:t>
        <w:tab/>
        <w:tab/>
        <w:t>31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>Handover during call establishment</w:t>
        <w:tab/>
        <w:tab/>
        <w:tab/>
        <w:t>II.5.3.6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78</w:t>
        <w:tab/>
        <w:t>Cell selection after release of TCH and SDCCH</w:t>
        <w:tab/>
        <w:t>II.6</w:t>
        <w:tab/>
        <w:tab/>
        <w:t>31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83</w:t>
        <w:tab/>
        <w:t>II.3.2 frequency error under multipath and</w:t>
        <w:tab/>
        <w:tab/>
        <w:t>II.3</w:t>
        <w:tab/>
        <w:tab/>
        <w:t>318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>interference conditions conditions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84</w:t>
        <w:tab/>
        <w:t>Initial conditions for test of MS functions</w:t>
        <w:tab/>
        <w:tab/>
        <w:t>II.5.3.3</w:t>
        <w:tab/>
        <w:tab/>
        <w:t>349/92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>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CR was approved by correspondence after the Copenhagen meeting (SMG#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89</w:t>
        <w:tab/>
        <w:t>RF level changes in receiver test procedure</w:t>
        <w:tab/>
        <w:tab/>
        <w:t>Anne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aps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aps/>
          <w:color w:val="000000"/>
          <w:sz w:val="20"/>
          <w:szCs w:val="20"/>
          <w:lang w:val="en-US"/>
        </w:rPr>
        <w:t>End of RELEASE NOTE</w:t>
      </w:r>
    </w:p>
    <w:sectPr>
      <w:type w:val="nextPage"/>
      <w:pgSz w:w="11907" w:h="16443"/>
      <w:pgMar w:left="567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p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1991-11-28T00:00:00Z</dcterms:modified>
  <cp:revision>0</cp:revision>
  <dc:subject/>
  <dc:title>lease not for DCS 11.10</dc:title>
</cp:coreProperties>
</file>