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gives details of the paragraphs in GSM11.10 which have changed for a mobile station intended for use with a DCS 1800 PLMN. The sections are given the same numbering as in GSM11.10. All other sections of GSM 11.10 are applicable to a DCS 1800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ferences to GSM recommendations in this document shall mean the GSM series of recommendations  as modified by the DCS 1800 delta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ype approval of a mobile station for the DCS 1800 service the tests in GSM 11.10 are applicable except for those listed herein as Annex X, where the test given below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are the technical characteristics and methods of measurement for mobile stations, for the Pan European Personal Communication</w:t>
      </w:r>
      <w:r>
        <w:rPr>
          <w:rFonts w:eastAsia="modern p" w:cs="modern p" w:ascii="modern p" w:hAnsi="modern p"/>
          <w:strike/>
          <w:color w:val="000000"/>
          <w:sz w:val="20"/>
          <w:szCs w:val="20"/>
          <w:lang w:val="en-US"/>
        </w:rPr>
        <w:t>Digital Mobile Radio</w:t>
      </w:r>
      <w:r>
        <w:rPr>
          <w:rFonts w:eastAsia="modern a" w:cs="modern a" w:ascii="modern a" w:hAnsi="modern a"/>
          <w:color w:val="000000"/>
          <w:sz w:val="24"/>
          <w:szCs w:val="24"/>
          <w:lang w:val="en-US"/>
        </w:rPr>
        <w:t xml:space="preserve"> System standardised by the ETSI Technical Committee "Groupe Special Mobile" (GSM).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shall comply with these access specifications before a certificate of conformity can be issu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ype approval to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can be granted only if it complies with the tests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Mobile Station can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nd methods of measurement </w:t>
      </w:r>
      <w:r>
        <w:rPr>
          <w:rFonts w:eastAsia="modern p" w:cs="modern p" w:ascii="modern p" w:hAnsi="modern p"/>
          <w:strike/>
          <w:color w:val="000000"/>
          <w:sz w:val="20"/>
          <w:szCs w:val="20"/>
          <w:lang w:val="en-US"/>
        </w:rPr>
        <w:t>are produced as a draft-NET (Norme Europeenne de Telecommunications) and as such they</w:t>
      </w:r>
      <w:r>
        <w:rPr>
          <w:rFonts w:eastAsia="modern a" w:cs="modern a" w:ascii="modern a" w:hAnsi="modern a"/>
          <w:color w:val="000000"/>
          <w:sz w:val="24"/>
          <w:szCs w:val="24"/>
          <w:lang w:val="en-US"/>
        </w:rPr>
        <w:t xml:space="preserve"> shall be used for conformance testing by approved testing laboratories but do not constitute a draft NET [in the sense of the CEPT procedures for mutual recognition of type approval].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They are considered by all CEPT member administrations as being complete and precise, there shall be no national additional requir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cover the minimum characteristics considered necessary in order to provide sufficient equipment performance for mobile station equipment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system and to prevent interference to other services or to other users, and to GSM and DCS 1800 PLMNs. Where the 900 MHz service is referred to in sections of GSM 11.10 not included in this document then this shall be considered as the 1800 MHz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apply to the public land mobile radio telephone service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using constant envelope modulation and operating on radio frequencies in the </w:t>
      </w:r>
      <w:r>
        <w:rPr>
          <w:rFonts w:eastAsia="modern p" w:cs="modern p" w:ascii="modern p" w:hAnsi="modern p"/>
          <w:strike/>
          <w:color w:val="000000"/>
          <w:sz w:val="20"/>
          <w:szCs w:val="20"/>
          <w:lang w:val="en-US"/>
        </w:rPr>
        <w:t>900</w:t>
      </w:r>
      <w:r>
        <w:rPr>
          <w:rFonts w:eastAsia="modern a" w:cs="modern a" w:ascii="modern a" w:hAnsi="modern a"/>
          <w:color w:val="000000"/>
          <w:sz w:val="24"/>
          <w:szCs w:val="24"/>
          <w:lang w:val="en-US"/>
        </w:rPr>
        <w:t>18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pecification is part of the GSM-series of recommendations. This specification neither replaces any of the other GSM recommendations , nor is it created to provide full understanding of (parts of) the GSMDCS 1800 system. This specification lists the requirements, and provides the methods of testing for use by test houses when testing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mobile station for con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full description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please refer to al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plus the set of delta recommendations</w:t>
      </w:r>
      <w:r>
        <w:rPr>
          <w:rFonts w:eastAsia="modern p" w:cs="modern p" w:ascii="modern p" w:hAnsi="modern p"/>
          <w:strike/>
          <w:color w:val="000000"/>
          <w:sz w:val="20"/>
          <w:szCs w:val="20"/>
          <w:lang w:val="en-US"/>
        </w:rPr>
        <w:t>which are grouped into 12 different series</w:t>
      </w:r>
      <w:r>
        <w:rPr>
          <w:rFonts w:eastAsia="modern a" w:cs="modern a" w:ascii="modern a" w:hAnsi="modern a"/>
          <w:color w:val="000000"/>
          <w:sz w:val="24"/>
          <w:szCs w:val="24"/>
          <w:lang w:val="en-US"/>
        </w:rPr>
        <w:t xml:space="preserve">. A complete list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on which these conformance test specifications are based, is listed in </w:t>
      </w:r>
      <w:r>
        <w:rPr>
          <w:rFonts w:eastAsia="modern p" w:cs="modern p" w:ascii="modern p" w:hAnsi="modern p"/>
          <w:strike/>
          <w:color w:val="000000"/>
          <w:sz w:val="20"/>
          <w:szCs w:val="20"/>
          <w:lang w:val="en-US"/>
        </w:rPr>
        <w:t>paragraph 1.5</w:t>
      </w:r>
      <w:r>
        <w:rPr>
          <w:rFonts w:eastAsia="modern a" w:cs="modern a" w:ascii="modern a" w:hAnsi="modern a"/>
          <w:color w:val="000000"/>
          <w:sz w:val="24"/>
          <w:szCs w:val="24"/>
          <w:lang w:val="en-US"/>
        </w:rPr>
        <w:t xml:space="preserve"> GSM 11.10.A list of the recommendations amended for DCS 1800 is given in paragraph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ccording to the GSM definition, a</w:t>
      </w:r>
      <w:r>
        <w:rPr>
          <w:rFonts w:eastAsia="modern a" w:cs="modern a" w:ascii="modern a" w:hAnsi="modern a"/>
          <w:color w:val="000000"/>
          <w:sz w:val="24"/>
          <w:szCs w:val="24"/>
          <w:lang w:val="en-US"/>
        </w:rPr>
        <w:t xml:space="preserve">A Mobile Station is the complete equipment configuration </w:t>
      </w:r>
      <w:r>
        <w:rPr>
          <w:rFonts w:eastAsia="modern p" w:cs="modern p" w:ascii="modern p" w:hAnsi="modern p"/>
          <w:strike/>
          <w:color w:val="000000"/>
          <w:sz w:val="20"/>
          <w:szCs w:val="20"/>
          <w:lang w:val="en-US"/>
        </w:rPr>
        <w:t>that is present in a vehicle, and</w:t>
      </w:r>
      <w:r>
        <w:rPr>
          <w:rFonts w:eastAsia="modern a" w:cs="modern a" w:ascii="modern a" w:hAnsi="modern a"/>
          <w:color w:val="000000"/>
          <w:sz w:val="24"/>
          <w:szCs w:val="24"/>
          <w:lang w:val="en-US"/>
        </w:rPr>
        <w:t xml:space="preserve"> which may take part in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communication. However, this might not be the mobile station as it is offered to a test house for conformance testing. Whilst the definition above includes terminal equipment which is connected to the "mobile termination", such terminal equipment(TE) is in general submitted to a separate type approval procedure, on the basis of Rec. T/TE-04-08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lso apply to separate terminal equipment that, </w:t>
      </w:r>
      <w:r>
        <w:rPr>
          <w:rFonts w:eastAsia="modern p" w:cs="modern p" w:ascii="modern p" w:hAnsi="modern p"/>
          <w:strike/>
          <w:color w:val="000000"/>
          <w:sz w:val="20"/>
          <w:szCs w:val="20"/>
          <w:lang w:val="en-US"/>
        </w:rPr>
        <w:t xml:space="preserve">if it </w:t>
      </w:r>
      <w:r>
        <w:rPr>
          <w:rFonts w:eastAsia="modern a" w:cs="modern a" w:ascii="modern a" w:hAnsi="modern a"/>
          <w:color w:val="000000"/>
          <w:sz w:val="24"/>
          <w:szCs w:val="24"/>
          <w:lang w:val="en-US"/>
        </w:rPr>
        <w:t xml:space="preserve">is delivered for conformance testing with the Mobile Station., </w:t>
      </w:r>
      <w:r>
        <w:rPr>
          <w:rFonts w:eastAsia="modern p" w:cs="modern p" w:ascii="modern p" w:hAnsi="modern p"/>
          <w:strike/>
          <w:color w:val="000000"/>
          <w:sz w:val="20"/>
          <w:szCs w:val="20"/>
          <w:lang w:val="en-US"/>
        </w:rPr>
        <w:t>and it should be connected via a non-public type of interface</w:t>
      </w:r>
      <w:r>
        <w:rPr>
          <w:rFonts w:eastAsia="modern a" w:cs="modern a" w:ascii="modern a" w:hAnsi="modern a"/>
          <w:color w:val="000000"/>
          <w:sz w:val="24"/>
          <w:szCs w:val="24"/>
          <w:lang w:val="en-US"/>
        </w:rPr>
        <w:t>.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document, Recommendation GSM 11.40-DCS. </w:t>
      </w:r>
      <w:r>
        <w:rPr>
          <w:rFonts w:eastAsia="modern p" w:cs="modern p" w:ascii="modern p" w:hAnsi="modern p"/>
          <w:strike/>
          <w:color w:val="000000"/>
          <w:sz w:val="20"/>
          <w:szCs w:val="20"/>
          <w:lang w:val="en-US"/>
        </w:rPr>
        <w:t>This System Simulator is a mandatory tool for conformance testing of GSM MSs</w:t>
      </w:r>
      <w:r>
        <w:rPr>
          <w:rFonts w:eastAsia="modern a" w:cs="modern a" w:ascii="modern a" w:hAnsi="modern a"/>
          <w:color w:val="000000"/>
          <w:sz w:val="24"/>
          <w:szCs w:val="24"/>
          <w:lang w:val="en-US"/>
        </w:rPr>
        <w:t>.The use of such a SS is assumed throughout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or a more complete set of expressions see rec.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obile Station (</w:t>
      </w: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S)</w:t>
        <w:tab/>
        <w:t xml:space="preserve">ref: </w:t>
      </w:r>
      <w:r>
        <w:rPr>
          <w:rFonts w:eastAsia="modern p" w:cs="modern p" w:ascii="modern p" w:hAnsi="modern p"/>
          <w:b/>
          <w:bCs/>
          <w:strike/>
          <w:color w:val="000000"/>
          <w:sz w:val="20"/>
          <w:szCs w:val="20"/>
          <w:lang w:val="en-US"/>
        </w:rPr>
        <w:t>01.04</w:t>
      </w:r>
      <w:r>
        <w:rPr>
          <w:rFonts w:eastAsia="modern a" w:cs="modern a" w:ascii="modern a" w:hAnsi="modern a"/>
          <w:color w:val="000000"/>
          <w:sz w:val="24"/>
          <w:szCs w:val="24"/>
          <w:lang w:val="en-US"/>
        </w:rPr>
        <w:t xml:space="preserve"> GSM 02.06-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quipment intended to access a set of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 telecommunication services. Services may be accessed while the equipment capable of surface movement with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eenne de Tele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rwork peculiarities or established national provisions concerning the use of radio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 GSM</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Number of blocks on each common contro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BCCH─SDCCH─C0MB</w:t>
        <w:tab/>
        <w:t>Logical variable that indicates the</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_PA_MFR_MS       </w:t>
        <w:tab/>
        <w:t xml:space="preserve">Number of multiframes between two </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ransmissions of the same paging message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w:t>
        <w:tab/>
        <w:t>Cell Access Barr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 </w:t>
        <w:tab/>
        <w:t>Hysteresis required for Cell Resel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 xml:space="preserve">Discontinuous Recept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 xml:space="preserve">Discontinuous Transmiss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 xml:space="preserve">Ratio of energy per modulating bit to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 Mobile Station</w:t>
        <w:tab/>
        <w:t>02.06</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 xml:space="preserve">Packet Assembly/Disassembly facility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_GROUP       </w:t>
        <w:tab/>
        <w:t xml:space="preserve">The set of MSs monitoring a particula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 xml:space="preserve">Value of Reduction of the MS Transmitted RF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relative to the maximum allowed output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LINK─TIME0UT</w:t>
        <w:tab/>
        <w:t xml:space="preserve">The timeout period for radio link failur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ccording to the success with which SACCH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 xml:space="preserve">The minimum received signal level at a MS from a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_SERVING_CELL           Received signal level in the serving cell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F─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 xml:space="preserve">Temporary Mobile Subscriber Identity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 xml:space="preserve">Transmit power: Tx power level in the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w:t>
        <w:tab/>
        <w:t>REQUEST and MS_TXPWR_CONF parameter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6.3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tab/>
        <w:tab/>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 (dBµV/m) = P (dBm) + </w:t>
      </w:r>
      <w:r>
        <w:rPr>
          <w:rFonts w:eastAsia="modern p" w:cs="modern p" w:ascii="modern p" w:hAnsi="modern p"/>
          <w:strike/>
          <w:color w:val="000000"/>
          <w:sz w:val="20"/>
          <w:szCs w:val="20"/>
          <w:lang w:val="en-US"/>
        </w:rPr>
        <w:t>136.5</w:t>
      </w:r>
      <w:r>
        <w:rPr>
          <w:rFonts w:eastAsia="modern a" w:cs="modern a" w:ascii="modern a" w:hAnsi="modern a"/>
          <w:color w:val="000000"/>
          <w:sz w:val="24"/>
          <w:szCs w:val="24"/>
          <w:lang w:val="en-US"/>
        </w:rPr>
        <w:t xml:space="preserve">142.3   (valid for a frequency of </w:t>
      </w:r>
      <w:r>
        <w:rPr>
          <w:rFonts w:eastAsia="modern p" w:cs="modern p" w:ascii="modern p" w:hAnsi="modern p"/>
          <w:strike/>
          <w:color w:val="000000"/>
          <w:sz w:val="20"/>
          <w:szCs w:val="20"/>
          <w:lang w:val="en-US"/>
        </w:rPr>
        <w:t>925</w:t>
      </w:r>
      <w:r>
        <w:rPr>
          <w:rFonts w:eastAsia="modern a" w:cs="modern a" w:ascii="modern a" w:hAnsi="modern a"/>
          <w:color w:val="000000"/>
          <w:sz w:val="24"/>
          <w:szCs w:val="24"/>
          <w:lang w:val="en-US"/>
        </w:rPr>
        <w:t>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where:</w:t>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ab/>
        <w:t>=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ab/>
        <w:t>=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w:t>
        <w:tab/>
        <w:t>=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n-static profiles are also related to typical speeds of movement of the MS expressed in km/h, e.g.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delta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ab/>
        <w:tab/>
        <w:t>Title</w:t>
      </w:r>
    </w:p>
    <w:p>
      <w:pPr>
        <w:pStyle w:val="Normal"/>
        <w:tabs>
          <w:tab w:val="clear" w:pos="720"/>
          <w:tab w:val="lef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2</w:t>
        <w:tab/>
        <w:t>3.01.01</w:t>
        <w:tab/>
        <w:t>Bearer 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3</w:t>
        <w:tab/>
        <w:t>3.04.00</w:t>
        <w:tab/>
        <w:t>Tele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4</w:t>
        <w:tab/>
        <w:t>3.06.01</w:t>
        <w:tab/>
        <w:t>Description of Supplementary Service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06-DCS</w:t>
        <w:tab/>
      </w:r>
      <w:r>
        <w:rPr>
          <w:rFonts w:eastAsia="modern p" w:cs="modern p" w:ascii="modern p" w:hAnsi="modern p"/>
          <w:strike/>
          <w:color w:val="000000"/>
          <w:sz w:val="20"/>
          <w:szCs w:val="20"/>
          <w:lang w:val="en-US"/>
        </w:rPr>
        <w:t>3.02.00</w:t>
      </w:r>
      <w:r>
        <w:rPr>
          <w:rFonts w:eastAsia="modern a" w:cs="modern a" w:ascii="modern a" w:hAnsi="modern a"/>
          <w:color w:val="000000"/>
          <w:sz w:val="24"/>
          <w:szCs w:val="24"/>
          <w:lang w:val="en-US"/>
        </w:rPr>
        <w:t>3.0.0</w:t>
        <w:tab/>
        <w:t>Types of Mobile St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7</w:t>
        <w:tab/>
        <w:t>3.03.00</w:t>
        <w:tab/>
        <w:t>Mobile Station Featur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9</w:t>
        <w:tab/>
        <w:t>3.00.01</w:t>
        <w:tab/>
        <w:t>Security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11-DCS</w:t>
        <w:tab/>
      </w:r>
      <w:r>
        <w:rPr>
          <w:rFonts w:eastAsia="modern p" w:cs="modern p" w:ascii="modern p" w:hAnsi="modern p"/>
          <w:strike/>
          <w:color w:val="000000"/>
          <w:sz w:val="20"/>
          <w:szCs w:val="20"/>
          <w:lang w:val="en-US"/>
        </w:rPr>
        <w:t>3.04.00</w:t>
      </w:r>
      <w:r>
        <w:rPr>
          <w:rFonts w:eastAsia="modern a" w:cs="modern a" w:ascii="modern a" w:hAnsi="modern a"/>
          <w:color w:val="000000"/>
          <w:sz w:val="24"/>
          <w:szCs w:val="24"/>
          <w:lang w:val="en-US"/>
        </w:rPr>
        <w:t>3.0.1</w:t>
        <w:tab/>
        <w:t>Service Accessibility</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6</w:t>
        <w:tab/>
        <w:t>3.00.01</w:t>
        <w:tab/>
        <w:t>International MS Equipment Ident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7</w:t>
        <w:tab/>
        <w:t>3.02.00</w:t>
        <w:tab/>
        <w:t>Subscriber Identity Modules, Functional Characteristic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30</w:t>
        <w:tab/>
        <w:t>3.05.00</w:t>
        <w:tab/>
        <w:t>Man-machine Interface of the Mobile St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40</w:t>
        <w:tab/>
        <w:t>3.02.00</w:t>
        <w:tab/>
        <w:t>Procedures for Call Progress Indic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2</w:t>
        <w:tab/>
        <w:t>3.06.00</w:t>
        <w:tab/>
        <w:t>Call Offering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8</w:t>
        <w:tab/>
        <w:t>3.06.00</w:t>
        <w:tab/>
        <w:t>Call Restriction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03</w:t>
        <w:tab/>
        <w:t>3.04.01</w:t>
        <w:tab/>
        <w:t>Numbering, Addressing and Ident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0</w:t>
        <w:tab/>
        <w:t>3.03.00</w:t>
        <w:tab/>
        <w:t>GSM PLMN Connection Typ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3</w:t>
        <w:tab/>
        <w:t>3.00.02</w:t>
        <w:tab/>
        <w:t>Discontinuous Reception (DRX) in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4</w:t>
        <w:tab/>
        <w:t>3.00.02</w:t>
        <w:tab/>
        <w:t>Support of DTMF via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20</w:t>
        <w:tab/>
        <w:t>3.03.00</w:t>
        <w:tab/>
        <w:t>Security-related Network Func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0</w:t>
        <w:tab/>
        <w:t>3.04.00</w:t>
        <w:tab/>
        <w:t xml:space="preserve">Technical Realization Short Message Service Point-to-point </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1</w:t>
        <w:tab/>
        <w:t>3.02.00</w:t>
        <w:tab/>
        <w:t>Technical Realization of Short Message Service Cell Broadcast</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3</w:t>
        <w:tab/>
        <w:t>3.00.01</w:t>
        <w:tab/>
        <w:t>Technical Realization of Videotex</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4</w:t>
        <w:tab/>
        <w:t>3.00.01</w:t>
        <w:tab/>
        <w:t>Support of Teletex in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5</w:t>
        <w:tab/>
        <w:t>3.00.01</w:t>
        <w:tab/>
        <w:t>Technical Realization of Facsimile Group 3 Service -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6</w:t>
        <w:tab/>
        <w:t>3.00.00</w:t>
        <w:tab/>
        <w:t>Technical Realization of Facsimile Group 3 Service - non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50</w:t>
        <w:tab/>
        <w:t>3.01.00</w:t>
        <w:tab/>
        <w:t>Transmission Planning Aspects of the Speech Service in the GSM PLMN System</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1</w:t>
        <w:tab/>
        <w:t>3.00.01</w:t>
        <w:tab/>
        <w:t>MS-BSS Interface - General Aspects and Principl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2</w:t>
        <w:tab/>
        <w:t>3.00.02</w:t>
        <w:tab/>
        <w:t>GSM PLMN Access Reference Configur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3</w:t>
        <w:tab/>
        <w:t>3.00.03</w:t>
        <w:tab/>
        <w:t>MS-BSS Interface : Channel Structures and Access Capabil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4</w:t>
        <w:tab/>
        <w:t>3.03.00</w:t>
        <w:tab/>
        <w:t>MS-BSS Layer 1 - General Requiremen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5</w:t>
        <w:tab/>
        <w:t>3.01.04</w:t>
        <w:tab/>
        <w:t>MS-BSS Data Link Layer - General Aspec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6</w:t>
        <w:tab/>
        <w:t>3.06.00</w:t>
        <w:tab/>
        <w:t>MS-BSS Data Link Layer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7</w:t>
        <w:tab/>
        <w:t>3.03.02</w:t>
        <w:tab/>
        <w:t>Mobile Radio Interface Signalling Layer 3 - General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4.08-DCS</w:t>
        <w:tab/>
      </w:r>
      <w:r>
        <w:rPr>
          <w:rFonts w:eastAsia="modern p" w:cs="modern p" w:ascii="modern p" w:hAnsi="modern p"/>
          <w:strike/>
          <w:color w:val="000000"/>
          <w:sz w:val="20"/>
          <w:szCs w:val="20"/>
          <w:lang w:val="en-US"/>
        </w:rPr>
        <w:t>3.08.00</w:t>
      </w:r>
      <w:r>
        <w:rPr>
          <w:rFonts w:eastAsia="modern a" w:cs="modern a" w:ascii="modern a" w:hAnsi="modern a"/>
          <w:color w:val="000000"/>
          <w:sz w:val="24"/>
          <w:szCs w:val="24"/>
          <w:lang w:val="en-US"/>
        </w:rPr>
        <w:t>3.1.0</w:t>
        <w:tab/>
        <w:t>Mobile Radio Interface - Layer 3 Specification</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0</w:t>
        <w:tab/>
        <w:t>3.02.01</w:t>
        <w:tab/>
        <w:t>Mobile Radio Interface  Layer 3 - Supplementary Services Specification - General Aspects</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1</w:t>
        <w:tab/>
        <w:t>3.01.00</w:t>
        <w:tab/>
        <w:t>Point-to-point Short Message Service Support on Mobile Radio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2</w:t>
        <w:tab/>
        <w:t>3.02.00</w:t>
        <w:tab/>
        <w:t>Cell Broadcast Short Message Service Support on Mobile Radio Interface</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1</w:t>
        <w:tab/>
        <w:t>3.02.00</w:t>
        <w:tab/>
        <w:t>Rate Adaptation on MS-BSS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2</w:t>
        <w:tab/>
        <w:t>3.04.00</w:t>
        <w:tab/>
        <w:t>Radio Link Protocol for Data and Telematic Services on the MS-BSS Interface</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0</w:t>
        <w:tab/>
        <w:t>3.00.01</w:t>
        <w:tab/>
        <w:t>Mobile Radio Interface Layer 3 - SS Specification - Formats and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2</w:t>
        <w:tab/>
        <w:t>3.01.01</w:t>
        <w:tab/>
        <w:t>Mobile Radio Interface Layer 3 - Call Offering SS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8</w:t>
        <w:tab/>
        <w:t>3.01.01</w:t>
        <w:tab/>
        <w:t>Mobile Radio Interface Layer 3 - Call Restriction SS Specific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1-DCS</w:t>
        <w:tab/>
      </w:r>
      <w:r>
        <w:rPr>
          <w:rFonts w:eastAsia="modern p" w:cs="modern p" w:ascii="modern p" w:hAnsi="modern p"/>
          <w:strike/>
          <w:color w:val="000000"/>
          <w:sz w:val="20"/>
          <w:szCs w:val="20"/>
          <w:lang w:val="en-US"/>
        </w:rPr>
        <w:t>3.03.01</w:t>
      </w:r>
      <w:r>
        <w:rPr>
          <w:rFonts w:eastAsia="modern a" w:cs="modern a" w:ascii="modern a" w:hAnsi="modern a"/>
          <w:color w:val="000000"/>
          <w:sz w:val="24"/>
          <w:szCs w:val="24"/>
          <w:lang w:val="en-US"/>
        </w:rPr>
        <w:t>3.0.0</w:t>
        <w:tab/>
        <w:t>Physical Layer on the Radio Path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2</w:t>
        <w:tab/>
        <w:t>3.04.01</w:t>
        <w:tab/>
        <w:t>Multiplexing and Multiple Access on the Radio Path</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3</w:t>
        <w:tab/>
        <w:t>3.05.01</w:t>
        <w:tab/>
        <w:t>Channel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4</w:t>
        <w:tab/>
        <w:t>3.01.01</w:t>
        <w:tab/>
        <w:t>Modul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5-DCS</w:t>
        <w:tab/>
      </w:r>
      <w:r>
        <w:rPr>
          <w:rFonts w:eastAsia="modern p" w:cs="modern p" w:ascii="modern p" w:hAnsi="modern p"/>
          <w:strike/>
          <w:color w:val="000000"/>
          <w:sz w:val="20"/>
          <w:szCs w:val="20"/>
          <w:lang w:val="en-US"/>
        </w:rPr>
        <w:t>3.11.00</w:t>
      </w:r>
      <w:r>
        <w:rPr>
          <w:rFonts w:eastAsia="modern a" w:cs="modern a" w:ascii="modern a" w:hAnsi="modern a"/>
          <w:color w:val="000000"/>
          <w:sz w:val="24"/>
          <w:szCs w:val="24"/>
          <w:lang w:val="en-US"/>
        </w:rPr>
        <w:t>3.1.0</w:t>
        <w:tab/>
        <w:t>Radio Transmission and Recep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8-DCS</w:t>
        <w:tab/>
      </w:r>
      <w:r>
        <w:rPr>
          <w:rFonts w:eastAsia="modern p" w:cs="modern p" w:ascii="modern p" w:hAnsi="modern p"/>
          <w:strike/>
          <w:color w:val="000000"/>
          <w:sz w:val="20"/>
          <w:szCs w:val="20"/>
          <w:lang w:val="en-US"/>
        </w:rPr>
        <w:t>3.06.00</w:t>
      </w:r>
      <w:r>
        <w:rPr>
          <w:rFonts w:eastAsia="modern a" w:cs="modern a" w:ascii="modern a" w:hAnsi="modern a"/>
          <w:color w:val="000000"/>
          <w:sz w:val="24"/>
          <w:szCs w:val="24"/>
          <w:lang w:val="en-US"/>
        </w:rPr>
        <w:t>3.0.0</w:t>
        <w:tab/>
        <w:t>Radio Subsystem Link Control</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10</w:t>
        <w:tab/>
        <w:t>3.04.00</w:t>
        <w:tab/>
        <w:t>Radio Subsystem Synchroniz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01</w:t>
        <w:tab/>
        <w:t>3.00.00</w:t>
        <w:tab/>
        <w:t>Speech Processing Functions :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0</w:t>
        <w:tab/>
        <w:t>3.02.00</w:t>
        <w:tab/>
        <w:t>GSM Full Rate Speech Transcoding</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1</w:t>
        <w:tab/>
        <w:t>3.00.00</w:t>
        <w:tab/>
        <w:t>Substitution and Muting of Lost Frames for Full-rate Speech Traffic Channels</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2</w:t>
        <w:tab/>
        <w:t>3.00.00</w:t>
        <w:tab/>
        <w:t>Comfort Noise Aspects for Full Rate Speech Traffic Channel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1</w:t>
        <w:tab/>
        <w:t>3.00.01</w:t>
        <w:tab/>
        <w:t>Discontinuous Transmission (DTX) for Full Rate Speech Traffic Channel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2</w:t>
        <w:tab/>
        <w:t>3.00.00</w:t>
        <w:tab/>
        <w:t>Voice Activity Detec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1</w:t>
        <w:tab/>
        <w:t>3.08.00</w:t>
        <w:tab/>
        <w:t>General on Terminal Adaptation Functions for MS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2</w:t>
        <w:tab/>
        <w:t>3.06.00</w:t>
        <w:tab/>
        <w:t>Terminal Adaptation Functions for Services Using Asynchronous Bearer Capabilities</w:t>
        <w:tab/>
      </w:r>
    </w:p>
    <w:p>
      <w:pPr>
        <w:pStyle w:val="Normal"/>
        <w:tabs>
          <w:tab w:val="clear" w:pos="720"/>
          <w:tab w:val="left" w:pos="4276" w:leader="none"/>
          <w:tab w:val="left" w:pos="5716" w:leader="none"/>
        </w:tabs>
        <w:bidi w:val="0"/>
        <w:spacing w:lineRule="auto" w:line="240" w:before="0" w:after="0"/>
        <w:ind w:left="2836" w:right="0" w:hanging="3545"/>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3</w:t>
        <w:tab/>
        <w:t>3.01.00</w:t>
        <w:tab/>
        <w:t>Terminal Adaptation Functions for Services Using Synchronous Bearer Capabiliti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9.02-DCS</w:t>
        <w:tab/>
      </w:r>
      <w:r>
        <w:rPr>
          <w:rFonts w:eastAsia="modern p" w:cs="modern p" w:ascii="modern p" w:hAnsi="modern p"/>
          <w:strike/>
          <w:color w:val="000000"/>
          <w:sz w:val="20"/>
          <w:szCs w:val="20"/>
          <w:lang w:val="en-US"/>
        </w:rPr>
        <w:t>3.05.01</w:t>
      </w:r>
      <w:r>
        <w:rPr>
          <w:rFonts w:eastAsia="modern a" w:cs="modern a" w:ascii="modern a" w:hAnsi="modern a"/>
          <w:color w:val="000000"/>
          <w:sz w:val="24"/>
          <w:szCs w:val="24"/>
          <w:lang w:val="en-US"/>
        </w:rPr>
        <w:t>3.0.0</w:t>
        <w:tab/>
        <w:t>Mobile Application Part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1.01</w:t>
        <w:tab/>
        <w:t>3.00.00</w:t>
        <w:tab/>
        <w:t>Principles of Type Approval Procedures for GSM MSs</w:t>
      </w:r>
    </w:p>
    <w:p>
      <w:pPr>
        <w:pStyle w:val="Normal"/>
        <w:tabs>
          <w:tab w:val="clear" w:pos="720"/>
          <w:tab w:val="left" w:pos="4276" w:leader="none"/>
          <w:tab w:val="left" w:pos="5716" w:leader="none"/>
        </w:tabs>
        <w:bidi w:val="0"/>
        <w:spacing w:lineRule="auto" w:line="240" w:before="0" w:after="0"/>
        <w:ind w:left="2836" w:right="0" w:hanging="2836"/>
        <w:jc w:val="left"/>
        <w:rPr/>
      </w:pPr>
      <w:r>
        <w:rPr>
          <w:rFonts w:eastAsia="modern a" w:cs="modern a" w:ascii="modern a" w:hAnsi="modern a"/>
          <w:color w:val="000000"/>
          <w:sz w:val="24"/>
          <w:szCs w:val="24"/>
          <w:lang w:val="en-US"/>
        </w:rPr>
        <w:t>11.11-DCS</w:t>
        <w:tab/>
      </w:r>
      <w:r>
        <w:rPr>
          <w:rFonts w:eastAsia="modern p" w:cs="modern p" w:ascii="modern p" w:hAnsi="modern p"/>
          <w:strike/>
          <w:color w:val="000000"/>
          <w:sz w:val="20"/>
          <w:szCs w:val="20"/>
          <w:lang w:val="en-US"/>
        </w:rPr>
        <w:t>3.03.00</w:t>
      </w:r>
      <w:r>
        <w:rPr>
          <w:rFonts w:eastAsia="modern a" w:cs="modern a" w:ascii="modern a" w:hAnsi="modern a"/>
          <w:color w:val="000000"/>
          <w:sz w:val="24"/>
          <w:szCs w:val="24"/>
          <w:lang w:val="en-US"/>
        </w:rPr>
        <w:t>3.0.0</w:t>
        <w:tab/>
        <w:t>Specification of the Internal Logical Organization of the SIM and its Interfac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11.40-DCS</w:t>
        <w:tab/>
      </w:r>
      <w:r>
        <w:rPr>
          <w:rFonts w:eastAsia="modern p" w:cs="modern p" w:ascii="modern p" w:hAnsi="modern p"/>
          <w:strike/>
          <w:color w:val="000000"/>
          <w:sz w:val="20"/>
          <w:szCs w:val="20"/>
          <w:lang w:val="en-US"/>
        </w:rPr>
        <w:t>3.00.00</w:t>
      </w:r>
      <w:r>
        <w:rPr>
          <w:rFonts w:eastAsia="modern a" w:cs="modern a" w:ascii="modern a" w:hAnsi="modern a"/>
          <w:color w:val="000000"/>
          <w:sz w:val="24"/>
          <w:szCs w:val="24"/>
          <w:lang w:val="en-US"/>
        </w:rPr>
        <w:t>3.1.0</w:t>
        <w:tab/>
        <w:t>System Simulator Specification (MS conformance test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2.10</w:t>
        <w:tab/>
        <w:t>3.00.01</w:t>
        <w:tab/>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tab/>
        <w:t xml:space="preserve">ref:  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 or specified i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sn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s or procedures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formance tests for each layer of the D</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ing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list of bearer- and teleservices, supported by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s, see GSM 02.02-</w:t>
      </w:r>
      <w:r>
        <w:rPr>
          <w:rFonts w:eastAsia="modern p" w:cs="modern p" w:ascii="modern p" w:hAnsi="modern p"/>
          <w:color w:val="000000"/>
          <w:sz w:val="20"/>
          <w:szCs w:val="20"/>
          <w:lang w:val="en-US"/>
        </w:rPr>
        <w:t xml:space="preserve">DCS </w:t>
      </w:r>
      <w:r>
        <w:rPr>
          <w:rFonts w:eastAsia="modern a" w:cs="modern a" w:ascii="modern a" w:hAnsi="modern a"/>
          <w:color w:val="000000"/>
          <w:sz w:val="24"/>
          <w:szCs w:val="24"/>
          <w:lang w:val="en-US"/>
        </w:rPr>
        <w:t>and GSM 02.03</w:t>
      </w:r>
      <w:r>
        <w:rPr>
          <w:rFonts w:eastAsia="modern p" w:cs="modern p" w:ascii="modern p" w:hAnsi="modern p"/>
          <w:color w:val="000000"/>
          <w:sz w:val="20"/>
          <w:szCs w:val="20"/>
          <w:lang w:val="en-US"/>
        </w:rPr>
        <w:t>-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 on half rate traffic channels are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1.2</w:t>
        <w:tab/>
        <w:t>Short messag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 xml:space="preserve">General requirements concerning safety of people and protection of the network and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 xml:space="preserve">Interference to car management sys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bile Station shall function correctly under ambient temperatures in the range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orsyth</cp:lastModifiedBy>
  <cp:revision>0</cp:revision>
  <dc:subject/>
  <dc:title>ope for dcs 11.10 withetsi style</dc:title>
</cp:coreProperties>
</file>