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ETSI/TC SM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Updated by:</w:t>
        <w:tab/>
        <w:t>ETSI/PT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Date:</w:t>
        <w:tab/>
        <w:tab/>
        <w:t>June 1992</w:t>
      </w:r>
    </w:p>
    <w:p>
      <w:pPr>
        <w:pStyle w:val="Normal"/>
        <w:keepNext w:val="true"/>
        <w:bidi w:val="0"/>
        <w:spacing w:lineRule="auto" w:line="240" w:before="0" w:after="200"/>
        <w:ind w:left="0" w:right="0" w:hanging="0"/>
        <w:jc w:val="center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keepNext w:val="true"/>
        <w:bidi w:val="0"/>
        <w:spacing w:lineRule="auto" w:line="240" w:before="0" w:after="200"/>
        <w:ind w:left="0" w:right="0" w:hanging="0"/>
        <w:jc w:val="center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ETSI TECHNICAL SPECIFICATION GSM 11.10-DCS</w:t>
      </w:r>
    </w:p>
    <w:p>
      <w:pPr>
        <w:pStyle w:val="Normal"/>
        <w:keepNext w:val="true"/>
        <w:bidi w:val="0"/>
        <w:spacing w:lineRule="auto" w:line="240" w:before="0" w:after="200"/>
        <w:ind w:left="0" w:right="0" w:hanging="0"/>
        <w:jc w:val="center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DCS 1800 Mobile Station Confrmity Specification</w:t>
      </w:r>
    </w:p>
    <w:p>
      <w:pPr>
        <w:pStyle w:val="Normal"/>
        <w:keepNext w:val="true"/>
        <w:bidi w:val="0"/>
        <w:spacing w:lineRule="auto" w:line="240" w:before="0" w:after="200"/>
        <w:ind w:left="0" w:right="0" w:hanging="0"/>
        <w:jc w:val="center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Version 3.3.0</w:t>
      </w:r>
    </w:p>
    <w:p>
      <w:pPr>
        <w:pStyle w:val="Normal"/>
        <w:keepNext w:val="true"/>
        <w:bidi w:val="0"/>
        <w:spacing w:lineRule="auto" w:line="240" w:before="0" w:after="200"/>
        <w:ind w:left="0" w:right="0" w:hanging="0"/>
        <w:jc w:val="center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keepNext w:val="true"/>
        <w:bidi w:val="0"/>
        <w:spacing w:lineRule="auto" w:line="240" w:before="0" w:after="200"/>
        <w:ind w:left="0" w:right="0" w:hanging="0"/>
        <w:jc w:val="center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Note : GSM 11.10-DCS consists of GSM 11.10 V3.9.0 with the following parts replaced by those contained in this specification. Note that complete parts are inclu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b/>
          <w:b/>
          <w:bC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/>
      </w:pPr>
      <w:r>
        <w:rPr>
          <w:rFonts w:eastAsia="modern p" w:cs="modern p" w:ascii="modern p" w:hAnsi="modern p"/>
          <w:b/>
          <w:bCs/>
          <w:color w:val="000000"/>
          <w:sz w:val="20"/>
          <w:szCs w:val="20"/>
          <w:lang w:val="en-US"/>
        </w:rPr>
        <w:t xml:space="preserve">Section </w:t>
        <w:tab/>
        <w:t>Title</w:t>
        <w:tab/>
        <w:t>Version</w:t>
      </w: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 xml:space="preserve"> </w:t>
        <w:tab/>
        <w:t xml:space="preserve">Number of </w:t>
        <w:tab/>
        <w:tab/>
        <w:tab/>
        <w:tab/>
        <w:tab/>
        <w:t>pages</w:t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Part I</w:t>
        <w:tab/>
        <w:t>Scope</w:t>
        <w:tab/>
        <w:t>3.3.0</w:t>
        <w:tab/>
        <w:t>13</w:t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Part II.2</w:t>
        <w:tab/>
        <w:t>The Transceiver</w:t>
        <w:tab/>
        <w:t>3.3.0</w:t>
        <w:tab/>
        <w:t>7</w:t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Part II.3</w:t>
        <w:tab/>
        <w:t>Transmitter</w:t>
        <w:tab/>
        <w:t>3.3.0</w:t>
        <w:tab/>
        <w:t>21</w:t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Part II.4</w:t>
        <w:tab/>
        <w:t>Receiver</w:t>
        <w:tab/>
        <w:t>3.3.0</w:t>
        <w:tab/>
        <w:t>26</w:t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Part II.5.3.1</w:t>
        <w:tab/>
        <w:t>Default conditions and structured sequence of test</w:t>
        <w:tab/>
        <w:t>3.3.0</w:t>
        <w:tab/>
        <w:t>3</w:t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Part II.5.3.3</w:t>
        <w:tab/>
        <w:t>Test of MS Functions in Idle Mode</w:t>
        <w:tab/>
        <w:t>3.3.0</w:t>
        <w:tab/>
        <w:t>3</w:t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Part II.5.3.6</w:t>
        <w:tab/>
        <w:t>Elementary Procedures for RR Management</w:t>
        <w:tab/>
        <w:t>3.3.0</w:t>
        <w:tab/>
        <w:t>54</w:t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Part II.5.3.7</w:t>
        <w:tab/>
        <w:t>Elementary procedures of Mobility management</w:t>
        <w:tab/>
        <w:t>3.3.0</w:t>
        <w:tab/>
        <w:t>37</w:t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Part II.5.3.9</w:t>
        <w:tab/>
        <w:t>Testing of structured procedures</w:t>
        <w:tab/>
        <w:t>3.3.0</w:t>
        <w:tab/>
        <w:t>12</w:t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Part II.6</w:t>
        <w:tab/>
        <w:t>Link Management</w:t>
        <w:tab/>
        <w:t>3.3.0</w:t>
        <w:tab/>
        <w:t>26</w:t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Part II.8</w:t>
        <w:tab/>
        <w:t>Test of SIM/ME Interface</w:t>
        <w:tab/>
        <w:t>3.3.0</w:t>
        <w:tab/>
        <w:t>37</w:t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Annex 1</w:t>
        <w:tab/>
        <w:t>Reference test methods</w:t>
        <w:tab/>
        <w:t>3.3.0</w:t>
        <w:tab/>
        <w:t>5</w:t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Annex 2</w:t>
        <w:tab/>
        <w:t xml:space="preserve">Measurement Uncertainty </w:t>
        <w:tab/>
        <w:t>3.3.0</w:t>
        <w:tab/>
        <w:t>6</w:t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           Introduction</w:t>
        <w:tab/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 GENERAL</w:t>
        <w:tab/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1</w:t>
        <w:tab/>
        <w:t>Scope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</w:t>
        <w:tab/>
        <w:t>Introduction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1</w:t>
        <w:tab/>
        <w:t>Relation with other GSM recommendations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2</w:t>
        <w:tab/>
        <w:t>Terminology on Mobile Station configurations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3</w:t>
        <w:tab/>
        <w:t>Applicability of these specifications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3.1</w:t>
        <w:tab/>
        <w:t>Application to terminal equipment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4</w:t>
        <w:tab/>
        <w:t>The System Simulator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3</w:t>
        <w:tab/>
        <w:t>Definitions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SM DCS1800 Mobile Station (GSM DCS1800 MS)</w:t>
        <w:tab/>
        <w:t>ref: 01.04 GSM 02.06-DCS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bile termination</w:t>
        <w:tab/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ET (Norme Europeenne de Telecommunications)</w:t>
        <w:tab/>
        <w:t>ref: TG 01-01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formity specification</w:t>
        <w:tab/>
        <w:t>ref: TG 01-01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lecommunications terminal equipment</w:t>
        <w:tab/>
        <w:t>ref: TG 01-01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4</w:t>
        <w:tab/>
        <w:t>TERMINOLOGY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4.1</w:t>
        <w:tab/>
        <w:t>Abbreviations and Acronyms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4.2</w:t>
        <w:tab/>
        <w:t>Conventions for mathematical notations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4.3</w:t>
        <w:tab/>
        <w:t>Conventions on electrical terms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4.4</w:t>
        <w:tab/>
        <w:t>Terms on test conditions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5</w:t>
        <w:tab/>
        <w:t>List of the GSM delta recommendations, on which these test specifications are based</w:t>
        <w:tab/>
        <w:tab/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spect  I: FORMAL PROCEDURES AND GENERAL REQUIREMENTS  </w:t>
        <w:tab/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2</w:t>
        <w:tab/>
        <w:t>Testing and Approval Methodology in general (L1, L2, L3)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2.1</w:t>
        <w:tab/>
        <w:t>Testing of optional functions and procedures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2.2</w:t>
        <w:tab/>
        <w:t>Access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2.3</w:t>
        <w:tab/>
        <w:t>Different layers</w:t>
        <w:tab/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2.4</w:t>
        <w:tab/>
        <w:t>Information to be provided by the Apparatus Supplier</w:t>
        <w:tab/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3</w:t>
        <w:tab/>
        <w:t>Applicability of the individual chapters</w:t>
        <w:tab/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4</w:t>
        <w:tab/>
        <w:t xml:space="preserve">General requirements concerning safety of people and protection of the network and terminal.  </w:t>
        <w:tab/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4.1</w:t>
        <w:tab/>
        <w:t xml:space="preserve">Interference to car management systems.  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4.2</w:t>
        <w:tab/>
        <w:t>Requirements concerning environmental conditions for operation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2 </w:t>
        <w:tab/>
        <w:t>The transceiver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eneral</w:t>
        <w:tab/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1</w:t>
        <w:tab/>
        <w:t>Radio frequency aspect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1.1</w:t>
        <w:tab/>
        <w:t>Frequency band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1.2</w:t>
        <w:tab/>
        <w:t>RF Channels and channel numbering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1.3</w:t>
        <w:tab/>
        <w:t>Frequency hopping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</w:t>
        <w:tab/>
        <w:t>Spurious emissions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1</w:t>
        <w:tab/>
        <w:t>Definition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2</w:t>
        <w:tab/>
        <w:t>Method of Measurement (a)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2.1</w:t>
        <w:tab/>
        <w:t>Mobile Allocated Channel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2.2</w:t>
        <w:tab/>
        <w:t>MS in Idle Mode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3</w:t>
        <w:tab/>
        <w:t>Method of Measurement (b)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3.1</w:t>
        <w:tab/>
        <w:t>MS Allocated a Channel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3.2</w:t>
        <w:tab/>
        <w:t>MS in Idle Mode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4</w:t>
        <w:tab/>
        <w:t>Requirements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End Table C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</w:t>
        <w:tab/>
        <w:t>TRANSMITTER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</w:t>
        <w:tab/>
        <w:t>Phase Error and Frequency Error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1</w:t>
        <w:tab/>
        <w:t>Method of Measurement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2</w:t>
        <w:tab/>
        <w:t>Limits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2.1</w:t>
        <w:tab/>
        <w:t>Frequency Error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2.2</w:t>
        <w:tab/>
        <w:t>Phase Error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2</w:t>
        <w:tab/>
        <w:t>Frequency Error under Multipath &amp; Interference Conditions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2.1</w:t>
        <w:tab/>
        <w:t>Method of Measurement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2.2</w:t>
        <w:tab/>
        <w:t>Limits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</w:t>
        <w:tab/>
        <w:t>Peak transmitter carrier power &amp; burst timing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1</w:t>
        <w:tab/>
        <w:t>Definition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2</w:t>
        <w:tab/>
        <w:t>Methods of measurement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2.1</w:t>
        <w:tab/>
        <w:t>Method of measurement for equipment with an antenna connector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2.2</w:t>
        <w:tab/>
        <w:t>Method of measurement for equipment with an integral antenna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3</w:t>
        <w:tab/>
        <w:t>Requirements</w:t>
        <w:tab/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</w:t>
        <w:tab/>
        <w:t>Output RF Spectrum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.1</w:t>
        <w:tab/>
        <w:t>Definition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.2</w:t>
        <w:tab/>
        <w:t>Modulation and switching transients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.2.1</w:t>
        <w:tab/>
        <w:t>Method of Measurement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.2.2</w:t>
        <w:tab/>
        <w:t>Limits</w:t>
        <w:tab/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5 Intermodulation attenuation</w:t>
        <w:tab/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3.5.1 </w:t>
        <w:tab/>
        <w:t>Definition</w:t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5.2</w:t>
        <w:tab/>
        <w:t>Methods of Measurement</w:t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5.2.1</w:t>
        <w:tab/>
        <w:t>Method of measurement for equipment with an antenna connector</w:t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5.2.2</w:t>
        <w:tab/>
        <w:t>Method of measurement for equipment with an integral antenna</w:t>
        <w:tab/>
        <w:t>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5.2.3</w:t>
        <w:tab/>
        <w:t>Requirements</w:t>
        <w:tab/>
        <w:t>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End Table C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</w:t>
        <w:tab/>
        <w:t>RECEIVER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1</w:t>
        <w:tab/>
        <w:t>Bad frame indication performance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1.1</w:t>
        <w:tab/>
        <w:t>Definition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1.2</w:t>
        <w:tab/>
        <w:t>Method of measurement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1.3</w:t>
        <w:tab/>
        <w:t>Limits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</w:t>
        <w:tab/>
        <w:t>Sensitivity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1 Reference Sensitivity for TCH/FS - compliance</w:t>
        <w:tab/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1.1</w:t>
        <w:tab/>
        <w:t>Definition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1.2</w:t>
        <w:tab/>
        <w:t>Method of measurement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1.3</w:t>
        <w:tab/>
        <w:t>Limits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2</w:t>
        <w:tab/>
        <w:t>Sensitivity Measurements for Equipment without an antenna connector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2.1</w:t>
        <w:tab/>
        <w:t>Antenna Radiation Pattern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2.2</w:t>
        <w:tab/>
        <w:t>Test Range Calibration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2.3</w:t>
        <w:tab/>
        <w:t>Antenna coupling Device Coupling Factor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3</w:t>
        <w:tab/>
        <w:t>Sensitivity for data channels and control channels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3.1</w:t>
        <w:tab/>
        <w:t>Definition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3.2</w:t>
        <w:tab/>
        <w:t>Method of measurement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3.3</w:t>
        <w:tab/>
        <w:t>Limits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3</w:t>
        <w:tab/>
        <w:t>Usable receiver input level range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3.1</w:t>
        <w:tab/>
        <w:t>Definition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3.2</w:t>
        <w:tab/>
        <w:t>Method of measurement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3.3</w:t>
        <w:tab/>
        <w:t>Limits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4</w:t>
        <w:tab/>
        <w:t>Co-channel rejection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4.1</w:t>
        <w:tab/>
        <w:t>Definition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4.2</w:t>
        <w:tab/>
        <w:t>Method of Measurement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4.3</w:t>
        <w:tab/>
        <w:t>Limits</w:t>
        <w:tab/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5</w:t>
        <w:tab/>
        <w:t>Adjacent channel rejection</w:t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5.1</w:t>
        <w:tab/>
        <w:t>Definition</w:t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5.2</w:t>
        <w:tab/>
        <w:t xml:space="preserve">Method of Measurement </w:t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5.3</w:t>
        <w:tab/>
        <w:t>Limits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6</w:t>
        <w:tab/>
        <w:t>Intermodulation rejection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6.1</w:t>
        <w:tab/>
        <w:t>Definition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6.2</w:t>
        <w:tab/>
        <w:t>Method of measurement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6.3</w:t>
        <w:tab/>
        <w:t>Limits</w:t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7</w:t>
        <w:tab/>
        <w:t>Blocking and Spurious Response</w:t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7.1</w:t>
        <w:tab/>
        <w:t>Definition</w:t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7.2</w:t>
        <w:tab/>
        <w:t>Method of measurement - equipment with antenna connector</w:t>
        <w:tab/>
        <w:t>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7.3</w:t>
        <w:tab/>
        <w:t>Method of measurement for equipment with integral antenna</w:t>
        <w:tab/>
        <w:t>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7.4</w:t>
        <w:tab/>
        <w:t>Limits</w:t>
        <w:tab/>
        <w:t>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1</w:t>
        <w:tab/>
        <w:t>Default conditions and structured sequence of test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1.1</w:t>
        <w:tab/>
        <w:t>Default test conditions during L3-test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1.2</w:t>
        <w:tab/>
        <w:t>Structured sequence of the tests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1.3</w:t>
        <w:tab/>
        <w:t>General Rules for message parameters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1.4</w:t>
        <w:tab/>
        <w:t>General Rules for L3 Testing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End Table C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</w:t>
        <w:tab/>
        <w:t>Test of MS functions in Idle Mode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1</w:t>
        <w:tab/>
        <w:t>Initial condition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</w:t>
        <w:tab/>
        <w:t>MS indication of available PLMNs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1</w:t>
        <w:tab/>
        <w:t>Purpose of the test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2</w:t>
        <w:tab/>
        <w:t>Procedure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3</w:t>
        <w:tab/>
        <w:t>Requirements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</w:t>
        <w:tab/>
        <w:t>MS will send only if BSS is "on air"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1</w:t>
        <w:tab/>
        <w:t>Purpose of the test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2</w:t>
        <w:tab/>
        <w:t>Procedure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3</w:t>
        <w:tab/>
        <w:t>Requirements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</w:t>
        <w:tab/>
        <w:t>The elementary procedures for radio resource management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</w:t>
        <w:tab/>
        <w:t>Immediate assignment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1</w:t>
        <w:tab/>
        <w:t>Introduction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2</w:t>
        <w:tab/>
        <w:t>Purpose of the test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3</w:t>
        <w:tab/>
        <w:t>SDCCH Assignment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3.1</w:t>
        <w:tab/>
        <w:t>Initial condition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3.2</w:t>
        <w:tab/>
        <w:t>Procedure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3.3</w:t>
        <w:tab/>
        <w:t>Requirement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4</w:t>
        <w:tab/>
        <w:t>TCH Assignment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4.1</w:t>
        <w:tab/>
        <w:t>Procedure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4.2</w:t>
        <w:tab/>
        <w:t>Requirements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5</w:t>
        <w:tab/>
        <w:t>Extended Assignment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5.1</w:t>
        <w:tab/>
        <w:t>Procedure 1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5.2</w:t>
        <w:tab/>
        <w:t>Requirements 1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5.3</w:t>
        <w:tab/>
        <w:t>Procedure 2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5.4</w:t>
        <w:tab/>
        <w:t>Requirements 2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5.5</w:t>
        <w:tab/>
        <w:t>Procedure 3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5.3.6.1.5.6</w:t>
        <w:tab/>
        <w:t>Requirements 3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6</w:t>
        <w:tab/>
        <w:t>Assignment Rejection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6.1.6.1 </w:t>
        <w:tab/>
        <w:t>Procedure 1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6.2</w:t>
        <w:tab/>
        <w:t>Requirements 1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6.3</w:t>
        <w:tab/>
        <w:t>Procedure 2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6.4</w:t>
        <w:tab/>
        <w:t>Requirement 2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7</w:t>
        <w:tab/>
        <w:t>Ignore Assignment for another MS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7.1</w:t>
        <w:tab/>
        <w:t xml:space="preserve">Procedure 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7.2</w:t>
        <w:tab/>
        <w:t>Requirement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</w:t>
        <w:tab/>
        <w:t>Test of paging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6.2.1 </w:t>
        <w:tab/>
        <w:t>Normal paging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.1.1</w:t>
        <w:tab/>
        <w:t>Procedure 1: Paging request type 1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.1.2</w:t>
        <w:tab/>
        <w:t>Requirements 1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.1.3</w:t>
        <w:tab/>
        <w:t>Procedure 2: PAGING REQUEST TYPE 2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.1.4</w:t>
        <w:tab/>
        <w:t>Requirements 2</w:t>
        <w:tab/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.1.5</w:t>
        <w:tab/>
        <w:t>Procedure 3: PAGING REQUEST TYPE 3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.1.6</w:t>
        <w:tab/>
        <w:t>Requirements 3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.1.7</w:t>
        <w:tab/>
        <w:t>Procedure 4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.1.8</w:t>
        <w:tab/>
        <w:t>Response Requirement 4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.2</w:t>
        <w:tab/>
        <w:t>Extended paging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.3</w:t>
        <w:tab/>
        <w:t>Paging reorganisation</w:t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6.2.4 </w:t>
        <w:tab/>
        <w:t>No change of page mode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3</w:t>
        <w:tab/>
        <w:t>Measurement Report</w:t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3.1</w:t>
        <w:tab/>
        <w:t>Introduction and purpose of test</w:t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3.2</w:t>
        <w:tab/>
        <w:t>Method of Measurement</w:t>
        <w:tab/>
        <w:t>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3.3</w:t>
        <w:tab/>
        <w:t>Procedures</w:t>
        <w:tab/>
        <w:t>2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4</w:t>
        <w:tab/>
        <w:t>Test of Dedicated Channel Assignment</w:t>
        <w:tab/>
        <w:t>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4.1</w:t>
        <w:tab/>
        <w:t>Introduction</w:t>
        <w:tab/>
        <w:t>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4.2</w:t>
        <w:tab/>
        <w:t>Purpose of the test Assignment completion</w:t>
        <w:tab/>
        <w:t>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4.2.1</w:t>
        <w:tab/>
        <w:t>Procedure</w:t>
        <w:tab/>
        <w:t>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4.2.2</w:t>
        <w:tab/>
        <w:t>Requirements</w:t>
        <w:tab/>
        <w:t>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4.3</w:t>
        <w:tab/>
        <w:t>Assignment Failure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4.3.1</w:t>
        <w:tab/>
        <w:t>Procedure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4.3.2</w:t>
        <w:tab/>
        <w:t>Requirement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</w:t>
        <w:tab/>
        <w:t>Test of Handover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1</w:t>
        <w:tab/>
        <w:t>Introduction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2</w:t>
        <w:tab/>
        <w:t>Purpose of the Test</w:t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3</w:t>
        <w:tab/>
        <w:t>Method of Measurement</w:t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</w:t>
        <w:tab/>
        <w:t>Procedures</w:t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</w:t>
        <w:tab/>
        <w:t>Procedure 1: Handover during call in progress, TCH/FS, Non Synchronized, without frequency hopping</w:t>
        <w:tab/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.1</w:t>
        <w:tab/>
        <w:t>Purpose of the test</w:t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.2</w:t>
        <w:tab/>
        <w:t>Test</w:t>
        <w:tab/>
        <w:t>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.3</w:t>
        <w:tab/>
        <w:t>Requirements</w:t>
        <w:tab/>
        <w:t>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2</w:t>
        <w:tab/>
        <w:t>Procedure 2: Handover during call in progress, TCH/HS without FH to TCH/HS with FH, non synchronized</w:t>
        <w:tab/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2.1</w:t>
        <w:tab/>
        <w:t>Purpose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2.2</w:t>
        <w:tab/>
        <w:t>Test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2.3</w:t>
        <w:tab/>
        <w:t>Requirements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3 Procedure 3: (Reserved)</w:t>
        <w:tab/>
        <w:tab/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4</w:t>
        <w:tab/>
        <w:t>Procedure 4: Handover during call establishment, TCH/FS to TCH/FS all with FH, Non synchronized</w:t>
        <w:tab/>
        <w:tab/>
        <w:t>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4.1</w:t>
        <w:tab/>
        <w:t>Purpose</w:t>
        <w:tab/>
        <w:t>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4.2</w:t>
        <w:tab/>
        <w:t>Test</w:t>
        <w:tab/>
        <w:t>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4.3</w:t>
        <w:tab/>
        <w:t>Requirements</w:t>
        <w:tab/>
        <w:t>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5</w:t>
        <w:tab/>
        <w:t>Procedure 5: Handover during call establishment, SDCCH with FH to TCH/FS without FH, Non synchronized</w:t>
        <w:tab/>
        <w:tab/>
        <w:t>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5.1</w:t>
        <w:tab/>
        <w:t>Purpose</w:t>
        <w:tab/>
        <w:t>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5.2</w:t>
        <w:tab/>
        <w:t>Test</w:t>
        <w:tab/>
        <w:t>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5.3</w:t>
        <w:tab/>
        <w:t>Requirements</w:t>
        <w:tab/>
        <w:t>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6</w:t>
        <w:tab/>
        <w:t>Procedure 6: Handover during call in progress, TCH/FS with FH to TCH/FS without FH, Synchronized</w:t>
        <w:tab/>
        <w:tab/>
        <w:t>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6.1</w:t>
        <w:tab/>
        <w:t>Purpose of the test</w:t>
        <w:tab/>
        <w:t>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6.2</w:t>
        <w:tab/>
        <w:t>Test</w:t>
        <w:tab/>
        <w:t>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6.3</w:t>
        <w:tab/>
        <w:t>Requirements</w:t>
        <w:tab/>
        <w:t>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7</w:t>
        <w:tab/>
        <w:t>Procedure 7: Handover during call in progress, TCH/HS with FH to TCH/HS without FH, Synchronized</w:t>
        <w:tab/>
        <w:tab/>
        <w:t>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7.1</w:t>
        <w:tab/>
        <w:t>Purpose of the test</w:t>
        <w:tab/>
        <w:t>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7.2</w:t>
        <w:tab/>
        <w:t>Test</w:t>
        <w:tab/>
        <w:t>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7.3</w:t>
        <w:tab/>
        <w:t>Requirements</w:t>
        <w:tab/>
        <w:t>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8</w:t>
        <w:tab/>
        <w:t>Procedure 8: Handover during call establishment, SDCCH to SDCCH all with FH, Synchronized</w:t>
        <w:tab/>
        <w:tab/>
        <w:t>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8.1</w:t>
        <w:tab/>
        <w:t>Purpose</w:t>
        <w:tab/>
        <w:t>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8.2</w:t>
        <w:tab/>
        <w:t>Test</w:t>
        <w:tab/>
        <w:t>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8.3</w:t>
        <w:tab/>
        <w:t>Requirements</w:t>
        <w:tab/>
        <w:t>3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9</w:t>
        <w:tab/>
        <w:t>Procedure 9: Handover during call establishment, TCH/FS without FH to TCH/FS with FH, Synchronized</w:t>
        <w:tab/>
        <w:tab/>
        <w:t>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9.1</w:t>
        <w:tab/>
        <w:t>Purpose</w:t>
        <w:tab/>
        <w:t>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9.2</w:t>
        <w:tab/>
        <w:t>Test</w:t>
        <w:tab/>
        <w:t>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9.3</w:t>
        <w:tab/>
        <w:t>Requirements</w:t>
        <w:tab/>
        <w:t>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0</w:t>
        <w:tab/>
        <w:t>Procedure 10: Handover during call establishment, SDCCH to TCH/FS all without FH, Synchronized</w:t>
        <w:tab/>
        <w:tab/>
        <w:t>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0.1</w:t>
        <w:tab/>
        <w:t>Purpose</w:t>
        <w:tab/>
        <w:t>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0.2</w:t>
        <w:tab/>
        <w:t>Test</w:t>
        <w:tab/>
        <w:t>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0.3</w:t>
        <w:tab/>
        <w:t>Requirements</w:t>
        <w:tab/>
        <w:t>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1</w:t>
        <w:tab/>
        <w:t>Procedure 11: Handover with time specified</w:t>
        <w:tab/>
        <w:t>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1.1</w:t>
        <w:tab/>
        <w:t>Purpose</w:t>
        <w:tab/>
        <w:t>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1.2</w:t>
        <w:tab/>
        <w:t>Test</w:t>
        <w:tab/>
        <w:t>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1.3</w:t>
        <w:tab/>
        <w:t>Requirement</w:t>
        <w:tab/>
        <w:t>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2</w:t>
        <w:tab/>
        <w:t>Procedure 12: Handover Failure, Layer 3 Failure on the Target Cell, TCH/FS with FH to TCH/FS without FH</w:t>
        <w:tab/>
        <w:tab/>
        <w:t>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2.1</w:t>
        <w:tab/>
        <w:t>Purpose of the test</w:t>
        <w:tab/>
        <w:t>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2.2</w:t>
        <w:tab/>
        <w:t>Test</w:t>
        <w:tab/>
        <w:t>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2.3</w:t>
        <w:tab/>
        <w:t>Requirements</w:t>
        <w:tab/>
        <w:t>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3</w:t>
        <w:tab/>
        <w:t>Procedure 13: Handover Failure, Layer 1 Failure on the Target Cell, TCH/FS without FH to TCH/FS with FH</w:t>
        <w:tab/>
        <w:tab/>
        <w:t>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3.1</w:t>
        <w:tab/>
        <w:t>Purpose of the test</w:t>
        <w:tab/>
        <w:t>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3.2</w:t>
        <w:tab/>
        <w:t>Test</w:t>
        <w:tab/>
        <w:t>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3.3</w:t>
        <w:tab/>
        <w:t>Requirements</w:t>
        <w:tab/>
        <w:t>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6</w:t>
        <w:tab/>
        <w:t>Frequency redefinition</w:t>
        <w:tab/>
        <w:t>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6.1</w:t>
        <w:tab/>
        <w:t>Purpose of the test</w:t>
        <w:tab/>
        <w:t>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6.2</w:t>
        <w:tab/>
        <w:t>Setup of the test parameters</w:t>
        <w:tab/>
        <w:t>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6.3</w:t>
        <w:tab/>
        <w:t>Initial conditions</w:t>
        <w:tab/>
        <w:t>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6.4</w:t>
        <w:tab/>
        <w:t>Procedure</w:t>
        <w:tab/>
        <w:t>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6.5</w:t>
        <w:tab/>
        <w:t>Requirements</w:t>
        <w:tab/>
        <w:t>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6.6</w:t>
        <w:tab/>
        <w:t>Notes</w:t>
        <w:tab/>
        <w:t>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7</w:t>
        <w:tab/>
        <w:t>Transmission mode change</w:t>
        <w:tab/>
        <w:t>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7.1</w:t>
        <w:tab/>
        <w:t>Purpose of test</w:t>
        <w:tab/>
        <w:t>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7.2</w:t>
        <w:tab/>
        <w:t>Method of measurement</w:t>
        <w:tab/>
        <w:t>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7.3</w:t>
        <w:tab/>
        <w:t>Procedure</w:t>
        <w:tab/>
        <w:t>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7.4</w:t>
        <w:tab/>
        <w:t>Requirements</w:t>
        <w:tab/>
        <w:t>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8</w:t>
        <w:tab/>
        <w:t>Ciphering mode setting</w:t>
        <w:tab/>
        <w:t>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8.1</w:t>
        <w:tab/>
        <w:t>Purpose of the test</w:t>
        <w:tab/>
        <w:t>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8.2</w:t>
        <w:tab/>
        <w:t>Initial conditions</w:t>
        <w:tab/>
        <w:t>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8.3</w:t>
        <w:tab/>
        <w:t>Method of the test</w:t>
        <w:tab/>
        <w:t>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8.3.1</w:t>
        <w:tab/>
        <w:t>Procedure 1</w:t>
        <w:tab/>
        <w:t>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8.3.2</w:t>
        <w:tab/>
        <w:t>Procedure 2</w:t>
        <w:tab/>
        <w:t>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8.3.3</w:t>
        <w:tab/>
        <w:t>Procedure 3</w:t>
        <w:tab/>
        <w:t>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8.3.4</w:t>
        <w:tab/>
        <w:t>Procedure 4</w:t>
        <w:tab/>
        <w:t>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8.4</w:t>
        <w:tab/>
        <w:t>Requirements</w:t>
        <w:tab/>
        <w:t>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8.4.1</w:t>
        <w:tab/>
        <w:t>Requirements 1</w:t>
        <w:tab/>
        <w:t>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8.4.2</w:t>
        <w:tab/>
        <w:t>Requirements 2</w:t>
        <w:tab/>
        <w:t>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8.4.3</w:t>
        <w:tab/>
        <w:t>Requirements 3</w:t>
        <w:tab/>
        <w:t>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8.4.4</w:t>
        <w:tab/>
        <w:t>Requirements 4</w:t>
        <w:tab/>
        <w:t>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9</w:t>
        <w:tab/>
        <w:t>TEST OF Additional Assignment</w:t>
        <w:tab/>
        <w:t>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0</w:t>
        <w:tab/>
        <w:t>TEST OF Partial release</w:t>
        <w:tab/>
        <w:t>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1</w:t>
        <w:tab/>
        <w:t>Classmark Change</w:t>
        <w:tab/>
        <w:t>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2</w:t>
        <w:tab/>
        <w:t>Channel release</w:t>
        <w:tab/>
        <w:t>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2.1</w:t>
        <w:tab/>
        <w:t>Purpose of the test</w:t>
        <w:tab/>
        <w:t>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2.2</w:t>
        <w:tab/>
        <w:t>Method of test</w:t>
        <w:tab/>
        <w:t>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2.3</w:t>
        <w:tab/>
        <w:t>Requirements</w:t>
        <w:tab/>
        <w:t>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End Table C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</w:t>
        <w:tab/>
        <w:t>Elementary procedures of mobility management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1</w:t>
        <w:tab/>
        <w:t>Test of TMSI reallocation procedure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1.1</w:t>
        <w:tab/>
        <w:t>Purpose of test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1.2</w:t>
        <w:tab/>
        <w:t>Method of measurement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1.3</w:t>
        <w:tab/>
        <w:t>Requirements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2</w:t>
        <w:tab/>
        <w:t>Test of authentication elementary procedure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2.1</w:t>
        <w:tab/>
        <w:t>Purpose of test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2.2</w:t>
        <w:tab/>
        <w:t>Method of measurement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3</w:t>
        <w:tab/>
        <w:t>Test of identification elementary procedure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3.1</w:t>
        <w:tab/>
        <w:t>Purpose of test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3.2</w:t>
        <w:tab/>
        <w:t>Method of test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</w:t>
        <w:tab/>
        <w:t>Test of location updating procedures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1</w:t>
        <w:tab/>
        <w:t>Location updating accepted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2</w:t>
        <w:tab/>
        <w:t>Location Update Rejected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2.1</w:t>
        <w:tab/>
        <w:t>Location Updating Rejected, "IMSI unknown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2.2</w:t>
        <w:tab/>
        <w:t>Location Updating Rejected, "PLMN not Allowed"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2.3</w:t>
        <w:tab/>
        <w:t>Location updating rejected "Location Area not allowed"</w:t>
        <w:tab/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2.4</w:t>
        <w:tab/>
        <w:t>Location Updating rejected "National Roaming not allowed in this location area"</w:t>
        <w:tab/>
        <w:tab/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3</w:t>
        <w:tab/>
        <w:t>Abnormal cases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3.1</w:t>
        <w:tab/>
        <w:t>The random access fails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3.2</w:t>
        <w:tab/>
        <w:t>Attempt counter smaller than 4, stored LAI different from broadcast LAI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3.3</w:t>
        <w:tab/>
        <w:t>Attempt counter greater/equal to 4, Stored LAI different from broadcast</w:t>
        <w:tab/>
        <w:t>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3.4</w:t>
        <w:tab/>
        <w:t>Attempt counter smaller than 4, Stored LAI equal to broadcast LAI</w:t>
        <w:tab/>
        <w:t>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4</w:t>
        <w:tab/>
        <w:t>Test of RR Connection Release after Location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5</w:t>
        <w:tab/>
        <w:t>Test of Periodic Updating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5.1</w:t>
        <w:tab/>
        <w:t>Adaptive inspection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5.2</w:t>
        <w:tab/>
        <w:t>Tests</w:t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</w:t>
        <w:tab/>
        <w:t>MM Connection Establishment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1</w:t>
        <w:tab/>
        <w:t>Introduction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2</w:t>
        <w:tab/>
        <w:t>SuccessfullSuccessful MM connection establishment, with cipher mode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2.1</w:t>
        <w:tab/>
        <w:t xml:space="preserve">Purpose of the test 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2.2</w:t>
        <w:tab/>
        <w:t xml:space="preserve">Initial conditions 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2.3</w:t>
        <w:tab/>
        <w:t>Procedure 1</w:t>
        <w:tab/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2.4</w:t>
        <w:tab/>
        <w:t>Requirements 1</w:t>
        <w:tab/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2.5</w:t>
        <w:tab/>
        <w:t>Procedure 2</w:t>
        <w:tab/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2.6</w:t>
        <w:tab/>
        <w:t>Requirements 2</w:t>
        <w:tab/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3</w:t>
        <w:tab/>
        <w:t>SuccessfullSuccessful MM Connection Establishment, without cipher mode</w:t>
        <w:tab/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3.1</w:t>
        <w:tab/>
        <w:t xml:space="preserve">Purpose of the test </w:t>
        <w:tab/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3.2</w:t>
        <w:tab/>
        <w:t xml:space="preserve">Initial conditions </w:t>
        <w:tab/>
        <w:t>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3.3</w:t>
        <w:tab/>
        <w:t>Procedure 1</w:t>
        <w:tab/>
        <w:t>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3.4</w:t>
        <w:tab/>
        <w:t>Requirements 1</w:t>
        <w:tab/>
        <w:t>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3.5</w:t>
        <w:tab/>
        <w:t xml:space="preserve">Procedure 2 </w:t>
        <w:tab/>
        <w:t>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3.6</w:t>
        <w:tab/>
        <w:t xml:space="preserve">Requirements 2 </w:t>
        <w:tab/>
        <w:t>3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4</w:t>
        <w:tab/>
        <w:t xml:space="preserve">MM Connection Establishment rejected </w:t>
        <w:tab/>
        <w:t>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4.1</w:t>
        <w:tab/>
        <w:t xml:space="preserve">Purpose of the test </w:t>
        <w:tab/>
        <w:t>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4.3</w:t>
        <w:tab/>
        <w:t xml:space="preserve">Procedure 1 </w:t>
        <w:tab/>
        <w:t>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4.4</w:t>
        <w:tab/>
        <w:t>Requirements 1</w:t>
        <w:tab/>
        <w:t>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4.5</w:t>
        <w:tab/>
        <w:t xml:space="preserve">Procedure 2 </w:t>
        <w:tab/>
        <w:t>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4.6</w:t>
        <w:tab/>
        <w:t xml:space="preserve">Requirements 2 </w:t>
        <w:tab/>
        <w:t>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5</w:t>
        <w:tab/>
        <w:t>MM Connection Establishment rejected (cause 4)</w:t>
        <w:tab/>
        <w:t>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5.1</w:t>
        <w:tab/>
        <w:t xml:space="preserve">Purpose of the test </w:t>
        <w:tab/>
        <w:t>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5.2</w:t>
        <w:tab/>
        <w:t xml:space="preserve">Initial conditions </w:t>
        <w:tab/>
        <w:t>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5.3</w:t>
        <w:tab/>
        <w:t xml:space="preserve">Procedure 1 </w:t>
        <w:tab/>
        <w:t>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5.4</w:t>
        <w:tab/>
        <w:t>Requirement 1</w:t>
        <w:tab/>
        <w:t>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5.5</w:t>
        <w:tab/>
        <w:t xml:space="preserve">Procedure 2 </w:t>
        <w:tab/>
        <w:t>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5.6</w:t>
        <w:tab/>
        <w:t xml:space="preserve">Requirements 2 </w:t>
        <w:tab/>
        <w:t>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6</w:t>
        <w:tab/>
        <w:t xml:space="preserve">Expiry of timer T 3230 </w:t>
        <w:tab/>
        <w:t>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6</w:t>
        <w:tab/>
        <w:t>MM connection release</w:t>
        <w:tab/>
        <w:t>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</w:t>
        <w:tab/>
        <w:t>Testing of structured procedure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1</w:t>
        <w:tab/>
        <w:t>General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2</w:t>
        <w:tab/>
        <w:t>MS originating call establishment, early assignment, release init. by network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2.1</w:t>
        <w:tab/>
        <w:t>Purpose of the test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2.2</w:t>
        <w:tab/>
        <w:t>Method of test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2.3</w:t>
        <w:tab/>
        <w:t>Requirements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3</w:t>
        <w:tab/>
        <w:t>MS originating call establishment, late assignment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3.1</w:t>
        <w:tab/>
        <w:t>Purpose of the test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3.2</w:t>
        <w:tab/>
        <w:t>Method of test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3.3</w:t>
        <w:tab/>
        <w:t>Requirements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4</w:t>
        <w:tab/>
        <w:t>MS terminating call establishment, early assignment, release init.by MS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4.1</w:t>
        <w:tab/>
        <w:t>Purpose of the test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4.3</w:t>
        <w:tab/>
        <w:t>Requirements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5</w:t>
        <w:tab/>
        <w:t>MS terminating call establishment, late assignment</w:t>
        <w:tab/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5.1</w:t>
        <w:tab/>
        <w:t>Purpose of the test</w:t>
        <w:tab/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5.2</w:t>
        <w:tab/>
        <w:t>Method of test</w:t>
        <w:tab/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5.3</w:t>
        <w:tab/>
        <w:t>Requirements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</w:t>
        <w:tab/>
        <w:t>Link Management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</w:t>
        <w:tab/>
        <w:t>Synchronisation to the System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1</w:t>
        <w:tab/>
        <w:t>Network Propertie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1.1</w:t>
        <w:tab/>
        <w:t>BTS Frequency Tolerance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1.1.1</w:t>
        <w:tab/>
        <w:t>Absolute Tolerance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1.1.2</w:t>
        <w:tab/>
        <w:t>Relative Tolerance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1.2</w:t>
        <w:tab/>
        <w:t>BTS Timing Tolerance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1.3</w:t>
        <w:tab/>
        <w:t>Synchronisation between Carrier and Data Clock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1.4</w:t>
        <w:tab/>
        <w:t>Multipath Effect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2</w:t>
        <w:tab/>
        <w:t>Receive/Transmit Delay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2.1</w:t>
        <w:tab/>
        <w:t>Absolute Delay and Timing Advance Setting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2.2</w:t>
        <w:tab/>
        <w:t>Reception Time Tracking Speed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3</w:t>
        <w:tab/>
        <w:t>Access Times During Handover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3.1</w:t>
        <w:tab/>
        <w:t>Intra-Cell Handover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3.2</w:t>
        <w:tab/>
        <w:t>Inter-Cell Handover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4</w:t>
        <w:tab/>
        <w:t>Behaviour Under Insufficient Reception Conditions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4.1</w:t>
        <w:tab/>
        <w:t>Temporary Reception Gaps</w:t>
        <w:tab/>
        <w:t>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</w:t>
        <w:tab/>
        <w:t>Channel release after unrecoverable errors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.1</w:t>
        <w:tab/>
        <w:t>Purpose of the test and introduction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.2</w:t>
        <w:tab/>
        <w:t>Method of test A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.3</w:t>
        <w:tab/>
        <w:t>Requirements A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.4</w:t>
        <w:tab/>
        <w:t>Method of test B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.5</w:t>
        <w:tab/>
        <w:t>Requirements B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.6</w:t>
        <w:tab/>
        <w:t>Method of test C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.7</w:t>
        <w:tab/>
        <w:t>Requirements C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</w:t>
        <w:tab/>
        <w:t>Cell Selection/Reselection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1</w:t>
        <w:tab/>
        <w:t>General Points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2</w:t>
        <w:tab/>
        <w:t>Definition - Cell Selection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3</w:t>
        <w:tab/>
        <w:t>Method of Test</w:t>
        <w:tab/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4</w:t>
        <w:tab/>
        <w:t>Requirement</w:t>
        <w:tab/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5</w:t>
        <w:tab/>
        <w:t>Definition - Cell Reselection</w:t>
        <w:tab/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6</w:t>
        <w:tab/>
        <w:t>Method of Test</w:t>
        <w:tab/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7</w:t>
        <w:tab/>
        <w:t>Requirement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8</w:t>
        <w:tab/>
        <w:t>Definition - Cell Selection after Release of TCH and SDCCH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9</w:t>
        <w:tab/>
        <w:t>Method of Test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10</w:t>
        <w:tab/>
        <w:t>Requirements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11</w:t>
        <w:tab/>
        <w:t>Definition - Cell Selection (Abnormal Cases and Emergency Calls)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12</w:t>
        <w:tab/>
        <w:t>Method of Test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13</w:t>
        <w:tab/>
        <w:t>Requirement</w:t>
        <w:tab/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</w:t>
        <w:tab/>
        <w:t>RX Measurement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1</w:t>
        <w:tab/>
        <w:t>Signal Strength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1.1</w:t>
        <w:tab/>
        <w:t>Definition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1.2</w:t>
        <w:tab/>
        <w:t>Method of Measurement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1.3</w:t>
        <w:tab/>
        <w:t>Requirements</w:t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2</w:t>
        <w:tab/>
        <w:t>Signal Quality</w:t>
        <w:tab/>
        <w:t>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2.1</w:t>
        <w:tab/>
        <w:t>Test on signal quality under static conditions</w:t>
        <w:tab/>
        <w:t>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2.1.1</w:t>
        <w:tab/>
        <w:t>Method of measurement</w:t>
        <w:tab/>
        <w:t>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2.1.2</w:t>
        <w:tab/>
        <w:t>Requirements (static conditions)</w:t>
        <w:tab/>
        <w:t>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2.2</w:t>
        <w:tab/>
        <w:t>Test on signal quality under TU50 propagation conditions</w:t>
        <w:tab/>
        <w:t>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2.2.1</w:t>
        <w:tab/>
        <w:t>Method of measurement</w:t>
        <w:tab/>
        <w:t>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2.2.2</w:t>
        <w:tab/>
        <w:t>Requirements (TU50 conditions)</w:t>
        <w:tab/>
        <w:t>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3</w:t>
        <w:tab/>
        <w:t>TX Power Control</w:t>
        <w:tab/>
        <w:t>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3.1</w:t>
        <w:tab/>
        <w:t>Definition</w:t>
        <w:tab/>
        <w:t>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3.2</w:t>
        <w:tab/>
        <w:t>Method of Measurement</w:t>
        <w:tab/>
        <w:t>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3.3</w:t>
        <w:tab/>
        <w:t>Requirements</w:t>
        <w:tab/>
        <w:t>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4</w:t>
        <w:tab/>
        <w:t>Single frequency reference</w:t>
        <w:tab/>
        <w:t>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</w:t>
        <w:tab/>
        <w:t>Testing of the ME/SIM (Subscriber Identification Module) interface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</w:t>
        <w:tab/>
        <w:t>Test Sequence 1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2</w:t>
        <w:tab/>
        <w:t>Test Sequence 2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3</w:t>
        <w:tab/>
        <w:t>Test Sequence 3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4</w:t>
        <w:tab/>
        <w:t xml:space="preserve">Test Sequence 4 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5</w:t>
        <w:tab/>
        <w:t>Test Sequence 5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6</w:t>
        <w:tab/>
        <w:t>Test Sequence 6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</w:t>
        <w:tab/>
        <w:t>Test Sequence 7 - ELECTRICAL TESTS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1  Electrical test phases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1.1</w:t>
        <w:tab/>
        <w:t>PHASE PRECEDING ME POWER ON</w:t>
        <w:tab/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1.2</w:t>
        <w:tab/>
        <w:t>PHASE DURING ME POWER ON</w:t>
        <w:tab/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1.3</w:t>
        <w:tab/>
        <w:t>PHASE DURING SIM POWER ON</w:t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1.4</w:t>
        <w:tab/>
        <w:t>SIM POWER OFF PHASE</w:t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1.5</w:t>
        <w:tab/>
        <w:t>ME POWER OFF PHASE</w:t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1.6</w:t>
        <w:tab/>
        <w:t>PHASE AFTER ME power off</w:t>
        <w:tab/>
        <w:t>1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</w:t>
        <w:tab/>
        <w:t>ELECTRICAL TESTS ON EACH ME CONTACT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1</w:t>
        <w:tab/>
        <w:t>Electrical tests on contact C1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2</w:t>
        <w:tab/>
        <w:t>Electrical tests on contact C2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2.1</w:t>
        <w:tab/>
        <w:t>Tests on contact C2 = low level RST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2.2</w:t>
        <w:tab/>
        <w:t>Tests on contact C2 = high level RST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3</w:t>
        <w:tab/>
        <w:t>Electrical tests on contact C3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3.1</w:t>
        <w:tab/>
        <w:t>Tests on contact C3 = CLK at low level</w:t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3.2</w:t>
        <w:tab/>
        <w:t>Tests on contact C3 = CLK for switch from low level to high level. Verification of rise time.</w:t>
        <w:tab/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3.3</w:t>
        <w:tab/>
        <w:t>Tests on contact C3 = CLK at high level</w:t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3.4</w:t>
        <w:tab/>
        <w:t>Tests on contact C3 = CLK for switch from high level to low level. Verification of fall time.</w:t>
        <w:tab/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3.5</w:t>
        <w:tab/>
        <w:t>Clock cycle ratio test</w:t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4</w:t>
        <w:tab/>
        <w:t>Electrical tests on contact C6</w:t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5</w:t>
        <w:tab/>
        <w:t>Electrical tests on contact C7</w:t>
        <w:tab/>
        <w:t>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8</w:t>
        <w:tab/>
        <w:t>Test Sequence 8:  ACCESS CONTROL</w:t>
        <w:tab/>
        <w:t>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</w:t>
        <w:tab/>
        <w:t>Test Sequence 9:  EXCHANGE PROTOCOL TESTS</w:t>
        <w:tab/>
        <w:t>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</w:t>
        <w:tab/>
        <w:t>CHARACTER TRANSMISSION</w:t>
        <w:tab/>
        <w:t>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1</w:t>
        <w:tab/>
        <w:t>Bit/Character duration during the transmission from the ME to the SIM</w:t>
        <w:tab/>
        <w:t>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2</w:t>
        <w:tab/>
        <w:t>Bit/Character duration during the transmission from the SIM Simulator to the ME</w:t>
        <w:tab/>
        <w:tab/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3</w:t>
        <w:tab/>
        <w:t>Inter-character delay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4</w:t>
        <w:tab/>
        <w:t>Error Handling</w:t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</w:t>
        <w:tab/>
        <w:t>ANSWER TO RESET (RST)</w:t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1</w:t>
        <w:tab/>
        <w:t>Sorts of RST</w:t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1.1</w:t>
        <w:tab/>
        <w:t>Internal RST</w:t>
        <w:tab/>
        <w:t>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1.2</w:t>
        <w:tab/>
        <w:t>Active low RST</w:t>
        <w:tab/>
        <w:t>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1.3</w:t>
        <w:tab/>
        <w:t>Mute card</w:t>
        <w:tab/>
        <w:t>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2</w:t>
        <w:tab/>
        <w:t>Characters of the Answer to Reset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3</w:t>
        <w:tab/>
        <w:t>PTS Procedure</w:t>
        <w:tab/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4</w:t>
        <w:tab/>
        <w:t>Reset repetition</w:t>
        <w:tab/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3</w:t>
        <w:tab/>
        <w:t>COMMAND PROCESSING</w:t>
        <w:tab/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3.1</w:t>
        <w:tab/>
        <w:t>Procedure bytes ACK :</w:t>
        <w:tab/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0</w:t>
        <w:tab/>
        <w:t>Test Sequence 10: EVALUATION OF DIRECTORY CHARACTERISTICS</w:t>
        <w:tab/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0.1</w:t>
        <w:tab/>
        <w:t>Test Sequence 10.1: OPERATING SPEED IN AUTHENTICATION Procedure</w:t>
        <w:tab/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0.2:</w:t>
        <w:tab/>
        <w:t>Test Sequence 10.2: Clock stop</w:t>
        <w:tab/>
        <w:t>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1</w:t>
        <w:tab/>
        <w:t>Test Sequence 11: MECHANICAL TESTS</w:t>
        <w:tab/>
        <w:t>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1.1</w:t>
        <w:tab/>
        <w:t>Test Sequence 11.1 : Contact pressure</w:t>
        <w:tab/>
        <w:t>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1.2</w:t>
        <w:tab/>
        <w:t>Test Sequence 11.2: Shape of contacts for IC card SIM card reader</w:t>
        <w:tab/>
        <w:t>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2</w:t>
        <w:tab/>
        <w:t>Test Sequence 12: MMI reaction to SIM status encoding</w:t>
        <w:tab/>
        <w:t>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3</w:t>
        <w:tab/>
        <w:t>Test Sequence 13: Secret code usage</w:t>
        <w:tab/>
        <w:t>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End Table C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 1 :</w:t>
        <w:tab/>
        <w:t>REFERENCE  TEST  METHOD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GC</w:t>
        <w:tab/>
        <w:t>GENERAL  CONDITION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C1</w:t>
        <w:tab/>
        <w:t>Choice of frequencies in the frequency-hopping mode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C2</w:t>
        <w:tab/>
        <w:t>Power level of fading signal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C3</w:t>
        <w:tab/>
        <w:t>Ideal radio condition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C4</w:t>
        <w:tab/>
        <w:t>Outdoor Test site and general arrangements for measurements involving the use of radiated fields</w:t>
        <w:tab/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C5</w:t>
        <w:tab/>
        <w:t>Anechoic shielded chamber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C6</w:t>
        <w:tab/>
        <w:t>Antenna coupling device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PART TC </w:t>
        <w:tab/>
        <w:t>NORMAL  AND  EXTREME  TEST  CONDITIONS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C1</w:t>
        <w:tab/>
        <w:t>General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C2</w:t>
        <w:tab/>
        <w:t>Power sources and ambient temperatures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C2.1</w:t>
        <w:tab/>
        <w:t>Normal test conditions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TC2.2 </w:t>
        <w:tab/>
        <w:t>Extreme test conditions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C3</w:t>
        <w:tab/>
        <w:t>Procedure for tests at extreme temperatures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 2 :        Measurement  Uncertainty</w:t>
        <w:tab/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           INTRODUCTION</w:t>
        <w:tab/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           DEFINITIONS</w:t>
        <w:tab/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           EFFECT OF UNCERTAINTY UPON THE PERCEIVED DESIGN TOLERANCE</w:t>
        <w:tab/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           CONFIDENCE LEVEL</w:t>
        <w:tab/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           RESULT OF A TEST</w:t>
        <w:tab/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           RECEIVER TESTS</w:t>
        <w:tab/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           PASS/FAIL CRITERIA</w:t>
        <w:tab/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End Table C.</w:t>
      </w:r>
    </w:p>
    <w:sectPr>
      <w:footerReference w:type="default" r:id="rId2"/>
      <w:type w:val="nextPage"/>
      <w:pgSz w:w="11907" w:h="16443"/>
      <w:pgMar w:left="851" w:right="1418" w:gutter="0" w:header="0" w:top="1418" w:footer="1134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p">
    <w:charset w:val="01"/>
    <w:family w:val="auto"/>
    <w:pitch w:val="default"/>
  </w:font>
  <w:font w:name="modern a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bidi w:val="0"/>
      <w:spacing w:lineRule="auto" w:line="240" w:before="0" w:after="200"/>
      <w:ind w:left="0" w:right="0" w:hanging="0"/>
      <w:jc w:val="center"/>
      <w:rPr>
        <w:rFonts w:ascii="modern p" w:hAnsi="modern p" w:eastAsia="modern p" w:cs="modern p"/>
        <w:i/>
        <w:i/>
        <w:iCs/>
        <w:color w:val="000000"/>
        <w:sz w:val="20"/>
        <w:szCs w:val="20"/>
        <w:lang w:val="en-US"/>
      </w:rPr>
    </w:pPr>
    <w:r>
      <w:rPr>
        <w:rFonts w:eastAsia="modern p" w:cs="modern p" w:ascii="modern p" w:hAnsi="modern p"/>
        <w:i/>
        <w:iCs/>
        <w:color w:val="000000"/>
        <w:sz w:val="20"/>
        <w:szCs w:val="20"/>
        <w:lang w:val="en-US"/>
      </w:rPr>
      <w:t xml:space="preserve">Page </w:t>
    </w:r>
    <w:r>
      <w:rPr>
        <w:rFonts w:eastAsia="modern p" w:cs="modern p" w:ascii="modern p" w:hAnsi="modern p"/>
        <w:i/>
        <w:iCs/>
        <w:color w:val="000000"/>
        <w:sz w:val="20"/>
        <w:szCs w:val="20"/>
        <w:lang w:val="en-US"/>
      </w:rPr>
      <w:fldChar w:fldCharType="begin"/>
    </w:r>
    <w:r>
      <w:rPr>
        <w:sz w:val="20"/>
        <w:i/>
        <w:szCs w:val="20"/>
        <w:iCs/>
        <w:rFonts w:eastAsia="modern p" w:cs="modern p" w:ascii="modern p" w:hAnsi="modern p"/>
        <w:color w:val="000000"/>
        <w:lang w:val="en-US"/>
      </w:rPr>
      <w:instrText xml:space="preserve"> PAGE \* ARABIC </w:instrText>
    </w:r>
    <w:r>
      <w:rPr>
        <w:sz w:val="20"/>
        <w:i/>
        <w:szCs w:val="20"/>
        <w:iCs/>
        <w:rFonts w:eastAsia="modern p" w:cs="modern p" w:ascii="modern p" w:hAnsi="modern p"/>
        <w:color w:val="000000"/>
        <w:lang w:val="en-US"/>
      </w:rPr>
      <w:fldChar w:fldCharType="separate"/>
    </w:r>
    <w:r>
      <w:rPr>
        <w:sz w:val="20"/>
        <w:i/>
        <w:szCs w:val="20"/>
        <w:iCs/>
        <w:rFonts w:eastAsia="modern p" w:cs="modern p" w:ascii="modern p" w:hAnsi="modern p"/>
        <w:color w:val="000000"/>
        <w:lang w:val="en-US"/>
      </w:rPr>
      <w:t>21</w:t>
    </w:r>
    <w:r>
      <w:rPr>
        <w:sz w:val="20"/>
        <w:i/>
        <w:szCs w:val="20"/>
        <w:iCs/>
        <w:rFonts w:eastAsia="modern p" w:cs="modern p" w:ascii="modern p" w:hAnsi="modern p"/>
        <w:color w:val="000000"/>
        <w:lang w:val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ntents fro 11.10-dcsvs 1.4.0</dc:title>
</cp:coreProperties>
</file>