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Released By 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ate</w:t>
        <w:tab/>
        <w:t>:</w:t>
        <w:tab/>
        <w:t>April 199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b/>
          <w:bCs/>
          <w:caps/>
          <w:color w:val="000000"/>
          <w:sz w:val="20"/>
          <w:szCs w:val="20"/>
          <w:lang w:val="en-US"/>
        </w:rPr>
        <w:t>Release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 Technical Specification GSM 11.10-DC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Mobile Station Conformity Specification (DCS 1800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reviously Distributed version : 3.1.0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ew Released version April 92 : 3.2.0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Changes agreed at SMG#2 (Ostend), as listed in section 2,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20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CR</w:t>
        <w:tab/>
        <w:tab/>
        <w:t>Title</w:t>
        <w:tab/>
        <w:tab/>
        <w:tab/>
        <w:tab/>
        <w:tab/>
        <w:tab/>
        <w:t>Sections</w:t>
        <w:tab/>
        <w:tab/>
        <w:t>Ref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20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modified</w:t>
        <w:tab/>
        <w:tab/>
        <w:t>SMG Doc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29 R1</w:t>
        <w:tab/>
        <w:t>SIM / ME tests under extreme conditions</w:t>
        <w:tab/>
        <w:tab/>
        <w:t>II.8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30 R1</w:t>
        <w:tab/>
        <w:t>TX Power control (test II.6.3)</w:t>
        <w:tab/>
        <w:tab/>
        <w:tab/>
        <w:t>II.6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33 R1</w:t>
        <w:tab/>
        <w:t>Fixed Length of Mobile Network Code (MNC)</w:t>
        <w:tab/>
        <w:t>II.5.3.3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34 R1</w:t>
        <w:tab/>
        <w:t>BCCH synchronisation time in test II.5.3.6.3</w:t>
        <w:tab/>
        <w:tab/>
        <w:t>II.5.3.6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36 R1</w:t>
        <w:tab/>
        <w:t>Radio link timeout in test II.5.3.6.8.3.4</w:t>
        <w:tab/>
        <w:tab/>
        <w:t>II.5.3.6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37 R1</w:t>
        <w:tab/>
        <w:t>Test case II.5.3.6.6 Frequency redefinition</w:t>
        <w:tab/>
        <w:tab/>
        <w:t>II.5.3.6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39</w:t>
        <w:tab/>
        <w:t>Incorrect description in tests II.4.2.3 and II.4.4</w:t>
        <w:tab/>
        <w:t>II.4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42</w:t>
        <w:tab/>
        <w:t>Introduction of a tolerance on timer T3212</w:t>
        <w:tab/>
        <w:tab/>
        <w:t>II.5.3.7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44</w:t>
        <w:tab/>
        <w:t>SDCCH Handover</w:t>
        <w:tab/>
        <w:tab/>
        <w:tab/>
        <w:tab/>
        <w:tab/>
        <w:t>II.5.3.6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47 R1</w:t>
        <w:tab/>
        <w:t>Undefined Layer 3 Timers in Handover and</w:t>
        <w:tab/>
        <w:tab/>
        <w:t>II.5.3.6</w:t>
        <w:tab/>
        <w:tab/>
        <w:t>138/92r1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>Structured Procedure Tests</w:t>
        <w:tab/>
        <w:tab/>
        <w:tab/>
        <w:t>II.5.3.9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48</w:t>
        <w:tab/>
        <w:t>II.5.3.1.1 default test conditions during L3 tests</w:t>
        <w:tab/>
        <w:t>II.5.3.1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49</w:t>
        <w:tab/>
        <w:t>Coding of values in II.8</w:t>
        <w:tab/>
        <w:tab/>
        <w:tab/>
        <w:tab/>
        <w:t>II.8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52 R1</w:t>
        <w:tab/>
        <w:t>Clarification of test II.5.3.7.4.2.2</w:t>
        <w:tab/>
        <w:tab/>
        <w:tab/>
        <w:t>II.5.3.7</w:t>
        <w:tab/>
        <w:tab/>
        <w:t>221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54</w:t>
        <w:tab/>
        <w:t>Reception Time Tracking Speed</w:t>
        <w:tab/>
        <w:tab/>
        <w:tab/>
        <w:t>II.6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55</w:t>
        <w:tab/>
        <w:t>Blocking and Spurious response</w:t>
        <w:tab/>
        <w:tab/>
        <w:tab/>
        <w:t>II.4</w:t>
        <w:tab/>
        <w:tab/>
        <w:t>13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Annex 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10-DCS-256</w:t>
        <w:tab/>
        <w:t>Incorrect Peak Power class 2 in II.3.3.3</w:t>
        <w:tab/>
        <w:tab/>
        <w:t>II.3</w:t>
        <w:tab/>
        <w:tab/>
        <w:t>141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10-DCS-257</w:t>
        <w:tab/>
        <w:t>Power Control level incorrect</w:t>
        <w:tab/>
        <w:tab/>
        <w:tab/>
        <w:t>II.5.3.6</w:t>
        <w:tab/>
        <w:tab/>
        <w:t>141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Ann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aps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aps/>
          <w:color w:val="000000"/>
          <w:sz w:val="20"/>
          <w:szCs w:val="20"/>
          <w:lang w:val="en-US"/>
        </w:rPr>
        <w:t>End of RELEASE NOTE</w:t>
      </w:r>
    </w:p>
    <w:sectPr>
      <w:type w:val="nextPage"/>
      <w:pgSz w:w="11907" w:h="16443"/>
      <w:pgMar w:left="567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1-11-28T00:00:00Z</dcterms:modified>
  <cp:revision>0</cp:revision>
  <dc:subject/>
  <dc:title>lease not for DCS 11.10</dc:title>
</cp:coreProperties>
</file>