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w:t>
        <w:tab/>
        <w:t>The elementary procedures for radio resource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mediate assignment is used by the network to allocate Radio Resource to a MS requesting service. This is necessary to establish a dedicated control channel for the MS and network to communicate the detail of the MS service requested. The immediate assignment is described in section 3.3.1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w:t>
        <w:tab/>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urpose of these tests is to verify that the MS ca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set up the dedicated control channel (SDCCH or TCH/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identify its own assignment in case of an extended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cept an assignment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gnore an assignment for another MS while waiting for an assignment of its 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react in the case of many random accesses, it must react only to Immediate Assignment messages including one of its three last request references and ignore the previous 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end of each test, the SS releases the dedicated resource when it has been successfully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w:t>
        <w:tab/>
        <w:t>SDCCH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 is set to non combined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The SS sends a Paging Request with correct T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raws a random value between 0 and 7, coded as T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sponds to the MS Channel Request with an immediate assignment message allocating a SD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 message</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SDCCH /8</w:t>
        <w:tab/>
        <w:t>01T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30 bit periods</w:t>
        <w:tab/>
        <w:t>01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goes to the correct SDCCH indicated in the Immediate Assignment message and sends a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key sequence numb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4</w:t>
        <w:tab/>
        <w:t>TCH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_retrans is set to 1 (coding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 is set to non comb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4.1</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MS Channel Request with an Immediate Assignment message allocating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 message</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Bm+ACCHs</w:t>
        <w:tab/>
        <w:t>0000</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30 bit periods</w:t>
        <w:tab/>
        <w:t>01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4.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go to the correct TCH indicated in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send a Paging Response message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key sequence numb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w:t>
        <w:tab/>
        <w:t>Extended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CONF is set to combined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number of retransmissions Max-retrans shall be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1</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raws a random integer value n between 1 and 8, and another value between 0 and 3, coded as 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having received n Channel Requests, the SS responds to the MS with an Immediate Assignment Extended message allocat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w:t>
        <w:tab/>
        <w:t>011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extended</w:t>
        <w:tab/>
        <w:t>0011</w:t>
        <w:tab/>
        <w:t>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1</w:t>
        <w:tab/>
        <w:t>} SDCCH/4</w:t>
        <w:tab/>
        <w:t>001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1</w:t>
        <w:tab/>
        <w:t>} for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1</w:t>
        <w:tab/>
        <w:t>} see the following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2</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2</w:t>
        <w:tab/>
        <w:t>} arbitrary (not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2</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quest reference is the one which pertains to the i-th Channel Request sent by the MS, where i is an integer between max(1,n-2) and n, its value being randomly draw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2</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goes to the correct SDCCH indicated in the Immediate Assignment message and sends a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key sequence numb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3</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raws a random integer value n between 4 and 8, and another value between 0 and 3, coded as 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having received n Channel Requests, the SS responds to the MS with an Immediate Assignment Extended message allocat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S will allow 30 seconds between this test and the following test, for the MS to complete the channel request procedure and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w:t>
        <w:tab/>
        <w:t>011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extended</w:t>
        <w:tab/>
        <w:t>0011</w:t>
        <w:tab/>
        <w:t>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1</w:t>
        <w:tab/>
        <w:t>} SDCCH/4</w:t>
        <w:tab/>
        <w:t>001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1</w:t>
        <w:tab/>
        <w:t>} for-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1</w:t>
        <w:tab/>
        <w:t>} see the following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2</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2</w:t>
        <w:tab/>
        <w:t>} arbitrary (not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2</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quest reference is the one which pertains to the i-th Channel Request sent by the MS, where i is an integer between 1 and n-3, its value being randomly drawn by the 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4</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ignore th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5</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raws a integer random value n between 4 and 8 a random integer value S between 0 and 7, and a random integer value l between n-2 and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PAGING REQUEST message addressing the MS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having received n CHANNEL REQUEST messages, the SS responds to the MS with an IMMEDIATE ASSIGNMENT EXTENDED messae allocating in the "Channel Description 2" Information Element the SDCCH number S of an 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est reference 2" Information Element refers to the l-the Channel Request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5.3.6.1.5.6</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MS shall respond to the PAGING REQUEST message by sending n and (Max retrans) + 1 CHANNEL REQUEST messages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S shall go to the correct SDCCH indicated in the IMMEDIATE ASSIGNMENT EXTENDED message and send a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6</w:t>
        <w:tab/>
        <w:t>Assignment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retrans is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6.1.6.1 </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x is randomly drawn between 1 and 255 s by the SS. n is an integer randomly drawn by the SS between 1 an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having received n channel requests, the SS responds to the MS with an Immediate Assignment Reject message and continues to send Paging messages for more than x second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adio Resource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reject</w:t>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M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x seconds (maximum=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quest reference is the one which pertains to the i-th Channel Request sent by the MS, where i is an integer between max(1,n-2) and n, its value being randomly draw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6.2</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IMMEDIATE ASSIGNMENT REJECT, the MS shall not transmit for x seconds, and then answer to the pag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6.3</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responds to the MS Channel Request with an Immediate Assignment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perform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adio Resource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reject</w:t>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25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pages the MS in the new ce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6.4</w:t>
        <w:tab/>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transmit until the cell reselection, and after that it shall answer to the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7</w:t>
        <w:tab/>
        <w:t>Ignore Assignment for anothe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7.1</w:t>
        <w:tab/>
        <w:t xml:space="preserve">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MS Channel Request with an Immediate Assignment message allocating a SDCCH, but to a different 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wrong request reference = actual frame number +2 and correct random access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wrong request reference = actual frame number and wrong random access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 message</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SDCCH/8</w:t>
        <w:tab/>
        <w:t>01T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Wrong 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30 bit periods</w:t>
        <w:tab/>
        <w:t>01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7.2</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continue sending its Channel Requests and not go to the assigne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w:t>
        <w:tab/>
        <w:t>Test of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ging procedures are specified in sections 3.3.2 of GSM 04.08-DCS and in section 6.5 of GSM 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Mobile Identity information fields, not specified in the method of test, shall either be non-existent or not address the mobile under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6.2.1 </w:t>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determine its CCCH group and paging group correctly and that the MS will respond to a PAGING REQUEST message (page mode set to "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S simulates a BSS. The SYSTEM INFORMATION messages on the BCCH are indicating a cell with: Max-retrans is set to 2 (encoded as 01). A legal combination of parameters (CCCH-CONF,BS-AG-BLKS-RES, BS-PA-MFRMS) has to be chosen at the beginning of each following tes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is in idle updated state. It has been switched on 90 seconds ago. The SS knows the MS's IMSI and the MS has been assigned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90 seconds are needed by the MS, so that it can acquire the synchronisation of the six strongest BCCHs of its list and also read the SYSTEM INFO of these BCCHs (required in GSM 05.08-DCS, section 6.6.1 "Monitoring of Received level and BCCH data"). After this initialisation has been performed there remains a probability that a correct MS will be rejected because of non reception of a paging request message. This probability will be less than 0.0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1</w:t>
        <w:tab/>
        <w:t>Procedure 1: 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The MS is addressed with its IMSI which is conveyed in the first Mobile Identity information field. The optional Mobile Identity information element is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The MS is addressed with its TMSI which is conveyed in the first Mobile Identity information field. The optional Mobile Identity information element specifies an IMSI different from that of the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w:t>
        <w:tab/>
        <w:t>The first Mobile Identity information element specifies a TMSI different from that of the MS. The optional Mobile Identity information element addresses the MS by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w:t>
        <w:tab/>
        <w:t>The first Mobile Identity information element specifies a TMSI which is different from that of the MS. The optional Mobile Identity information element contains the correct TMSI for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w:t>
        <w:tab/>
        <w:t>The MS is addressed in the first Mobile Identity field with its IMEI. The optional Mobile Identity information element is not included in the Pag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6)</w:t>
        <w:tab/>
        <w:t>The MS is addressed in the first Mobile Identity field with its TMSI, but the type of identity in this field is set to "No Identity". The optional Mobile Identity information element is not included in the Pag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mormal paging</w:t>
        <w:tab/>
        <w:tab/>
        <w:t xml:space="preserve">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SDCCH/8</w:t>
        <w:tab/>
        <w:t>01T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TT is value randomly chosen between 0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30 bit periods</w:t>
        <w:tab/>
        <w:t xml:space="preserve">  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ceives a Paging Response message in each of the test cases a.1) to a.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hannel Release</w:t>
        <w:tab/>
        <w:t>000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Normal release</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2</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cases a.1) to a.4) the MS shall respond with CHANNEL REQUEST (ESTABL. CAUSE = Answer to paging) until the SS answers. The number of CHANNEL REQUEST messages is limited by the parameter Max-retrans.For case a.5) and a.6) the MS shall ignore the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umb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ccording to manufacturer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3</w:t>
        <w:tab/>
        <w:t>Procedure 2: PAGING REQUEST TYP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2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2</w:t>
        <w:tab/>
        <w:t>001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The MS is addressed in the first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The MS is addressed in the second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w:t>
        <w:tab/>
        <w:t>The MS is addressed in the Mobile Identity information field with it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w:t>
        <w:tab/>
        <w:t>The MS is addressed in the Mobile Identity information field with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w:t>
        <w:tab/>
        <w:t>The MS is addressed in the optional Mobile Identity field with its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6)</w:t>
        <w:tab/>
        <w:t>The MS is addressed in the optional Mobile Identity field with its TMSI, but the type of identity in this field is set to "No Identit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mormal paging</w:t>
        <w:tab/>
        <w:tab/>
        <w:t xml:space="preserve">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SDCCH/8</w:t>
        <w:tab/>
        <w:t>01T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TT is value randomly chosen between 0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30 bit periods</w:t>
        <w:tab/>
        <w:t xml:space="preserve">  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ceives a Paging Response message in each of the test cases a.1) to a.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hannel Release</w:t>
        <w:tab/>
        <w:t>000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Normal release</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4</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cases a.1) to a.4) the MS shall respond with CHANNEL REQUEST (ESTABL. CAUSE = Answer to paging) until the SS answers. The number of CHANNEL REQUEST messages is limited by the parameter Max-retrans.For case a.5) and a.6) the MS shall ignor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umb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ccording to manufacturer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5</w:t>
        <w:tab/>
        <w:t>Procedure 3: PAGING REQUEST TYP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3 message on the paging subchannel which corresponds to the MS's IMSI. The page mode is set to "normal paging". The test is carried out for each of the following 4 cases, as there is 4 times a return from step d) to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3</w:t>
        <w:tab/>
        <w:t>00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The MS is addressed in the first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The MS is addressed in the second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w:t>
        <w:tab/>
        <w:t>The MS is addressed in the third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w:t>
        <w:tab/>
        <w:t>The MS is addressed in the fourth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ab/>
        <w:t xml:space="preserve">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SDCCH/8</w:t>
        <w:tab/>
        <w:t>01T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TT is value randomly chosen between 0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30 bit periods</w:t>
        <w:tab/>
        <w:t xml:space="preserve">  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ceives a Paging Response message in each of the test cases a.1) to a.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test cases a.1) to a.4) the SS sends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hannel Release</w:t>
        <w:tab/>
        <w:t>000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Normal release</w:t>
        <w:tab/>
        <w:t>0000</w:t>
        <w:tab/>
        <w:t>00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6</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umb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ccording to manufacturer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7</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made to go in "idle roaming not allowed" state (the MS is made to perform a location updating procedure to which the SS answers by a location updating reject with cause #11), that is no more TMSI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whole test from II.5.3.6.2.1.1 to II.5.3.6.2.1.6 is repeated in this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8</w:t>
        <w:tab/>
        <w:t>Response 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addressed with its old TMSI, the MS shall ignore the pag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addressed with its IMSI, the MS shall answer as specified in II.5.3.6.2.1.2 with Mobile Identity field set to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2</w:t>
        <w:tab/>
        <w:t>Extended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operating in the extended page mode when this is ordered by the BSS as specified in GSM 04.08-DCS sect. 3.3.2.1 (and answers paging messages in the next but one paging sub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idle updated state. The MS's IMSI is known to the SS and the MS has been assigned a 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S sends a PAGING REQUEST TYPE 1 message not addressing the MS under test but on the paging subchannel which corresponds to the MS's identity. The page mode is set to "extended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Extended Paging</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NOT the 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SI</w:t>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Extended paging can be chained only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In the next but one paging subblock on the same CCCH the SS sends a PAGING REQUEST TYPE 1 message specifying paging reorganisation and addressing the MS b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Paging reorganisation</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he 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Rej</w:t>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the 2nd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0 second</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fields not referr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step c) the MS shall not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idle updated state. The MS's IMSI is known to the SS and the MS has been assigned a 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S sends an IMMEDIATE ASSIGNMENT on the paging subchannel which corresponds to the MS's identity. The page mode is set to "extended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Extended Paging</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Extended paging can be chained only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In the next but one paging subblock on the same CCCH the SS sends a PAGING REQUEST TYPE 1 message specifying paging reorganisation and addressing the MS b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Paging reorganisation</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he 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Rej</w:t>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the 2nd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0 second</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fields not referr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step c) the MS shall not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case of step d) the MS shall send at least two CHANNEL REQUEST messages on its RA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3</w:t>
        <w:tab/>
        <w:t>Paging reorga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operating in the paging reorganisation page mode as specified in GSM 04.08-DCS sect. 3.3.2.1 (and answers to paging messages sent on any block of the full downlink CCCH during the reorganisation and receives all BCCH messages during the reorga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IMMEDIATE ASSIGNMENT EXTENDED message containing paging reorganisation 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 ASS EXT</w:t>
        <w:tab/>
        <w:t>0010</w:t>
        <w:tab/>
        <w:t>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paging reorganisation</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Do NOT address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Before the MS's original paging sub-channel re-occurs, the SS pages it on its old CCCH by TMSI in some paging block which is not belonging to the MS's paging sub-channel. A PAGING REQUEST TYPE 2 message is used, the page mode set to "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2</w:t>
        <w:tab/>
        <w:t>00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TMSI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NOT TMSI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Rej</w:t>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the 2nd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0 second</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fields not referring to the MS under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anges the following BCCH parameters as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CONF is set to "1 basic physical channel used for CCCH, combined with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AG-BLKS-RES is set to 2 blocks reserved for access grant (coded a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On the MS's old paging subchannel a PAGING REQUEST message of arbitrary type is transmitted, not addressing the MS, with the page mode set to "paging re-orga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Paging Reorganisation</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Do NOT address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ype of identity</w:t>
        <w:tab/>
        <w:t>IMSI</w:t>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SS waits for the duration of five 51 TDMA frame multiframes (four to allow the MS to read all four SYSTEM INFO messages on the BCCH, one to calculate the new paging group). Then the MS is paged on its new paging sub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1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ype of identity</w:t>
        <w:tab/>
        <w:t>TMSI</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Rej</w:t>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the 2nd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0 second</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fields not referr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step d) the MS shall transmit at least two CHANNEL REQUEST messages on its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case of step g) the MS shall transmit at least two CHANNEL REQUEST messages on its new RA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cedure 1 is repeated, but in step e) "CCCH-CONF" is set to "2 basic physical channels used for CCCH, not combined with SDCCHs" (encoded as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e requirements as "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BCCH info is set such that Max-retrans =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IMMEDIATE ASSIGNMENT EXTENDED message as in Procedure 1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he MS is paged immediately in a former AG block, as in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d). 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e), the MS shall produce at least two channel requ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6.2.4 </w:t>
        <w:tab/>
        <w:t>No change of 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remembers the page mode from the previous pag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idle updated state. The MS has been assigned a TMSI and its IMSI is known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n IMMEDIATE ASSIGNMENT REJECT message on the Ms's paging channel. The page mode is set to "extended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 Ass Rej</w:t>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Extended Paging</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NOT for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Comment GSM3: do it again for "immediate assignment 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When the MS's specific paging multiframe and paging subblock reoccurs for the second time, PAGING REQUEST TYPE 3 is sent. Page mode set to "no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3</w:t>
        <w:tab/>
        <w:t>00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 change</w:t>
        <w:tab/>
        <w:t>000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Not TMSI of a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Not TMSI of a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Not TMSI of a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Not TMSI of a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In the next but one paging subblock on the same CCCH the SS sends a PAGING REQUEST TYPE 1 message specifying paging reorganisation and addressing the MS b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Paging reorganisation</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he 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steps c) and d) the MS shall not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case of step e) the MS shall send at least two CHANNEL REQUEST messages on its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3</w:t>
        <w:tab/>
        <w:t>Measurement Report</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Report Procedure is described in section 3.4.1.2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3.1</w:t>
        <w:tab/>
        <w:t>Introduction and purpose of test</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having a RR-connection, the MS sends measurement reports. The report contains reception characteristics from serving and neighbouring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apability of calculating RxLev and RxQual is tested in section II.6.1.2. Here, only the signalling aspect is verified. The interval between two successive Layer 2 frames containing measurements reports shall not exceed one Layer 2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able to indi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no neighbouring cells are iden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ix best BCCH's out of a list taken from System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ly permitted BCCH's out of a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uses one serving cell and seven additional transmitters in stable conditions on different frequencies and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 the serving cell the MS is having a call in progre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First the SS</w:t>
      </w:r>
      <w:r>
        <w:rPr>
          <w:rFonts w:eastAsia="modern p" w:cs="modern p" w:ascii="modern p" w:hAnsi="modern p"/>
          <w:strike/>
          <w:color w:val="000000"/>
          <w:sz w:val="20"/>
          <w:szCs w:val="20"/>
          <w:lang w:val="en-US"/>
        </w:rPr>
        <w:t xml:space="preserve"> does not give any information at all about neighbouring cells</w:t>
      </w:r>
      <w:r>
        <w:rPr>
          <w:rFonts w:eastAsia="modern a" w:cs="modern a" w:ascii="modern a" w:hAnsi="modern a"/>
          <w:color w:val="000000"/>
          <w:sz w:val="24"/>
          <w:szCs w:val="24"/>
          <w:lang w:val="en-US"/>
        </w:rPr>
        <w:t xml:space="preserve"> sends an empty BCCH allocation in System Information Type 5.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 xml:space="preserve">Then the SS </w:t>
      </w:r>
      <w:r>
        <w:rPr>
          <w:rFonts w:eastAsia="modern p" w:cs="modern p" w:ascii="modern p" w:hAnsi="modern p"/>
          <w:strike/>
          <w:color w:val="000000"/>
          <w:sz w:val="20"/>
          <w:szCs w:val="20"/>
          <w:lang w:val="en-US"/>
        </w:rPr>
        <w:t>gives appropriate information</w:t>
      </w:r>
      <w:r>
        <w:rPr>
          <w:rFonts w:eastAsia="modern a" w:cs="modern a" w:ascii="modern a" w:hAnsi="modern a"/>
          <w:color w:val="000000"/>
          <w:sz w:val="24"/>
          <w:szCs w:val="24"/>
          <w:lang w:val="en-US"/>
        </w:rPr>
        <w:t>sends a non-empty BCCH allocation in System Information Type 5 and changes the levels and colourcodes to verif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forced to make a handover in a new cell when DTX shall be used and PWRC indicates that the MS has not to measure the B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3.3</w:t>
        <w:tab/>
        <w:t>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No Neighbouring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w:t>
        <w:tab/>
        <w:tab/>
        <w:t>Level</w:t>
        <w:tab/>
        <w:t>NCC</w:t>
        <w:tab/>
        <w:t>BS Colour Code</w:t>
        <w:tab/>
        <w:t>ARFC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rving 1</w:t>
        <w:tab/>
        <w:t>S1</w:t>
        <w:tab/>
        <w:t>-60</w:t>
        <w:tab/>
        <w:t>1</w:t>
        <w:tab/>
        <w:t xml:space="preserve"> 3</w:t>
        <w:tab/>
        <w:tab/>
        <w:tab/>
      </w:r>
      <w:r>
        <w:rPr>
          <w:rFonts w:eastAsia="modern p" w:cs="modern p" w:ascii="modern p" w:hAnsi="modern p"/>
          <w:strike/>
          <w:color w:val="000000"/>
          <w:sz w:val="20"/>
          <w:szCs w:val="20"/>
          <w:lang w:val="en-US"/>
        </w:rPr>
        <w:t>002</w:t>
      </w:r>
      <w:r>
        <w:rPr>
          <w:rFonts w:eastAsia="modern a" w:cs="modern a" w:ascii="modern a" w:hAnsi="modern a"/>
          <w:color w:val="000000"/>
          <w:sz w:val="24"/>
          <w:szCs w:val="24"/>
          <w:lang w:val="en-US"/>
        </w:rPr>
        <w:t>51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eighbour</w:t>
        <w:tab/>
        <w:t>N1</w:t>
        <w:tab/>
        <w:t>-85</w:t>
        <w:tab/>
        <w:t>1</w:t>
        <w:tab/>
        <w:t xml:space="preserve"> 5</w:t>
        <w:tab/>
        <w:tab/>
        <w:tab/>
      </w:r>
      <w:r>
        <w:rPr>
          <w:rFonts w:eastAsia="modern p" w:cs="modern p" w:ascii="modern p" w:hAnsi="modern p"/>
          <w:strike/>
          <w:color w:val="000000"/>
          <w:sz w:val="20"/>
          <w:szCs w:val="20"/>
          <w:lang w:val="en-US"/>
        </w:rPr>
        <w:t>008</w:t>
      </w:r>
      <w:r>
        <w:rPr>
          <w:rFonts w:eastAsia="modern a" w:cs="modern a" w:ascii="modern a" w:hAnsi="modern a"/>
          <w:color w:val="000000"/>
          <w:sz w:val="24"/>
          <w:szCs w:val="24"/>
          <w:lang w:val="en-US"/>
        </w:rPr>
        <w:t>53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2</w:t>
        <w:tab/>
        <w:t>-80</w:t>
        <w:tab/>
        <w:t>1</w:t>
        <w:tab/>
        <w:t xml:space="preserve"> 7</w:t>
        <w:tab/>
        <w:tab/>
        <w:tab/>
      </w:r>
      <w:r>
        <w:rPr>
          <w:rFonts w:eastAsia="modern p" w:cs="modern p" w:ascii="modern p" w:hAnsi="modern p"/>
          <w:strike/>
          <w:color w:val="000000"/>
          <w:sz w:val="20"/>
          <w:szCs w:val="20"/>
          <w:lang w:val="en-US"/>
        </w:rPr>
        <w:t>014</w:t>
      </w:r>
      <w:r>
        <w:rPr>
          <w:rFonts w:eastAsia="modern a" w:cs="modern a" w:ascii="modern a" w:hAnsi="modern a"/>
          <w:color w:val="000000"/>
          <w:sz w:val="24"/>
          <w:szCs w:val="24"/>
          <w:lang w:val="en-US"/>
        </w:rPr>
        <w:t>54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3</w:t>
        <w:tab/>
        <w:t>-75</w:t>
        <w:tab/>
        <w:t>1</w:t>
        <w:tab/>
        <w:t xml:space="preserve"> 1</w:t>
        <w:tab/>
        <w:tab/>
        <w:tab/>
      </w:r>
      <w:r>
        <w:rPr>
          <w:rFonts w:eastAsia="modern p" w:cs="modern p" w:ascii="modern p" w:hAnsi="modern p"/>
          <w:strike/>
          <w:color w:val="000000"/>
          <w:sz w:val="20"/>
          <w:szCs w:val="20"/>
          <w:lang w:val="en-US"/>
        </w:rPr>
        <w:t>020</w:t>
      </w:r>
      <w:r>
        <w:rPr>
          <w:rFonts w:eastAsia="modern a" w:cs="modern a" w:ascii="modern a" w:hAnsi="modern a"/>
          <w:color w:val="000000"/>
          <w:sz w:val="24"/>
          <w:szCs w:val="24"/>
          <w:lang w:val="en-US"/>
        </w:rPr>
        <w:t>60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4</w:t>
        <w:tab/>
        <w:t>-55</w:t>
        <w:tab/>
        <w:t>1</w:t>
        <w:tab/>
        <w:t xml:space="preserve"> 3</w:t>
        <w:tab/>
        <w:tab/>
        <w:tab/>
      </w:r>
      <w:r>
        <w:rPr>
          <w:rFonts w:eastAsia="modern p" w:cs="modern p" w:ascii="modern p" w:hAnsi="modern p"/>
          <w:strike/>
          <w:color w:val="000000"/>
          <w:sz w:val="20"/>
          <w:szCs w:val="20"/>
          <w:lang w:val="en-US"/>
        </w:rPr>
        <w:t>026</w:t>
      </w:r>
      <w:r>
        <w:rPr>
          <w:rFonts w:eastAsia="modern a" w:cs="modern a" w:ascii="modern a" w:hAnsi="modern a"/>
          <w:color w:val="000000"/>
          <w:sz w:val="24"/>
          <w:szCs w:val="24"/>
          <w:lang w:val="en-US"/>
        </w:rPr>
        <w:t>64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5</w:t>
        <w:tab/>
        <w:t>-50</w:t>
        <w:tab/>
        <w:t>1</w:t>
        <w:tab/>
        <w:t xml:space="preserve"> 5</w:t>
        <w:tab/>
        <w:tab/>
        <w:tab/>
      </w:r>
      <w:r>
        <w:rPr>
          <w:rFonts w:eastAsia="modern p" w:cs="modern p" w:ascii="modern p" w:hAnsi="modern p"/>
          <w:strike/>
          <w:color w:val="000000"/>
          <w:sz w:val="20"/>
          <w:szCs w:val="20"/>
          <w:lang w:val="en-US"/>
        </w:rPr>
        <w:t>032</w:t>
      </w:r>
      <w:r>
        <w:rPr>
          <w:rFonts w:eastAsia="modern a" w:cs="modern a" w:ascii="modern a" w:hAnsi="modern a"/>
          <w:color w:val="000000"/>
          <w:sz w:val="24"/>
          <w:szCs w:val="24"/>
          <w:lang w:val="en-US"/>
        </w:rPr>
        <w:t>66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6</w:t>
        <w:tab/>
        <w:t>-45</w:t>
        <w:tab/>
        <w:t>1</w:t>
        <w:tab/>
        <w:t xml:space="preserve"> 7</w:t>
        <w:tab/>
        <w:tab/>
        <w:tab/>
      </w:r>
      <w:r>
        <w:rPr>
          <w:rFonts w:eastAsia="modern p" w:cs="modern p" w:ascii="modern p" w:hAnsi="modern p"/>
          <w:strike/>
          <w:color w:val="000000"/>
          <w:sz w:val="20"/>
          <w:szCs w:val="20"/>
          <w:lang w:val="en-US"/>
        </w:rPr>
        <w:t>038</w:t>
      </w:r>
      <w:r>
        <w:rPr>
          <w:rFonts w:eastAsia="modern a" w:cs="modern a" w:ascii="modern a" w:hAnsi="modern a"/>
          <w:color w:val="000000"/>
          <w:sz w:val="24"/>
          <w:szCs w:val="24"/>
          <w:lang w:val="en-US"/>
        </w:rPr>
        <w:t>686</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7</w:t>
        <w:tab/>
        <w:t>-40</w:t>
        <w:tab/>
        <w:t>1</w:t>
        <w:tab/>
        <w:t xml:space="preserve"> 1</w:t>
        <w:tab/>
        <w:tab/>
        <w:tab/>
      </w:r>
      <w:r>
        <w:rPr>
          <w:rFonts w:eastAsia="modern p" w:cs="modern p" w:ascii="modern p" w:hAnsi="modern p"/>
          <w:strike/>
          <w:color w:val="000000"/>
          <w:sz w:val="20"/>
          <w:szCs w:val="20"/>
          <w:lang w:val="en-US"/>
        </w:rPr>
        <w:t>044</w:t>
      </w:r>
      <w:r>
        <w:rPr>
          <w:rFonts w:eastAsia="modern a" w:cs="modern a" w:ascii="modern a" w:hAnsi="modern a"/>
          <w:color w:val="000000"/>
          <w:sz w:val="24"/>
          <w:szCs w:val="24"/>
          <w:lang w:val="en-US"/>
        </w:rPr>
        <w:t>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5  (GSM 04.08-DCS,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rotocol Discriminator</w:t>
        <w:tab/>
        <w:t>RR management</w:t>
        <w:tab/>
        <w:tab/>
      </w:r>
      <w:r>
        <w:rPr>
          <w:rFonts w:eastAsia="modern p" w:cs="modern p" w:ascii="modern p" w:hAnsi="modern p"/>
          <w:strike/>
          <w:color w:val="000000"/>
          <w:sz w:val="20"/>
          <w:szCs w:val="20"/>
          <w:lang w:val="en-US"/>
        </w:rPr>
        <w:t>01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ransaction Identifier</w:t>
        <w:tab/>
        <w:t>not relevant</w:t>
        <w:tab/>
      </w:r>
      <w:r>
        <w:rPr>
          <w:rFonts w:eastAsia="modern p" w:cs="modern p" w:ascii="modern p" w:hAnsi="modern p"/>
          <w:strike/>
          <w:color w:val="000000"/>
          <w:sz w:val="20"/>
          <w:szCs w:val="20"/>
          <w:lang w:val="en-US"/>
        </w:rPr>
        <w:t>00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essage Type</w:t>
        <w:tab/>
        <w:t>sys info 5</w:t>
        <w:tab/>
      </w:r>
      <w:r>
        <w:rPr>
          <w:rFonts w:eastAsia="modern p" w:cs="modern p" w:ascii="modern p" w:hAnsi="modern p"/>
          <w:strike/>
          <w:color w:val="000000"/>
          <w:sz w:val="20"/>
          <w:szCs w:val="20"/>
          <w:lang w:val="en-US"/>
        </w:rPr>
        <w:t>000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BA-NO</w:t>
        <w:tab/>
        <w:t>gsm band 0</w:t>
        <w:tab/>
        <w:t>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BA ARFCN (124..001)</w:t>
        <w:tab/>
        <w:t>no BCCH allocation</w:t>
        <w:tab/>
        <w:t>all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MAT</w:t>
        <w:tab/>
        <w:tab/>
        <w:tab/>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_IND</w:t>
        <w:tab/>
        <w:tab/>
        <w:tab/>
        <w:tab/>
        <w:t>set</w:t>
        <w:tab/>
        <w:tab/>
        <w:tab/>
        <w:tab/>
        <w:tab/>
        <w:t>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w:t>
        <w:tab/>
        <w:tab/>
        <w:tab/>
        <w:tab/>
        <w:t>nu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5 bis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bis</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 IND</w:t>
        <w:tab/>
        <w:t>null</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w:t>
        <w:tab/>
        <w:t>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6 (GSM 04.08-DCS, 9.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rotocol Discriminator</w:t>
        <w:tab/>
        <w:t>RR management</w:t>
        <w:tab/>
        <w:tab/>
      </w:r>
      <w:r>
        <w:rPr>
          <w:rFonts w:eastAsia="modern p" w:cs="modern p" w:ascii="modern p" w:hAnsi="modern p"/>
          <w:strike/>
          <w:color w:val="000000"/>
          <w:sz w:val="20"/>
          <w:szCs w:val="20"/>
          <w:lang w:val="en-US"/>
        </w:rPr>
        <w:t>01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ransaction Identifier</w:t>
        <w:tab/>
        <w:t>not relevant</w:t>
        <w:tab/>
      </w:r>
      <w:r>
        <w:rPr>
          <w:rFonts w:eastAsia="modern p" w:cs="modern p" w:ascii="modern p" w:hAnsi="modern p"/>
          <w:strike/>
          <w:color w:val="000000"/>
          <w:sz w:val="20"/>
          <w:szCs w:val="20"/>
          <w:lang w:val="en-US"/>
        </w:rPr>
        <w:t>00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essage Type</w:t>
        <w:tab/>
        <w:tab/>
      </w:r>
      <w:r>
        <w:rPr>
          <w:rFonts w:eastAsia="modern p" w:cs="modern p" w:ascii="modern p" w:hAnsi="modern p"/>
          <w:strike/>
          <w:color w:val="000000"/>
          <w:sz w:val="20"/>
          <w:szCs w:val="20"/>
          <w:lang w:val="en-US"/>
        </w:rPr>
        <w:t>0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WRC</w:t>
        <w:tab/>
        <w:t>PWRC is not se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DTX</w:t>
        <w:tab/>
        <w:t>shall not be used</w:t>
        <w:tab/>
      </w:r>
      <w:r>
        <w:rPr>
          <w:rFonts w:eastAsia="modern p" w:cs="modern p" w:ascii="modern p" w:hAnsi="modern p"/>
          <w:strike/>
          <w:color w:val="000000"/>
          <w:sz w:val="20"/>
          <w:szCs w:val="20"/>
          <w:lang w:val="en-US"/>
        </w:rPr>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LINK-TIMEOUT</w:t>
        <w:tab/>
        <w:t>defaul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LMN permitted</w:t>
        <w:tab/>
        <w:t>only NCC 1 permitted</w:t>
        <w:tab/>
      </w:r>
      <w:r>
        <w:rPr>
          <w:rFonts w:eastAsia="modern p" w:cs="modern p" w:ascii="modern p" w:hAnsi="modern p"/>
          <w:strike/>
          <w:color w:val="000000"/>
          <w:sz w:val="20"/>
          <w:szCs w:val="20"/>
          <w:lang w:val="en-US"/>
        </w:rPr>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ntin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EASUREMENT REPORT (GSM 04.08-DCS, 9.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rotocol Discriminator</w:t>
        <w:tab/>
        <w:t>RR management</w:t>
        <w:tab/>
        <w:tab/>
      </w:r>
      <w:r>
        <w:rPr>
          <w:rFonts w:eastAsia="modern p" w:cs="modern p" w:ascii="modern p" w:hAnsi="modern p"/>
          <w:strike/>
          <w:color w:val="000000"/>
          <w:sz w:val="20"/>
          <w:szCs w:val="20"/>
          <w:lang w:val="en-US"/>
        </w:rPr>
        <w:t>01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ransaction Identifier</w:t>
        <w:tab/>
        <w:t>not relevant</w:t>
        <w:tab/>
      </w:r>
      <w:r>
        <w:rPr>
          <w:rFonts w:eastAsia="modern p" w:cs="modern p" w:ascii="modern p" w:hAnsi="modern p"/>
          <w:strike/>
          <w:color w:val="000000"/>
          <w:sz w:val="20"/>
          <w:szCs w:val="20"/>
          <w:lang w:val="en-US"/>
        </w:rPr>
        <w:t>00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essage type</w:t>
        <w:tab/>
        <w:t>measurement report</w:t>
        <w:tab/>
      </w:r>
      <w:r>
        <w:rPr>
          <w:rFonts w:eastAsia="modern p" w:cs="modern p" w:ascii="modern p" w:hAnsi="modern p"/>
          <w:strike/>
          <w:color w:val="000000"/>
          <w:sz w:val="20"/>
          <w:szCs w:val="20"/>
          <w:lang w:val="en-US"/>
        </w:rPr>
        <w:t>000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tab/>
        <w:tab/>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BA-USED</w:t>
        <w:tab/>
        <w:t>"Same value as BA-IND</w:t>
        <w:tab/>
      </w:r>
      <w:r>
        <w:rPr>
          <w:rFonts w:eastAsia="modern p" w:cs="modern p" w:ascii="modern p" w:hAnsi="modern p"/>
          <w:strike/>
          <w:color w:val="000000"/>
          <w:sz w:val="20"/>
          <w:szCs w:val="20"/>
          <w:lang w:val="en-US"/>
        </w:rPr>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t on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 USED</w:t>
        <w:tab/>
        <w:t>Dtx not used</w:t>
        <w:tab/>
        <w:t>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RXLEV-FULL-SERVING-CELL</w:t>
        <w:tab/>
        <w:t>Actual value not checked</w:t>
        <w:tab/>
        <w:t xml:space="preserve">  </w:t>
      </w:r>
      <w:r>
        <w:rPr>
          <w:rFonts w:eastAsia="modern p" w:cs="modern p" w:ascii="modern p" w:hAnsi="modern p"/>
          <w:strike/>
          <w:color w:val="000000"/>
          <w:sz w:val="20"/>
          <w:szCs w:val="20"/>
          <w:lang w:val="en-US"/>
        </w:rPr>
        <w:t xml:space="preserve">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SUB-SERVING-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AS-VALID</w:t>
        <w:tab/>
        <w:t>as specified in the tex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RXQUAL-FULL-SERVING-CELL</w:t>
        <w:tab/>
        <w:t>Actual value not checked</w:t>
        <w:tab/>
        <w:tab/>
        <w:t xml:space="preserve"> </w:t>
      </w:r>
      <w:r>
        <w:rPr>
          <w:rFonts w:eastAsia="modern p" w:cs="modern p" w:ascii="modern p" w:hAnsi="modern p"/>
          <w:strike/>
          <w:color w:val="000000"/>
          <w:sz w:val="20"/>
          <w:szCs w:val="20"/>
          <w:lang w:val="en-US"/>
        </w:rPr>
        <w:t>x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RXQUAL-SUB-SERVING-CELL </w:t>
        <w:tab/>
        <w:t>Actual value not checked</w:t>
        <w:tab/>
        <w:t xml:space="preserve">    </w:t>
        <w:tab/>
        <w:t xml:space="preserve"> </w:t>
      </w:r>
      <w:r>
        <w:rPr>
          <w:rFonts w:eastAsia="modern p" w:cs="modern p" w:ascii="modern p" w:hAnsi="modern p"/>
          <w:strike/>
          <w:color w:val="000000"/>
          <w:sz w:val="20"/>
          <w:szCs w:val="20"/>
          <w:lang w:val="en-US"/>
        </w:rPr>
        <w:t>x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NO-NCELL-M </w:t>
        <w:tab/>
      </w:r>
      <w:r>
        <w:rPr>
          <w:rFonts w:eastAsia="modern p" w:cs="modern p" w:ascii="modern p" w:hAnsi="modern p"/>
          <w:strike/>
          <w:color w:val="000000"/>
          <w:sz w:val="20"/>
          <w:szCs w:val="20"/>
          <w:lang w:val="en-US"/>
        </w:rPr>
        <w:t>number of neighbours=none</w:t>
        <w:tab/>
        <w:tab/>
        <w:t xml:space="preserve">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neighbour cell measurement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ighbour cell information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se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1</w:t>
        <w:tab/>
        <w:t>no result                  all bits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1</w:t>
        <w:tab/>
        <w:t>no resu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BSIC--NCELL     1    </w:t>
        <w:tab/>
        <w:t>no resu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6</w:t>
        <w:tab/>
        <w:t>no resu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6</w:t>
        <w:tab/>
        <w:t>no resu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     6</w:t>
        <w:tab/>
        <w:t>no result</w:t>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All neigbour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w:t>
        <w:tab/>
        <w:tab/>
        <w:t>Level</w:t>
        <w:tab/>
        <w:t>NCC</w:t>
        <w:tab/>
        <w:t>BS Colour Code</w:t>
        <w:tab/>
        <w:t>ARFC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rving 1</w:t>
        <w:tab/>
        <w:t>S1</w:t>
        <w:tab/>
        <w:t>-60</w:t>
        <w:tab/>
        <w:t>1</w:t>
        <w:tab/>
        <w:t xml:space="preserve"> 3</w:t>
        <w:tab/>
        <w:tab/>
        <w:tab/>
      </w:r>
      <w:r>
        <w:rPr>
          <w:rFonts w:eastAsia="modern p" w:cs="modern p" w:ascii="modern p" w:hAnsi="modern p"/>
          <w:strike/>
          <w:color w:val="000000"/>
          <w:sz w:val="20"/>
          <w:szCs w:val="20"/>
          <w:lang w:val="en-US"/>
        </w:rPr>
        <w:t>002</w:t>
      </w:r>
      <w:r>
        <w:rPr>
          <w:rFonts w:eastAsia="modern a" w:cs="modern a" w:ascii="modern a" w:hAnsi="modern a"/>
          <w:color w:val="000000"/>
          <w:sz w:val="24"/>
          <w:szCs w:val="24"/>
          <w:lang w:val="en-US"/>
        </w:rPr>
        <w:t>51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eighbour</w:t>
        <w:tab/>
        <w:t>N1</w:t>
        <w:tab/>
        <w:t>-85</w:t>
        <w:tab/>
        <w:t>1</w:t>
        <w:tab/>
        <w:t xml:space="preserve"> 5</w:t>
        <w:tab/>
        <w:tab/>
        <w:tab/>
      </w:r>
      <w:r>
        <w:rPr>
          <w:rFonts w:eastAsia="modern p" w:cs="modern p" w:ascii="modern p" w:hAnsi="modern p"/>
          <w:strike/>
          <w:color w:val="000000"/>
          <w:sz w:val="20"/>
          <w:szCs w:val="20"/>
          <w:lang w:val="en-US"/>
        </w:rPr>
        <w:t>008</w:t>
      </w:r>
      <w:r>
        <w:rPr>
          <w:rFonts w:eastAsia="modern a" w:cs="modern a" w:ascii="modern a" w:hAnsi="modern a"/>
          <w:color w:val="000000"/>
          <w:sz w:val="24"/>
          <w:szCs w:val="24"/>
          <w:lang w:val="en-US"/>
        </w:rPr>
        <w:t>53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2</w:t>
        <w:tab/>
        <w:t>-80</w:t>
        <w:tab/>
        <w:t>1</w:t>
        <w:tab/>
        <w:t xml:space="preserve"> 7</w:t>
        <w:tab/>
        <w:tab/>
        <w:tab/>
      </w:r>
      <w:r>
        <w:rPr>
          <w:rFonts w:eastAsia="modern p" w:cs="modern p" w:ascii="modern p" w:hAnsi="modern p"/>
          <w:strike/>
          <w:color w:val="000000"/>
          <w:sz w:val="20"/>
          <w:szCs w:val="20"/>
          <w:lang w:val="en-US"/>
        </w:rPr>
        <w:t>014</w:t>
      </w:r>
      <w:r>
        <w:rPr>
          <w:rFonts w:eastAsia="modern a" w:cs="modern a" w:ascii="modern a" w:hAnsi="modern a"/>
          <w:color w:val="000000"/>
          <w:sz w:val="24"/>
          <w:szCs w:val="24"/>
          <w:lang w:val="en-US"/>
        </w:rPr>
        <w:t>54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3</w:t>
        <w:tab/>
        <w:t>-75</w:t>
        <w:tab/>
        <w:t>1</w:t>
        <w:tab/>
        <w:t xml:space="preserve"> 1</w:t>
        <w:tab/>
        <w:tab/>
        <w:tab/>
      </w:r>
      <w:r>
        <w:rPr>
          <w:rFonts w:eastAsia="modern p" w:cs="modern p" w:ascii="modern p" w:hAnsi="modern p"/>
          <w:strike/>
          <w:color w:val="000000"/>
          <w:sz w:val="20"/>
          <w:szCs w:val="20"/>
          <w:lang w:val="en-US"/>
        </w:rPr>
        <w:t>020</w:t>
      </w:r>
      <w:r>
        <w:rPr>
          <w:rFonts w:eastAsia="modern a" w:cs="modern a" w:ascii="modern a" w:hAnsi="modern a"/>
          <w:color w:val="000000"/>
          <w:sz w:val="24"/>
          <w:szCs w:val="24"/>
          <w:lang w:val="en-US"/>
        </w:rPr>
        <w:t>60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4</w:t>
        <w:tab/>
        <w:t>-55</w:t>
        <w:tab/>
        <w:t>1</w:t>
        <w:tab/>
        <w:t xml:space="preserve"> 3</w:t>
        <w:tab/>
        <w:tab/>
        <w:tab/>
      </w:r>
      <w:r>
        <w:rPr>
          <w:rFonts w:eastAsia="modern p" w:cs="modern p" w:ascii="modern p" w:hAnsi="modern p"/>
          <w:strike/>
          <w:color w:val="000000"/>
          <w:sz w:val="20"/>
          <w:szCs w:val="20"/>
          <w:lang w:val="en-US"/>
        </w:rPr>
        <w:t>026</w:t>
      </w:r>
      <w:r>
        <w:rPr>
          <w:rFonts w:eastAsia="modern a" w:cs="modern a" w:ascii="modern a" w:hAnsi="modern a"/>
          <w:color w:val="000000"/>
          <w:sz w:val="24"/>
          <w:szCs w:val="24"/>
          <w:lang w:val="en-US"/>
        </w:rPr>
        <w:t>64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5</w:t>
        <w:tab/>
        <w:t>-50</w:t>
        <w:tab/>
        <w:t>1</w:t>
        <w:tab/>
        <w:t xml:space="preserve"> 5</w:t>
        <w:tab/>
        <w:tab/>
        <w:tab/>
      </w:r>
      <w:r>
        <w:rPr>
          <w:rFonts w:eastAsia="modern p" w:cs="modern p" w:ascii="modern p" w:hAnsi="modern p"/>
          <w:strike/>
          <w:color w:val="000000"/>
          <w:sz w:val="20"/>
          <w:szCs w:val="20"/>
          <w:lang w:val="en-US"/>
        </w:rPr>
        <w:t>032</w:t>
      </w:r>
      <w:r>
        <w:rPr>
          <w:rFonts w:eastAsia="modern a" w:cs="modern a" w:ascii="modern a" w:hAnsi="modern a"/>
          <w:color w:val="000000"/>
          <w:sz w:val="24"/>
          <w:szCs w:val="24"/>
          <w:lang w:val="en-US"/>
        </w:rPr>
        <w:t>66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6</w:t>
        <w:tab/>
        <w:t>-45</w:t>
        <w:tab/>
        <w:t>1</w:t>
        <w:tab/>
        <w:t xml:space="preserve"> 7</w:t>
        <w:tab/>
        <w:tab/>
        <w:tab/>
      </w:r>
      <w:r>
        <w:rPr>
          <w:rFonts w:eastAsia="modern p" w:cs="modern p" w:ascii="modern p" w:hAnsi="modern p"/>
          <w:strike/>
          <w:color w:val="000000"/>
          <w:sz w:val="20"/>
          <w:szCs w:val="20"/>
          <w:lang w:val="en-US"/>
        </w:rPr>
        <w:t>038</w:t>
      </w:r>
      <w:r>
        <w:rPr>
          <w:rFonts w:eastAsia="modern a" w:cs="modern a" w:ascii="modern a" w:hAnsi="modern a"/>
          <w:color w:val="000000"/>
          <w:sz w:val="24"/>
          <w:szCs w:val="24"/>
          <w:lang w:val="en-US"/>
        </w:rPr>
        <w:t>686</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7</w:t>
        <w:tab/>
        <w:t>-40</w:t>
        <w:tab/>
        <w:t>1</w:t>
        <w:tab/>
        <w:t xml:space="preserve"> 1</w:t>
        <w:tab/>
        <w:tab/>
        <w:tab/>
      </w:r>
      <w:r>
        <w:rPr>
          <w:rFonts w:eastAsia="modern p" w:cs="modern p" w:ascii="modern p" w:hAnsi="modern p"/>
          <w:strike/>
          <w:color w:val="000000"/>
          <w:sz w:val="20"/>
          <w:szCs w:val="20"/>
          <w:lang w:val="en-US"/>
        </w:rPr>
        <w:t>044</w:t>
      </w:r>
      <w:r>
        <w:rPr>
          <w:rFonts w:eastAsia="modern a" w:cs="modern a" w:ascii="modern a" w:hAnsi="modern a"/>
          <w:color w:val="000000"/>
          <w:sz w:val="24"/>
          <w:szCs w:val="24"/>
          <w:lang w:val="en-US"/>
        </w:rPr>
        <w:t>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5  (GSM 04.08-DCS,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w:t>
        <w:tab/>
        <w:t>000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BA-NO</w:t>
        <w:tab/>
        <w:t>gsm band 0</w:t>
        <w:tab/>
        <w:t>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BA-IND</w:t>
        <w:tab/>
        <w:tab/>
        <w:t>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 BA ARFCN       </w:t>
        <w:tab/>
        <w:t>(2,8,14,20,26,32,38,44)=open</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       </w:t>
        <w:tab/>
        <w:t xml:space="preserve">(all others)=clo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 IND</w:t>
        <w:tab/>
        <w:t>set</w:t>
        <w:tab/>
        <w:t xml:space="preserv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w:t>
        <w:tab/>
        <w:t>non null for ARFN 514,530,549,602,6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10.5.2.1.3-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 xml:space="preserve">   SYSTEM INFORMATION TYPE 5 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bis</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 IND</w:t>
        <w:tab/>
        <w:t>null</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w:t>
        <w:tab/>
        <w:t>non null for ARFN 665,686,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GSM 10.5.2.1.3-D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6 (GSM 04.08-DCS, 9.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WRC</w:t>
        <w:tab/>
        <w:t>PWRC is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w:t>
        <w:tab/>
        <w:t>shall not be used</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LINK-TIMEOUT</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ermitted</w:t>
        <w:tab/>
        <w:t>only NCC 1 permitted</w:t>
        <w:tab/>
        <w:t>0000</w:t>
        <w:tab/>
        <w:t>001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ntin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EASUREMENT REPORT (GSM 04.08-DCS, 9.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measurement report</w:t>
        <w:tab/>
        <w:t>000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 USED</w:t>
        <w:tab/>
        <w:t>Dtx not used</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AS-VALID</w:t>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SUB-SERVING CELL</w:t>
        <w:tab/>
        <w:t>Actual value not checked</w:t>
        <w:tab/>
        <w:t xml:space="preserve">     </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NO-NCELL-N </w:t>
        <w:tab/>
        <w:t xml:space="preserve">number of neighbours=six </w:t>
        <w:tab/>
        <w:t xml:space="preserve">     </w:t>
        <w:tab/>
        <w:t xml:space="preserve"> 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1</w:t>
        <w:tab/>
        <w:t>only order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1</w:t>
        <w:tab/>
        <w:t>the index foi</w:t>
        <w:tab/>
        <w:t xml:space="preserve">   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BSIC--NCELL     1    </w:t>
        <w:tab/>
        <w:t>as in table</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t xml:space="preserve">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t xml:space="preserve">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6</w:t>
        <w:tab/>
        <w:t>only order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6</w:t>
        <w:tab/>
        <w:t>as in table</w:t>
        <w:tab/>
        <w:t xml:space="preserve">   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BSIC--NCELL     6    </w:t>
        <w:tab/>
        <w:t>as in table</w:t>
        <w:tab/>
        <w:t xml:space="preserve">  xx </w:t>
        <w:tab/>
        <w:t>xxxx</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Note: The actual values in the MEASUREMENT REPORT are not checked, but the order of the cells, when put in the order of increasing RXLEV should be N3, S1, N4, N5, N6, N7.</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2)</w:t>
        <w:tab/>
        <w:t>The SS shall keep the signal levels and BCCH information stable for at least 20 seconds before using the reported RX_LEV values. After the signal conditions have been stable for at least 20 seconds, the order of values in the MEASUREMENT REPORT, when put in the order of increasing RX LEV, shall be N3, S1, N4, N5, N6, N7.</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Combination of barred cells and unpermitted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w:t>
        <w:tab/>
        <w:tab/>
        <w:tab/>
        <w:t>Level</w:t>
        <w:tab/>
        <w:t>NCC</w:t>
        <w:tab/>
        <w:t>BS Colour Code</w:t>
        <w:tab/>
        <w:t>ARFC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rving 1</w:t>
        <w:tab/>
        <w:t>S1</w:t>
        <w:tab/>
        <w:tab/>
        <w:t>-60</w:t>
        <w:tab/>
        <w:t xml:space="preserve"> 1</w:t>
        <w:tab/>
        <w:t xml:space="preserve"> 3</w:t>
        <w:tab/>
        <w:tab/>
        <w:tab/>
      </w:r>
      <w:r>
        <w:rPr>
          <w:rFonts w:eastAsia="modern p" w:cs="modern p" w:ascii="modern p" w:hAnsi="modern p"/>
          <w:strike/>
          <w:color w:val="000000"/>
          <w:sz w:val="20"/>
          <w:szCs w:val="20"/>
          <w:lang w:val="en-US"/>
        </w:rPr>
        <w:t>002</w:t>
      </w:r>
      <w:r>
        <w:rPr>
          <w:rFonts w:eastAsia="modern a" w:cs="modern a" w:ascii="modern a" w:hAnsi="modern a"/>
          <w:color w:val="000000"/>
          <w:sz w:val="24"/>
          <w:szCs w:val="24"/>
          <w:lang w:val="en-US"/>
        </w:rPr>
        <w:t>51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eighbour</w:t>
        <w:tab/>
        <w:t>N1  (no info)</w:t>
        <w:tab/>
        <w:t>-85</w:t>
        <w:tab/>
        <w:t xml:space="preserve"> 1</w:t>
        <w:tab/>
        <w:t xml:space="preserve"> 5</w:t>
        <w:tab/>
        <w:tab/>
        <w:tab/>
      </w:r>
      <w:r>
        <w:rPr>
          <w:rFonts w:eastAsia="modern p" w:cs="modern p" w:ascii="modern p" w:hAnsi="modern p"/>
          <w:strike/>
          <w:color w:val="000000"/>
          <w:sz w:val="20"/>
          <w:szCs w:val="20"/>
          <w:lang w:val="en-US"/>
        </w:rPr>
        <w:t>008</w:t>
      </w:r>
      <w:r>
        <w:rPr>
          <w:rFonts w:eastAsia="modern a" w:cs="modern a" w:ascii="modern a" w:hAnsi="modern a"/>
          <w:color w:val="000000"/>
          <w:sz w:val="24"/>
          <w:szCs w:val="24"/>
          <w:lang w:val="en-US"/>
        </w:rPr>
        <w:t>53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2</w:t>
        <w:tab/>
        <w:tab/>
        <w:t>-80</w:t>
        <w:tab/>
        <w:t xml:space="preserve"> 1</w:t>
        <w:tab/>
        <w:t xml:space="preserve"> 7</w:t>
        <w:tab/>
        <w:tab/>
        <w:tab/>
      </w:r>
      <w:r>
        <w:rPr>
          <w:rFonts w:eastAsia="modern p" w:cs="modern p" w:ascii="modern p" w:hAnsi="modern p"/>
          <w:strike/>
          <w:color w:val="000000"/>
          <w:sz w:val="20"/>
          <w:szCs w:val="20"/>
          <w:lang w:val="en-US"/>
        </w:rPr>
        <w:t>014</w:t>
      </w:r>
      <w:r>
        <w:rPr>
          <w:rFonts w:eastAsia="modern a" w:cs="modern a" w:ascii="modern a" w:hAnsi="modern a"/>
          <w:color w:val="000000"/>
          <w:sz w:val="24"/>
          <w:szCs w:val="24"/>
          <w:lang w:val="en-US"/>
        </w:rPr>
        <w:t>54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3</w:t>
        <w:tab/>
        <w:tab/>
        <w:t>-75</w:t>
        <w:tab/>
        <w:t xml:space="preserve"> 2</w:t>
        <w:tab/>
        <w:t xml:space="preserve"> 1</w:t>
        <w:tab/>
        <w:tab/>
        <w:tab/>
      </w:r>
      <w:r>
        <w:rPr>
          <w:rFonts w:eastAsia="modern p" w:cs="modern p" w:ascii="modern p" w:hAnsi="modern p"/>
          <w:strike/>
          <w:color w:val="000000"/>
          <w:sz w:val="20"/>
          <w:szCs w:val="20"/>
          <w:lang w:val="en-US"/>
        </w:rPr>
        <w:t>020</w:t>
      </w:r>
      <w:r>
        <w:rPr>
          <w:rFonts w:eastAsia="modern a" w:cs="modern a" w:ascii="modern a" w:hAnsi="modern a"/>
          <w:color w:val="000000"/>
          <w:sz w:val="24"/>
          <w:szCs w:val="24"/>
          <w:lang w:val="en-US"/>
        </w:rPr>
        <w:t>60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4  (no info)</w:t>
        <w:tab/>
        <w:t>-55</w:t>
        <w:tab/>
        <w:t xml:space="preserve"> 3</w:t>
        <w:tab/>
        <w:t xml:space="preserve"> 3</w:t>
        <w:tab/>
        <w:tab/>
        <w:tab/>
      </w:r>
      <w:r>
        <w:rPr>
          <w:rFonts w:eastAsia="modern p" w:cs="modern p" w:ascii="modern p" w:hAnsi="modern p"/>
          <w:strike/>
          <w:color w:val="000000"/>
          <w:sz w:val="20"/>
          <w:szCs w:val="20"/>
          <w:lang w:val="en-US"/>
        </w:rPr>
        <w:t>026</w:t>
      </w:r>
      <w:r>
        <w:rPr>
          <w:rFonts w:eastAsia="modern a" w:cs="modern a" w:ascii="modern a" w:hAnsi="modern a"/>
          <w:color w:val="000000"/>
          <w:sz w:val="24"/>
          <w:szCs w:val="24"/>
          <w:lang w:val="en-US"/>
        </w:rPr>
        <w:t>64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5  (no info)</w:t>
        <w:tab/>
        <w:t>-50</w:t>
        <w:tab/>
        <w:t xml:space="preserve"> 4</w:t>
        <w:tab/>
        <w:t xml:space="preserve"> 5</w:t>
        <w:tab/>
        <w:tab/>
        <w:tab/>
      </w:r>
      <w:r>
        <w:rPr>
          <w:rFonts w:eastAsia="modern p" w:cs="modern p" w:ascii="modern p" w:hAnsi="modern p"/>
          <w:strike/>
          <w:color w:val="000000"/>
          <w:sz w:val="20"/>
          <w:szCs w:val="20"/>
          <w:lang w:val="en-US"/>
        </w:rPr>
        <w:t>032</w:t>
      </w:r>
      <w:r>
        <w:rPr>
          <w:rFonts w:eastAsia="modern a" w:cs="modern a" w:ascii="modern a" w:hAnsi="modern a"/>
          <w:color w:val="000000"/>
          <w:sz w:val="24"/>
          <w:szCs w:val="24"/>
          <w:lang w:val="en-US"/>
        </w:rPr>
        <w:t>66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6</w:t>
        <w:tab/>
        <w:tab/>
        <w:t>-45</w:t>
        <w:tab/>
        <w:t xml:space="preserve"> 1</w:t>
        <w:tab/>
        <w:t xml:space="preserve"> 7</w:t>
        <w:tab/>
        <w:tab/>
        <w:tab/>
      </w:r>
      <w:r>
        <w:rPr>
          <w:rFonts w:eastAsia="modern p" w:cs="modern p" w:ascii="modern p" w:hAnsi="modern p"/>
          <w:strike/>
          <w:color w:val="000000"/>
          <w:sz w:val="20"/>
          <w:szCs w:val="20"/>
          <w:lang w:val="en-US"/>
        </w:rPr>
        <w:t>038</w:t>
      </w:r>
      <w:r>
        <w:rPr>
          <w:rFonts w:eastAsia="modern a" w:cs="modern a" w:ascii="modern a" w:hAnsi="modern a"/>
          <w:color w:val="000000"/>
          <w:sz w:val="24"/>
          <w:szCs w:val="24"/>
          <w:lang w:val="en-US"/>
        </w:rPr>
        <w:t>686</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7</w:t>
        <w:tab/>
        <w:tab/>
        <w:t>-40</w:t>
        <w:tab/>
        <w:t xml:space="preserve"> 1</w:t>
        <w:tab/>
        <w:t xml:space="preserve"> 1</w:t>
        <w:tab/>
        <w:tab/>
        <w:tab/>
      </w:r>
      <w:r>
        <w:rPr>
          <w:rFonts w:eastAsia="modern p" w:cs="modern p" w:ascii="modern p" w:hAnsi="modern p"/>
          <w:strike/>
          <w:color w:val="000000"/>
          <w:sz w:val="20"/>
          <w:szCs w:val="20"/>
          <w:lang w:val="en-US"/>
        </w:rPr>
        <w:t>044</w:t>
      </w:r>
      <w:r>
        <w:rPr>
          <w:rFonts w:eastAsia="modern a" w:cs="modern a" w:ascii="modern a" w:hAnsi="modern a"/>
          <w:color w:val="000000"/>
          <w:sz w:val="24"/>
          <w:szCs w:val="24"/>
          <w:lang w:val="en-US"/>
        </w:rPr>
        <w:t>70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5 (GSM 04.08-DCS,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w:t>
        <w:tab/>
        <w:t>000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BA-NO</w:t>
        <w:tab/>
        <w:t>gsm band 0</w:t>
        <w:tab/>
        <w:t>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BA ARFCN</w:t>
        <w:tab/>
        <w:t>(2,14,20,38,44)=open</w:t>
        <w:tab/>
        <w:t>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       </w:t>
        <w:tab/>
        <w:t>(all others)=closed</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_IND</w:t>
        <w:tab/>
        <w:t>set</w:t>
        <w:tab/>
        <w:t xml:space="preserv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w:t>
        <w:tab/>
        <w:t>non null for ARFN 514,549,6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10.5.2.1.3-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 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 bis</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_ID</w:t>
        <w:tab/>
        <w:t>null</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w:t>
        <w:tab/>
        <w:t>non null for ARFN 686,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10.5.2.1.3-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6 (GSM 04.08-DCS, 9.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WRC</w:t>
        <w:tab/>
        <w:t>PWRC is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w:t>
        <w:tab/>
        <w:t>shall not be used</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LINK-TIMEOUT</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ermitted</w:t>
        <w:tab/>
        <w:t>only NCC 1 permitted</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ntinously send measurement reports on every SACCH blocks and the measurement valid indication shall be set to valid (0) within the second block at the la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EASUREMENT REPORT (GSM 04.08-DCS, 9.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measurement report</w:t>
        <w:tab/>
        <w:t>000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AS-VALID</w:t>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 USED</w:t>
        <w:tab/>
        <w:t>Dtx not used</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NO-NCELL-N </w:t>
        <w:tab/>
        <w:t>number of neighbours=four</w:t>
        <w:tab/>
        <w:t xml:space="preserv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1</w:t>
        <w:tab/>
        <w:t>only order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1</w:t>
        <w:tab/>
        <w:t>the index in neighb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BSIC--NCELL     1    </w:t>
        <w:tab/>
        <w:t xml:space="preserve">cell description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t xml:space="preserve">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t xml:space="preserve">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4</w:t>
        <w:tab/>
        <w:t>only order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4</w:t>
        <w:tab/>
        <w:t>as in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     4</w:t>
        <w:tab/>
        <w:t>as in table</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Note: </w:t>
        <w:tab/>
        <w:t>The actual values in the MEASUREMENT REPORT are not checked, but the order of the cells, when put in the order of increasing RXLEV should be N2, S1, N6, N7.</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2)</w:t>
        <w:tab/>
        <w:t>The SS shall keep the signal levels and BCCH information stable for at least 20 seconds before using the reported RX_LEV values. After the signal conditions have been stable for at least 20 seconds, the order of values in the MEASUREMENT REPORT, when put in the order of increasing RX LEV, shall be N2, S1, N6, N7.</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pPr>
      <w:r>
        <w:rPr>
          <w:rFonts w:eastAsia="modern p" w:cs="modern p" w:ascii="modern p" w:hAnsi="modern p"/>
          <w:b/>
          <w:bCs/>
          <w:color w:val="000000"/>
          <w:sz w:val="20"/>
          <w:szCs w:val="20"/>
          <w:lang w:val="en-US"/>
        </w:rPr>
        <w:t>P</w:t>
      </w:r>
      <w:r>
        <w:rPr>
          <w:rFonts w:eastAsia="modern a" w:cs="modern a" w:ascii="modern a" w:hAnsi="modern a"/>
          <w:color w:val="000000"/>
          <w:sz w:val="24"/>
          <w:szCs w:val="24"/>
          <w:lang w:val="en-US"/>
        </w:rPr>
        <w:t>rocedure 4:</w:t>
        <w:tab/>
        <w:t>Use of DTX in the 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w:t>
        <w:tab/>
        <w:tab/>
        <w:tab/>
        <w:t>Level</w:t>
        <w:tab/>
        <w:tab/>
        <w:t>NCC</w:t>
        <w:tab/>
        <w:t>BS Colour Code</w:t>
        <w:tab/>
        <w:t>ARFC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rving 1</w:t>
        <w:tab/>
        <w:t>S1</w:t>
        <w:tab/>
        <w:tab/>
        <w:t>-60</w:t>
        <w:tab/>
        <w:tab/>
        <w:t>1</w:t>
        <w:tab/>
        <w:t xml:space="preserve"> 3</w:t>
        <w:tab/>
        <w:tab/>
      </w:r>
      <w:r>
        <w:rPr>
          <w:rFonts w:eastAsia="modern p" w:cs="modern p" w:ascii="modern p" w:hAnsi="modern p"/>
          <w:strike/>
          <w:color w:val="000000"/>
          <w:sz w:val="20"/>
          <w:szCs w:val="20"/>
          <w:lang w:val="en-US"/>
        </w:rPr>
        <w:t>002</w:t>
      </w:r>
      <w:r>
        <w:rPr>
          <w:rFonts w:eastAsia="modern a" w:cs="modern a" w:ascii="modern a" w:hAnsi="modern a"/>
          <w:color w:val="000000"/>
          <w:sz w:val="24"/>
          <w:szCs w:val="24"/>
          <w:lang w:val="en-US"/>
        </w:rPr>
        <w:t>51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eighbour</w:t>
        <w:tab/>
        <w:t>N1</w:t>
        <w:tab/>
        <w:tab/>
        <w:t>-85</w:t>
        <w:tab/>
        <w:tab/>
        <w:t>1</w:t>
        <w:tab/>
        <w:t xml:space="preserve"> 5</w:t>
        <w:tab/>
        <w:tab/>
      </w:r>
      <w:r>
        <w:rPr>
          <w:rFonts w:eastAsia="modern p" w:cs="modern p" w:ascii="modern p" w:hAnsi="modern p"/>
          <w:strike/>
          <w:color w:val="000000"/>
          <w:sz w:val="20"/>
          <w:szCs w:val="20"/>
          <w:lang w:val="en-US"/>
        </w:rPr>
        <w:t>008</w:t>
      </w:r>
      <w:r>
        <w:rPr>
          <w:rFonts w:eastAsia="modern a" w:cs="modern a" w:ascii="modern a" w:hAnsi="modern a"/>
          <w:color w:val="000000"/>
          <w:sz w:val="24"/>
          <w:szCs w:val="24"/>
          <w:lang w:val="en-US"/>
        </w:rPr>
        <w:t>53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N2</w:t>
        <w:tab/>
        <w:tab/>
        <w:t>-80</w:t>
        <w:tab/>
        <w:tab/>
        <w:t>1</w:t>
        <w:tab/>
        <w:t xml:space="preserve"> 7</w:t>
        <w:tab/>
        <w:tab/>
        <w:tab/>
      </w:r>
      <w:r>
        <w:rPr>
          <w:rFonts w:eastAsia="modern p" w:cs="modern p" w:ascii="modern p" w:hAnsi="modern p"/>
          <w:strike/>
          <w:color w:val="000000"/>
          <w:sz w:val="20"/>
          <w:szCs w:val="20"/>
          <w:lang w:val="en-US"/>
        </w:rPr>
        <w:t>014</w:t>
      </w:r>
      <w:r>
        <w:rPr>
          <w:rFonts w:eastAsia="modern a" w:cs="modern a" w:ascii="modern a" w:hAnsi="modern a"/>
          <w:color w:val="000000"/>
          <w:sz w:val="24"/>
          <w:szCs w:val="24"/>
          <w:lang w:val="en-US"/>
        </w:rPr>
        <w:t>54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N3</w:t>
        <w:tab/>
        <w:tab/>
        <w:t>-75</w:t>
        <w:tab/>
        <w:tab/>
        <w:t>1</w:t>
        <w:tab/>
        <w:t xml:space="preserve"> 1</w:t>
        <w:tab/>
        <w:tab/>
        <w:tab/>
      </w:r>
      <w:r>
        <w:rPr>
          <w:rFonts w:eastAsia="modern p" w:cs="modern p" w:ascii="modern p" w:hAnsi="modern p"/>
          <w:strike/>
          <w:color w:val="000000"/>
          <w:sz w:val="20"/>
          <w:szCs w:val="20"/>
          <w:lang w:val="en-US"/>
        </w:rPr>
        <w:t>020</w:t>
      </w:r>
      <w:r>
        <w:rPr>
          <w:rFonts w:eastAsia="modern a" w:cs="modern a" w:ascii="modern a" w:hAnsi="modern a"/>
          <w:color w:val="000000"/>
          <w:sz w:val="24"/>
          <w:szCs w:val="24"/>
          <w:lang w:val="en-US"/>
        </w:rPr>
        <w:t>60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N4</w:t>
        <w:tab/>
        <w:tab/>
        <w:t>-55</w:t>
        <w:tab/>
        <w:tab/>
        <w:t>1</w:t>
        <w:tab/>
        <w:t xml:space="preserve"> 3</w:t>
        <w:tab/>
        <w:tab/>
        <w:tab/>
      </w:r>
      <w:r>
        <w:rPr>
          <w:rFonts w:eastAsia="modern p" w:cs="modern p" w:ascii="modern p" w:hAnsi="modern p"/>
          <w:strike/>
          <w:color w:val="000000"/>
          <w:sz w:val="20"/>
          <w:szCs w:val="20"/>
          <w:lang w:val="en-US"/>
        </w:rPr>
        <w:t>026</w:t>
      </w:r>
      <w:r>
        <w:rPr>
          <w:rFonts w:eastAsia="modern a" w:cs="modern a" w:ascii="modern a" w:hAnsi="modern a"/>
          <w:color w:val="000000"/>
          <w:sz w:val="24"/>
          <w:szCs w:val="24"/>
          <w:lang w:val="en-US"/>
        </w:rPr>
        <w:t>64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N5</w:t>
        <w:tab/>
        <w:tab/>
        <w:t>-50</w:t>
        <w:tab/>
        <w:tab/>
        <w:t>1</w:t>
        <w:tab/>
        <w:t xml:space="preserve"> 5</w:t>
        <w:tab/>
        <w:tab/>
        <w:tab/>
      </w:r>
      <w:r>
        <w:rPr>
          <w:rFonts w:eastAsia="modern p" w:cs="modern p" w:ascii="modern p" w:hAnsi="modern p"/>
          <w:strike/>
          <w:color w:val="000000"/>
          <w:sz w:val="20"/>
          <w:szCs w:val="20"/>
          <w:lang w:val="en-US"/>
        </w:rPr>
        <w:t>032</w:t>
      </w:r>
      <w:r>
        <w:rPr>
          <w:rFonts w:eastAsia="modern a" w:cs="modern a" w:ascii="modern a" w:hAnsi="modern a"/>
          <w:color w:val="000000"/>
          <w:sz w:val="24"/>
          <w:szCs w:val="24"/>
          <w:lang w:val="en-US"/>
        </w:rPr>
        <w:t>66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N6</w:t>
        <w:tab/>
        <w:tab/>
        <w:t>-45</w:t>
        <w:tab/>
        <w:tab/>
        <w:t>1</w:t>
        <w:tab/>
        <w:t xml:space="preserve"> 7</w:t>
        <w:tab/>
        <w:tab/>
        <w:tab/>
      </w:r>
      <w:r>
        <w:rPr>
          <w:rFonts w:eastAsia="modern p" w:cs="modern p" w:ascii="modern p" w:hAnsi="modern p"/>
          <w:strike/>
          <w:color w:val="000000"/>
          <w:sz w:val="20"/>
          <w:szCs w:val="20"/>
          <w:lang w:val="en-US"/>
        </w:rPr>
        <w:t>038</w:t>
      </w:r>
      <w:r>
        <w:rPr>
          <w:rFonts w:eastAsia="modern a" w:cs="modern a" w:ascii="modern a" w:hAnsi="modern a"/>
          <w:color w:val="000000"/>
          <w:sz w:val="24"/>
          <w:szCs w:val="24"/>
          <w:lang w:val="en-US"/>
        </w:rPr>
        <w:t>686</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N7</w:t>
        <w:tab/>
        <w:tab/>
        <w:t>-40</w:t>
        <w:tab/>
        <w:tab/>
        <w:t>1</w:t>
        <w:tab/>
        <w:t xml:space="preserve"> 1</w:t>
        <w:tab/>
        <w:tab/>
        <w:tab/>
      </w:r>
      <w:r>
        <w:rPr>
          <w:rFonts w:eastAsia="modern p" w:cs="modern p" w:ascii="modern p" w:hAnsi="modern p"/>
          <w:strike/>
          <w:color w:val="000000"/>
          <w:sz w:val="20"/>
          <w:szCs w:val="20"/>
          <w:lang w:val="en-US"/>
        </w:rPr>
        <w:t>044</w:t>
      </w:r>
      <w:r>
        <w:rPr>
          <w:rFonts w:eastAsia="modern a" w:cs="modern a" w:ascii="modern a" w:hAnsi="modern a"/>
          <w:color w:val="000000"/>
          <w:sz w:val="24"/>
          <w:szCs w:val="24"/>
          <w:lang w:val="en-US"/>
        </w:rPr>
        <w:t>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forced to make a handover in a new cell, where the following SYSTEM INFO TYPE 5 and 6 are broadcas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5 (GSM 04.08-DCS,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w:t>
        <w:tab/>
        <w:t>000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BA-NO</w:t>
        <w:tab/>
        <w:t>gsm band 0</w:t>
        <w:tab/>
        <w:t>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BA ARFCN</w:t>
        <w:tab/>
        <w:t>(2,8,14,20,26,32,38,44)=open</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       </w:t>
        <w:tab/>
        <w:t>(all others)=clos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EXT IND </w:t>
        <w:tab/>
        <w:t>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w:t>
        <w:tab/>
        <w:t xml:space="preserve">non null for ARFCN 514,530,549,602,649,665,686,70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6 (GSM 04.08-DCS, 9.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WRC</w:t>
        <w:tab/>
        <w:t>PWRC is set</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w:t>
        <w:tab/>
        <w:t>shall be used</w:t>
        <w:tab/>
        <w: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LINK-TIMEOUT</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ermitted</w:t>
        <w:tab/>
        <w:t>only NCC 1 permitted</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the sending of the HANDOVER COMPLETE message, the MS shall continously send measurement reports on every SACCH blocks, the measurement valid indication shall be set to valid (0) within the second block at the latest and DTX-USED shall be set to "DTX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EASUREMENT REPORT (GSM 04.08-DCS, 9.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measurement report</w:t>
        <w:tab/>
        <w:t>000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AS-VALID</w:t>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 USED</w:t>
        <w:tab/>
        <w:t>Dtx used</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NO-NCELL-M </w:t>
        <w:tab/>
        <w:t>number of neighbours=six</w:t>
        <w:tab/>
        <w:t xml:space="preserve">     </w:t>
        <w:tab/>
        <w:t xml:space="preserve"> 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1</w:t>
        <w:tab/>
        <w:t>only order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1</w:t>
        <w:tab/>
        <w:t>the index in neighb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BSIC--NCELL     1    </w:t>
        <w:tab/>
        <w:t xml:space="preserve">cell description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t xml:space="preserve">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t xml:space="preserve">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6</w:t>
        <w:tab/>
        <w:t>only order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6</w:t>
        <w:tab/>
        <w:t>as in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BSIC--NCELL     6    </w:t>
        <w:tab/>
        <w:t>as in table</w:t>
        <w:tab/>
        <w:t xml:space="preserve">  xx </w:t>
        <w:tab/>
        <w:t>xxxx</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Note:</w:t>
        <w:tab/>
        <w:t>The actual values in the MEASUREMENT REPORT are not checked, but the order of the cells, when put in the order of increasing RXLEV should be N3, S1, N4, N5, N6, N7.</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2)</w:t>
        <w:tab/>
        <w:t>The SS shall keep the signal levels and BCCH information stable for at least 20 seconds before using the reported RX LEV values. After the signal conditions have been stable for at least 20 seconds, the order of values in the MEASURMENT REPORT, when put in the order of increasing RXLEV, shall be N3, S1, N4, N5, N6, N7.</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pPr>
      <w:r>
        <w:rPr>
          <w:rFonts w:eastAsia="modern p" w:cs="modern p" w:ascii="modern p" w:hAnsi="modern p"/>
          <w:b/>
          <w:bCs/>
          <w:color w:val="000000"/>
          <w:sz w:val="20"/>
          <w:szCs w:val="20"/>
          <w:lang w:val="en-US"/>
        </w:rPr>
        <w:t>I</w:t>
      </w:r>
      <w:r>
        <w:rPr>
          <w:rFonts w:eastAsia="modern a" w:cs="modern a" w:ascii="modern a" w:hAnsi="modern a"/>
          <w:color w:val="000000"/>
          <w:sz w:val="24"/>
          <w:szCs w:val="24"/>
          <w:lang w:val="en-US"/>
        </w:rPr>
        <w:t>I.5.3.6.4</w:t>
        <w:tab/>
        <w:t>Test of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tracell change of channel can be requested by upper layers for changing the channel type, or decided by the RR-sublayer, e.g. for an internal handover. This change is performed through the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dedicated channel assignment procedure is to completely modify the physical channel configuration of the MS while staying in the sam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escribed in section 3.4.3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2</w:t>
        <w:tab/>
        <w:t>Purpose of the test Assignment completion</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seize the channel defined in the command. Just a subset of all possible channels transitions wi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DCCH  -&gt;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S -&gt;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HS -&gt;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S -&gt; TCH/FS,</w:t>
        <w:tab/>
        <w:t>In this particular test we check that the MS does not increment V(SD) when repeating a message, after comple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S -&gt; TCH/FS,</w:t>
        <w:tab/>
        <w:t>In this particular test we check that the MS takes into account the value specified in the field "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TCH/HS is tested only if supported (i.e. step b) might be ski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2.1</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ages the MS. On response of the MS a SDCCH is allocated. Then the SS sends an ASSIGNMENT COMMAND allocating a traffic channel TCH/FS with frequency hopping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ption of the ASSIGNMENT COMPLETE message, the SS sends a ASSIGNMENT COMMAND message allocating an traffic channel TCH/HS with frequency hopping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ame as b) but the new channel is an TCH/FS with frequency hopping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AUTHENTICATION REQUES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does not Layer 2 acknowledge the AUTHENTICATION RESPONSE message sent by the MS and stores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an ASSIGNMENT COMMAND message allocating a TCH/FS with frequency hopping used, just after having received the 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ends an ASSIGNMENT COMMAND message allocating a traffic channel with frequency hopping not used. This command includes the optional field "starting time" filled with current frame number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 xml:space="preserve">At each step, the channel allocation is changed by increas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one the time slot number modul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ss command</w:t>
        <w:tab/>
        <w:t>0010</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s specified in the tex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ower Command</w:t>
        <w:tab/>
        <w:t xml:space="preserve">randomly drawn </w:t>
      </w:r>
      <w:r>
        <w:rPr>
          <w:rFonts w:eastAsia="modern p" w:cs="modern p" w:ascii="modern p" w:hAnsi="modern p"/>
          <w:strike/>
          <w:color w:val="000000"/>
          <w:sz w:val="20"/>
          <w:szCs w:val="20"/>
          <w:lang w:val="en-US"/>
        </w:rPr>
        <w:t xml:space="preserve">between 0 and 31 </w:t>
      </w: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list</w:t>
        <w:tab/>
        <w:t>use of frequency hopping (GSM 10.5.2.9a-DCS)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 used when specified in the tex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obile allocation</w:t>
        <w:tab/>
        <w:t>Use or not of 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1: The power command is at each step randomly drawn</w:t>
      </w:r>
      <w:r>
        <w:rPr>
          <w:rFonts w:eastAsia="modern p" w:cs="modern p" w:ascii="modern p" w:hAnsi="modern p"/>
          <w:color w:val="000000"/>
          <w:sz w:val="20"/>
          <w:szCs w:val="20"/>
          <w:lang w:val="en-US"/>
        </w:rPr>
        <w:t xml:space="preserve"> between </w:t>
      </w:r>
      <w:r>
        <w:rPr>
          <w:rFonts w:eastAsia="modern p" w:cs="modern p" w:ascii="modern p" w:hAnsi="modern p"/>
          <w:strike/>
          <w:color w:val="000000"/>
          <w:sz w:val="20"/>
          <w:szCs w:val="20"/>
          <w:lang w:val="en-US"/>
        </w:rPr>
        <w:t>0 and 31 and with a different value</w:t>
      </w:r>
      <w:r>
        <w:rPr>
          <w:rFonts w:eastAsia="modern a" w:cs="modern a" w:ascii="modern a" w:hAnsi="modern a"/>
          <w:color w:val="000000"/>
          <w:sz w:val="24"/>
          <w:szCs w:val="24"/>
          <w:lang w:val="en-US"/>
        </w:rPr>
        <w:t>the minimum and maximum power control level applicable to the class of MS and with a differ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2.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switch to the assigned channel, establish the link with the power level specified in the command message and send an ASSIGNE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same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same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send an AUTHENTICATION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e), same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n the MS shall send an AUTHENTICATION RESPONSE message with V(SD) at the same value as in the first AUTHENTICATION RESPONSE sent (the SS shall compare the tw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f) same as 1) but this shall be done after the time specified in the field "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PLET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RR</w:t>
        <w:tab/>
        <w:t>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Message Type </w:t>
        <w:tab/>
        <w:t>ass complete</w:t>
        <w:tab/>
        <w:t>0100</w:t>
        <w:tab/>
        <w:t>100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RR cause</w:t>
        <w:tab/>
        <w:t>cause #00, normal release</w:t>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3</w:t>
        <w:tab/>
        <w:t>Assignment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when not succeeding to seizing the new channel, the MS reactivates the old one with the previous power used on thi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3.1</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Mobile Terminated call is initiated. After establishment of the call, an ASSIGNMENT COMMAND message is sent allocating a new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oes not set up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tocol Discriminator </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ransaction Identifier </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ssage Type </w:t>
        <w:tab/>
        <w:tab/>
        <w:t>0010</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s specified in the text</w:t>
      </w:r>
    </w:p>
    <w:p>
      <w:pPr>
        <w:pStyle w:val="Normal"/>
        <w:tabs>
          <w:tab w:val="clear" w:pos="720"/>
          <w:tab w:val="left" w:pos="7200" w:leader="none"/>
          <w:tab w:val="left" w:pos="11084" w:leader="none"/>
          <w:tab w:val="left" w:pos="11952" w:leader="none"/>
        </w:tabs>
        <w:bidi w:val="0"/>
        <w:spacing w:lineRule="auto" w:line="240" w:before="0" w:after="0"/>
        <w:ind w:left="3600" w:right="0" w:hanging="3600"/>
        <w:jc w:val="left"/>
        <w:rPr/>
      </w:pPr>
      <w:r>
        <w:rPr>
          <w:rFonts w:eastAsia="modern a" w:cs="modern a" w:ascii="modern a" w:hAnsi="modern a"/>
          <w:color w:val="000000"/>
          <w:sz w:val="24"/>
          <w:szCs w:val="24"/>
          <w:lang w:val="en-US"/>
        </w:rPr>
        <w:t>Power Command</w:t>
        <w:tab/>
        <w:t>Randomly drawn</w:t>
      </w:r>
      <w:r>
        <w:rPr>
          <w:rFonts w:eastAsia="modern p" w:cs="modern p" w:ascii="modern p" w:hAnsi="modern p"/>
          <w:strike/>
          <w:color w:val="000000"/>
          <w:sz w:val="20"/>
          <w:szCs w:val="20"/>
          <w:lang w:val="en-US"/>
        </w:rPr>
        <w:t xml:space="preserve"> between 0 and 31 and different from the previous one</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command is at each step randomly drawn between the minimum and maximum power control level applicable to the class of MS and with a differ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3.2</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y to activate the new channel. The MS shall reactivate the old one with the previous power used on this channel, reconnect the TCH and trigger the establishment of the main signalling lin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MS shall then send an ASSIGNMENT FAILURE message</w:t>
      </w:r>
      <w:r>
        <w:rPr>
          <w:rFonts w:eastAsia="modern p" w:cs="modern p" w:ascii="modern p" w:hAnsi="modern p"/>
          <w:strike/>
          <w:color w:val="000000"/>
          <w:sz w:val="20"/>
          <w:szCs w:val="20"/>
          <w:lang w:val="en-US"/>
        </w:rPr>
        <w:t xml:space="preserve"> with the cause value set at one value between 1 and 4 (Abnormal Releas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FAILUR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RR</w:t>
        <w:tab/>
        <w:t>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Message Type </w:t>
        <w:tab/>
        <w:tab/>
        <w:t>0010</w:t>
        <w:tab/>
        <w:t>111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RR cause</w:t>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w:t>
        <w:tab/>
        <w:t>Test of Handover</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over procedure is specified in section 3.4.4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1</w:t>
        <w:tab/>
        <w:t>Introduction</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handover procedure, it is possible to completely alter the channels allocated to a MS. This makes possible in particular to switch a call in progress from one cell to another. The procedure is always initiated by the network, with the MS in a dedicated mod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2</w:t>
        <w:tab/>
        <w:t>Purpose of the Test</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connects and connects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eases and establishes data lin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s capable of handling failures and abnormal cases related to the handov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3</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where A is the old cell and B is the target for the handover. All test procedures start with the MS being allocated a dedicated ressource on cell A. Cell A and B are running under ideal radio conditions. Appropriate information on both cell A and B is given to the MS on the BCCHs of both cells according to the default conditions for the serving cell (A) and the neighbouring cell (B). Depending on the procedure frequency hopping is in use or not. Each time frequency hopping has to be used the SS has to draw randomly the value of N (number of frequency) between 1 and 64, HSN (hopping sequence number), MAIO (mobile allocation offset) and include it in the relevant messages (IMMEDIATE ASSIGNMENT, ASSIGNMENT COMMAND, HANDOVER COMMA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ower used by the MS on the channel belonging to the old cell is set to the </w:t>
      </w:r>
      <w:r>
        <w:rPr>
          <w:rFonts w:eastAsia="modern p" w:cs="modern p" w:ascii="modern p" w:hAnsi="modern p"/>
          <w:strike/>
          <w:color w:val="000000"/>
          <w:sz w:val="20"/>
          <w:szCs w:val="20"/>
          <w:lang w:val="en-US"/>
        </w:rPr>
        <w:t>value encoded by 3</w:t>
      </w:r>
      <w:r>
        <w:rPr>
          <w:rFonts w:eastAsia="modern a" w:cs="modern a" w:ascii="modern a" w:hAnsi="modern a"/>
          <w:color w:val="000000"/>
          <w:sz w:val="24"/>
          <w:szCs w:val="24"/>
          <w:lang w:val="en-US"/>
        </w:rPr>
        <w:t>maximum power level suppli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irst two procedures, normal handover is made and the next three procedures test handover during call establishment. These five procedures are first tested with non synchronized cells, and then with finely synchronized cells. All tests are repeated with starting time specified in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last procedures test the function of timer T3124, first on a Layer 3 failure, then on a Layer 1 failure. Layer 3 failure is introduced by the SS by not sending PHYSICAL INFORMATION on cell B whereas Layer 1 failure is introduced by the SS by not sending anything at all, with the exception of BCCH,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w:t>
        <w:tab/>
        <w:t>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w:t>
        <w:tab/>
        <w:t>Procedure 1: Handover during call in progress, TCH/FS, Non Synchronized, without 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t then activates the channel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HANDOVER COMMAND message on the main DCCH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observes the access bursts which are now continuously being sent by the MS on its main DCCH of cell B. After receiving n (randomly drawn between values according to table below) access bursts, the SS sends PHYSICAL INFORMATION with a Timing Advance in the range 0..63 (=k) bit periods of 48/13 µs e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first test k=20 will apply.</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 w:val="left" w:pos="7723" w:leader="none"/>
          <w:tab w:val="center" w:pos="8443" w:leader="none"/>
          <w:tab w:val="center" w:pos="9019" w:leader="none"/>
        </w:tabs>
        <w:bidi w:val="0"/>
        <w:spacing w:lineRule="auto" w:line="240" w:before="0" w:after="0"/>
        <w:ind w:left="1531" w:right="1304" w:hanging="0"/>
        <w:jc w:val="left"/>
        <w:rPr/>
      </w:pPr>
      <w:r>
        <w:rPr>
          <w:rFonts w:eastAsia="modern a" w:cs="modern a" w:ascii="modern a" w:hAnsi="modern a"/>
          <w:color w:val="000000"/>
          <w:sz w:val="24"/>
          <w:szCs w:val="24"/>
          <w:lang w:val="en-US"/>
        </w:rPr>
        <w:t>Target cell</w:t>
        <w:tab/>
        <w:t>TCH/FS</w:t>
        <w:tab/>
        <w:t>TCH/HS</w:t>
      </w:r>
      <w:r>
        <w:rPr>
          <w:rFonts w:eastAsia="modern p" w:cs="modern p" w:ascii="modern p" w:hAnsi="modern p"/>
          <w:strike/>
          <w:color w:val="000000"/>
          <w:sz w:val="20"/>
          <w:szCs w:val="20"/>
          <w:lang w:val="en-US"/>
        </w:rPr>
        <w:tab/>
        <w:t>SDCCH</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 w:val="left" w:pos="7723" w:leader="none"/>
          <w:tab w:val="center" w:pos="8443" w:leader="none"/>
          <w:tab w:val="center" w:pos="9019" w:leader="none"/>
        </w:tabs>
        <w:bidi w:val="0"/>
        <w:spacing w:lineRule="auto" w:line="240" w:before="0" w:after="0"/>
        <w:ind w:left="1531" w:right="130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 w:val="left" w:pos="7723" w:leader="none"/>
          <w:tab w:val="center" w:pos="8443" w:leader="none"/>
          <w:tab w:val="center" w:pos="9019" w:leader="none"/>
        </w:tabs>
        <w:bidi w:val="0"/>
        <w:spacing w:lineRule="auto" w:line="240" w:before="0" w:after="0"/>
        <w:ind w:left="1531" w:right="1304" w:hanging="0"/>
        <w:jc w:val="left"/>
        <w:rPr/>
      </w:pPr>
      <w:r>
        <w:rPr>
          <w:rFonts w:eastAsia="modern a" w:cs="modern a" w:ascii="modern a" w:hAnsi="modern a"/>
          <w:color w:val="000000"/>
          <w:sz w:val="24"/>
          <w:szCs w:val="24"/>
          <w:lang w:val="en-US"/>
        </w:rPr>
        <w:tab/>
        <w:t>n</w:t>
        <w:tab/>
        <w:t>10-20</w:t>
        <w:tab/>
        <w:t>5-10</w:t>
      </w:r>
      <w:r>
        <w:rPr>
          <w:rFonts w:eastAsia="modern p" w:cs="modern p" w:ascii="modern p" w:hAnsi="modern p"/>
          <w:strike/>
          <w:color w:val="000000"/>
          <w:sz w:val="20"/>
          <w:szCs w:val="20"/>
          <w:lang w:val="en-US"/>
        </w:rPr>
        <w:tab/>
        <w:t xml:space="preserve">2-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command</w:t>
        <w:tab/>
        <w:t>0010</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 xml:space="preserve">defau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Bm + ACCHs, TN = 0</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C, H=0, FB-NO</w:t>
        <w:tab/>
        <w:t>xxx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0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 xml:space="preserve">100 dec </w:t>
        <w:tab/>
        <w:t>0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5 dec</w:t>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zation indic</w:t>
        <w:tab/>
        <w:t>non synchronized cells</w:t>
        <w:tab/>
        <w:t>11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HYSICAL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hysical info</w:t>
        <w:tab/>
        <w:t>001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k*48/13 µs</w:t>
        <w:tab/>
        <w:t>0001</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test is repeated for a Timing Advance (k) of 50 bit periods (encoded as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a signalling lin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w:t>
        <w:tab/>
        <w:t>The  MS shall send HANDOVER COMPLETE  on the target cell so that the SS receives the message less than 10 seconds</w:t>
      </w:r>
      <w:r>
        <w:rPr>
          <w:rFonts w:eastAsia="modern p" w:cs="modern p" w:ascii="modern p" w:hAnsi="modern p"/>
          <w:strike/>
          <w:color w:val="000000"/>
          <w:sz w:val="20"/>
          <w:szCs w:val="20"/>
          <w:lang w:val="en-US"/>
        </w:rPr>
        <w:t>within T3103 seconds</w:t>
      </w:r>
      <w:r>
        <w:rPr>
          <w:rFonts w:eastAsia="modern a" w:cs="modern a" w:ascii="modern a" w:hAnsi="modern a"/>
          <w:color w:val="000000"/>
          <w:sz w:val="24"/>
          <w:szCs w:val="24"/>
          <w:lang w:val="en-US"/>
        </w:rPr>
        <w:t xml:space="preserve"> after sending the HANDOVER COMMA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HANDOVER COMPLETE shall not be received before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2</w:t>
        <w:tab/>
        <w:t>Procedure 2: Handover during call in progress, TCH/HS without FH to TCH/HS with FH, non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skipped if the MS does not support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2.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non synchronized cell, it continuously sends access bursts on the main DCCH until it receives a PHYSICAL INFORMATION message from the SS. To verify that it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2.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procedure 1 except that call establishment shall be performed on TCH/HS and that channel description in HANDOVER COMMAND message shall indicate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command</w:t>
        <w:tab/>
        <w:t>0010</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 xml:space="preserve">defau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Lm + ACCHs, TN = 5</w:t>
        <w:tab/>
        <w:t>000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C, H=1, MAIO (high part)</w:t>
        <w:tab/>
        <w:t>xxx1</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IO (low part), HSN</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255</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6</w:t>
        <w:tab/>
        <w:t>0000</w:t>
        <w:tab/>
        <w:t>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Frequency Channel seq.</w:t>
        <w:tab/>
        <w:t>IEI</w:t>
        <w:tab/>
        <w:t>0110</w:t>
        <w:tab/>
        <w:t>100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s specified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a signalling lin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w:t>
        <w:tab/>
        <w:t xml:space="preserve">The  MS shall send HANDOVER COMPLETE  on the target cell so that the SS receives the message </w:t>
      </w:r>
      <w:r>
        <w:rPr>
          <w:rFonts w:eastAsia="modern p" w:cs="modern p" w:ascii="modern p" w:hAnsi="modern p"/>
          <w:color w:val="000000"/>
          <w:sz w:val="20"/>
          <w:szCs w:val="20"/>
          <w:lang w:val="en-US"/>
        </w:rPr>
        <w:t xml:space="preserve">less than 10 seconds </w:t>
      </w:r>
      <w:r>
        <w:rPr>
          <w:rFonts w:eastAsia="modern p" w:cs="modern p" w:ascii="modern p" w:hAnsi="modern p"/>
          <w:strike/>
          <w:color w:val="000000"/>
          <w:sz w:val="20"/>
          <w:szCs w:val="20"/>
          <w:lang w:val="en-US"/>
        </w:rPr>
        <w:t>within T3103 seconds</w:t>
      </w:r>
      <w:r>
        <w:rPr>
          <w:rFonts w:eastAsia="modern a" w:cs="modern a" w:ascii="modern a" w:hAnsi="modern a"/>
          <w:color w:val="000000"/>
          <w:sz w:val="24"/>
          <w:szCs w:val="24"/>
          <w:lang w:val="en-US"/>
        </w:rPr>
        <w:t xml:space="preserve"> after send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HANDOVER COMPLETE shall not be received before UA frame has been sent by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6.5.4.3</w:t>
        <w:tab/>
      </w:r>
      <w:r>
        <w:rPr>
          <w:rFonts w:eastAsia="modern p" w:cs="modern p" w:ascii="modern p" w:hAnsi="modern p"/>
          <w:b/>
          <w:bCs/>
          <w:strike/>
          <w:color w:val="000000"/>
          <w:sz w:val="20"/>
          <w:szCs w:val="20"/>
          <w:lang w:val="en-US"/>
        </w:rPr>
        <w:t>Procedure 3: Handover during Call establishment, SDCCH without FH to SDCCH with FH, Non synchronized</w:t>
      </w: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p" w:hAnsi="modern p" w:eastAsia="modern p" w:cs="modern p"/>
          <w:b/>
          <w:b/>
          <w:bCs/>
          <w:strike/>
          <w:color w:val="000000"/>
          <w:sz w:val="20"/>
          <w:szCs w:val="20"/>
          <w:lang w:val="en-US"/>
        </w:rPr>
      </w:pPr>
      <w:r>
        <w:rPr>
          <w:rFonts w:eastAsia="modern p" w:cs="modern p" w:ascii="modern p" w:hAnsi="modern p"/>
          <w:b/>
          <w:bCs/>
          <w:strike/>
          <w:color w:val="000000"/>
          <w:sz w:val="20"/>
          <w:szCs w:val="20"/>
          <w:lang w:val="en-US"/>
        </w:rPr>
        <w:t>II.5.3.6.5.4.3.1</w:t>
        <w:tab/>
        <w:t>Purpose of the tes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p" w:hAnsi="modern p" w:eastAsia="modern p" w:cs="modern p"/>
          <w:b/>
          <w:b/>
          <w:bCs/>
          <w:strike/>
          <w:color w:val="000000"/>
          <w:sz w:val="20"/>
          <w:szCs w:val="20"/>
          <w:lang w:val="en-US"/>
        </w:rPr>
      </w:pPr>
      <w:r>
        <w:rPr>
          <w:rFonts w:eastAsia="modern p" w:cs="modern p" w:ascii="modern p" w:hAnsi="modern p"/>
          <w:b/>
          <w:bCs/>
          <w:strike/>
          <w:color w:val="000000"/>
          <w:sz w:val="20"/>
          <w:szCs w:val="20"/>
          <w:lang w:val="en-US"/>
        </w:rPr>
        <w:t>II.5.3.6.5.4.3.2</w:t>
        <w:tab/>
        <w:t>Tes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he test of Procedure 1 will be used, except that the HANDOVER COMMAND message will be sent at a very well selected time. For example, the HANDOVER COMMAND will be sent in a mobile originated call establishment procedur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he channel description information will be set to SDCCH/8 with FH.</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p" w:hAnsi="modern p" w:eastAsia="modern p" w:cs="modern p"/>
          <w:b/>
          <w:b/>
          <w:bCs/>
          <w:strike/>
          <w:color w:val="000000"/>
          <w:sz w:val="20"/>
          <w:szCs w:val="20"/>
          <w:lang w:val="en-US"/>
        </w:rPr>
      </w:pPr>
      <w:r>
        <w:rPr>
          <w:rFonts w:eastAsia="modern p" w:cs="modern p" w:ascii="modern p" w:hAnsi="modern p"/>
          <w:b/>
          <w:bCs/>
          <w:strike/>
          <w:color w:val="000000"/>
          <w:sz w:val="20"/>
          <w:szCs w:val="20"/>
          <w:lang w:val="en-US"/>
        </w:rPr>
        <w:t>II.5.3.6.5.4.3.3</w:t>
        <w:tab/>
        <w:t>Requirements</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4)</w:t>
        <w:tab/>
        <w:t>The MS shall establish a signalling link.</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5)</w:t>
        <w:tab/>
        <w:t>The  MS shall send HANDOVER COMPLETE  on the target cell so that the SS receives the message within T3103 seconds after sending the HANDOVER COMMAND.</w:t>
      </w:r>
      <w:r>
        <w:br w:type="page"/>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essage:     HANDOVER COMPLET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6)</w:t>
        <w:tab/>
        <w:t>HANDOVER COMPLETE shall not be received before UA frame has been sent by the SS.</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4</w:t>
        <w:tab/>
        <w:t>Procedure 4: Handover during call establishment, TCH/FS to TCH/FS all with FH, Non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sequence sets have to be drawn for each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4.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4.2</w:t>
        <w:tab/>
        <w:t>Test</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As in procedure 3 except that a</w:t>
      </w:r>
      <w:r>
        <w:rPr>
          <w:rFonts w:eastAsia="modern a" w:cs="modern a" w:ascii="modern a" w:hAnsi="modern a"/>
          <w:color w:val="000000"/>
          <w:sz w:val="24"/>
          <w:szCs w:val="24"/>
          <w:lang w:val="en-US"/>
        </w:rPr>
        <w:t>A TCH/FS shall have been assigned for call establishment with the channel mode set to "signalling only" and</w:t>
      </w:r>
      <w:r>
        <w:rPr>
          <w:rFonts w:eastAsia="modern p" w:cs="modern p" w:ascii="modern p" w:hAnsi="modern p"/>
          <w:strike/>
          <w:color w:val="000000"/>
          <w:sz w:val="20"/>
          <w:szCs w:val="20"/>
          <w:lang w:val="en-US"/>
        </w:rPr>
        <w:t xml:space="preserve"> that</w:t>
      </w:r>
      <w:r>
        <w:rPr>
          <w:rFonts w:eastAsia="modern a" w:cs="modern a" w:ascii="modern a" w:hAnsi="modern a"/>
          <w:color w:val="000000"/>
          <w:sz w:val="24"/>
          <w:szCs w:val="24"/>
          <w:lang w:val="en-US"/>
        </w:rPr>
        <w:t xml:space="preserve"> the channel description information element in the HANDOVER COMMAND message shall indicate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for a TCH/FS, with the channel mode set to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of Procedure 1 will be used, except that the HANDOVER COMMAND message will be sent at a very well selected time. For example, the HANDOVER COMMAND will be sent in a mobile originating call establishment procedure.The channel description information element in the HANDOVER COMMAND message shall indicate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a signalling lin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w:t>
        <w:tab/>
        <w:t>The  MS shall send HANDOVER COMPLETE  on the target cell so that the SS receives the message less than 10 seconds</w:t>
      </w:r>
      <w:r>
        <w:rPr>
          <w:rFonts w:eastAsia="modern p" w:cs="modern p" w:ascii="modern p" w:hAnsi="modern p"/>
          <w:strike/>
          <w:color w:val="000000"/>
          <w:sz w:val="20"/>
          <w:szCs w:val="20"/>
          <w:lang w:val="en-US"/>
        </w:rPr>
        <w:t>within T3103 seconds</w:t>
      </w:r>
      <w:r>
        <w:rPr>
          <w:rFonts w:eastAsia="modern a" w:cs="modern a" w:ascii="modern a" w:hAnsi="modern a"/>
          <w:color w:val="000000"/>
          <w:sz w:val="24"/>
          <w:szCs w:val="24"/>
          <w:lang w:val="en-US"/>
        </w:rPr>
        <w:t xml:space="preserve"> after send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HANDOVER COMPLETE shall not be received before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5</w:t>
        <w:tab/>
        <w:t>Procedure 5: Handover during call establishment, SDCCH with FH to TCH/FS without FH, Non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5.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5.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on a SDCCH/8.The test of Procedure 1 will be used, except that the HANDOVER COMMAND message will be sent at a very well selected time. For example, the HANDOVER COMMAND will be sent in a mobile originating call establishment procedure.The channel description information in the HANDOVER COMMAND message shall indicate TCH/FS, and the channel mode Information Element shall be present and set to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a signalling lin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w:t>
        <w:tab/>
        <w:t>The  MS shall send HANDOVER COMPLETE  on the target cell so that the SS receives the message less than 10 seconds</w:t>
      </w:r>
      <w:r>
        <w:rPr>
          <w:rFonts w:eastAsia="modern p" w:cs="modern p" w:ascii="modern p" w:hAnsi="modern p"/>
          <w:strike/>
          <w:color w:val="000000"/>
          <w:sz w:val="20"/>
          <w:szCs w:val="20"/>
          <w:lang w:val="en-US"/>
        </w:rPr>
        <w:t>within T3103 seconds</w:t>
      </w:r>
      <w:r>
        <w:rPr>
          <w:rFonts w:eastAsia="modern a" w:cs="modern a" w:ascii="modern a" w:hAnsi="modern a"/>
          <w:color w:val="000000"/>
          <w:sz w:val="24"/>
          <w:szCs w:val="24"/>
          <w:lang w:val="en-US"/>
        </w:rPr>
        <w:t xml:space="preserve"> after send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HANDOVER COMPLETE shall not be received before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6</w:t>
        <w:tab/>
        <w:t>Procedure 6: Handover during call in progress, TCH/FS with FH to TCH/FS without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6.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6.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HANDOVER COMMAND on the main DCCH on cell A, indicating a handover to a synchronized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waits for reception of a HANDOVER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command</w:t>
        <w:tab/>
        <w:t>0010</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Bm + ACCHs, TN = 4</w:t>
        <w:tab/>
        <w:t>0000</w:t>
        <w:tab/>
        <w:t>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C, H=0, FB-NO</w:t>
        <w:tab/>
        <w:t>xxx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0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64</w:t>
        <w:tab/>
        <w:t>01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7 dec</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zation indic</w:t>
        <w:tab/>
        <w:t>synchronized cells</w:t>
        <w:tab/>
        <w:t>11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6.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HANDOVER COMMAND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The MS shall send HANDOVER COMPLETE on the target cell so that the SS receives the message less than 10 seconds</w:t>
      </w:r>
      <w:r>
        <w:rPr>
          <w:rFonts w:eastAsia="modern p" w:cs="modern p" w:ascii="modern p" w:hAnsi="modern p"/>
          <w:strike/>
          <w:color w:val="000000"/>
          <w:sz w:val="20"/>
          <w:szCs w:val="20"/>
          <w:lang w:val="en-US"/>
        </w:rPr>
        <w:t>within T3103 seconds</w:t>
      </w:r>
      <w:r>
        <w:rPr>
          <w:rFonts w:eastAsia="modern a" w:cs="modern a" w:ascii="modern a" w:hAnsi="modern a"/>
          <w:color w:val="000000"/>
          <w:sz w:val="24"/>
          <w:szCs w:val="24"/>
          <w:lang w:val="en-US"/>
        </w:rPr>
        <w:t xml:space="preserve">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7</w:t>
        <w:tab/>
        <w:t>Procedure 7: Handover during call in progress, TCH/HS with FH to TCH/HS without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skipped if the MS does not support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7.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7.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procedure 6 except that the channel description information element shall indicate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7.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HANDOVER COMMAND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The MS shall send HANDOVER COMPLETE on the target cell so that the SS receives the message less than 10 seconds</w:t>
      </w:r>
      <w:r>
        <w:rPr>
          <w:rFonts w:eastAsia="modern p" w:cs="modern p" w:ascii="modern p" w:hAnsi="modern p"/>
          <w:strike/>
          <w:color w:val="000000"/>
          <w:sz w:val="20"/>
          <w:szCs w:val="20"/>
          <w:lang w:val="en-US"/>
        </w:rPr>
        <w:t>within T3103 seconds</w:t>
      </w:r>
      <w:r>
        <w:rPr>
          <w:rFonts w:eastAsia="modern a" w:cs="modern a" w:ascii="modern a" w:hAnsi="modern a"/>
          <w:color w:val="000000"/>
          <w:sz w:val="24"/>
          <w:szCs w:val="24"/>
          <w:lang w:val="en-US"/>
        </w:rPr>
        <w:t xml:space="preserve">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8</w:t>
        <w:tab/>
        <w:t>Procedure 8: Handover during call establishment, SDCCH to SDCCH all with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sequence sets have to be drawn for each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8.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8.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on a SDCCH/8.The test of Procedure 6 will be used, except that the HANDOVER COMMAND message will be sent at a very well selected time. For example, the HANDOVER COMMAND will be sent in a mobile originating call establishment procedure.The channel description information will be set to SDCCH/8 with 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8.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HANDOVER COMMAND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The MS shall send HANDOVER COMPLETE on the target cell so that the SS receives the message less than 10 seconds</w:t>
      </w:r>
      <w:r>
        <w:rPr>
          <w:rFonts w:eastAsia="modern p" w:cs="modern p" w:ascii="modern p" w:hAnsi="modern p"/>
          <w:strike/>
          <w:color w:val="000000"/>
          <w:sz w:val="20"/>
          <w:szCs w:val="20"/>
          <w:lang w:val="en-US"/>
        </w:rPr>
        <w:t>within T3103 seconds</w:t>
      </w:r>
      <w:r>
        <w:rPr>
          <w:rFonts w:eastAsia="modern a" w:cs="modern a" w:ascii="modern a" w:hAnsi="modern a"/>
          <w:color w:val="000000"/>
          <w:sz w:val="24"/>
          <w:szCs w:val="24"/>
          <w:lang w:val="en-US"/>
        </w:rPr>
        <w:t xml:space="preserve">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9</w:t>
        <w:tab/>
        <w:t>Procedure 9: Handover during call establishment, TCH/FS without FH to TCH/FS with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9.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9.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on a TCH/FS.The test of Procedure 6 will be used, except that the HANDOVER COMMAND message will be sent at a very well selected time. For example, the HANDOVER COMMAND will be sent in a mobile originated call establishment procedure.The channel description information element in the HANDOVER COMMAND message will be set to TCH/FS with FH, and the channel mode Information Element shall be present and set to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9.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HANDOVER COMMAND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The MS shall send HANDOVER COMPLETE on the target cell so that the SS receives the message less than 10 seconds</w:t>
      </w:r>
      <w:r>
        <w:rPr>
          <w:rFonts w:eastAsia="modern p" w:cs="modern p" w:ascii="modern p" w:hAnsi="modern p"/>
          <w:strike/>
          <w:color w:val="000000"/>
          <w:sz w:val="20"/>
          <w:szCs w:val="20"/>
          <w:lang w:val="en-US"/>
        </w:rPr>
        <w:t>within T3103 seconds</w:t>
      </w:r>
      <w:r>
        <w:rPr>
          <w:rFonts w:eastAsia="modern a" w:cs="modern a" w:ascii="modern a" w:hAnsi="modern a"/>
          <w:color w:val="000000"/>
          <w:sz w:val="24"/>
          <w:szCs w:val="24"/>
          <w:lang w:val="en-US"/>
        </w:rPr>
        <w:t xml:space="preserve">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0</w:t>
        <w:tab/>
        <w:t>Procedure 10: Handover during call establishment, SDCCH to TCH/FS all without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0.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0.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on a SDCCH/8.The test of Procedure 6 will be used, except that the HANDOVER COMMAND message will be sent at a very well selected time. For example, the HANDOVER COMMAND will be sent in a mobile originating call establishment procedure.The channel description information element in the HANDOVER COMMAND message shall indicate TCH/FS, and the channel mode Information Element shall be present and set to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0.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HANDOVER COMMAND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The MS shall send HANDOVER COMPLETE on the target cell so that the SS receives the message less than 10 seconds</w:t>
      </w:r>
      <w:r>
        <w:rPr>
          <w:rFonts w:eastAsia="modern p" w:cs="modern p" w:ascii="modern p" w:hAnsi="modern p"/>
          <w:strike/>
          <w:color w:val="000000"/>
          <w:sz w:val="20"/>
          <w:szCs w:val="20"/>
          <w:lang w:val="en-US"/>
        </w:rPr>
        <w:t>within T3103 seconds</w:t>
      </w:r>
      <w:r>
        <w:rPr>
          <w:rFonts w:eastAsia="modern a" w:cs="modern a" w:ascii="modern a" w:hAnsi="modern a"/>
          <w:color w:val="000000"/>
          <w:sz w:val="24"/>
          <w:szCs w:val="24"/>
          <w:lang w:val="en-US"/>
        </w:rPr>
        <w:t xml:space="preserve">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w:t>
        <w:tab/>
        <w:t>Procedure 11: Handover with tim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an perform any type of handover, according to procedures 1 to 10 taking into account the optional field "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ests according to procedures 1 to 10  are repeated with the following difference: the HANDOVER COMMAND message contains a starting time information element set to a value corresponding to 1 second + 0.1 second after the point in time when the HANDOVER COMMAND message wa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Procedures 1 to 10, except that the MS shall start transmitting access bursts at the ordered point in ti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w:t>
        <w:tab/>
        <w:t>Procedure 12: Handover Failure, Layer 3 Failure on the Target Cell, TCH/FS with FH to TCH/FS without 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function of timer T3124 and the contents in message 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time out on timer T3124 is produced in the following way: the PHYSICAL INFORMATION does not arrive from the targe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fter sending the HANDOVER COMMAND on the cell A, cell B is not transmitting PHYSICAL INFORMATION as expec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command</w:t>
        <w:tab/>
        <w:t>0010</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Bm + ACCHs, TN = 7</w:t>
        <w:tab/>
        <w:t>0000</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C, H=0, FB-NO</w:t>
        <w:tab/>
        <w:t>xxx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0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100 dec</w:t>
        <w:tab/>
        <w:t>0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5 dec</w:t>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zation indic</w:t>
        <w:tab/>
        <w:t>non synchronized cells</w:t>
        <w:tab/>
        <w:t>11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HANDOVER FAILURE on cell A at the previously assigned power level. The transmission time shall be in the range of (0..3) s after transmission time of HANDOVER COMMAND on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FAILUR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essage type</w:t>
        <w:tab/>
        <w:t>Handover failure</w:t>
        <w:tab/>
        <w:t>0010</w:t>
        <w:tab/>
        <w:t>1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RR cause</w:t>
        <w:tab/>
        <w:t>one valid cause value</w:t>
        <w:tab/>
        <w:t>0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power level used before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w:t>
        <w:tab/>
        <w:t>Procedure 13: Handover Failure, Layer 1 Failure on the Target Cell, TCH/FS without FH to TCH/FS with 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function of timer T3124 and the contents of 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time out on timer T3124 in this test indicates that the Layer 1 signalling on cell B is not oper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ending the HANDOVER COMMAND on cell A, cell B is not transmitting at all (except for normal BCCH signalling). The MS will have a time out on timer T3124. The MS will take no further action at all on cell B. It activates channels on cell A and sends HANDOVER FAILURE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HANDOVER FAILURE on cell A at the previously assigned power level. The transmission time shall be in the range of (0..3) seconds after the transmission time of HANDOVER COMMAND on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FAILUR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essage type</w:t>
        <w:tab/>
        <w:t>Handover failure</w:t>
        <w:tab/>
        <w:t>0010</w:t>
        <w:tab/>
        <w:t>1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RR cause</w:t>
        <w:tab/>
        <w:t>one valid cause value</w:t>
        <w:tab/>
        <w:t>0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w:t>
        <w:tab/>
        <w:t>Frequency redefinition</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s specified in GSM Rec. 04.08-DCS section 3.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1</w:t>
        <w:tab/>
        <w:t>Purpose of the test</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after receiving a frequency redefinition message, starts using the new frequencies and hopping sequence at the time indicated in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2</w:t>
        <w:tab/>
        <w:t>Setup of the test paramet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random value ca(1) in the range 600</w:t>
      </w:r>
      <w:r>
        <w:rPr>
          <w:rFonts w:eastAsia="modern p" w:cs="modern p" w:ascii="modern p" w:hAnsi="modern p"/>
          <w:strike/>
          <w:color w:val="000000"/>
          <w:sz w:val="20"/>
          <w:szCs w:val="20"/>
          <w:lang w:val="en-US"/>
        </w:rPr>
        <w:t>80</w:t>
      </w:r>
      <w:r>
        <w:rPr>
          <w:rFonts w:eastAsia="modern a" w:cs="modern a" w:ascii="modern a" w:hAnsi="modern a"/>
          <w:color w:val="000000"/>
          <w:sz w:val="24"/>
          <w:szCs w:val="24"/>
          <w:lang w:val="en-US"/>
        </w:rPr>
        <w:t>,...,</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885 is draw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random subset CA(1) of the set {</w:t>
      </w:r>
      <w:r>
        <w:rPr>
          <w:rFonts w:eastAsia="modern p" w:cs="modern p" w:ascii="modern p" w:hAnsi="modern p"/>
          <w:strike/>
          <w:color w:val="000000"/>
          <w:sz w:val="20"/>
          <w:szCs w:val="20"/>
          <w:lang w:val="en-US"/>
        </w:rPr>
        <w:t>1</w:t>
      </w:r>
      <w:r>
        <w:rPr>
          <w:rFonts w:eastAsia="modern a" w:cs="modern a" w:ascii="modern a" w:hAnsi="modern a"/>
          <w:color w:val="000000"/>
          <w:sz w:val="24"/>
          <w:szCs w:val="24"/>
          <w:lang w:val="en-US"/>
        </w:rPr>
        <w:t>512,...,</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885} containing ca(1) elements i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lement B of the set CA(1) is randomly draw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Let T(1) = </w:t>
      </w:r>
      <w:r>
        <w:rPr>
          <w:rFonts w:eastAsia="modern p" w:cs="modern p" w:ascii="modern p" w:hAnsi="modern p"/>
          <w:strike/>
          <w:color w:val="000000"/>
          <w:sz w:val="20"/>
          <w:szCs w:val="20"/>
          <w:lang w:val="en-US"/>
        </w:rPr>
        <w:t>40</w:t>
      </w:r>
      <w:r>
        <w:rPr>
          <w:rFonts w:eastAsia="modern a" w:cs="modern a" w:ascii="modern a" w:hAnsi="modern a"/>
          <w:color w:val="000000"/>
          <w:sz w:val="24"/>
          <w:szCs w:val="24"/>
          <w:lang w:val="en-US"/>
        </w:rPr>
        <w:t>91, T(2) = 420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random value T(3) in the range </w:t>
      </w:r>
      <w:r>
        <w:rPr>
          <w:rFonts w:eastAsia="modern p" w:cs="modern p" w:ascii="modern p" w:hAnsi="modern p"/>
          <w:strike/>
          <w:color w:val="000000"/>
          <w:sz w:val="20"/>
          <w:szCs w:val="20"/>
          <w:lang w:val="en-US"/>
        </w:rPr>
        <w:t>41</w:t>
      </w:r>
      <w:r>
        <w:rPr>
          <w:rFonts w:eastAsia="modern a" w:cs="modern a" w:ascii="modern a" w:hAnsi="modern a"/>
          <w:color w:val="000000"/>
          <w:sz w:val="24"/>
          <w:szCs w:val="24"/>
          <w:lang w:val="en-US"/>
        </w:rPr>
        <w:t>92,...,41999 i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3</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 The cell uses the frequency hopping mode. CCCH-CONF indicates 1 basic physical channel, not combined with SDCCHs. The cell allocation of the cell corresponds to the set CA(1) (see Note 2 of II.5.3.6.6.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4</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procedure described in b) to e) is performed for each combination of a value T(k) (k = 1,2,3) on the one side, and one of the channel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S, TCH/HS, or SDCCH, if the MS is able to manage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S, or SDCCH, if the MS is not able to manage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results in 9 or 6 test cas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Random values ca(2) in the range </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530,...,</w:t>
      </w:r>
      <w:r>
        <w:rPr>
          <w:rFonts w:eastAsia="modern p" w:cs="modern p" w:ascii="modern p" w:hAnsi="modern p"/>
          <w:strike/>
          <w:color w:val="000000"/>
          <w:sz w:val="20"/>
          <w:szCs w:val="20"/>
          <w:lang w:val="en-US"/>
        </w:rPr>
        <w:t>79</w:t>
      </w:r>
      <w:r>
        <w:rPr>
          <w:rFonts w:eastAsia="modern a" w:cs="modern a" w:ascii="modern a" w:hAnsi="modern a"/>
          <w:color w:val="000000"/>
          <w:sz w:val="24"/>
          <w:szCs w:val="24"/>
          <w:lang w:val="en-US"/>
        </w:rPr>
        <w:t xml:space="preserve">599, and ca(3) in the range </w:t>
      </w:r>
      <w:r>
        <w:rPr>
          <w:rFonts w:eastAsia="modern p" w:cs="modern p" w:ascii="modern p" w:hAnsi="modern p"/>
          <w:strike/>
          <w:color w:val="000000"/>
          <w:sz w:val="20"/>
          <w:szCs w:val="20"/>
          <w:lang w:val="en-US"/>
        </w:rPr>
        <w:t>4</w:t>
      </w:r>
      <w:r>
        <w:rPr>
          <w:rFonts w:eastAsia="modern a" w:cs="modern a" w:ascii="modern a" w:hAnsi="modern a"/>
          <w:color w:val="000000"/>
          <w:sz w:val="24"/>
          <w:szCs w:val="24"/>
          <w:lang w:val="en-US"/>
        </w:rPr>
        <w:t>515,...,</w:t>
      </w:r>
      <w:r>
        <w:rPr>
          <w:rFonts w:eastAsia="modern p" w:cs="modern p" w:ascii="modern p" w:hAnsi="modern p"/>
          <w:strike/>
          <w:color w:val="000000"/>
          <w:sz w:val="20"/>
          <w:szCs w:val="20"/>
          <w:lang w:val="en-US"/>
        </w:rPr>
        <w:t>19</w:t>
      </w:r>
      <w:r>
        <w:rPr>
          <w:rFonts w:eastAsia="modern a" w:cs="modern a" w:ascii="modern a" w:hAnsi="modern a"/>
          <w:color w:val="000000"/>
          <w:sz w:val="24"/>
          <w:szCs w:val="24"/>
          <w:lang w:val="en-US"/>
        </w:rPr>
        <w:t>529 are randomly drawn. Subsets CA(i) of {</w:t>
      </w:r>
      <w:r>
        <w:rPr>
          <w:rFonts w:eastAsia="modern p" w:cs="modern p" w:ascii="modern p" w:hAnsi="modern p"/>
          <w:strike/>
          <w:color w:val="000000"/>
          <w:sz w:val="20"/>
          <w:szCs w:val="20"/>
          <w:lang w:val="en-US"/>
        </w:rPr>
        <w:t>1</w:t>
      </w:r>
      <w:r>
        <w:rPr>
          <w:rFonts w:eastAsia="modern a" w:cs="modern a" w:ascii="modern a" w:hAnsi="modern a"/>
          <w:color w:val="000000"/>
          <w:sz w:val="24"/>
          <w:szCs w:val="24"/>
          <w:lang w:val="en-US"/>
        </w:rPr>
        <w:t>512,...,</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885} with ca(i) elements and containing B are randomly drawn (i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j = 1,2,3, values ma(j) in the range j,...,min(64. ca(j)-1) and values maio(j) in the range 0,...,ma(j)-1 are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sets MA(j) of CA(j) not containing B and having ma(j) elements are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s described in II.5.3.6.1, the MS is paged, and it is allocated a dedicated channel of the appropriate type by an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 of this message:</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rting time: not present.</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bile allocation: corresponds to the set MA(1) (cf. Note 2 of II.5.3.6.6.6).</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hannel description: </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nnel type as specific for the test case with</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andomly generated subchannel if appropriate.</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F hopping channel indicated (encoded as H = 1).</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SN indicates hopping sequence number 0 (encoded as 000000).</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IO indicates MAIO(1).</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ther values as in II.5.3.6.1.3.2.</w:t>
      </w:r>
      <w:r>
        <w:br w:type="page"/>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on the main DCCH a FREQUENCY REDEFINITION message to the MS.</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 of this message:</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channel description: corresponds to the set CA(2) (see note 2 of II.5.3.6.6.6).</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bile allocation: corresponds to the set MA(2) (see note 2 of II.5.3.6.6.6).</w:t>
      </w:r>
    </w:p>
    <w:p>
      <w:pPr>
        <w:pStyle w:val="Normal"/>
        <w:bidi w:val="0"/>
        <w:spacing w:lineRule="auto" w:line="240" w:before="0" w:after="200"/>
        <w:ind w:left="709" w:right="0" w:hanging="709"/>
        <w:jc w:val="both"/>
        <w:rPr/>
      </w:pPr>
      <w:r>
        <w:rPr>
          <w:rFonts w:eastAsia="modern a" w:cs="modern a" w:ascii="modern a" w:hAnsi="modern a"/>
          <w:color w:val="000000"/>
          <w:sz w:val="24"/>
          <w:szCs w:val="24"/>
          <w:lang w:val="en-US"/>
        </w:rPr>
        <w:tab/>
        <w:t>Starting time: corresponds to the frame number modulo 42432 which is T(k) frames ahead of the transmission time of the last burst of the first L2 frame containing the beginning</w:t>
      </w:r>
      <w:r>
        <w:rPr>
          <w:rFonts w:eastAsia="modern p" w:cs="modern p" w:ascii="modern p" w:hAnsi="modern p"/>
          <w:strike/>
          <w:color w:val="000000"/>
          <w:sz w:val="20"/>
          <w:szCs w:val="20"/>
          <w:lang w:val="en-US"/>
        </w:rPr>
        <w:t>a part</w:t>
      </w:r>
      <w:r>
        <w:rPr>
          <w:rFonts w:eastAsia="modern a" w:cs="modern a" w:ascii="modern a" w:hAnsi="modern a"/>
          <w:color w:val="000000"/>
          <w:sz w:val="24"/>
          <w:szCs w:val="24"/>
          <w:lang w:val="en-US"/>
        </w:rPr>
        <w:t xml:space="preserve"> of the message (see note 3 of II.5.3.6.6.6).</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IO indicates MAIO(2).</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l other parameters are as in the IMMEDIATE ASSIGNMENT of c).</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on the main DCCH a FREQUENCY REDEFINITION message to the MS.</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 of this message:</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channel description: corresponds to the set CA(3) (see note 2 of II.5.3.6.6.6).</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bile allocation: corresponds to the set MA(3) (see note 2 of II.5.3.6.6.6).</w:t>
      </w:r>
    </w:p>
    <w:p>
      <w:pPr>
        <w:pStyle w:val="Normal"/>
        <w:bidi w:val="0"/>
        <w:spacing w:lineRule="auto" w:line="240" w:before="0" w:after="200"/>
        <w:ind w:left="709" w:right="0" w:hanging="709"/>
        <w:jc w:val="both"/>
        <w:rPr/>
      </w:pPr>
      <w:r>
        <w:rPr>
          <w:rFonts w:eastAsia="modern a" w:cs="modern a" w:ascii="modern a" w:hAnsi="modern a"/>
          <w:color w:val="000000"/>
          <w:sz w:val="24"/>
          <w:szCs w:val="24"/>
          <w:lang w:val="en-US"/>
        </w:rPr>
        <w:tab/>
        <w:t>Starting time: corresponds to the frame number modulo 42432 which is T(k) frames ahead of the transmission time of the last burst of the first L2 frame containing the beginning</w:t>
      </w:r>
      <w:r>
        <w:rPr>
          <w:rFonts w:eastAsia="modern p" w:cs="modern p" w:ascii="modern p" w:hAnsi="modern p"/>
          <w:strike/>
          <w:color w:val="000000"/>
          <w:sz w:val="20"/>
          <w:szCs w:val="20"/>
          <w:lang w:val="en-US"/>
        </w:rPr>
        <w:t>a part</w:t>
      </w:r>
      <w:r>
        <w:rPr>
          <w:rFonts w:eastAsia="modern a" w:cs="modern a" w:ascii="modern a" w:hAnsi="modern a"/>
          <w:color w:val="000000"/>
          <w:sz w:val="24"/>
          <w:szCs w:val="24"/>
          <w:lang w:val="en-US"/>
        </w:rPr>
        <w:t xml:space="preserve"> of the message (see note 3 of II.5.3.6.6.6).</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IO indicates MAIO(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5</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d) and e), the MS must correctly modify the frequencies/hopping sequences it uses at the exact indicated time sl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6</w:t>
        <w:tab/>
        <w:t>Not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r>
      <w:r>
        <w:rPr>
          <w:rFonts w:eastAsia="modern p" w:cs="modern p" w:ascii="modern p" w:hAnsi="modern p"/>
          <w:strike/>
          <w:color w:val="000000"/>
          <w:sz w:val="20"/>
          <w:szCs w:val="20"/>
          <w:lang w:val="en-US"/>
        </w:rPr>
        <w:t>The verification is performed on the RF burst level, the MS transmits the Standard Test Signal C1 as defined in GSM 11.40, and for the TCH case, the SS checks the received pattern with the expected pattern. For the SDCCH test t</w:t>
      </w:r>
      <w:r>
        <w:rPr>
          <w:rFonts w:eastAsia="modern a" w:cs="modern a" w:ascii="modern a" w:hAnsi="modern a"/>
          <w:color w:val="000000"/>
          <w:sz w:val="24"/>
          <w:szCs w:val="24"/>
          <w:lang w:val="en-US"/>
        </w:rPr>
        <w:t>The MS transmits fill frames, and the SS checks for each burst wether or not a burst is transmitted at the right frequenc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A subset of {</w:t>
      </w:r>
      <w:r>
        <w:rPr>
          <w:rFonts w:eastAsia="modern p" w:cs="modern p" w:ascii="modern p" w:hAnsi="modern p"/>
          <w:strike/>
          <w:color w:val="000000"/>
          <w:sz w:val="20"/>
          <w:szCs w:val="20"/>
          <w:lang w:val="en-US"/>
        </w:rPr>
        <w:t>1</w:t>
      </w:r>
      <w:r>
        <w:rPr>
          <w:rFonts w:eastAsia="modern a" w:cs="modern a" w:ascii="modern a" w:hAnsi="modern a"/>
          <w:color w:val="000000"/>
          <w:sz w:val="24"/>
          <w:szCs w:val="24"/>
          <w:lang w:val="en-US"/>
        </w:rPr>
        <w:t>512,...,</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885} corresponds to the cell allocation (or mobile allocation) of those RF channels whose ARFCN belongs to the subset. The cell allocation (mobile allocation) is encoded as described in section 10.5.2.1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frame number FN modulo 42432 is encoded as described in section 10.5.2.20 of GSM 04.08-DC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w:t>
        <w:tab/>
        <w:t>Transmission mod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eru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Mode Change procedure is described in section 3.4.6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1</w:t>
        <w:tab/>
        <w:t>Purpose of test</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changes mode of operation, and acknowledges this to the N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ransmission Mode Change Procedure is used to change from different modes of coding (e.g. from 9.6/F to 4.8/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tarts with the MS having a speech call in progress on a TCH/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CHANNEL MODE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MS is supposed to respond with CHANNEL MODE MODIFY ACKNOWLEDGE. Only parameter valued within the messages are verified. The coding is not test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3</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ut into a speech call in progress on a TCH/F-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CHANNEL MODE MODIF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MODE MODIFY (GSM 04.08-DCS, 9.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h mode modif</w:t>
        <w:tab/>
        <w:t>0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N</w:t>
        <w:tab/>
        <w:t>Timeslot number</w:t>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 channel</w:t>
        <w:tab/>
        <w:t>Non-hopping</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selector</w:t>
        <w:tab/>
        <w:t>used ARFCN</w:t>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NO</w:t>
        <w:tab/>
        <w:t>Cell allocation number, band 0</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SN</w:t>
        <w:tab/>
        <w:t>Non-hopping mode</w:t>
        <w:tab/>
        <w:t xml:space="preserve">  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de (select one)</w:t>
        <w:tab/>
        <w:t>1 Signalling</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2 speech full rate</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3 speech half rate</w:t>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4 data 9.6</w:t>
        <w:tab/>
        <w:t>000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5      4.8/F</w:t>
        <w:tab/>
        <w:t>0000</w:t>
        <w:tab/>
        <w:t>101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         "</w:t>
        <w:tab/>
        <w:t>6      4.8/H</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7      2.4/F</w:t>
        <w:tab/>
        <w:t>0001</w:t>
        <w:tab/>
        <w:t>001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         "</w:t>
        <w:tab/>
        <w:t>8      2.4/H</w:t>
        <w:tab/>
        <w:t>0001</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b) with Channel mode set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b) with Channel mode set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3)</w:t>
        <w:tab/>
        <w:t>b) with Channel mode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is is then performed with a half rate channel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Channel mode is set to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Channel mode is set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every change of mode that the MS is capable to handle, it sends CHANNEL MODE MODIFY ACKNOWLEDGE with correspondin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MODE MODIFY ACKNOWLEDGE (GSM 04.08-DCS, 9.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 xml:space="preserve">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RR</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Ch mode modif ack </w:t>
        <w:tab/>
        <w:t>00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EI</w:t>
        <w:tab/>
        <w:t>Ch descr</w:t>
        <w:tab/>
        <w:t>0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N</w:t>
        <w:tab/>
        <w:t>Timeslot number</w:t>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 channel</w:t>
        <w:tab/>
        <w:t>Non-hopping</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selector</w:t>
        <w:tab/>
        <w:t>used ARFCN</w:t>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NO</w:t>
        <w:tab/>
        <w:t>Cell allocation number, band 0</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SN</w:t>
        <w:tab/>
        <w:t>Non-hopping mode</w:t>
        <w:tab/>
        <w:t xml:space="preserve">  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IEI </w:t>
        <w:tab/>
        <w:t>Ch mode</w:t>
        <w:tab/>
        <w:t>0110</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de (select one)</w:t>
        <w:tab/>
        <w:t>1 Signalling</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2 speech full rate</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3 speech half rate</w:t>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4 data 9.6</w:t>
        <w:tab/>
        <w:t>000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5      4.8/F</w:t>
        <w:tab/>
        <w:t>0000</w:t>
        <w:tab/>
        <w:t>101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            "</w:t>
        <w:tab/>
        <w:t>6      4.8/H</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7      2.4/F</w:t>
        <w:tab/>
        <w:t>0001</w:t>
        <w:tab/>
        <w:t>001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            "</w:t>
        <w:tab/>
        <w:t>8      2.4/H</w:t>
        <w:tab/>
        <w:t>0001</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w:t>
        <w:tab/>
        <w:t>Ciphering mode setting</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McCabe/Prohask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of Ciphering Mode Setting is specified in section 3.4.7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1</w:t>
        <w:tab/>
        <w:t>Purpose of the test</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the CIPHERING MODE COMMAND message and adopts the mode as indicated in the 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2</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SS shall simulate a BSS with CCCH and BCCH. Radio</w:t>
      </w:r>
      <w:r>
        <w:rPr>
          <w:rFonts w:eastAsia="modern p" w:cs="modern p" w:ascii="modern p" w:hAnsi="modern p"/>
          <w:color w:val="000000"/>
          <w:sz w:val="20"/>
          <w:szCs w:val="20"/>
          <w:lang w:val="en-US"/>
        </w:rPr>
        <w:t>-Link-Timeout shall be set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placed in the MM-state "idle,updated" (ref. location updating accepted II.5.3.7.4.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w:t>
        <w:tab/>
        <w:t>Method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1</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made to originate a call (sequence described in GSM 04.08-DCS fig 7.8a) and shall successfully authenticat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 receipt of the successful AUTHENTICATION RESPONSE message from the MS, the SS shall send the CIPHERING MODE COMMMAND with cipher mode setting = "start ciphering" and start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DCS sect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start ciphering"</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message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2</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initial conditions as specified, repeat Procedure 1, points a) and b) with cipher mode setting = "no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message, but with cipher mode setting set to no ciphering, encoded as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3</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initial conditions as specified, with a cipher key previously stored, and authenticated, the MS shall be made to origin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Upon receipt of the CM SERVICE REQUEST message from the MS, the SS shall send the CIPHERING MODE COMMAND with cipher mode setting = "start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4</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initial conditions as specified, repeat Procedure 1, point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gnores messages coming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equirements apply to the corresponding Procedures in the previous section II.5.3.6.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1</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with the CIPHERING MODE COMPLETE message in ciphered mode using the cipher key as determined during authentication and continue to establish the call with 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DCS sect 9.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AUTHENTICATION REQUEST, the MS shall respond with AUTHENTICATION RESPONSE, it shall store the new ciphering key, and continue to use the old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2</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IPHERING MODE COMMAND with a CIPHERING MODE COMPLETE message in non-ciphered mode and continue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3</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with the CIPHERING MODE COMPLETE message in ciphered mode using the old cipher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The MS shall continue to establish the call with a SETUP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4</w:t>
        <w:tab/>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with the CIPHER MODE COMPLETE message i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peat this message after T200 expiry, N200 times. Then the MS shall release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9</w:t>
        <w:tab/>
        <w:t>TEST OF Additional Assignmen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Honkasalo/Freeman</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II.5.3.6.9.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ditional Assignment procedure is used to change an MS channel configuration from Lm + ACCH to Lm + ACCH. It is therefore only relevant to those mobiles which perform such operation. The procedure is described in section 3.4.8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iguration is not yet applicable to the GSM Standard. A test is not specified.</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II.5.3.6.9.2</w:t>
        <w:tab/>
        <w:t>Purpose of the tes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The purpose of this test is to verify that (if equiped) the MS can correctly set up an Lm + Lm + ACCH channel.</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II.5.3.6.9.3</w:t>
        <w:tab/>
        <w:t>Procedur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a)</w:t>
        <w:tab/>
        <w:t>The MS is put into a Lm + ACCH call as described in test [t.b.d]. [EDITORIAL: CORRECT REFERENCE ?]</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b)</w:t>
        <w:tab/>
        <w:t>The SS sends an ADDITIONAL ASSIGNMENT message to the MS on the FACCH.</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Message:     ADDITIONAL ASSIGNMEN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Transaction Identifier</w:t>
        <w:tab/>
        <w:t>RR</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Message Type</w:t>
        <w:tab/>
        <w:t>additional assignmen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Channel Description</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II.5.3.6.9.4</w:t>
        <w:tab/>
        <w:t>Response Requiremen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ab/>
        <w:t>The MS sets up the Lm + Lm + ACCH channel described in the ADDITIONAL ASSIGNMENT message and sends an ASSIGNMENT COMPLETE message to the SS on the first FACCH.</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Message:     ASSIGNMENT COMPLET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 xml:space="preserve">Transaction Identifier </w:t>
        <w:tab/>
        <w:t>RR</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 xml:space="preserve">Message Type </w:t>
        <w:tab/>
        <w:t>assignment complet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Cause</w:t>
        <w:tab/>
        <w:t>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0</w:t>
        <w:tab/>
        <w:t>TEST OF Parti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procedure of Partial Release is specified in GSM 04.08-DCS section 3.4.9.</w:t>
      </w:r>
    </w:p>
    <w:p>
      <w:pPr>
        <w:pStyle w:val="Normal"/>
        <w:bidi w:val="0"/>
        <w:spacing w:lineRule="auto" w:line="240" w:before="0" w:after="0"/>
        <w:ind w:left="0" w:right="0" w:hanging="0"/>
        <w:jc w:val="left"/>
        <w:rPr>
          <w:rFonts w:ascii="modern p" w:hAnsi="modern p" w:eastAsia="modern p" w:cs="modern p"/>
          <w:b/>
          <w:b/>
          <w:bCs/>
          <w:vanish/>
          <w:color w:val="000000"/>
          <w:sz w:val="20"/>
          <w:szCs w:val="20"/>
          <w:lang w:val="en-US"/>
        </w:rPr>
      </w:pPr>
      <w:r>
        <w:rPr>
          <w:rFonts w:eastAsia="modern p" w:cs="modern p" w:ascii="modern p" w:hAnsi="modern p"/>
          <w:b/>
          <w:bCs/>
          <w:vanish/>
          <w:color w:val="000000"/>
          <w:sz w:val="20"/>
          <w:szCs w:val="20"/>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this procedure applies to the transition of the configuration Lm + Lm + ACCHs to Lm + ACCHs, it is not carried out on a "simpl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iguration is not yet applicable to the GSM Standard. A test is not specified.</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For the distinction of a "simple MS", refer to section [t.b.p.]. [EDITORIAL: REFERENCE ?]</w:t>
      </w:r>
    </w:p>
    <w:p>
      <w:pPr>
        <w:pStyle w:val="Normal"/>
        <w:bidi w:val="0"/>
        <w:spacing w:lineRule="auto" w:line="240" w:before="0" w:after="0"/>
        <w:ind w:left="0" w:right="0" w:hanging="0"/>
        <w:jc w:val="left"/>
        <w:rPr>
          <w:rFonts w:ascii="modern p" w:hAnsi="modern p" w:eastAsia="modern p" w:cs="modern p"/>
          <w:b/>
          <w:b/>
          <w:bCs/>
          <w:vanish/>
          <w:color w:val="000000"/>
          <w:sz w:val="20"/>
          <w:szCs w:val="20"/>
          <w:lang w:val="en-US"/>
        </w:rPr>
      </w:pPr>
      <w:r>
        <w:rPr>
          <w:rFonts w:eastAsia="modern p" w:cs="modern p" w:ascii="modern p" w:hAnsi="modern p"/>
          <w:b/>
          <w:bCs/>
          <w:vanish/>
          <w:color w:val="000000"/>
          <w:sz w:val="20"/>
          <w:szCs w:val="20"/>
          <w:lang w:val="en-US"/>
        </w:rPr>
        <w:t>Purpose of the test:</w:t>
      </w:r>
    </w:p>
    <w:p>
      <w:pPr>
        <w:pStyle w:val="Normal"/>
        <w:tabs>
          <w:tab w:val="clear" w:pos="720"/>
          <w:tab w:val="left" w:pos="960" w:leader="none"/>
        </w:tabs>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To verify that an MS will correctly deactivate a part of the dedicated channel in use, under various conditions, concerning:</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w:t>
        <w:tab/>
        <w:t>channel in use (hopping/non hopping),</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w:t>
        <w:tab/>
        <w:t>part to be deactivated,</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w:t>
        <w:tab/>
        <w:t>abnormal case.</w:t>
      </w:r>
    </w:p>
    <w:p>
      <w:pPr>
        <w:pStyle w:val="Normal"/>
        <w:bidi w:val="0"/>
        <w:spacing w:lineRule="auto" w:line="240" w:before="0" w:after="0"/>
        <w:ind w:left="0" w:right="0" w:hanging="0"/>
        <w:jc w:val="left"/>
        <w:rPr>
          <w:rFonts w:ascii="modern p" w:hAnsi="modern p" w:eastAsia="modern p" w:cs="modern p"/>
          <w:b/>
          <w:b/>
          <w:bCs/>
          <w:vanish/>
          <w:color w:val="000000"/>
          <w:sz w:val="20"/>
          <w:szCs w:val="20"/>
          <w:lang w:val="en-US"/>
        </w:rPr>
      </w:pPr>
      <w:r>
        <w:rPr>
          <w:rFonts w:eastAsia="modern p" w:cs="modern p" w:ascii="modern p" w:hAnsi="modern p"/>
          <w:b/>
          <w:bCs/>
          <w:vanish/>
          <w:color w:val="000000"/>
          <w:sz w:val="20"/>
          <w:szCs w:val="20"/>
          <w:lang w:val="en-US"/>
        </w:rPr>
        <w:t>Method of tes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a)</w:t>
        <w:tab/>
        <w:t>The procedure of section II.5.3.6.9 (additional assignment) is carried ou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Note 1:</w:t>
        <w:tab/>
        <w:t>That procedure includes call establishment by referring to section II.5.3.5.1.2.[EDITORIAL: Correct Reference ?]</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Note 2: The MS is now in a state where it operates in the  configuration  Lm + Lm + ACCH.</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b)</w:t>
        <w:tab/>
        <w:t>The SS provides user data on both Lm channels.</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c)</w:t>
        <w:tab/>
        <w:t>The MS is made to transmit user data to the SS on both the return channels.</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d)</w:t>
        <w:tab/>
        <w:t>The SS sends a PARTIAL RELEASE message to the MS on the main DCCH, indicating the release of one of the two Lm channels. However, the SS continues to send on both Lm channels. The PARTIAL RELEASE message shall have the following conten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Message:     PARTIAL RELEAS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Protocol Discriminator</w:t>
        <w:tab/>
        <w:t>RR management</w:t>
        <w:tab/>
        <w:t>....</w:t>
        <w:tab/>
        <w:t>011.</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Transaction Identifier</w:t>
        <w:tab/>
        <w:t>RR</w:t>
        <w:tab/>
        <w:t>0000</w:t>
        <w:tab/>
        <w: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Message Type</w:t>
        <w:tab/>
        <w:t>partial release</w:t>
        <w:tab/>
        <w:t>0000</w:t>
        <w:tab/>
        <w:t>1010</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Channel Type</w:t>
        <w:tab/>
        <w:t>0001A  A = subchannel</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Timeslot number</w:t>
        <w:tab/>
        <w:t>real value</w:t>
        <w:tab/>
        <w:t>xxx</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Hop indicator</w:t>
        <w:tab/>
        <w:t>H = 0 : fix. freq.</w:t>
        <w:tab/>
        <w:t>H</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ab/>
        <w:t>H = 1 : hopping</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Channel selector</w:t>
        <w:tab/>
        <w:t>ARFCN or MAIO</w:t>
        <w:tab/>
        <w:t>....</w:t>
        <w:tab/>
        <w: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Cell allocation</w:t>
        <w:tab/>
        <w:tab/>
        <w:t>00</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Hopping sequence no.</w:t>
        <w:tab/>
        <w:tab/>
        <w:t>..xx</w:t>
        <w:tab/>
        <w:t>xxxx</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Note 1: The GSM network shall change it's configuration immediately after transmitting the PARTIAL RELEASE messag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Note 2: The contents of the PARTIAL RELEASE message is different, depending upon:- hopping or non-hopping channel,- way to express the channel selector (binary AFRCN or MAIO).</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Note 3: On reception of PARTIAL RELEASE, the MS should reinitialize the connections on the data link of the connections which it maintains.</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e)</w:t>
        <w:tab/>
        <w:t>The SS verifies reception of the PARTIAL RELEASE COMPLETE messag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f)</w:t>
        <w:tab/>
        <w:t>The SS verifies the remaining configuration. If a call reestablishment procedure is initiated by the MS then this shall be recorded.</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g)</w:t>
        <w:tab/>
        <w:t>The SS verifies re-initialisation of the L2links.</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h)</w:t>
        <w:tab/>
        <w:t>Establishing the same original channel configuration, steps a) up to including f) are repeated for release of the other Lm channel.</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i)</w:t>
        <w:tab/>
        <w:t>Steps a) up to including g) are repeated for a hopping channel.</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j)</w:t>
        <w:tab/>
        <w:t>Steps a) up to including h) are repeated for the alternative way of expressing the channel selector in the PARTIAL RELEASE message in step d).</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k)</w:t>
        <w:tab/>
        <w:t>Steps a) up to including i) are repeated under conditions where lower layer failures are introduced. (See II.5.3.4 for information on lower layer failures.)</w:t>
      </w:r>
    </w:p>
    <w:p>
      <w:pPr>
        <w:pStyle w:val="Normal"/>
        <w:bidi w:val="0"/>
        <w:spacing w:lineRule="auto" w:line="240" w:before="0" w:after="0"/>
        <w:ind w:left="0" w:right="0" w:hanging="0"/>
        <w:jc w:val="left"/>
        <w:rPr>
          <w:rFonts w:ascii="modern p" w:hAnsi="modern p" w:eastAsia="modern p" w:cs="modern p"/>
          <w:b/>
          <w:b/>
          <w:bCs/>
          <w:vanish/>
          <w:color w:val="000000"/>
          <w:sz w:val="20"/>
          <w:szCs w:val="20"/>
          <w:lang w:val="en-US"/>
        </w:rPr>
      </w:pPr>
      <w:r>
        <w:rPr>
          <w:rFonts w:eastAsia="modern p" w:cs="modern p" w:ascii="modern p" w:hAnsi="modern p"/>
          <w:b/>
          <w:bCs/>
          <w:vanish/>
          <w:color w:val="000000"/>
          <w:sz w:val="20"/>
          <w:szCs w:val="20"/>
          <w:lang w:val="en-US"/>
        </w:rPr>
        <w:t>Requirements:</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1)</w:t>
        <w:tab/>
        <w:t>The MS shall respond with a PARTIAL RELEASE COMPLETE message within [timer T3107/ timer T3109/ reception gap timer] after sending of PARTIAL RELEASE by the SS. [EDITORIAL: HOW TO DROP THE SQUARE BRACKETS?]</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2)</w:t>
        <w:tab/>
        <w:t>After transmission of PARTIAL RELEASE COMPLETE, the MS shall have released the physical channels that are no longer required.</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3)</w:t>
        <w:tab/>
        <w:t>The MS shall not have initiated a call re-establishment before step j).</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4)</w:t>
        <w:tab/>
        <w:t>After step k) the MS shall initiate a call re-establishmen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5)</w:t>
        <w:tab/>
        <w:t>The MS shall have re-initialized the Layer 2 links, needed after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1</w:t>
        <w:tab/>
        <w:t>Classmark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assmark Change procedure is specified in section 3.4.10 and Annex A1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verify that any change in the classmark of the MS shall be communicated on a DCCH to the network. The procedure described shall apply only to an MS which supports this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S shall simulate a BSS with CCCH and BCCH. using the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be placed in the MM-state "idle,updated" (ref. location updating accepted II.5.3.7.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have no additional power amplification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Mobile origin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idle,updated" state, the RF power capability shall be changed by the addition of power ampl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made to origin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clude the new RF power capability in the CLASSMARK2 information element of the CM SERV REQ message (GSM 04.08-DCS section 9.2.7).</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the course of the call, the RF power capability of the MS shall be changed by removal of the additional power ampl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the course of the call, the RF power capability of the MS shall be changed by addition of power ampl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tab/>
        <w:t>Mobile termin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placed in the state "idle,updated" and the additional power amplification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page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clude the new RF power capability in the CLASSMARK2 information element of the PAGING RESPONSE message (GSM 04.08-DCS section 9.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lassmark Change  (ref GSM 04.08-DCS section 9.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lassmark Change</w:t>
        <w:tab/>
        <w:t>0001</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2</w:t>
        <w:tab/>
        <w:t xml:space="preserve">length </w:t>
        <w:tab/>
        <w:t>000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v/A5/RF Power</w:t>
        <w:tab/>
        <w:t>xxx0</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0</w:t>
        <w:tab/>
        <w:t>x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indicates that the value is of no significance to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indicates ME depend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w:t>
        <w:tab/>
        <w:t>Channel releas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De Jesus Mendes/Rzeznik/McCa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of Channel Release is specified in section 3.5.1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1</w:t>
        <w:tab/>
        <w:t>Purpose of the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purpose of the test is to verify that the MS correctly frees its dedicated channels after having received a CHANNEL RELEASE</w:t>
      </w:r>
      <w:r>
        <w:rPr>
          <w:rFonts w:eastAsia="modern p" w:cs="modern p" w:ascii="modern p" w:hAnsi="modern p"/>
          <w:strike/>
          <w:color w:val="000000"/>
          <w:sz w:val="20"/>
          <w:szCs w:val="20"/>
          <w:lang w:val="en-US"/>
        </w:rPr>
        <w:t>_CoMmanD</w:t>
      </w:r>
      <w:r>
        <w:rPr>
          <w:rFonts w:eastAsia="modern a" w:cs="modern a" w:ascii="modern a" w:hAnsi="modern a"/>
          <w:color w:val="000000"/>
          <w:sz w:val="24"/>
          <w:szCs w:val="24"/>
          <w:lang w:val="en-US"/>
        </w:rPr>
        <w:t xml:space="preserv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simulate a BS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aged and allocated a dedicated channel and the Layer 2 signalling link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r T3110 is currently not defined, however a value of 2s is used in the test. This is the time taken to transmit N220+1 DISC frames (see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dedicated channel assigned is a SDCCH, the SS sends Channel Release with a valid RR cause value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is procedure is the same as Procedure 1 except that the SS does not acknowledge any Layer 2 disconnection initia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dedicated channel assigned is a TCH/FS, the SS sends a CHANNEL RELEASE message with a valid RR cause fiel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dedicated channel assigned is a TCH/FS</w:t>
      </w:r>
      <w:r>
        <w:rPr>
          <w:rFonts w:eastAsia="modern p" w:cs="modern p" w:ascii="modern p" w:hAnsi="modern p"/>
          <w:strike/>
          <w:color w:val="000000"/>
          <w:sz w:val="20"/>
          <w:szCs w:val="20"/>
          <w:lang w:val="en-US"/>
        </w:rPr>
        <w:t>HS</w:t>
      </w:r>
      <w:r>
        <w:rPr>
          <w:rFonts w:eastAsia="modern a" w:cs="modern a" w:ascii="modern a" w:hAnsi="modern a"/>
          <w:color w:val="000000"/>
          <w:sz w:val="24"/>
          <w:szCs w:val="24"/>
          <w:lang w:val="en-US"/>
        </w:rPr>
        <w:t>, the SS sends a CHANNEL RELEASE message with cause 'abnormal release unspecifi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oes not acknowledge any Layer 2 disconnection initiated by the MS.</w:t>
      </w:r>
    </w:p>
    <w:p>
      <w:pPr>
        <w:pStyle w:val="Normal"/>
        <w:bidi w:val="0"/>
        <w:spacing w:lineRule="auto" w:line="240" w:before="0" w:after="0"/>
        <w:ind w:left="0" w:right="0" w:hanging="0"/>
        <w:jc w:val="left"/>
        <w:rPr>
          <w:rFonts w:ascii="modern p" w:hAnsi="modern p" w:eastAsia="modern p" w:cs="modern p"/>
          <w:b/>
          <w:b/>
          <w:bCs/>
          <w:strike/>
          <w:color w:val="000000"/>
          <w:sz w:val="20"/>
          <w:szCs w:val="20"/>
          <w:lang w:val="en-US"/>
        </w:rPr>
      </w:pPr>
      <w:r>
        <w:rPr>
          <w:rFonts w:eastAsia="modern p" w:cs="modern p" w:ascii="modern p" w:hAnsi="modern p"/>
          <w:b/>
          <w:bCs/>
          <w:strike/>
          <w:color w:val="000000"/>
          <w:sz w:val="20"/>
          <w:szCs w:val="20"/>
          <w:lang w:val="en-US"/>
        </w:rPr>
        <w:t>Procedure 5</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w:t>
        <w:tab/>
        <w:t>The dedicated channel assigned is a TCH/FS, the SS does not transmit any more L2 frames.</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b)</w:t>
        <w:tab/>
        <w:t>After T3109 the SS observes whether the MS does not produce any further RF-outpu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below apply to the corresponding procedures in section II.5.3.6.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itiate a Layer 2 disconnection process on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acknowledgement of the Layer 2 disconnection by the SS, the MS shall not produce any further RF-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ends at least two L2 disconnect fram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After having received the first L2 disconnect frame, the SS waits </w:t>
      </w:r>
      <w:r>
        <w:rPr>
          <w:rFonts w:eastAsia="modern p" w:cs="modern p" w:ascii="modern p" w:hAnsi="modern p"/>
          <w:strike/>
          <w:color w:val="000000"/>
          <w:sz w:val="20"/>
          <w:szCs w:val="20"/>
          <w:lang w:val="en-US"/>
        </w:rPr>
        <w:t>T3110</w:t>
      </w:r>
      <w:r>
        <w:rPr>
          <w:rFonts w:eastAsia="modern a" w:cs="modern a" w:ascii="modern a" w:hAnsi="modern a"/>
          <w:color w:val="000000"/>
          <w:sz w:val="24"/>
          <w:szCs w:val="24"/>
          <w:lang w:val="en-US"/>
        </w:rPr>
        <w:t xml:space="preserve"> 2s and verifies that there is no more transmission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itiate a Layer 2 disconnection process on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acknowledgement of the Layer 2 disconnection by the SS, the MS shall not produce any further RF-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ends at least two L2 disconnect fram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After having received the first L2 disconnect frame, the SS waits </w:t>
      </w:r>
      <w:r>
        <w:rPr>
          <w:rFonts w:eastAsia="modern p" w:cs="modern p" w:ascii="modern p" w:hAnsi="modern p"/>
          <w:strike/>
          <w:color w:val="000000"/>
          <w:sz w:val="20"/>
          <w:szCs w:val="20"/>
          <w:lang w:val="en-US"/>
        </w:rPr>
        <w:t>T3110</w:t>
      </w:r>
      <w:r>
        <w:rPr>
          <w:rFonts w:eastAsia="modern a" w:cs="modern a" w:ascii="modern a" w:hAnsi="modern a"/>
          <w:color w:val="000000"/>
          <w:sz w:val="24"/>
          <w:szCs w:val="24"/>
          <w:lang w:val="en-US"/>
        </w:rPr>
        <w:t xml:space="preserve"> 2s and verifies that there is no more transmissions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p" w:hAnsi="modern p" w:eastAsia="modern p" w:cs="modern p"/>
          <w:b/>
          <w:b/>
          <w:bCs/>
          <w:strike/>
          <w:color w:val="000000"/>
          <w:sz w:val="20"/>
          <w:szCs w:val="20"/>
          <w:lang w:val="en-US"/>
        </w:rPr>
      </w:pPr>
      <w:r>
        <w:rPr>
          <w:rFonts w:eastAsia="modern p" w:cs="modern p" w:ascii="modern p" w:hAnsi="modern p"/>
          <w:b/>
          <w:bCs/>
          <w:strike/>
          <w:color w:val="000000"/>
          <w:sz w:val="20"/>
          <w:szCs w:val="20"/>
          <w:lang w:val="en-US"/>
        </w:rPr>
        <w:t>Requirements 5</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1)</w:t>
        <w:tab/>
        <w:t>The MS shall release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DCS, 9.1.7)</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RR</w:t>
        <w:tab/>
        <w:t>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essage Type</w:t>
        <w:tab/>
        <w:tab/>
        <w:t>0000 110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RR cause</w:t>
        <w:tab/>
        <w:t>normal release</w:t>
        <w:tab/>
        <w:t>0000 0000</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dcs,based o 3.3.0</dc:description>
  <cp:keywords>radio resource management</cp:keywords>
  <dc:language>en-US</dc:language>
  <cp:lastModifiedBy>forsyth/legrand</cp:lastModifiedBy>
  <cp:revision>0</cp:revision>
  <dc:subject/>
  <dc:title>dio resource management</dc:title>
</cp:coreProperties>
</file>