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Released By :</w:t>
        <w:tab/>
        <w:t>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Date</w:t>
        <w:tab/>
        <w:t>:</w:t>
        <w:tab/>
        <w:t>February 1992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b/>
          <w:bCs/>
          <w:caps/>
          <w:color w:val="000000"/>
          <w:sz w:val="20"/>
          <w:szCs w:val="20"/>
          <w:lang w:val="en-US"/>
        </w:rPr>
        <w:t>Release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 Technical Specification GSM 11.10-DC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Mobile Station Conformity Specification (DCS 1800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reviously Distributed version : 3.0.0 (Updated Release 1/90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New Released version February 92 : 3.1.0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u w:val="single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Changes agreed at SMG#1 (Lisbon), as listed in section 2,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u w:val="single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200"/>
        <w:ind w:left="0" w:right="0" w:hanging="0"/>
        <w:jc w:val="both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CR</w:t>
        <w:tab/>
        <w:tab/>
        <w:t>Title</w:t>
        <w:tab/>
        <w:tab/>
        <w:tab/>
        <w:tab/>
        <w:tab/>
        <w:t>Sections</w:t>
        <w:tab/>
        <w:t>Ref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200"/>
        <w:ind w:left="0" w:right="0" w:hanging="0"/>
        <w:jc w:val="both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>modified</w:t>
        <w:tab/>
        <w:t>SMG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187 R2</w:t>
        <w:tab/>
        <w:t>Testing of 'Channel Release after unrecoverable errors'</w:t>
        <w:tab/>
        <w:t>II.6</w:t>
        <w:tab/>
        <w:t xml:space="preserve"> 98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188 R2</w:t>
        <w:tab/>
        <w:t>Errors in the 'CHANNEL RELEASE' test</w:t>
        <w:tab/>
        <w:tab/>
        <w:t>II.5.3.6</w:t>
        <w:tab/>
        <w:t xml:space="preserve"> 98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190 R3</w:t>
        <w:tab/>
        <w:t>Indication of NO-NCELL-M in measurement reports</w:t>
        <w:tab/>
        <w:t>II.5.3.6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193</w:t>
        <w:tab/>
        <w:tab/>
        <w:t>Testing of Data Services - Section I.3</w:t>
        <w:tab/>
        <w:tab/>
        <w:t>I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197</w:t>
        <w:tab/>
        <w:tab/>
        <w:t>Editorial changes and clarifications to II.4.2.3</w:t>
        <w:tab/>
        <w:tab/>
        <w:t>II.4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199</w:t>
        <w:tab/>
        <w:tab/>
        <w:t>Test of Temporary Reception Gaps</w:t>
        <w:tab/>
        <w:tab/>
        <w:tab/>
        <w:t>II.6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00</w:t>
        <w:tab/>
        <w:tab/>
        <w:t>Testing of TMSI reallocation procedure</w:t>
        <w:tab/>
        <w:tab/>
        <w:t>II.5.3.7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03</w:t>
        <w:tab/>
        <w:tab/>
        <w:t>FER measurement on FACCH using TEST INTERFACE</w:t>
        <w:tab/>
        <w:t>II.4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05</w:t>
        <w:tab/>
        <w:tab/>
        <w:t>SIM/ME Interface Tests</w:t>
        <w:tab/>
        <w:tab/>
        <w:tab/>
        <w:tab/>
        <w:t>II.8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07</w:t>
        <w:tab/>
        <w:tab/>
        <w:t>II.5.3.9.3.3 Correction of reference</w:t>
        <w:tab/>
        <w:tab/>
        <w:tab/>
        <w:t>II.5.3.9</w:t>
        <w:tab/>
        <w:t xml:space="preserve"> 32/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p" w:cs="modern p" w:ascii="modern p" w:hAnsi="modern p"/>
          <w:b/>
          <w:bCs/>
          <w:color w:val="000000"/>
          <w:sz w:val="20"/>
          <w:szCs w:val="20"/>
          <w:u w:val="single"/>
          <w:lang w:val="en-US"/>
        </w:rPr>
        <w:t>2. Details of Change (cont)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200"/>
        <w:ind w:left="0" w:right="0" w:hanging="0"/>
        <w:jc w:val="both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CR</w:t>
        <w:tab/>
        <w:tab/>
        <w:t>Title</w:t>
        <w:tab/>
        <w:tab/>
        <w:tab/>
        <w:tab/>
        <w:tab/>
        <w:t>Sections</w:t>
        <w:tab/>
        <w:t>Ref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200"/>
        <w:ind w:left="0" w:right="0" w:hanging="0"/>
        <w:jc w:val="both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>modified</w:t>
        <w:tab/>
        <w:t>SMG 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11 R2</w:t>
        <w:tab/>
        <w:t>Value of "RR-cause" information element</w:t>
        <w:tab/>
        <w:tab/>
        <w:t>II.5.3.6</w:t>
        <w:tab/>
        <w:t>110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>II.5.3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13</w:t>
        <w:tab/>
        <w:tab/>
        <w:t>Blocking and Spurious Responses</w:t>
        <w:tab/>
        <w:tab/>
        <w:tab/>
        <w:t>II.4</w:t>
        <w:tab/>
        <w:t>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15</w:t>
        <w:tab/>
        <w:tab/>
        <w:t>Testing of IMMEDIATE ASSIGNMENT EXTENDED</w:t>
        <w:tab/>
        <w:t>II.5.3.6</w:t>
        <w:tab/>
        <w:t xml:space="preserve"> 32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DCS-219</w:t>
        <w:tab/>
        <w:t>Video Bandwidth in spurious measurement</w:t>
        <w:tab/>
        <w:tab/>
        <w:t>II.2</w:t>
        <w:tab/>
        <w:t xml:space="preserve"> 35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DCS-220</w:t>
        <w:tab/>
        <w:t>Modulation and Switching Transients</w:t>
        <w:tab/>
        <w:tab/>
        <w:t>II.3</w:t>
        <w:tab/>
        <w:t xml:space="preserve"> 35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DCS-221</w:t>
        <w:tab/>
        <w:t>Test on input levele range</w:t>
        <w:tab/>
        <w:tab/>
        <w:tab/>
        <w:t>II.4</w:t>
        <w:tab/>
        <w:t xml:space="preserve"> 35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DCS-222</w:t>
        <w:tab/>
        <w:t>Test on Blocking and Spurious response</w:t>
        <w:tab/>
        <w:tab/>
        <w:t>II.4</w:t>
        <w:tab/>
        <w:t xml:space="preserve"> 35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DCS-224</w:t>
        <w:tab/>
        <w:t>Receiver sensitivity test on FACCH</w:t>
        <w:tab/>
        <w:tab/>
        <w:tab/>
        <w:t>II.4</w:t>
        <w:tab/>
        <w:t xml:space="preserve"> 35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1.10-226</w:t>
        <w:tab/>
        <w:tab/>
        <w:t>SIM/ME Interface Testing of Spikes on Vcc</w:t>
        <w:tab/>
        <w:tab/>
        <w:t>II.8</w:t>
        <w:tab/>
        <w:t>107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aps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aps/>
          <w:color w:val="000000"/>
          <w:sz w:val="20"/>
          <w:szCs w:val="20"/>
          <w:lang w:val="en-US"/>
        </w:rPr>
        <w:t>End of RELEASE NOTE</w:t>
      </w:r>
    </w:p>
    <w:sectPr>
      <w:type w:val="nextPage"/>
      <w:pgSz w:w="11907" w:h="16443"/>
      <w:pgMar w:left="567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1991-11-28T00:00:00Z</dcterms:modified>
  <cp:revision>0</cp:revision>
  <dc:subject/>
  <dc:title>lease not for DCS 11.10</dc:title>
</cp:coreProperties>
</file>