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w:t>
        <w:tab/>
        <w:t>Testing of 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DCS sections 7.3.2 through 7.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complement the testing of elementary procedures to verify that the MS functions also in the "field" and not only on the "test 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s are combined into sequences, "structured procedures" as defined in GSM 04.08-DCS section 7, representing true sequences of events for normal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main structured procedures are deemed necessary t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of the cases the call establishment test is followed by testing of call release initiated by network and mobil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only for a successful outcome of each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requirements are indicated typically "(T3240-MM-MS)", showing timer identity, sublayer and (MS/NW) side where the timer is used (NW =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values are defined in GSM 04.08-DCS, sect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w:t>
        <w:tab/>
        <w:t>MS originating call establishment, early assignment, release init.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o test the MS ability to originate a call following the sequence of elementary signalling procedures given in GSM 04.08-DCS section 7.3.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o test the MS ability to release a call, when the release is initiated by the network, following the sequence of elementary signalling procedures given in GSM 04.08-DCS section 7.3.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o verify the MS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made to initiate a call and the SS accepts the CHANNEL REQUEST message and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accepts the service request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sends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After reception of AUTHENTICATION RESPONSE the SS sends message CIPHERING MODE COMMAND within (T3230-MM-MS) seconds after the first access burst,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After reception of CIPHER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sends the message CALL PROCEEDING within (T303-CC-MS) seconds after the SS has received the messag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Having received message ASSIGNMENT COMPLETE, the SS sends the message ALERTING within (T310-CC-MS) seconds after the sending of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Within (T301-CC-MS) seconds after ALERTING the SS sends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SS initiates clearing of the call by sending the message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Within (T308-CC-MS) seconds after reception of the message RELEASE the SS sends RELEASE COMPLETE followed, within a further (T3240-MM-MS) seconds,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DCS,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Hopping</w:t>
        <w:tab/>
        <w:t>No</w:t>
        <w:tab/>
        <w:t xml:space="preserve">  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FB no.</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w:t>
        <w:tab/>
        <w:t xml:space="preserve"> As in CHAN REQ</w:t>
        <w:tab/>
        <w:t>111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 N32, N26</w:t>
        <w:tab/>
        <w:t>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 xml:space="preserve"> Arbitrary</w:t>
        <w:tab/>
        <w:t xml:space="preserve">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 xml:space="preserve">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DCS,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parameter RAND</w:t>
        <w:tab/>
        <w:t xml:space="preserve">  As applicable</w:t>
        <w:tab/>
        <w:t xml:space="preserve"> (128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DCS,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 xml:space="preserve">  Start ciphering</w:t>
        <w:tab/>
        <w:t xml:space="preserv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DCS, 9.3.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DCS,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Bm+ACCHs</w:t>
        <w:tab/>
        <w:t>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No</w:t>
        <w:tab/>
        <w:t xml:space="preserve">  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FB no</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 xml:space="preserve"> As applicable</w:t>
        <w:tab/>
        <w:t xml:space="preserv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 xml:space="preserve">  011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full rate</w:t>
        <w:tab/>
        <w:tab/>
        <w:t xml:space="preserv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DCS, 9.3.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DCS, 9.3.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DCS,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 xml:space="preserve"> GSM</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w:t>
        <w:tab/>
        <w:t xml:space="preserve">  User</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 xml:space="preserve">  Normal clearing</w:t>
        <w:tab/>
        <w:t>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DCS, 9.3.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010</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Drafting note: Is the "Cause" information element mandatory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DCS,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 xml:space="preserve"> Normal release</w:t>
        <w:tab/>
        <w:t>0000 0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c) the MS shall display the di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d) the MS shall send a layer 2 SABM frame containing the CM SERVICE REQUEST message to the SS. (The same message is returned in a layer 2 UA frame from the SS). The SABM frame shall be sent within (T3101-RR-NW) seconds from the time of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e)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f), within 1 second from CIPHERING MODE COMMAND, the MS shall activate ciphering and send the message CIPHERING MODE COMPLETE followed by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5), the time of 1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i) the MS shall send the message ASSIGNMENT COMPLETE on the correct channel within (T3107-RR-NW) seconds from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In step j) the ringing indication at the called party shall be recognizable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In step k) the MS shall send the message CONNECT ACKNOWLEDGE within (T313-CC-NW) seconds from CONNECT and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In step l) the MS shall send the message RELEASE within (T305-CC-NW) seconds after it has received the message DISCONNECT from the SS, initiating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In step m) the MS shall enter the idle, updated state within (T3110-RR-MS) seconds after it has received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DCS,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 xml:space="preserv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 xml:space="preserve"> Orig. call</w:t>
        <w:tab/>
        <w:t xml:space="preserve"> 1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M SERVICE REQUEST (GSM 04.08-DCS, 9.2.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Mob.orig.call est.</w:t>
        <w:tab/>
        <w:t xml:space="preserve">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sion level</w:t>
        <w:tab/>
        <w:t xml:space="preserve">  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cryption algorithm</w:t>
        <w:tab/>
        <w:t xml:space="preserve">  A5</w:t>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power capability</w:t>
        <w:tab/>
        <w:t>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ort message capability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equency band</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 xml:space="preserve">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DCS,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w:t>
        <w:tab/>
        <w:t>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DCS,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DCS, 9.3.1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 channel req.</w:t>
        <w:tab/>
        <w:t xml:space="preserve"> Full rate</w:t>
        <w:tab/>
        <w: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 xml:space="preserve"> GSM</w:t>
        <w:tab/>
        <w:t xml:space="preserv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nsfer mode</w:t>
        <w:tab/>
        <w:t>Circuit mode</w:t>
        <w:tab/>
        <w:t xml:space="preserv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fo transfer capab.</w:t>
        <w:tab/>
        <w:t xml:space="preserve">  Speech</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nfo element may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 xml:space="preserve">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number</w:t>
        <w:tab/>
        <w:t xml:space="preserve">  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bering plan id.</w:t>
        <w:tab/>
        <w:t xml:space="preserve"> As applicable</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PLETE (GSM 04.08-DCS, 9.1.3) to the S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Comment</w:t>
        <w:tab/>
        <w:t xml:space="preserve">  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 xml:space="preserve">  RR</w:t>
        <w:tab/>
        <w:t xml:space="preserve">  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 xml:space="preserve">  Not used</w:t>
        <w:tab/>
        <w:t xml:space="preserve">  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ab/>
        <w:t>0010 100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DCS, 9.3.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DCS, 9.3.1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w:t>
        <w:tab/>
        <w:t>MS orig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originate a call following the sequence of elementary signalling procedures given in GSM 04.08-DCS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first part of the method of test is identical to the case of early assignment of traffic channel (see previous section) up to and inclusive of the SS sending the CALL PROCEEDING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sends the message ALERTING within (T310-CC-MS) seconds after the message CALL PROCEEDING was sent. The ALERTING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then sends message ASSIGNMENT COMMAND. The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Having received message ASSIGNMENT COMPLETE, the SS sends message CONNECT within (T301-CC-MS) seconds after message ALERTING was sent. The CONNECT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first part of the requirements is identical to the case of early assignment of traffic channel (see previous section) up to and inclusive of the MS sending the SETUP message. Thereafter, the following appl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  In step b) the ringing indication at the called party shall be recognizable in the MS as in section </w:t>
      </w:r>
      <w:r>
        <w:rPr>
          <w:rFonts w:eastAsia="modern p" w:cs="modern p" w:ascii="modern p" w:hAnsi="modern p"/>
          <w:strike/>
          <w:color w:val="000000"/>
          <w:sz w:val="20"/>
          <w:szCs w:val="20"/>
          <w:lang w:val="en-US"/>
        </w:rPr>
        <w:t>II.28.2.</w:t>
      </w:r>
      <w:r>
        <w:rPr>
          <w:rFonts w:eastAsia="modern a" w:cs="modern a" w:ascii="modern a" w:hAnsi="modern a"/>
          <w:color w:val="000000"/>
          <w:sz w:val="24"/>
          <w:szCs w:val="24"/>
          <w:lang w:val="en-US"/>
        </w:rPr>
        <w:t xml:space="preserve">  II.16.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c) the MS shall send the message ASSIGNMENT COMPLETE on the correct channel within (T3107-RR-NW) seconds from reception of ASSIGNMENT COMMAND. The ASSIGNMENT COMPLET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d) the MS shall send the message CONNECT ACKNOWLEDGE within (T313-CC-NW) seconds from CONNECT and through-connect the speech path in both directions. The CONNECT ACKNOWLEDGE message contents shall be the same as in section II.5.3.9.2.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w:t>
        <w:tab/>
        <w:t>MS terminating call establishment, early assignment, release init.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o test the MS ability to respond correctly to a mobile terminating call following the sequence of elementary signalling procedures given in GSM 04.08-DCS section 7.3.2.1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o test the MS ability to initiate and </w:t>
      </w:r>
      <w:r>
        <w:rPr>
          <w:rFonts w:eastAsia="modern p" w:cs="modern p" w:ascii="modern p" w:hAnsi="modern p"/>
          <w:strike/>
          <w:color w:val="000000"/>
          <w:sz w:val="20"/>
          <w:szCs w:val="20"/>
          <w:lang w:val="en-US"/>
        </w:rPr>
        <w:t>fulfill</w:t>
      </w:r>
      <w:r>
        <w:rPr>
          <w:rFonts w:eastAsia="modern a" w:cs="modern a" w:ascii="modern a" w:hAnsi="modern a"/>
          <w:color w:val="000000"/>
          <w:sz w:val="24"/>
          <w:szCs w:val="24"/>
          <w:lang w:val="en-US"/>
        </w:rPr>
        <w:t>fulfil the release of a call, following the sequence of elementary signalling procedures given in GSM 04.08-DCS section 7.3.4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paged by means of a PAGING REQUEST TYPE 1 message on the correct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fter reception of the CHANNEL REQUEST the SS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accepts the paging respons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Immediately after the data link establishment the SS sends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Following the correct AUTHENTICATION RESPONSE from the MS the SS sends CIPHERING MODE COMMAND and then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fting note: Timer values for authentication/ciphering are not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sends the message SETUP immediately after reception of CIPHERING MODE COMPLETE. The SETUP message shall not include the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When the SS has received messages ASSIGNMENT COMPLETE and ALERT off-hook is performed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The SS sends message CONNECT ACKNOWLEDGE within (T313-C-MS) seconds after reception of message CONNECT and then enters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MS is initiated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Within (T305-CC-MS) seconds after reception of the message DISCONNECT the SS sends the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Within (T3240-MM-MS) seconds after reception of the message RELEASE COMPLETE the SS releases the RR connection by sending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 (GSM 04.08-DCS, 9.1.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 xml:space="preserve">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DCS,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 xml:space="preserve">  Normal</w:t>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 xml:space="preserve">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 xml:space="preserve">  Arbitrary</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 xml:space="preserve">  No</w:t>
        <w:tab/>
        <w:t>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FB no</w:t>
        <w:tab/>
        <w:t xml:space="preserve"> Band no 0</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w:t>
        <w:tab/>
        <w:t>As in CHAN REQ</w:t>
        <w:tab/>
        <w:t xml:space="preserve"> 100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 N32, N26</w:t>
        <w:tab/>
        <w:t xml:space="preserve">  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rbitrary</w:t>
        <w:tab/>
        <w:t xml:space="preserve">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DCS,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parameter RAND</w:t>
        <w:tab/>
        <w:t xml:space="preserve">  As applicable</w:t>
        <w:tab/>
        <w:t xml:space="preserv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DCS,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 xml:space="preserve">  Start ciphering</w:t>
        <w:tab/>
        <w:t xml:space="preserv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DCS, 9.3.1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1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DCS,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Bm+ACCHs</w:t>
        <w:tab/>
        <w:t>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No</w:t>
        <w:tab/>
        <w:t xml:space="preserve">  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FB no</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 xml:space="preserve"> As applicable</w:t>
        <w:tab/>
        <w:t xml:space="preserv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 xml:space="preserve">  </w:t>
        <w:tab/>
        <w:t>011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full rate</w:t>
        <w:tab/>
        <w:t xml:space="preserve">  </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DCS, 9.3.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DCS, 9.3.14)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DCS,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 xml:space="preserve"> Normal release</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d) the MS shall send a layer 2 SABM frame containing the PAGING RESPONSE message to the SS. (The same message is returned in a Layer 2 UA frame from the SS). The SABM frame shall be sent within (T3101-RR-NW) seconds from the time of reception of the IMMEDIATE ASSIGNMENT message and within (T3113-RR-NW) seconds from the time of reception of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f)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g) the MS shall activate ciphering and send the message 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h) the MS shall send the message CALL CONFIRMED within (T303-CC-NW) seconds from the reception of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i) the MS shall send the message ASSIGNMENT COMPLETE on the correct channel within (T3107-RR-NW) seconds from the reception of ASSIGNMENT COMMA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The MS shall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The MS shall send the message ALERTING within (T310-CC-NW) seconds from sending the message 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When off-hook has been performed the MS shall send the message CONNECT within (T301-CC-NW) seconds from sending the message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In step j) the MS shall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In step l) the MS shall send the message DISCONNECT at the initiation of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In step m) the MS shall send the message RELEASE COMPLETE within (T308-CC-NW) seconds from reception of the messag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In step n) the MS shall enter the idle, updated state within (T3110-RR-MS) seconds after it has received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DCS,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 xml:space="preserv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 xml:space="preserve"> Answer to paging</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DCS, 9.1.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sion level</w:t>
        <w:tab/>
        <w:t xml:space="preserve">  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cryption algorithm</w:t>
        <w:tab/>
        <w:t xml:space="preserve">  A5</w:t>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power capability</w:t>
        <w:tab/>
        <w:t>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ort message capability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equency band</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 xml:space="preserve">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DCS,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w:t>
        <w:tab/>
        <w:t>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DCS,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0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CONFIRMED (GSM 04.08-DCS, 9.3.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PLETE (GSM 04.08-DCS, 9.1.3) to the S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Comment</w:t>
        <w:tab/>
        <w:t xml:space="preserve">  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 xml:space="preserve">  RR</w:t>
        <w:tab/>
        <w:t xml:space="preserve">  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 xml:space="preserve">  Not used</w:t>
        <w:tab/>
        <w:t xml:space="preserve">  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ab/>
        <w:t>0010 100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DCS, 9.3.1)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DCS, 9.3.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DCS, 9.3.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 xml:space="preserve"> GSM</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w:t>
        <w:tab/>
        <w:t xml:space="preserve">  user</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 xml:space="preserve">  normal clearing</w:t>
        <w:tab/>
        <w:t>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DCS, 9.3.1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w:t>
        <w:tab/>
        <w:t>MS term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respond correctly to a mobile terminated call following the sequence of elementary signalling procedures given in GSM 04.08 section 7.3.3.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first part of the method of test is identical to the case of early assignment of traffic channel (see previous section) up to and inclusive of the SS receiving the CALL CONFIRMED, except that the SETUP message shall include the "Signal" element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After the SS has received the messages CALL CONFIRMED and ALERTING, off-hook is performed within (T301-CC-NW) seconds after the reception of ALERTING, on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After the SS has received the message CONNECT the SS sends message ASSIGNMENT COMMAND. The message contents shall be the same as in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Having received message ASSIGNMENT COMPLETE, the SS sends message CONNECT ACKNOWLEDGE within (T313-CC-MS) seconds after reception of message CONNECT and then enters conversation state. The CONNECT ACKNOWLEDGE message contents shall be the same as in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first part of the requirements is identical to the case of early assignment of traffic channel (see previous section) up to and inclusive of the MS sending the CALL CONFIRM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b) the MS shall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b) the MS shall send the message ALERTING within (T310-CC-NW) seconds from sending the message CALL CONFIRMED. The ALERTING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b) the MS shall send the message CONNECT within 0.5 seconds from the acceptance of the call (off hook) at the MS. The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4), the time of 0.5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c) the MS shall send the message ASSIGNMENT COMPLETE on the correct channel within (T3107-RR-NW) seconds from ASSIGNMENT COMMAND. The ASSIGNMENT COMPLETE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d) the MS shall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 milliseconds after it has received the message CONNECT ACKNOWLEDGE].</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1.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5.3.9, February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1.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5.3.9, February 1992</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based on 3.4.0</dc:description>
  <cp:keywords>DCS</cp:keywords>
  <dc:language>en-US</dc:language>
  <cp:lastModifiedBy>forsyth</cp:lastModifiedBy>
  <cp:revision>0</cp:revision>
  <dc:subject/>
  <dc:title>ction 11.5.3.9 of 11.10-dcs</dc:title>
</cp:coreProperties>
</file>