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rame Erasure Ratio (FER)</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up the required test conditions. Set the parameters Max-samples (maximum number of samples) and Max-events (maximum number of error events) to specific values for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the test and record the number of offered samples (bits or frames sent) and the number of occurred events (bit or fra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erminate the test and determine the test result ("pass" or "fail") when either of the following conditions becom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offered samples &gt;= Max-samples   ---&gt;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error) events  &gt;  Max-events    ---&gt;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it may be sufficient to generate "Max-samples" and later look at Number of error events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keep reasonably low the risk of passing a ba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o have high probability of passing a goo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o perform a measurement with a significant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3312" w:leader="none"/>
          <w:tab w:val="left" w:pos="3600" w:leader="none"/>
          <w:tab w:val="left" w:pos="4752" w:leader="none"/>
          <w:tab w:val="left" w:pos="5040" w:leader="none"/>
          <w:tab w:val="left" w:pos="6192" w:leader="none"/>
          <w:tab w:val="left" w:pos="6480" w:leader="none"/>
          <w:tab w:val="left" w:pos="7632" w:leader="none"/>
          <w:tab w:val="left" w:pos="7920" w:leader="none"/>
        </w:tabs>
        <w:bidi w:val="0"/>
        <w:spacing w:lineRule="auto" w:line="240" w:before="0" w:after="0"/>
        <w:ind w:left="0" w:right="0" w:hanging="0"/>
        <w:jc w:val="center"/>
        <w:rPr/>
      </w:pPr>
      <w:r>
        <w:rPr>
          <w:rFonts w:eastAsia="modern p" w:cs="modern p" w:ascii="modern p" w:hAnsi="modern p"/>
          <w:color w:val="000000"/>
          <w:sz w:val="20"/>
          <w:szCs w:val="20"/>
          <w:lang w:val="en-US"/>
        </w:rPr>
        <w:tab/>
        <w:t>PROPAGATION CONDITIONS</w:t>
        <w:tab/>
        <w:t>TU</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 1.5</w:t>
        <w:tab/>
        <w:t>TU50</w:t>
        <w:tab/>
        <w:t>HT100</w:t>
        <w:tab/>
        <w:t>RA</w:t>
      </w:r>
      <w:r>
        <w:rPr>
          <w:rFonts w:eastAsia="modern p" w:cs="modern p" w:ascii="modern p" w:hAnsi="modern p"/>
          <w:strike/>
          <w:color w:val="000000"/>
          <w:sz w:val="20"/>
          <w:szCs w:val="20"/>
          <w:lang w:val="en-US"/>
        </w:rPr>
        <w:t>250</w:t>
      </w:r>
      <w:r>
        <w:rPr>
          <w:rFonts w:eastAsia="modern p" w:cs="modern p" w:ascii="modern p" w:hAnsi="modern p"/>
          <w:color w:val="000000"/>
          <w:sz w:val="20"/>
          <w:szCs w:val="20"/>
          <w:lang w:val="en-US"/>
        </w:rPr>
        <w:t>13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3312" w:leader="none"/>
          <w:tab w:val="left" w:pos="3600" w:leader="none"/>
          <w:tab w:val="left" w:pos="4752" w:leader="none"/>
          <w:tab w:val="left" w:pos="5040" w:leader="none"/>
          <w:tab w:val="left" w:pos="6192" w:leader="none"/>
          <w:tab w:val="left" w:pos="6480" w:leader="none"/>
          <w:tab w:val="left" w:pos="7632" w:leader="none"/>
          <w:tab w:val="left" w:pos="7920" w:leader="none"/>
        </w:tabs>
        <w:bidi w:val="0"/>
        <w:spacing w:lineRule="auto" w:line="240" w:before="0" w:after="0"/>
        <w:ind w:left="0" w:right="0" w:hanging="0"/>
        <w:jc w:val="center"/>
        <w:rPr/>
      </w:pPr>
      <w:r>
        <w:rPr>
          <w:rFonts w:eastAsia="modern p" w:cs="modern p" w:ascii="modern p" w:hAnsi="modern p"/>
          <w:color w:val="000000"/>
          <w:sz w:val="20"/>
          <w:szCs w:val="20"/>
          <w:lang w:val="en-US"/>
        </w:rPr>
        <w:tab/>
        <w:t>MIN. TEST TIME (sec)</w:t>
        <w:tab/>
        <w:t>500</w:t>
        <w:tab/>
        <w:t xml:space="preserve"> </w:t>
      </w:r>
      <w:r>
        <w:rPr>
          <w:rFonts w:eastAsia="modern p" w:cs="modern p" w:ascii="modern p" w:hAnsi="modern p"/>
          <w:strike/>
          <w:color w:val="000000"/>
          <w:sz w:val="20"/>
          <w:szCs w:val="20"/>
          <w:lang w:val="en-US"/>
        </w:rPr>
        <w:t>30</w:t>
      </w:r>
      <w:r>
        <w:rPr>
          <w:rFonts w:eastAsia="modern p" w:cs="modern p" w:ascii="modern p" w:hAnsi="modern p"/>
          <w:color w:val="000000"/>
          <w:sz w:val="20"/>
          <w:szCs w:val="20"/>
          <w:lang w:val="en-US"/>
        </w:rPr>
        <w:t>15</w:t>
        <w:tab/>
      </w:r>
      <w:r>
        <w:rPr>
          <w:rFonts w:eastAsia="modern p" w:cs="modern p" w:ascii="modern p" w:hAnsi="modern p"/>
          <w:strike/>
          <w:color w:val="000000"/>
          <w:sz w:val="20"/>
          <w:szCs w:val="20"/>
          <w:lang w:val="en-US"/>
        </w:rPr>
        <w:t>15</w:t>
      </w:r>
      <w:r>
        <w:rPr>
          <w:rFonts w:eastAsia="modern p" w:cs="modern p" w:ascii="modern p" w:hAnsi="modern p"/>
          <w:color w:val="000000"/>
          <w:sz w:val="20"/>
          <w:szCs w:val="20"/>
          <w:lang w:val="en-US"/>
        </w:rPr>
        <w:t>7.5</w:t>
        <w:tab/>
        <w:t xml:space="preserve"> 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tabs>
          <w:tab w:val="clear" w:pos="720"/>
          <w:tab w:val="left" w:pos="684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PROPAGATION/</w:t>
        <w:tab/>
        <w:t>SPECIFIED</w:t>
        <w:tab/>
        <w:t>TESTED</w:t>
        <w:tab/>
        <w:t>Max No</w:t>
        <w:tab/>
        <w:t>Max No</w:t>
        <w:tab/>
        <w:t>Prob that</w:t>
        <w:tab/>
        <w:t>BAD UNIT</w:t>
        <w:tab/>
        <w:t>Risk that</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Type of</w:t>
        <w:tab/>
        <w:t>Type of</w:t>
        <w:tab/>
        <w:t>Frequency</w:t>
        <w:tab/>
        <w:t>FER/BER</w:t>
        <w:tab/>
        <w:t>FER/BER</w:t>
        <w:tab/>
        <w:t xml:space="preserve"> of</w:t>
        <w:tab/>
        <w:t xml:space="preserve"> of</w:t>
        <w:tab/>
        <w:t>GOOD UNIT</w:t>
        <w:tab/>
        <w:t>BER/FER</w:t>
        <w:tab/>
        <w:t>BAD UNIT</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test</w:t>
        <w:tab/>
        <w:t>channel</w:t>
        <w:tab/>
        <w:t>Conditions</w:t>
        <w:tab/>
        <w:t>%</w:t>
        <w:tab/>
        <w:t>%</w:t>
        <w:tab/>
        <w:t>EVENTS</w:t>
        <w:tab/>
        <w:t>SAMPLES</w:t>
        <w:tab/>
        <w:t>will pass</w:t>
        <w:tab/>
        <w:t xml:space="preserve"> %</w:t>
        <w:tab/>
        <w:t>will pass</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BFI</w:t>
        <w:tab/>
        <w:t>TCH/FS</w:t>
        <w:tab/>
        <w:t>STATIC</w:t>
        <w:tab/>
        <w:t>0.200</w:t>
        <w:tab/>
        <w:t>0.244</w:t>
        <w:tab/>
        <w:t xml:space="preserve"> 200</w:t>
        <w:tab/>
        <w:t>82000</w:t>
        <w:tab/>
        <w:t>99.719</w:t>
        <w:tab/>
        <w:t>0.300</w:t>
        <w:tab/>
        <w:t>0.139</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 xml:space="preserve">Sensitivity </w:t>
        <w:tab/>
        <w:t>TCH/FS</w:t>
        <w:tab/>
        <w:t>STATIC/FH</w:t>
        <w:tab/>
        <w:t>0.100*α</w:t>
        <w:tab/>
        <w:t>0.122*α</w:t>
        <w:tab/>
        <w:t>200*α</w:t>
        <w:tab/>
        <w:t>164000</w:t>
        <w:tab/>
        <w:t>99.717</w:t>
        <w:tab/>
        <w:t>0.150*α</w:t>
        <w:tab/>
        <w:t>0.140</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STATIC/FH</w:t>
        <w:tab/>
        <w:t>0.400/α</w:t>
        <w:tab/>
        <w:t>0.410/α</w:t>
        <w:tab/>
        <w:t>82000/α 20000000</w:t>
        <w:tab/>
        <w:t>100.000</w:t>
        <w:tab/>
        <w:t>0.600/α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STATIC/FH</w:t>
        <w:tab/>
        <w:t>2.000</w:t>
        <w:tab/>
        <w:t>2.439</w:t>
        <w:tab/>
        <w:t>200</w:t>
        <w:tab/>
        <w:t>8200</w:t>
        <w:tab/>
        <w:t>99.714</w:t>
        <w:tab/>
        <w:t>3.000</w:t>
        <w:tab/>
        <w: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w:t>
        <w:tab/>
        <w:t>TU50/No FH</w:t>
        <w:tab/>
        <w:t>4.000*α</w:t>
        <w:tab/>
        <w:t>4.478*α</w:t>
        <w:tab/>
        <w:t>600*α</w:t>
        <w:tab/>
        <w:t>13400</w:t>
        <w:tab/>
        <w:t>99.743</w:t>
        <w:tab/>
        <w:t>5.040*α</w:t>
        <w:tab/>
        <w:t>0.133</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TU50/No FH</w:t>
        <w:tab/>
        <w:t>0.300/α</w:t>
        <w:tab/>
        <w:t>0.320/α</w:t>
        <w:tab/>
        <w:t>4800/α</w:t>
        <w:tab/>
        <w:t>1500000</w:t>
        <w:tab/>
        <w:t>100.000</w:t>
        <w:tab/>
        <w:t>0.378/α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50/No FH</w:t>
        <w:tab/>
        <w:t>8.000</w:t>
        <w:tab/>
        <w:t>8.333</w:t>
        <w:tab/>
        <w:t>5000</w:t>
        <w:tab/>
        <w:t>60000</w:t>
        <w:tab/>
        <w:t>99.865</w:t>
        <w:tab/>
        <w:t xml:space="preserve"> 10.0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HT100/No FH</w:t>
        <w:tab/>
        <w:t>9.000</w:t>
        <w:tab/>
        <w:t>9.333</w:t>
        <w:tab/>
        <w:t>2800</w:t>
        <w:tab/>
        <w:t>30000</w:t>
        <w:tab/>
        <w:t>97.826</w:t>
        <w:tab/>
        <w:t xml:space="preserve"> 11.34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RA130/No FH</w:t>
        <w:tab/>
        <w:t>7.000</w:t>
        <w:tab/>
        <w:t>7.500</w:t>
        <w:tab/>
        <w:t>1800</w:t>
        <w:tab/>
        <w:t>24000</w:t>
        <w:tab/>
        <w:t>99.873</w:t>
        <w:tab/>
        <w:t>8.82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w:t>
        <w:tab/>
        <w:t>FACCH</w:t>
        <w:tab/>
        <w:t>TU50/No FH</w:t>
        <w:tab/>
        <w:t>9.000</w:t>
        <w:tab/>
      </w:r>
      <w:r>
        <w:rPr>
          <w:rFonts w:eastAsia="modern p" w:cs="modern p" w:ascii="modern p" w:hAnsi="modern p"/>
          <w:strike/>
          <w:color w:val="000000"/>
          <w:sz w:val="16"/>
          <w:szCs w:val="16"/>
          <w:lang w:val="en-US"/>
        </w:rPr>
        <w:t>8.955</w:t>
      </w:r>
      <w:r>
        <w:rPr>
          <w:rFonts w:eastAsia="modern p" w:cs="modern p" w:ascii="modern p" w:hAnsi="modern p"/>
          <w:color w:val="000000"/>
          <w:sz w:val="16"/>
          <w:szCs w:val="16"/>
          <w:lang w:val="en-US"/>
        </w:rPr>
        <w:tab/>
        <w:t>600</w:t>
        <w:tab/>
      </w:r>
      <w:r>
        <w:rPr>
          <w:rFonts w:eastAsia="modern p" w:cs="modern p" w:ascii="modern p" w:hAnsi="modern p"/>
          <w:strike/>
          <w:color w:val="000000"/>
          <w:sz w:val="16"/>
          <w:szCs w:val="16"/>
          <w:lang w:val="en-US"/>
        </w:rPr>
        <w:t>6700</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99.788</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 xml:space="preserve"> 10.080</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0.102</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ab/>
        <w:t>10.084</w:t>
        <w:tab/>
        <w:tab/>
        <w:t>5950</w:t>
        <w:tab/>
        <w:t>99.813</w:t>
        <w:tab/>
        <w:t>11.340</w:t>
        <w:tab/>
        <w:t>0.103</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w:t>
        <w:tab/>
        <w:t>TCH/F9.6</w:t>
      </w:r>
      <w:r>
        <w:rPr>
          <w:rFonts w:eastAsia="modern p" w:cs="modern p" w:ascii="modern p" w:hAnsi="modern p"/>
          <w:strike/>
          <w:color w:val="000000"/>
          <w:sz w:val="16"/>
          <w:szCs w:val="16"/>
          <w:lang w:val="en-US"/>
        </w:rPr>
        <w:t>&amp;H4.8</w:t>
      </w:r>
      <w:r>
        <w:rPr>
          <w:rFonts w:eastAsia="modern p" w:cs="modern p" w:ascii="modern p" w:hAnsi="modern p"/>
          <w:color w:val="000000"/>
          <w:sz w:val="16"/>
          <w:szCs w:val="16"/>
          <w:lang w:val="en-US"/>
        </w:rPr>
        <w:tab/>
        <w:t>HT100/No FH</w:t>
        <w:tab/>
        <w:t>0.700</w:t>
        <w:tab/>
        <w:t>0.784</w:t>
        <w:tab/>
        <w:t>600</w:t>
        <w:tab/>
        <w:t>76500</w:t>
        <w:tab/>
        <w:t>99.721</w:t>
        <w:tab/>
        <w:t>0.882</w:t>
        <w:tab/>
        <w:t>0.176</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4.8</w:t>
        <w:tab/>
        <w:t>HT100/No FH</w:t>
        <w:tab/>
        <w:t>0.010</w:t>
        <w:tab/>
        <w:t>0.011</w:t>
        <w:tab/>
        <w:t>600</w:t>
        <w:tab/>
        <w:t>5350000</w:t>
        <w:tab/>
        <w:t>99.732</w:t>
        <w:tab/>
        <w:t>0.013</w:t>
        <w:tab/>
        <w:t>0.19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2.4</w:t>
        <w:tab/>
        <w:t>HT100/No FH</w:t>
        <w:tab/>
        <w:t>0.001</w:t>
        <w:tab/>
        <w:t>0.001</w:t>
        <w:tab/>
        <w:t>150</w:t>
        <w:tab/>
        <w:t>11900000</w:t>
        <w:tab/>
        <w:t>99.734</w:t>
        <w:tab/>
        <w:t>0.002</w:t>
        <w:tab/>
        <w:t>0.139</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w:t>
        <w:tab/>
        <w:t>TCH/H2.4</w:t>
        <w:tab/>
        <w:t>HT100/No FH</w:t>
        <w:tab/>
        <w:t>0.010</w:t>
        <w:tab/>
        <w:t>0.011</w:t>
        <w:tab/>
        <w:t xml:space="preserve"> 600</w:t>
        <w:tab/>
        <w:t>5350000</w:t>
        <w:tab/>
        <w:t>99.732</w:t>
        <w:tab/>
        <w:t>0.013</w:t>
        <w:tab/>
        <w:t>0.19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INPUT LEVEL</w:t>
        <w:tab/>
        <w:t>TCH/FS Class II</w:t>
        <w:tab/>
        <w:t>STATIC</w:t>
      </w:r>
      <w:r>
        <w:rPr>
          <w:rFonts w:eastAsia="modern p" w:cs="modern p" w:ascii="modern p" w:hAnsi="modern p"/>
          <w:color w:val="000000"/>
          <w:sz w:val="12"/>
          <w:szCs w:val="12"/>
          <w:lang w:val="en-US"/>
        </w:rPr>
        <w:t>-23dBm</w:t>
      </w:r>
      <w:r>
        <w:rPr>
          <w:rFonts w:eastAsia="modern p" w:cs="modern p" w:ascii="modern p" w:hAnsi="modern p"/>
          <w:color w:val="000000"/>
          <w:sz w:val="16"/>
          <w:szCs w:val="16"/>
          <w:lang w:val="en-US"/>
        </w:rPr>
        <w:tab/>
        <w:t>0.500</w:t>
        <w:tab/>
        <w:t>0.610</w:t>
        <w:tab/>
        <w:t xml:space="preserve"> 200</w:t>
        <w:tab/>
        <w:t>32800</w:t>
        <w:tab/>
        <w:t>99.769</w:t>
        <w:tab/>
        <w:t>0.750</w:t>
        <w:tab/>
        <w:t>0.135</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ANGE</w:t>
        <w:tab/>
        <w:t>TCH/FS Class II</w:t>
        <w:tab/>
        <w:t>STATIC</w:t>
        <w:tab/>
        <w:t>0.010</w:t>
        <w:tab/>
        <w:t>0.012</w:t>
        <w:tab/>
        <w:t xml:space="preserve"> 200</w:t>
        <w:tab/>
        <w:t>1640000</w:t>
        <w:tab/>
        <w:t>99.716</w:t>
        <w:tab/>
        <w:t>0.015</w:t>
        <w:tab/>
        <w:t>0.14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CH/FS Class II</w:t>
        <w:tab/>
        <w:t>EQ50</w:t>
        <w:tab/>
        <w:t>3.000</w:t>
        <w:tab/>
        <w:t>3.250</w:t>
        <w:tab/>
        <w:t>1950</w:t>
        <w:tab/>
        <w:t>60000</w:t>
        <w:tab/>
        <w:t>99.981</w:t>
        <w:tab/>
        <w:t>3.7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 xml:space="preserve">TU1.5/No FH </w:t>
        <w:tab/>
        <w:t>21.00*α</w:t>
        <w:tab/>
        <w:t>24.00*α</w:t>
        <w:tab/>
        <w:t>6000*α</w:t>
        <w:tab/>
        <w:t>25000</w:t>
        <w:tab/>
        <w:t>100.000</w:t>
        <w:tab/>
        <w:t>26.46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2.000/α</w:t>
        <w:tab/>
        <w:t>2.091/α</w:t>
        <w:tab/>
        <w:t>69000/α</w:t>
        <w:tab/>
        <w:t>3300000</w:t>
        <w:tab/>
        <w:t>100.000</w:t>
        <w:tab/>
        <w:t>2.52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1.5/No FH</w:t>
        <w:tab/>
        <w:t>4.000</w:t>
        <w:tab/>
        <w:t>4.300</w:t>
        <w:tab/>
        <w:t>86000</w:t>
        <w:tab/>
        <w:t>2000000</w:t>
        <w:tab/>
        <w:t>100.000</w:t>
        <w:tab/>
        <w:t>5.04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w:t>
        <w:tab/>
        <w:t>TU1.5/FH</w:t>
        <w:tab/>
        <w:t>3.000*α</w:t>
        <w:tab/>
        <w:t>3.371*α</w:t>
        <w:tab/>
        <w:t>600*α</w:t>
        <w:tab/>
        <w:t>17800</w:t>
        <w:tab/>
        <w:t>99.797</w:t>
        <w:tab/>
        <w:t>3.780*α</w:t>
        <w:tab/>
        <w:t>0.194</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TU1.5/FH</w:t>
        <w:tab/>
        <w:t>0.200/α</w:t>
        <w:tab/>
        <w:t>0.215/α</w:t>
        <w:tab/>
        <w:t>4300/α</w:t>
        <w:tab/>
        <w:t>2000000</w:t>
        <w:tab/>
        <w:t>100.000</w:t>
        <w:tab/>
        <w:t>0.252/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1.5/FH</w:t>
        <w:tab/>
        <w:t>8.000</w:t>
        <w:tab/>
        <w:t>8.333</w:t>
        <w:tab/>
        <w:t>100000</w:t>
        <w:tab/>
        <w:t>1200000</w:t>
        <w:tab/>
        <w:t>100.000</w:t>
        <w:tab/>
        <w:t xml:space="preserve"> 10.0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FACCH</w:t>
        <w:tab/>
        <w:t>TU1.5/No FH 22.000</w:t>
        <w:tab/>
        <w:t xml:space="preserve"> 24.000</w:t>
        <w:tab/>
        <w:t>6000</w:t>
        <w:tab/>
        <w:t>25000</w:t>
        <w:tab/>
        <w:t>100.000</w:t>
        <w:tab/>
        <w:t xml:space="preserve"> 27.72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DJACENT</w:t>
        <w:tab/>
        <w:t>TCH/FS</w:t>
        <w:tab/>
        <w:t xml:space="preserve"> TU50/No FH</w:t>
        <w:tab/>
        <w:t>3.000*α</w:t>
        <w:tab/>
        <w:t>3.371*α</w:t>
        <w:tab/>
        <w:t>600*α</w:t>
        <w:tab/>
        <w:t>17800</w:t>
        <w:tab/>
        <w:t>99.797</w:t>
        <w:tab/>
        <w:t>3.780*α</w:t>
        <w:tab/>
        <w:t>0.194</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HANNEL</w:t>
        <w:tab/>
        <w:t>TCH/FS Class Ib</w:t>
        <w:tab/>
        <w:t>TU50/No FH</w:t>
        <w:tab/>
        <w:t>0.250/α</w:t>
        <w:tab/>
        <w:t>0.270/α</w:t>
        <w:tab/>
        <w:t>5400/α</w:t>
        <w:tab/>
        <w:t>2000000</w:t>
        <w:tab/>
        <w:t>100.000</w:t>
        <w:tab/>
        <w:t>0.315/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50/No FH</w:t>
        <w:tab/>
        <w:t>8.100</w:t>
        <w:tab/>
        <w:t>8.333</w:t>
        <w:tab/>
        <w:t>100000</w:t>
        <w:tab/>
        <w:t>1200000</w:t>
        <w:tab/>
        <w:t>100.000</w:t>
        <w:tab/>
        <w:t>10.206</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TERMOD.</w:t>
        <w:tab/>
        <w:t>TCH/FS Class II</w:t>
        <w:tab/>
        <w:t>STATIC</w:t>
        <w:tab/>
        <w:t>2.000</w:t>
        <w:tab/>
        <w:t>2.439</w:t>
        <w:tab/>
        <w:t>200</w:t>
        <w:tab/>
        <w:t>8200</w:t>
        <w:tab/>
        <w:t>99.741</w:t>
        <w:tab/>
        <w:t>3.000</w:t>
        <w:tab/>
        <w:t>0.122</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BLOCKING &amp;</w:t>
        <w:tab/>
        <w:t>TCH/FS Class II</w:t>
        <w:tab/>
        <w:t>STATIC</w:t>
        <w:tab/>
        <w:t>2.000</w:t>
        <w:tab/>
        <w:t>2.462</w:t>
        <w:tab/>
        <w:t>32</w:t>
        <w:tab/>
        <w:t>1300</w:t>
        <w:tab/>
        <w:t>89.805</w:t>
        <w:tab/>
        <w:t>4.000</w:t>
        <w:tab/>
        <w:t>0.16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SPURIOUS</w:t>
        <w:tab/>
        <w:tab/>
        <w:tab/>
        <w:t xml:space="preserve">(Note 1) </w:t>
        <w:tab/>
        <w:t>2.439</w:t>
        <w:tab/>
        <w:t>200</w:t>
        <w:tab/>
        <w:t>8200</w:t>
        <w:tab/>
        <w:t>99.741</w:t>
        <w:tab/>
        <w:t>4.00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the Table of Test Conditions, for "blocking and spurious responses", theis procedure labelled by (*) will be carried out only if the unit under test fails the previous (less time-consum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 xml:space="preserve">α is a parameter which ranges from 1 to 1.6. The value of α for a RBER test on TCH/FS class Ib bits under particular measurement conditions shall be the same as that determined in the FER test on TCH/FS under the same conditions. For example, the value of α may be different for a TU50 sensitivity test and an </w:t>
      </w:r>
      <w:r>
        <w:rPr>
          <w:rFonts w:eastAsia="modern p" w:cs="modern p" w:ascii="modern p" w:hAnsi="modern p"/>
          <w:strike/>
          <w:color w:val="000000"/>
          <w:sz w:val="20"/>
          <w:szCs w:val="20"/>
          <w:lang w:val="en-US"/>
        </w:rPr>
        <w:t>RA250</w:t>
      </w:r>
      <w:r>
        <w:rPr>
          <w:rFonts w:eastAsia="modern a" w:cs="modern a" w:ascii="modern a" w:hAnsi="modern a"/>
          <w:color w:val="000000"/>
          <w:sz w:val="24"/>
          <w:szCs w:val="24"/>
          <w:lang w:val="en-US"/>
        </w:rPr>
        <w:t xml:space="preserve"> RA130 sensitivity test. The value of α is determined by dividing the measured number of events for the FER test by the value of the maximum number of events listed in the table corresponding to α=1; if the result of the division is lower than 1, a value of α=1 shall be used. The probabilities that a good unit will pass and the risks that a bad unit will pass, listed in the table are valid for α=1, and would be slightly different for other values of 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In order to save time, two tests shown in the table do not comply with the above said constraints: they are the sensitivity test for the TCH/F2.4 channel and the blocking and spurious response test for the TCH/FS (class II bit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case, a bad unit performs 2 times (instead of 1.26) worse than that specified is accounted,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blocking test two separate procedures are foreseen : one, less accurate and less time consuming, which does not fulfil the contraints set at points 1) to 3), and a second procedure, which fulfil them, to be adopted only if the unit fails the first one. With the first procedure, the probability of passing a good unit is about 90%, but in case of failure a re-testing is foreseen, which guarantees a greater probability (99.7%). The risk of passing a unit defined as "bad" would be very high with the first procedure if we adopted the aforesaid criteria (about 14%) ; on the other hand, it will drop to 0.17% if we consider as a threshold to reject a bad unit a BER value of twice the specified one. Being a measuremnt in static, non-linear conditions, a factor of 2 should correspond to a degradation lower than 1 dB, and taking also into account that the blocking test is a very long test, it seems reasonable to accep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d on such table, it has been computed that the corresponding total test time is of the order of [65] hours on the average, excluding the test set up time and considering that the blocking test has to be carried out with the more accurate procedure in 10% of th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w:t>
        <w:tab/>
        <w:t>Bad frame indication performance</w:t>
        <w:tab/>
        <w:t>ref: GSM 05.05-DCS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TX is used to prevent the MS dropp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all shall occupy a full rate channel and shall be in a non-hopping mode on one of the radio frequencies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690-710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simulate a BSS in DTX mode. During the period when no transmission would occur the SS shall transmit a GSM carrier modulated with random data at a level of 19 dBµV emf(  ). SACCH shall be transmitted normally at a level of 28 dBµV emf(  ). The SID frame shall be transmitted in its correct time interval with valid information at a level of 28 dBµV emf(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events </w:t>
        <w:tab/>
        <w:t>-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amples</w:t>
        <w:tab/>
        <w:t>-  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w:t>
        <w:tab/>
        <w:t>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GSM 05.05-DCS) is the signal level at the MS receiver input at which a certain BER or FER must be achie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 Reference Sensitivity for TCH/FS - compliance</w:t>
        <w:tab/>
        <w:t>ref: GSM 05.05-DCS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a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690-710. The SS shall also set up six adjacent cell BCCH's having signal strengths in the range 15 dBµVemf(  ) to 35 dBµVemf(  ). The choice of ARFCN and amplitude for these adjacent cell BCCH's shall follow the guideline given in II.3.2.1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commanded to the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raffic channel shall be the Standard Test Signal C1(see GSM 11.40-DCS) at a MS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amplitude of the wanted signal shall be set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dBµVemf(  ) </w:t>
      </w:r>
      <w:r>
        <w:rPr>
          <w:rFonts w:eastAsia="modern p" w:cs="modern p" w:ascii="modern p" w:hAnsi="modern p"/>
          <w:strike/>
          <w:color w:val="000000"/>
          <w:sz w:val="20"/>
          <w:szCs w:val="20"/>
          <w:lang w:val="en-US"/>
        </w:rPr>
        <w:t>for hand portable MSs and to 9dBµVemf(  ) for other M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determines the number of residual bit error events for the bits of class II, by examining sequences of Max-samples of consecutive bits of class II, where bits are taken only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determines the number of residual bit error events for the bits of the class Ib, by examining sequences of Max-samples of consecutive bits of class Ib, where bits are taken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also determines the frame erasure events by examining sequences of Max-samples of consecutive frames and assuming a frame is received successfully when there is no bad frame indication conce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S is placed in a climatic test chamber (for extreme test conditions see Annex 1, TC), and steps a) up to including g) are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age</w:t>
        <w:tab/>
        <w:t>:</w:t>
        <w:tab/>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a) to j) shall be repeated for a channel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 xml:space="preserve">513 to 523 (ARFCN) and for a channel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  Steps a) to g) shall be repeated, except under step d) the SS fading function shall be set in tur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Steps a) to j) shall be repeated, except at step g)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center"/>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Channels</w:t>
        <w:tab/>
        <w:t>TU50</w:t>
        <w:tab/>
        <w:tab/>
        <w:t>RA</w:t>
      </w:r>
      <w:r>
        <w:rPr>
          <w:rFonts w:eastAsia="modern p" w:cs="modern p" w:ascii="modern p" w:hAnsi="modern p"/>
          <w:strike/>
          <w:color w:val="000000"/>
          <w:sz w:val="20"/>
          <w:szCs w:val="20"/>
          <w:lang w:val="en-US"/>
        </w:rPr>
        <w:t>250</w:t>
      </w:r>
      <w:r>
        <w:rPr>
          <w:rFonts w:eastAsia="modern p" w:cs="modern p" w:ascii="modern p" w:hAnsi="modern p"/>
          <w:color w:val="000000"/>
          <w:sz w:val="20"/>
          <w:szCs w:val="20"/>
          <w:lang w:val="en-US"/>
        </w:rPr>
        <w:t>130</w:t>
        <w:tab/>
        <w:t>HT1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CH/FS</w:t>
        <w:tab/>
        <w:t>Max-</w:t>
        <w:tab/>
        <w:t>Max-</w:t>
        <w:tab/>
        <w:t xml:space="preserve">Max-   </w:t>
        <w:tab/>
        <w:t>Max-</w:t>
        <w:tab/>
        <w:t xml:space="preserve">Max-   </w:t>
        <w:tab/>
        <w:t>Max-</w:t>
        <w:tab/>
        <w:t xml:space="preserve">Max-    </w:t>
        <w:tab/>
        <w:t>Max-</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vents</w:t>
        <w:tab/>
        <w:t>samples</w:t>
        <w:tab/>
        <w:t xml:space="preserve">events </w:t>
        <w:tab/>
        <w:t>sample</w:t>
        <w:tab/>
        <w:t xml:space="preserve">events </w:t>
        <w:tab/>
        <w:t>samples</w:t>
        <w:tab/>
        <w:t xml:space="preserve">events  </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FER</w:t>
        <w:tab/>
        <w:t>6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9100</w:t>
      </w:r>
      <w:r>
        <w:rPr>
          <w:rFonts w:eastAsia="modern p" w:cs="modern p" w:ascii="modern p" w:hAnsi="modern p"/>
          <w:color w:val="000000"/>
          <w:sz w:val="20"/>
          <w:szCs w:val="20"/>
          <w:lang w:val="en-US"/>
        </w:rPr>
        <w:t xml:space="preserve"> 13400</w:t>
        <w:tab/>
        <w:tab/>
        <w:tab/>
        <w:tab/>
        <w:t>2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 xml:space="preserve"> </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class Ib(RBER)  </w:t>
      </w:r>
      <w:r>
        <w:rPr>
          <w:rFonts w:eastAsia="modern p" w:cs="modern p" w:ascii="modern p" w:hAnsi="modern p"/>
          <w:strike/>
          <w:color w:val="000000"/>
          <w:sz w:val="20"/>
          <w:szCs w:val="20"/>
          <w:lang w:val="en-US"/>
        </w:rPr>
        <w:t>50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2000000</w:t>
      </w:r>
      <w:r>
        <w:rPr>
          <w:rFonts w:eastAsia="modern p" w:cs="modern p" w:ascii="modern p" w:hAnsi="modern p"/>
          <w:color w:val="000000"/>
          <w:sz w:val="20"/>
          <w:szCs w:val="20"/>
          <w:lang w:val="en-US"/>
        </w:rPr>
        <w:tab/>
        <w:tab/>
        <w:tab/>
        <w:tab/>
        <w:tab/>
        <w:t>820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 xml:space="preserve">    20000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ab/>
        <w:t>48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t xml:space="preserve">1500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class II(RBER)  </w:t>
      </w:r>
      <w:r>
        <w:rPr>
          <w:rFonts w:eastAsia="modern p" w:cs="modern p" w:ascii="modern p" w:hAnsi="modern p"/>
          <w:strike/>
          <w:color w:val="000000"/>
          <w:sz w:val="20"/>
          <w:szCs w:val="20"/>
          <w:lang w:val="en-US"/>
        </w:rPr>
        <w:t>9200</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20000</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800</w:t>
      </w:r>
      <w:r>
        <w:rPr>
          <w:rFonts w:eastAsia="modern p" w:cs="modern p" w:ascii="modern p" w:hAnsi="modern p"/>
          <w:color w:val="000000"/>
          <w:sz w:val="20"/>
          <w:szCs w:val="20"/>
          <w:lang w:val="en-US"/>
        </w:rPr>
        <w:t xml:space="preserve"> </w:t>
        <w:tab/>
      </w:r>
      <w:r>
        <w:rPr>
          <w:rFonts w:eastAsia="modern p" w:cs="modern p" w:ascii="modern p" w:hAnsi="modern p"/>
          <w:strike/>
          <w:color w:val="000000"/>
          <w:sz w:val="20"/>
          <w:szCs w:val="20"/>
          <w:lang w:val="en-US"/>
        </w:rPr>
        <w:t>24000</w:t>
      </w:r>
      <w:r>
        <w:rPr>
          <w:rFonts w:eastAsia="modern p" w:cs="modern p" w:ascii="modern p" w:hAnsi="modern p"/>
          <w:color w:val="000000"/>
          <w:sz w:val="20"/>
          <w:szCs w:val="20"/>
          <w:lang w:val="en-US"/>
        </w:rPr>
        <w:tab/>
        <w:t>5200</w:t>
        <w:tab/>
        <w:t>60000</w:t>
        <w:tab/>
        <w:t>2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5000</w:t>
        <w:tab/>
        <w:t>60000</w:t>
        <w:tab/>
        <w:t xml:space="preserve">2800  </w:t>
        <w:tab/>
        <w:t>30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is a parameter which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alibration procedure shall be carried out at three frequencies, namely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 xml:space="preserve">513 to 523,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and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termine the 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on a frequency in the range ARFCN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hall, using estimated parameters for the outdoor test site or anechoic shielded chamber, set its output level 'E' (see Fig. II.4-1) to give an MS receiver input level of approximately 32 dBµVemf. This corresponds to a field strength of </w:t>
      </w:r>
      <w:r>
        <w:rPr>
          <w:rFonts w:eastAsia="modern p" w:cs="modern p" w:ascii="modern p" w:hAnsi="modern p"/>
          <w:strike/>
          <w:color w:val="000000"/>
          <w:sz w:val="20"/>
          <w:szCs w:val="20"/>
          <w:lang w:val="en-US"/>
        </w:rPr>
        <w:t>55.5</w:t>
      </w:r>
      <w:r>
        <w:rPr>
          <w:rFonts w:eastAsia="modern a" w:cs="modern a" w:ascii="modern a" w:hAnsi="modern a"/>
          <w:color w:val="000000"/>
          <w:sz w:val="24"/>
          <w:szCs w:val="24"/>
          <w:lang w:val="en-US"/>
        </w:rPr>
        <w:t>61.3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shall use the RXLEV message from the MS to determine a measure of the received field strength. The procedure detailed in the flow chart of figure II.4-1 shall now be followed. The signal level from the SS that just results in the transition </w:t>
      </w:r>
      <w:r>
        <w:rPr>
          <w:rFonts w:eastAsia="modern p" w:cs="modern p" w:ascii="modern p" w:hAnsi="modern p"/>
          <w:strike/>
          <w:color w:val="000000"/>
          <w:sz w:val="20"/>
          <w:szCs w:val="20"/>
          <w:lang w:val="en-US"/>
        </w:rPr>
        <w:t>from</w:t>
      </w:r>
      <w:r>
        <w:rPr>
          <w:rFonts w:eastAsia="modern a" w:cs="modern a" w:ascii="modern a" w:hAnsi="modern a"/>
          <w:color w:val="000000"/>
          <w:sz w:val="24"/>
          <w:szCs w:val="24"/>
          <w:lang w:val="en-US"/>
        </w:rPr>
        <w:t xml:space="preserve"> between two values of the parameter RXLEV, defined as RXLEVa to RXLEVb shall be recorded as 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of RXLEVa and RXLEVb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d) shall be repeated after the MS has been rotated by n * 45 degrees in the horizontal plane for all values of n in the range 1-7. Ensuring that the same RXLEV transition is used, the signal levels from the SS shall be recorded as E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 II.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7484" w:leader="none"/>
          <w:tab w:val="left" w:pos="835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ace is left for FIG II.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__________</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n=7</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Σ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n=0</w:t>
      </w:r>
      <w:r>
        <w:rPr>
          <w:rFonts w:eastAsia="modern c" w:cs="modern c" w:ascii="modern c" w:hAnsi="modern c"/>
          <w:color w:val="000000"/>
          <w:sz w:val="20"/>
          <w:szCs w:val="20"/>
          <w:lang w:val="en-US"/>
        </w:rPr>
        <w:t xml:space="preserve">  E</w:t>
      </w:r>
      <w:r>
        <w:rPr>
          <w:rFonts w:eastAsia="modern c" w:cs="modern c" w:ascii="modern c" w:hAnsi="modern c"/>
          <w:color w:val="000000"/>
          <w:sz w:val="20"/>
          <w:szCs w:val="20"/>
          <w:vertAlign w:val="subscript"/>
          <w:lang w:val="en-US"/>
        </w:rPr>
        <w:t>in</w:t>
      </w:r>
      <w:r>
        <w:rPr>
          <w:rFonts w:eastAsia="modern a" w:cs="modern a" w:ascii="modern a" w:hAnsi="modern a"/>
          <w:color w:val="000000"/>
          <w:sz w:val="24"/>
          <w:szCs w:val="24"/>
          <w:vertAlign w:val="superscript"/>
          <w:lang w:val="en-US"/>
        </w:rPr>
        <w:t>²</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  Repeat steps b) to f), except in step b) use an ARFCN in the range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to obtain a mean signal level E2.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Repeat steps b) to f), except in step b) use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to obtain a mean signal level 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this step is to determine the actual field strength at the MS corresponding to the three signal levels E1, E2 and E3 established in II.4.2.2.1. The following procedure shall be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For each frequency used in II.4.2.2.1 measure the field strength Efr corresponding to the respective signal levels Er determined in steps f), g) and h) of II.4.2.2.1 record these values as Ef1, Ef2, E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using a frequency in the range ARFCN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using the procedures of II.4.2.2.1, adjust its output signal level to determine the RXLEVa to RXLEVb transition. This signal level shall be recorded as E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Repeat steps b) and c) for frequencie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and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Record the RXLEV transitions as Ec2 and Ec3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antenna coupling device coupling factor F is then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24"/>
          <w:szCs w:val="24"/>
          <w:vertAlign w:val="subscript"/>
          <w:lang w:val="en-US"/>
        </w:rPr>
        <w:t>c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 20 log</w:t>
      </w:r>
      <w:r>
        <w:rPr>
          <w:rFonts w:eastAsia="modern a" w:cs="modern a" w:ascii="modern a" w:hAnsi="modern a"/>
          <w:color w:val="000000"/>
          <w:sz w:val="24"/>
          <w:szCs w:val="24"/>
          <w:vertAlign w:val="subscript"/>
          <w:lang w:val="en-US"/>
        </w:rPr>
        <w:t>10</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24"/>
          <w:szCs w:val="24"/>
          <w:vertAlign w:val="subscript"/>
          <w:lang w:val="en-US"/>
        </w:rPr>
        <w:t>fn</w:t>
      </w:r>
      <w:r>
        <w:rPr>
          <w:rFonts w:eastAsia="modern a" w:cs="modern a" w:ascii="modern a" w:hAnsi="modern a"/>
          <w:color w:val="000000"/>
          <w:sz w:val="24"/>
          <w:szCs w:val="24"/>
          <w:lang w:val="en-US"/>
        </w:rPr>
        <w:t>*K</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36" w:right="0" w:hanging="2836"/>
        <w:jc w:val="left"/>
        <w:rPr/>
      </w:pPr>
      <w:r>
        <w:rPr>
          <w:rFonts w:eastAsia="modern a" w:cs="modern a" w:ascii="modern a" w:hAnsi="modern a"/>
          <w:color w:val="000000"/>
          <w:sz w:val="24"/>
          <w:szCs w:val="24"/>
          <w:lang w:val="en-US"/>
        </w:rPr>
        <w:tab/>
        <w:t>where K</w:t>
      </w:r>
      <w:r>
        <w:rPr>
          <w:rFonts w:eastAsia="modern p" w:cs="modern p" w:ascii="modern p" w:hAnsi="modern p"/>
          <w:color w:val="000000"/>
          <w:sz w:val="20"/>
          <w:szCs w:val="20"/>
          <w:vertAlign w:val="subscript"/>
          <w:lang w:val="en-US"/>
        </w:rPr>
        <w:t>n</w:t>
      </w:r>
      <w:r>
        <w:rPr>
          <w:rFonts w:eastAsia="modern a" w:cs="modern a" w:ascii="modern a" w:hAnsi="modern a"/>
          <w:color w:val="000000"/>
          <w:sz w:val="24"/>
          <w:szCs w:val="24"/>
          <w:lang w:val="en-US"/>
        </w:rPr>
        <w:t xml:space="preserve"> = conversion factor of an isotropic antenna expressed as:</w:t>
      </w:r>
    </w:p>
    <w:p>
      <w:pPr>
        <w:pStyle w:val="Normal"/>
        <w:bidi w:val="0"/>
        <w:spacing w:lineRule="auto" w:line="240" w:before="0" w:after="0"/>
        <w:ind w:left="2836" w:right="0" w:hanging="283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µ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the frequency corresponding to the </w:t>
      </w:r>
      <w:r>
        <w:rPr>
          <w:rFonts w:eastAsia="modern p" w:cs="modern p" w:ascii="modern p" w:hAnsi="modern p"/>
          <w:strike/>
          <w:color w:val="000000"/>
          <w:sz w:val="20"/>
          <w:szCs w:val="20"/>
          <w:lang w:val="en-US"/>
        </w:rPr>
        <w:t>ARCFN</w:t>
      </w:r>
      <w:r>
        <w:rPr>
          <w:rFonts w:eastAsia="modern a" w:cs="modern a" w:ascii="modern a" w:hAnsi="modern a"/>
          <w:color w:val="000000"/>
          <w:sz w:val="24"/>
          <w:szCs w:val="24"/>
          <w:lang w:val="en-US"/>
        </w:rPr>
        <w:t xml:space="preserve">  ARFC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ean antenna coupling factor Fm to be used for measurements requiring hopping shall be calculated from the RMS value of all parameters in 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c1</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c2</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c3</w:t>
      </w:r>
      <w:r>
        <w:rPr>
          <w:rFonts w:eastAsia="modern a" w:cs="modern a" w:ascii="modern a" w:hAnsi="modern a"/>
          <w:color w:val="000000"/>
          <w:sz w:val="20"/>
          <w:szCs w:val="20"/>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f1</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f2</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f3</w:t>
      </w:r>
      <w:r>
        <w:rPr>
          <w:rFonts w:eastAsia="modern a" w:cs="modern a" w:ascii="modern a" w:hAnsi="modern a"/>
          <w:color w:val="000000"/>
          <w:sz w:val="20"/>
          <w:szCs w:val="20"/>
          <w:lang w:val="en-US"/>
        </w:rPr>
        <w:t>²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² + k</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0"/>
          <w:szCs w:val="20"/>
          <w:lang w:val="en-US"/>
        </w:rPr>
        <w:t>² + k</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0"/>
          <w:szCs w:val="20"/>
          <w:lang w:val="en-US"/>
        </w:rPr>
        <w:t>²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20 log</w:t>
      </w:r>
      <w:r>
        <w:rPr>
          <w:rFonts w:eastAsia="modern a" w:cs="modern a" w:ascii="modern a" w:hAnsi="modern a"/>
          <w:color w:val="000000"/>
          <w:sz w:val="20"/>
          <w:szCs w:val="20"/>
          <w:vertAlign w:val="subscript"/>
          <w:lang w:val="en-US"/>
        </w:rPr>
        <w:t>10</w:t>
      </w:r>
      <w:r>
        <w:rPr>
          <w:rFonts w:eastAsia="modern a" w:cs="modern a" w:ascii="modern a" w:hAnsi="modern a"/>
          <w:color w:val="000000"/>
          <w:sz w:val="20"/>
          <w:szCs w:val="20"/>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w:t>
        <w:tab/>
        <w:t xml:space="preserve">  =</w:t>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     = coupling factor at the respective ARFCN (d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is indicated in the test procedures as 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dBµVemf(   ), where the empty parenthesis is to be read as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originates a call to the MS on a traffic channel having a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made to answer the call, and is commanded to it's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output on the traffic channel is set to 28 dBµVemf(  ), producing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mands the MS to signal the frame erasure event to the SS.  The fading function of the SS is set to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wanted signal is set to a level of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 held MS or 9 dBµV for any other M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f)  The SS now sends progress messages, with the user-to-user field filled with random data. The content of the Progress Indicator Information Element should be #3 (Origination address in non-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ends the TEST INTERFACE messag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determines the frame erasure events during Max-samples of FACCH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wanted signal is set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dBµV and the SS commands the MS to a TCH/F9.6 channel. It also commands the MS to close its TCH loop, specifying that erased frames are to be signalled by the MS (see section III.1.2.1.1.1) in order to loop back received data</w:t>
      </w:r>
      <w:r>
        <w:rPr>
          <w:rFonts w:eastAsia="modern p" w:cs="modern p" w:ascii="modern p" w:hAnsi="modern p"/>
          <w:strike/>
          <w:color w:val="000000"/>
          <w:sz w:val="20"/>
          <w:szCs w:val="20"/>
          <w:lang w:val="en-US"/>
        </w:rPr>
        <w:t xml:space="preserve"> on</w:t>
      </w:r>
      <w:r>
        <w:rPr>
          <w:rFonts w:eastAsia="modern a" w:cs="modern a" w:ascii="modern a" w:hAnsi="modern a"/>
          <w:color w:val="000000"/>
          <w:sz w:val="24"/>
          <w:szCs w:val="24"/>
          <w:lang w:val="en-US"/>
        </w:rPr>
        <w:t xml:space="preserve"> from the </w:t>
      </w:r>
      <w:r>
        <w:rPr>
          <w:rFonts w:eastAsia="modern p" w:cs="modern p" w:ascii="modern p" w:hAnsi="modern p"/>
          <w:strike/>
          <w:color w:val="000000"/>
          <w:sz w:val="20"/>
          <w:szCs w:val="20"/>
          <w:lang w:val="en-US"/>
        </w:rPr>
        <w:t>data</w:t>
      </w:r>
      <w:r>
        <w:rPr>
          <w:rFonts w:eastAsia="modern a" w:cs="modern a" w:ascii="modern a" w:hAnsi="modern a"/>
          <w:color w:val="000000"/>
          <w:sz w:val="24"/>
          <w:szCs w:val="24"/>
          <w:lang w:val="en-US"/>
        </w:rPr>
        <w:t>channel decoder via the channel encoder to the uplink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et the SS fading function to HT100 and the wanted signa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dBµV(  ) </w:t>
      </w:r>
      <w:r>
        <w:rPr>
          <w:rFonts w:eastAsia="modern p" w:cs="modern p" w:ascii="modern p" w:hAnsi="modern p"/>
          <w:strike/>
          <w:color w:val="000000"/>
          <w:sz w:val="20"/>
          <w:szCs w:val="20"/>
          <w:lang w:val="en-US"/>
        </w:rPr>
        <w:t>for a hand portable MS or 9dBµV for any other MS.</w:t>
      </w: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ompares transmitted data with received data for Max-samples consecutive bits and records every error bit as an error ev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h) to j) are repeated for data channels of </w:t>
      </w:r>
      <w:r>
        <w:rPr>
          <w:rFonts w:eastAsia="modern p" w:cs="modern p" w:ascii="modern p" w:hAnsi="modern p"/>
          <w:strike/>
          <w:color w:val="000000"/>
          <w:sz w:val="20"/>
          <w:szCs w:val="20"/>
          <w:lang w:val="en-US"/>
        </w:rPr>
        <w:t>TCH/H4.8</w:t>
      </w:r>
      <w:r>
        <w:rPr>
          <w:rFonts w:eastAsia="modern a" w:cs="modern a" w:ascii="modern a" w:hAnsi="modern a"/>
          <w:color w:val="000000"/>
          <w:sz w:val="24"/>
          <w:szCs w:val="24"/>
          <w:lang w:val="en-US"/>
        </w:rPr>
        <w:t>, TCH/F4.8</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xml:space="preserve"> and TCH/F2.4 and </w:t>
      </w:r>
      <w:r>
        <w:rPr>
          <w:rFonts w:eastAsia="modern p" w:cs="modern p" w:ascii="modern p" w:hAnsi="modern p"/>
          <w:strike/>
          <w:color w:val="000000"/>
          <w:sz w:val="20"/>
          <w:szCs w:val="20"/>
          <w:lang w:val="en-US"/>
        </w:rPr>
        <w:t>TCH/H2.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shall not exceed the values given in the table below:</w:t>
      </w:r>
    </w:p>
    <w:p>
      <w:pPr>
        <w:pStyle w:val="Normal"/>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s</w:t>
        <w:tab/>
        <w:t>Type of</w:t>
        <w:tab/>
        <w:t>Propagation</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FACCH </w:t>
        <w:tab/>
        <w:t>FER</w:t>
        <w:tab/>
        <w:t>TU50</w:t>
        <w:tab/>
        <w:t xml:space="preserve">600 </w:t>
        <w:tab/>
        <w:t xml:space="preserve"> </w:t>
      </w:r>
      <w:r>
        <w:rPr>
          <w:rFonts w:eastAsia="modern p" w:cs="modern p" w:ascii="modern p" w:hAnsi="modern p"/>
          <w:strike/>
          <w:color w:val="000000"/>
          <w:sz w:val="20"/>
          <w:szCs w:val="20"/>
          <w:lang w:val="en-US"/>
        </w:rPr>
        <w:t>6700</w:t>
      </w:r>
      <w:r>
        <w:rPr>
          <w:rFonts w:eastAsia="modern a" w:cs="modern a" w:ascii="modern a" w:hAnsi="modern a"/>
          <w:color w:val="000000"/>
          <w:sz w:val="24"/>
          <w:szCs w:val="24"/>
          <w:lang w:val="en-US"/>
        </w:rPr>
        <w:t>595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CH/F9.6</w:t>
      </w:r>
      <w:r>
        <w:rPr>
          <w:rFonts w:eastAsia="modern a" w:cs="modern a" w:ascii="modern a" w:hAnsi="modern a"/>
          <w:strike/>
          <w:color w:val="000000"/>
          <w:sz w:val="24"/>
          <w:szCs w:val="24"/>
          <w:lang w:val="en-US"/>
        </w:rPr>
        <w:t>&amp;H4.8</w:t>
      </w:r>
      <w:r>
        <w:rPr>
          <w:rFonts w:eastAsia="modern a" w:cs="modern a" w:ascii="modern a" w:hAnsi="modern a"/>
          <w:color w:val="000000"/>
          <w:sz w:val="24"/>
          <w:szCs w:val="24"/>
          <w:lang w:val="en-US"/>
        </w:rPr>
        <w:t xml:space="preserve"> </w:t>
        <w:tab/>
        <w:t>BER</w:t>
        <w:tab/>
        <w:t>HT100</w:t>
        <w:tab/>
        <w:t xml:space="preserve"> </w:t>
      </w:r>
      <w:r>
        <w:rPr>
          <w:rFonts w:eastAsia="modern a" w:cs="modern a" w:ascii="modern a" w:hAnsi="modern a"/>
          <w:strike/>
          <w:color w:val="000000"/>
          <w:sz w:val="24"/>
          <w:szCs w:val="24"/>
          <w:lang w:val="en-US"/>
        </w:rPr>
        <w:t>1400</w:t>
      </w:r>
      <w:r>
        <w:rPr>
          <w:rFonts w:eastAsia="modern a" w:cs="modern a" w:ascii="modern a" w:hAnsi="modern a"/>
          <w:color w:val="000000"/>
          <w:sz w:val="24"/>
          <w:szCs w:val="24"/>
          <w:lang w:val="en-US"/>
        </w:rPr>
        <w:t>600</w:t>
        <w:tab/>
        <w:t xml:space="preserve"> </w:t>
      </w:r>
      <w:r>
        <w:rPr>
          <w:rFonts w:eastAsia="modern a" w:cs="modern a" w:ascii="modern a" w:hAnsi="modern a"/>
          <w:strike/>
          <w:color w:val="000000"/>
          <w:sz w:val="24"/>
          <w:szCs w:val="24"/>
          <w:lang w:val="en-US"/>
        </w:rPr>
        <w:t>180000</w:t>
      </w:r>
      <w:r>
        <w:rPr>
          <w:rFonts w:eastAsia="modern a" w:cs="modern a" w:ascii="modern a" w:hAnsi="modern a"/>
          <w:color w:val="000000"/>
          <w:sz w:val="24"/>
          <w:szCs w:val="24"/>
          <w:lang w:val="en-US"/>
        </w:rPr>
        <w:t>765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4.8</w:t>
        <w:tab/>
        <w:t>BER</w:t>
        <w:tab/>
        <w:t>HT100</w:t>
        <w:tab/>
        <w:t xml:space="preserve">600 </w:t>
        <w:tab/>
        <w:t>53500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2.4</w:t>
        <w:tab/>
        <w:t>BER</w:t>
        <w:tab/>
        <w:t>HT100</w:t>
        <w:tab/>
        <w:t xml:space="preserve">150 </w:t>
        <w:tab/>
        <w:t xml:space="preserve"> 119000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strike/>
          <w:color w:val="000000"/>
          <w:sz w:val="24"/>
          <w:szCs w:val="24"/>
          <w:lang w:val="en-US"/>
        </w:rPr>
        <w:tab/>
        <w:t>TCH/H2.4</w:t>
      </w:r>
      <w:r>
        <w:rPr>
          <w:rFonts w:eastAsia="modern a" w:cs="modern a" w:ascii="modern a" w:hAnsi="modern a"/>
          <w:color w:val="000000"/>
          <w:sz w:val="24"/>
          <w:szCs w:val="24"/>
          <w:lang w:val="en-US"/>
        </w:rPr>
        <w:tab/>
        <w:t>BER</w:t>
        <w:tab/>
        <w:t>HT100</w:t>
        <w:tab/>
      </w:r>
      <w:r>
        <w:rPr>
          <w:rFonts w:eastAsia="modern a" w:cs="modern a" w:ascii="modern a" w:hAnsi="modern a"/>
          <w:strike/>
          <w:color w:val="000000"/>
          <w:sz w:val="24"/>
          <w:szCs w:val="24"/>
          <w:lang w:val="en-US"/>
        </w:rPr>
        <w:t>600</w:t>
        <w:tab/>
        <w:t xml:space="preserve"> 5350000</w:t>
      </w:r>
    </w:p>
    <w:p>
      <w:pPr>
        <w:pStyle w:val="Normal"/>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w:t>
        <w:tab/>
        <w:t>Usable receiver input level range</w:t>
        <w:tab/>
        <w:t>ref: GSM 05.05-DCS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and the MS shall be made to answer the call on a TCH/FS having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be set on the TCH/FS to produce Standard Test Signal C1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mmands the MS to create the loop back facility from the receiver's speech channel decoder output to the transmitter's encoder's input without signalling the frame erasure event (III.1.2.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bit error ratio for the non-protected bits of TCH/FS class II, by examining sequences of Max-samples consecutive bits of class II. The number of error events is record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  Step d) shall be repeated with the amplitude of the wanted signal increased to an input level</w:t>
      </w:r>
      <w:r>
        <w:rPr>
          <w:rFonts w:eastAsia="modern p" w:cs="modern p" w:ascii="modern p" w:hAnsi="modern p"/>
          <w:strike/>
          <w:color w:val="000000"/>
          <w:sz w:val="20"/>
          <w:szCs w:val="20"/>
          <w:lang w:val="en-US"/>
        </w:rPr>
        <w:t>s</w:t>
      </w:r>
      <w:r>
        <w:rPr>
          <w:rFonts w:eastAsia="modern a" w:cs="modern a" w:ascii="modern a" w:hAnsi="modern a"/>
          <w:color w:val="000000"/>
          <w:sz w:val="24"/>
          <w:szCs w:val="24"/>
          <w:lang w:val="en-US"/>
        </w:rPr>
        <w:t xml:space="preserve"> of </w:t>
      </w:r>
      <w:r>
        <w:rPr>
          <w:rFonts w:eastAsia="modern p" w:cs="modern p" w:ascii="modern p" w:hAnsi="modern p"/>
          <w:strike/>
          <w:color w:val="000000"/>
          <w:sz w:val="20"/>
          <w:szCs w:val="20"/>
          <w:lang w:val="en-US"/>
        </w:rPr>
        <w:t>respectively</w:t>
      </w:r>
      <w:r>
        <w:rPr>
          <w:rFonts w:eastAsia="modern a" w:cs="modern a" w:ascii="modern a" w:hAnsi="modern a"/>
          <w:color w:val="000000"/>
          <w:sz w:val="24"/>
          <w:szCs w:val="24"/>
          <w:lang w:val="en-US"/>
        </w:rPr>
        <w:t xml:space="preserve"> </w:t>
      </w:r>
      <w:r>
        <w:rPr>
          <w:rFonts w:eastAsia="modern p" w:cs="modern p" w:ascii="modern p" w:hAnsi="modern p"/>
          <w:strike/>
          <w:color w:val="000000"/>
          <w:sz w:val="20"/>
          <w:szCs w:val="20"/>
          <w:lang w:val="en-US"/>
        </w:rPr>
        <w:t>63</w:t>
      </w:r>
      <w:r>
        <w:rPr>
          <w:rFonts w:eastAsia="modern a" w:cs="modern a" w:ascii="modern a" w:hAnsi="modern a"/>
          <w:color w:val="000000"/>
          <w:sz w:val="24"/>
          <w:szCs w:val="24"/>
          <w:lang w:val="en-US"/>
        </w:rPr>
        <w:t xml:space="preserve">73dBmicroVoltemf(  ) </w:t>
      </w:r>
      <w:r>
        <w:rPr>
          <w:rFonts w:eastAsia="modern p" w:cs="modern p" w:ascii="modern p" w:hAnsi="modern p"/>
          <w:strike/>
          <w:color w:val="000000"/>
          <w:sz w:val="20"/>
          <w:szCs w:val="20"/>
          <w:lang w:val="en-US"/>
        </w:rPr>
        <w:t xml:space="preserve">and 103dBmicroVoltemf(  ) </w:t>
      </w:r>
      <w:r>
        <w:rPr>
          <w:rFonts w:eastAsia="modern a" w:cs="modern a" w:ascii="modern a" w:hAnsi="modern a"/>
          <w:color w:val="000000"/>
          <w:sz w:val="24"/>
          <w:szCs w:val="24"/>
          <w:lang w:val="en-US"/>
        </w:rPr>
        <w:t>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Step d) shall be repeated with the amplitude of the wanted signal increased to an input level of 90dBmicroVoltemf(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fading function is set to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 d) shall be repeated with the amplitude of the wanted signal set to respectively 28dBmicroVoltemf(  ) and 73dBmicroVolt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obile Station is placed in a climatic chamber and steps a) to g) are repeated for the following combinations of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 xml:space="preserve">Hi </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conditions</w:t>
        <w:tab/>
        <w:t>Max-events</w:t>
        <w:tab/>
        <w:t xml:space="preserve"> 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e)</w:t>
        <w:tab/>
        <w:t xml:space="preserve"> Static</w:t>
        <w:tab/>
        <w:t>200</w:t>
        <w:tab/>
        <w:t>1640000</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Step e1)</w:t>
        <w:tab/>
        <w:t xml:space="preserve"> Static</w:t>
        <w:tab/>
      </w:r>
      <w:r>
        <w:rPr>
          <w:rFonts w:eastAsia="modern p" w:cs="modern p" w:ascii="modern p" w:hAnsi="modern p"/>
          <w:strike/>
          <w:color w:val="000000"/>
          <w:sz w:val="20"/>
          <w:szCs w:val="20"/>
          <w:lang w:val="en-US"/>
        </w:rPr>
        <w:t>400</w:t>
      </w:r>
      <w:r>
        <w:rPr>
          <w:rFonts w:eastAsia="modern a" w:cs="modern a" w:ascii="modern a" w:hAnsi="modern a"/>
          <w:color w:val="000000"/>
          <w:sz w:val="24"/>
          <w:szCs w:val="24"/>
          <w:lang w:val="en-US"/>
        </w:rPr>
        <w:t>200</w:t>
        <w:tab/>
        <w:t>32800</w:t>
      </w:r>
      <w:r>
        <w:rPr>
          <w:rFonts w:eastAsia="modern p" w:cs="modern p" w:ascii="modern p" w:hAnsi="modern p"/>
          <w:strike/>
          <w:color w:val="000000"/>
          <w:sz w:val="20"/>
          <w:szCs w:val="20"/>
          <w:lang w:val="en-US"/>
        </w:rPr>
        <w:t>1640000</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EQ50</w:t>
        <w:tab/>
      </w:r>
      <w:r>
        <w:rPr>
          <w:rFonts w:eastAsia="modern p" w:cs="modern p" w:ascii="modern p" w:hAnsi="modern p"/>
          <w:strike/>
          <w:color w:val="000000"/>
          <w:sz w:val="20"/>
          <w:szCs w:val="20"/>
          <w:lang w:val="en-US"/>
        </w:rPr>
        <w:t>3900</w:t>
      </w:r>
      <w:r>
        <w:rPr>
          <w:rFonts w:eastAsia="modern a" w:cs="modern a" w:ascii="modern a" w:hAnsi="modern a"/>
          <w:color w:val="000000"/>
          <w:sz w:val="24"/>
          <w:szCs w:val="24"/>
          <w:lang w:val="en-US"/>
        </w:rPr>
        <w:t>1950</w:t>
        <w:tab/>
        <w:t xml:space="preserve"> </w:t>
      </w:r>
      <w:r>
        <w:rPr>
          <w:rFonts w:eastAsia="modern p" w:cs="modern p" w:ascii="modern p" w:hAnsi="modern p"/>
          <w:strike/>
          <w:color w:val="000000"/>
          <w:sz w:val="20"/>
          <w:szCs w:val="20"/>
          <w:lang w:val="en-US"/>
        </w:rPr>
        <w:t>120000</w:t>
      </w:r>
      <w:r>
        <w:rPr>
          <w:rFonts w:eastAsia="modern a" w:cs="modern a" w:ascii="modern a" w:hAnsi="modern a"/>
          <w:color w:val="000000"/>
          <w:sz w:val="24"/>
          <w:szCs w:val="24"/>
          <w:lang w:val="en-US"/>
        </w:rPr>
        <w:t xml:space="preserve"> 6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on a channel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nd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wanted signal shall be the Standard Test Signal C1. It shall be at the nominal frequency of the receiver and at a level of 28dBmicroVolt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is set to produce a wanted signal and an </w:t>
      </w:r>
      <w:r>
        <w:rPr>
          <w:rFonts w:eastAsia="modern p" w:cs="modern p" w:ascii="modern p" w:hAnsi="modern p"/>
          <w:strike/>
          <w:color w:val="000000"/>
          <w:sz w:val="20"/>
          <w:szCs w:val="20"/>
          <w:lang w:val="en-US"/>
        </w:rPr>
        <w:t>independant</w:t>
      </w:r>
      <w:r>
        <w:rPr>
          <w:rFonts w:eastAsia="modern a" w:cs="modern a" w:ascii="modern a" w:hAnsi="modern a"/>
          <w:color w:val="000000"/>
          <w:sz w:val="24"/>
          <w:szCs w:val="24"/>
          <w:lang w:val="en-US"/>
        </w:rPr>
        <w:t>independent, uncorrelated interfering (unwanted) signal at the same time.  The fading characteristic of the wanted and the interfering signal shall be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 xml:space="preserve">1.5. The channel frequency shall be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now sends progress messages, with the user-to-user field filled with random data. The content of the progress information element should be #3 (Origination address in non-PLMN/ISDN). The SS determines the number of error events (frames erasures) for Max-samples of consecutive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Steps d) and e) shall be repeated except that in step d), both the wanted and </w:t>
      </w:r>
      <w:r>
        <w:rPr>
          <w:rFonts w:eastAsia="modern p" w:cs="modern p" w:ascii="modern p" w:hAnsi="modern p"/>
          <w:strike/>
          <w:color w:val="000000"/>
          <w:sz w:val="20"/>
          <w:szCs w:val="20"/>
          <w:lang w:val="en-US"/>
        </w:rPr>
        <w:t>interferring</w:t>
      </w:r>
      <w:r>
        <w:rPr>
          <w:rFonts w:eastAsia="modern a" w:cs="modern a" w:ascii="modern a" w:hAnsi="modern a"/>
          <w:color w:val="000000"/>
          <w:sz w:val="24"/>
          <w:szCs w:val="24"/>
          <w:lang w:val="en-US"/>
        </w:rPr>
        <w:t xml:space="preserve">interfering signal shall be hopping and the SS shall command the MS into hopping mode with a hop pattern covering at least [10] frequencies in a range not exceeding [5] MHz. The hopping band shall be </w:t>
      </w:r>
      <w:r>
        <w:rPr>
          <w:rFonts w:eastAsia="modern p" w:cs="modern p" w:ascii="modern p" w:hAnsi="modern p"/>
          <w:strike/>
          <w:color w:val="000000"/>
          <w:sz w:val="20"/>
          <w:szCs w:val="20"/>
          <w:lang w:val="en-US"/>
        </w:rPr>
        <w:t>centered</w:t>
      </w:r>
      <w:r>
        <w:rPr>
          <w:rFonts w:eastAsia="modern a" w:cs="modern a" w:ascii="modern a" w:hAnsi="modern a"/>
          <w:color w:val="000000"/>
          <w:sz w:val="24"/>
          <w:szCs w:val="24"/>
          <w:lang w:val="en-US"/>
        </w:rPr>
        <w:t xml:space="preserve">centred around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requency range of this test is dependant on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FACCH</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FER</w:t>
        <w:tab/>
        <w:t>6000</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FER</w:t>
        <w:tab/>
        <w:t>6000*α</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 Class Ib</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RBER</w:t>
        <w:tab/>
        <w:t>69000/α</w:t>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 Class II</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RBER</w:t>
        <w:tab/>
        <w:t>86000</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FER</w:t>
        <w:tab/>
        <w:t>600*α</w:t>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RBER</w:t>
        <w:tab/>
        <w:t>4300/α</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class Ib</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RBER</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class II</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w:t>
        <w:tab/>
        <w:t>Adjacent channel rejection</w:t>
        <w:tab/>
        <w:t>ref: GSM 05.05-DCS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djacent Time Slot selectivity, which is implicitly tested during many receiver tests, including the tests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call shall be originated by the SS to the MS, and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ystem Simulator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is set to produce a wanted Standard Test Signal C1 and an </w:t>
      </w:r>
      <w:r>
        <w:rPr>
          <w:rFonts w:eastAsia="modern p" w:cs="modern p" w:ascii="modern p" w:hAnsi="modern p"/>
          <w:strike/>
          <w:color w:val="000000"/>
          <w:sz w:val="20"/>
          <w:szCs w:val="20"/>
          <w:lang w:val="en-US"/>
        </w:rPr>
        <w:t>independant</w:t>
      </w:r>
      <w:r>
        <w:rPr>
          <w:rFonts w:eastAsia="modern a" w:cs="modern a" w:ascii="modern a" w:hAnsi="modern a"/>
          <w:color w:val="000000"/>
          <w:sz w:val="24"/>
          <w:szCs w:val="24"/>
          <w:lang w:val="en-US"/>
        </w:rPr>
        <w:t xml:space="preserve">independent, uncorrelated interfering (unwanted) Standard Test Signal I1 at the same time. The fading characteristic of the wanted and the interfering signal is TU50. The channel frequency shall be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nted signal shall be the Standard Test Signal C1. It shall be at the nominal frequency of the receiver and at a level of 2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easurement of steps d) and e) shall be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easurement of steps d) to f) shall be repeated for a displacement of the unwanted signal of 400 kHz, and with the amplitude of the unwanted signal 41 dB above the level of the wanted inpu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obile Station is placed in a climatic test chamber (for extreme test conditions see Annex 1, part TC), and steps d) to g) are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w:t>
        <w:tab/>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 measurement</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FER</w:t>
        <w:tab/>
        <w:t>600*α</w:t>
        <w:tab/>
        <w:t>17800</w:t>
      </w:r>
      <w:r>
        <w:rPr>
          <w:rFonts w:eastAsia="modern p" w:cs="modern p" w:ascii="modern p" w:hAnsi="modern p"/>
          <w:strike/>
          <w:color w:val="000000"/>
          <w:sz w:val="20"/>
          <w:szCs w:val="20"/>
          <w:lang w:val="en-US"/>
        </w:rPr>
        <w:t>89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lass Ib</w:t>
        <w:tab/>
        <w:t>RBER</w:t>
        <w:tab/>
        <w:t>5400</w:t>
      </w:r>
      <w:r>
        <w:rPr>
          <w:rFonts w:eastAsia="modern p" w:cs="modern p" w:ascii="modern p" w:hAnsi="modern p"/>
          <w:strike/>
          <w:color w:val="000000"/>
          <w:sz w:val="20"/>
          <w:szCs w:val="20"/>
          <w:lang w:val="en-US"/>
        </w:rPr>
        <w:t>4200</w:t>
      </w:r>
      <w:r>
        <w:rPr>
          <w:rFonts w:eastAsia="modern a" w:cs="modern a" w:ascii="modern a" w:hAnsi="modern a"/>
          <w:color w:val="000000"/>
          <w:sz w:val="24"/>
          <w:szCs w:val="24"/>
          <w:lang w:val="en-US"/>
        </w:rPr>
        <w:t>/α</w:t>
        <w:tab/>
        <w:t>2000000</w:t>
      </w:r>
      <w:r>
        <w:rPr>
          <w:rFonts w:eastAsia="modern p" w:cs="modern p" w:ascii="modern p" w:hAnsi="modern p"/>
          <w:strike/>
          <w:color w:val="000000"/>
          <w:sz w:val="20"/>
          <w:szCs w:val="20"/>
          <w:lang w:val="en-US"/>
        </w:rPr>
        <w:t>1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lass II</w:t>
        <w:tab/>
        <w:t>RBER</w:t>
        <w:tab/>
        <w:t>100000</w:t>
      </w:r>
      <w:r>
        <w:rPr>
          <w:rFonts w:eastAsia="modern p" w:cs="modern p" w:ascii="modern p" w:hAnsi="modern p"/>
          <w:strike/>
          <w:color w:val="000000"/>
          <w:sz w:val="20"/>
          <w:szCs w:val="20"/>
          <w:lang w:val="en-US"/>
        </w:rPr>
        <w:t>50000</w:t>
      </w:r>
      <w:r>
        <w:rPr>
          <w:rFonts w:eastAsia="modern a" w:cs="modern a" w:ascii="modern a" w:hAnsi="modern a"/>
          <w:color w:val="000000"/>
          <w:sz w:val="24"/>
          <w:szCs w:val="24"/>
          <w:lang w:val="en-US"/>
        </w:rPr>
        <w:tab/>
        <w:t>1200000</w:t>
      </w:r>
      <w:r>
        <w:rPr>
          <w:rFonts w:eastAsia="modern p" w:cs="modern p" w:ascii="modern p" w:hAnsi="modern p"/>
          <w:strike/>
          <w:color w:val="000000"/>
          <w:sz w:val="20"/>
          <w:szCs w:val="20"/>
          <w:lang w:val="en-US"/>
        </w:rPr>
        <w:t>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w:t>
        <w:tab/>
        <w:t>Intermodulation rejection</w:t>
        <w:tab/>
        <w:t>ref: GSM 05.05-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mpliance with the requirements for the bit error ratio of TCH/FS class II bits is checked in order to verify the receiver's intermodulation rejection under normal and extreme test conditions.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 TCH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be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wanted signal shall be the Standard Test Signal C1. The wanted signal shall be at the nominal frequency of the receiver. The level of the wanted signal shall correspond to 4 dB above the reference sensitivity level (see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nterfering signal shall be on an ARFCN eight above that of the receiver. This signal shall be static, continuous and shall be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of both the interfering signals shall be set according to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measurement of step g) shall be repeated with the two unwanted signals having frequencies corresponding to ARFCN four and eight below the ARFCN of the </w:t>
      </w:r>
      <w:r>
        <w:rPr>
          <w:rFonts w:eastAsia="modern p" w:cs="modern p" w:ascii="modern p" w:hAnsi="modern p"/>
          <w:strike/>
          <w:color w:val="000000"/>
          <w:sz w:val="20"/>
          <w:szCs w:val="20"/>
          <w:lang w:val="en-US"/>
        </w:rPr>
        <w:t>un</w:t>
      </w:r>
      <w:r>
        <w:rPr>
          <w:rFonts w:eastAsia="modern a" w:cs="modern a" w:ascii="modern a" w:hAnsi="modern a"/>
          <w:color w:val="000000"/>
          <w:sz w:val="24"/>
          <w:szCs w:val="24"/>
          <w:lang w:val="en-US"/>
        </w:rPr>
        <w:t>wanted sig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teps a) to h) shall be repeated but with the receiver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  Steps a) to h) shall be repeated but with the receiver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obile Station is placed in a climatic test chamber (for conditions see Annex 1, part TC), and steps a) to j) are repeated for the following combinations of temperature and power supply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 :</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S CLASS  │ </w:t>
      </w:r>
      <w:r>
        <w:rPr>
          <w:rFonts w:eastAsia="roman c" w:cs="roman c" w:ascii="roman c" w:hAnsi="roman c"/>
          <w:strike/>
          <w:color w:val="000000"/>
          <w:sz w:val="18"/>
          <w:szCs w:val="18"/>
          <w:lang w:val="en-US"/>
        </w:rPr>
        <w:t>MS HANDHELD</w:t>
      </w:r>
      <w:r>
        <w:rPr>
          <w:rFonts w:eastAsia="modern a" w:cs="modern a" w:ascii="modern a" w:hAnsi="modern a"/>
          <w:color w:val="000000"/>
          <w:sz w:val="24"/>
          <w:szCs w:val="24"/>
          <w:lang w:val="en-US"/>
        </w:rPr>
        <w:t xml:space="preserve"> │   Wanted    │  First       │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ignal    │  interferer  │  interfe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BµVemf(  ) │  dBµVemf(  ) │  dBµV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2       │    </w:t>
      </w:r>
      <w:r>
        <w:rPr>
          <w:rFonts w:eastAsia="roman c" w:cs="roman c" w:ascii="roman c" w:hAnsi="roman c"/>
          <w:strike/>
          <w:color w:val="000000"/>
          <w:sz w:val="18"/>
          <w:szCs w:val="18"/>
          <w:lang w:val="en-US"/>
        </w:rPr>
        <w:t xml:space="preserve"> NO </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 xml:space="preserve">17    │     </w:t>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 xml:space="preserve">64     │     </w:t>
      </w:r>
      <w:r>
        <w:rPr>
          <w:rFonts w:eastAsia="roman c" w:cs="roman c" w:ascii="roman c" w:hAnsi="roman c"/>
          <w:strike/>
          <w:color w:val="000000"/>
          <w:sz w:val="18"/>
          <w:szCs w:val="18"/>
          <w:lang w:val="en-US"/>
        </w:rPr>
        <w:t>63</w:t>
      </w:r>
      <w:r>
        <w:rPr>
          <w:rFonts w:eastAsia="modern a" w:cs="modern a" w:ascii="modern a" w:hAnsi="modern a"/>
          <w:color w:val="000000"/>
          <w:sz w:val="24"/>
          <w:szCs w:val="24"/>
          <w:lang w:val="en-US"/>
        </w:rPr>
        <w:t>64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roman c" w:cs="roman c" w:ascii="roman c" w:hAnsi="roman c"/>
          <w:strike/>
          <w:color w:val="000000"/>
          <w:sz w:val="18"/>
          <w:szCs w:val="18"/>
          <w:lang w:val="en-US"/>
        </w:rPr>
        <w:t>3,4,5</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 xml:space="preserve">YES </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15</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64</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63</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 Static</w:t>
        <w:tab/>
        <w:t>RBER</w:t>
        <w:tab/>
        <w:t xml:space="preserve">   200</w:t>
        <w:tab/>
        <w:t xml:space="preserve">   8200</w:t>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w:t>
        <w:tab/>
        <w:t>Blocking and Spurious Response</w:t>
        <w:tab/>
        <w:t>ref: GSM 05.05-DCS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is a measure for the ability of the receiver to receive a modulated wanted input signal in the presence of an unwanted input signal, on frequencies other than those of the spurious responses or the adjacent channels, without exceeding a given degrad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e MS is operated under normal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and the MS shall be made to answer the call. The call shall occupy a full rate channel and shall be on one of the radio frequencies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wanted signal shall be the Standard Test Signal C1. The wanted signal shall be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  The SS is set to produce a static wanted signal and a static interfering signal at the same time. The level of the wanted signal shall be 17</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dBmicroVoltemf. </w:t>
      </w:r>
      <w:r>
        <w:rPr>
          <w:rFonts w:eastAsia="modern p" w:cs="modern p" w:ascii="modern p" w:hAnsi="modern p"/>
          <w:strike/>
          <w:color w:val="000000"/>
          <w:sz w:val="20"/>
          <w:szCs w:val="20"/>
          <w:lang w:val="en-US"/>
        </w:rPr>
        <w:t>for handportable MSs or 13 dBmicroVoltemf for all other MSs</w:t>
      </w:r>
      <w:r>
        <w:rPr>
          <w:rFonts w:eastAsia="modern a" w:cs="modern a" w:ascii="modern a" w:hAnsi="modern a"/>
          <w:color w:val="000000"/>
          <w:sz w:val="24"/>
          <w:szCs w:val="24"/>
          <w:lang w:val="en-US"/>
        </w:rPr>
        <w:t xml:space="preserve"> (this corresponds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unwanted signal shall be a C.W. signal. It shall in turn be on all frequencies in the range 100 kHz to 12.75 GHz at intervals of 200  kHz, with the exclusion of the range FR +/- 600 kHz (FR is the center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level of the unwanted signal shall be set according to the following table.</w:t>
      </w:r>
    </w:p>
    <w:p>
      <w:pPr>
        <w:pStyle w:val="Normal"/>
        <w:tabs>
          <w:tab w:val="clear" w:pos="720"/>
          <w:tab w:val="center" w:pos="1440" w:leader="none"/>
          <w:tab w:val="left" w:pos="5040" w:leader="none"/>
        </w:tabs>
        <w:bidi w:val="0"/>
        <w:spacing w:lineRule="auto" w:line="240" w:before="0" w:after="0"/>
        <w:ind w:left="0" w:right="0" w:hanging="0"/>
        <w:jc w:val="left"/>
        <w:rPr>
          <w:rFonts w:ascii="roman c" w:hAnsi="roman c" w:eastAsia="roman c" w:cs="roman c"/>
          <w:smallCaps/>
          <w:color w:val="000000"/>
          <w:sz w:val="18"/>
          <w:szCs w:val="18"/>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t xml:space="preserve"> FREQUENCY</w:t>
        <w:tab/>
        <w:t xml:space="preserve"> LEVEL FOR MS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tab/>
        <w:t>WITH POWER CLASSE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ab/>
        <w:t>3, 4, 5</w:t>
      </w:r>
      <w:r>
        <w:rPr>
          <w:rFonts w:eastAsia="modern p" w:cs="modern p" w:ascii="modern p" w:hAnsi="modern p"/>
          <w:smallCaps/>
          <w:color w:val="000000"/>
          <w:sz w:val="20"/>
          <w:szCs w:val="20"/>
          <w:lang w:val="en-US"/>
        </w:rPr>
        <w:tab/>
        <w:t>1, 2</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600 kHz to FR +/- 800 kHz</w:t>
        <w:tab/>
      </w:r>
      <w:r>
        <w:rPr>
          <w:rFonts w:eastAsia="modern p" w:cs="modern p" w:ascii="modern p" w:hAnsi="modern p"/>
          <w:smallCaps/>
          <w:strike/>
          <w:color w:val="000000"/>
          <w:sz w:val="20"/>
          <w:szCs w:val="20"/>
          <w:lang w:val="en-US"/>
        </w:rPr>
        <w:t>7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75</w:t>
      </w:r>
      <w:r>
        <w:rPr>
          <w:rFonts w:eastAsia="modern p" w:cs="modern p" w:ascii="modern p" w:hAnsi="modern p"/>
          <w:smallCaps/>
          <w:color w:val="000000"/>
          <w:sz w:val="20"/>
          <w:szCs w:val="20"/>
          <w:lang w:val="en-US"/>
        </w:rPr>
        <w:t xml:space="preserve">7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800 kHz to FR +/- 1.6 MHz</w:t>
        <w:tab/>
      </w:r>
      <w:r>
        <w:rPr>
          <w:rFonts w:eastAsia="modern p" w:cs="modern p" w:ascii="modern p" w:hAnsi="modern p"/>
          <w:smallCaps/>
          <w:strike/>
          <w:color w:val="000000"/>
          <w:sz w:val="20"/>
          <w:szCs w:val="20"/>
          <w:lang w:val="en-US"/>
        </w:rPr>
        <w:t>7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80</w:t>
      </w:r>
      <w:r>
        <w:rPr>
          <w:rFonts w:eastAsia="modern p" w:cs="modern p" w:ascii="modern p" w:hAnsi="modern p"/>
          <w:smallCaps/>
          <w:color w:val="000000"/>
          <w:sz w:val="20"/>
          <w:szCs w:val="20"/>
          <w:lang w:val="en-US"/>
        </w:rPr>
        <w:t xml:space="preserve">7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1.6 MHz to FR +/- 3 MHz</w:t>
        <w:tab/>
      </w:r>
      <w:r>
        <w:rPr>
          <w:rFonts w:eastAsia="modern p" w:cs="modern p" w:ascii="modern p" w:hAnsi="modern p"/>
          <w:smallCaps/>
          <w:strike/>
          <w:color w:val="000000"/>
          <w:sz w:val="20"/>
          <w:szCs w:val="20"/>
          <w:lang w:val="en-US"/>
        </w:rPr>
        <w:t>80 dBµ</w:t>
      </w:r>
      <w:r>
        <w:rPr>
          <w:rFonts w:eastAsia="modern p" w:cs="modern p" w:ascii="modern p" w:hAnsi="modern p"/>
          <w:smallCaps/>
          <w:color w:val="000000"/>
          <w:sz w:val="20"/>
          <w:szCs w:val="20"/>
          <w:lang w:val="en-US"/>
        </w:rPr>
        <w:t>V</w:t>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915</w:t>
      </w:r>
      <w:r>
        <w:rPr>
          <w:rFonts w:eastAsia="modern p" w:cs="modern p" w:ascii="modern p" w:hAnsi="modern p"/>
          <w:smallCaps/>
          <w:color w:val="000000"/>
          <w:sz w:val="20"/>
          <w:szCs w:val="20"/>
          <w:lang w:val="en-US"/>
        </w:rPr>
        <w:t>1785 MHz to FR - 3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7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FR + 3 MHz to </w:t>
      </w:r>
      <w:r>
        <w:rPr>
          <w:rFonts w:eastAsia="modern p" w:cs="modern p" w:ascii="modern p" w:hAnsi="modern p"/>
          <w:smallCaps/>
          <w:strike/>
          <w:color w:val="000000"/>
          <w:sz w:val="20"/>
          <w:szCs w:val="20"/>
          <w:lang w:val="en-US"/>
        </w:rPr>
        <w:t>980</w:t>
      </w:r>
      <w:r>
        <w:rPr>
          <w:rFonts w:eastAsia="modern p" w:cs="modern p" w:ascii="modern p" w:hAnsi="modern p"/>
          <w:smallCaps/>
          <w:color w:val="000000"/>
          <w:sz w:val="20"/>
          <w:szCs w:val="20"/>
          <w:lang w:val="en-US"/>
        </w:rPr>
        <w:t>1920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7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835 MHz to 915 MHz</w:t>
        <w:tab/>
        <w:t>113 dBµV</w:t>
        <w:tab/>
        <w:t xml:space="preserve">113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980 MHz to 1000 MHz</w:t>
        <w:tab/>
        <w:t>113 dBµV</w:t>
        <w:tab/>
        <w:t xml:space="preserve">113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100 kHz to 835 MHz</w:t>
        <w:tab/>
        <w:t xml:space="preserve"> 90 dBµV</w:t>
        <w:tab/>
        <w:t xml:space="preserve"> 90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1000 MHz to 12.75 GHz</w:t>
        <w:tab/>
        <w:t xml:space="preserve"> 90 dBµV</w:t>
        <w:tab/>
        <w:t xml:space="preserve"> 90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 100 kHz to 1705 MHz</w:t>
        <w:tab/>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705 MHz to 1785 MHZ</w:t>
        <w:tab/>
        <w:tab/>
        <w:t xml:space="preserve">101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920 MHz to 1980 MHz</w:t>
        <w:tab/>
        <w:tab/>
        <w:t xml:space="preserve">101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980 MHZ to 12.75 GHz</w:t>
        <w:tab/>
        <w:t xml:space="preserve"> </w:t>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 This section is the subject of a GSM 2 CR to GSM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  Steps g) to i) shall be repeated, for the MS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g) to i) shall be repeated, for the MS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the anechoic shielded chamber or on the test site a calibrated measuring antenna (vertically polarised) shall be placed,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 test antenna, vertically polarised, connected to the System Simulator shall be in the anechoic shielded chamber or on the test site at a distance of at least 3 metres from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t the position of the measuring antenna, a wanted signal is established with a field strength of </w:t>
      </w:r>
      <w:r>
        <w:rPr>
          <w:rFonts w:eastAsia="modern p" w:cs="modern p" w:ascii="modern p" w:hAnsi="modern p"/>
          <w:strike/>
          <w:color w:val="000000"/>
          <w:sz w:val="20"/>
          <w:szCs w:val="20"/>
          <w:lang w:val="en-US"/>
        </w:rPr>
        <w:t>38.5dB</w:t>
      </w:r>
      <w:r>
        <w:rPr>
          <w:rFonts w:eastAsia="modern a" w:cs="modern a" w:ascii="modern a" w:hAnsi="modern a"/>
          <w:color w:val="000000"/>
          <w:sz w:val="24"/>
          <w:szCs w:val="24"/>
          <w:lang w:val="en-US"/>
        </w:rPr>
        <w:t>46.3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ing antenna is replaced by the MS, placed on a non conductive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A call shall be originated by the SS to the MS, and the MS shall be made to answer the call. The call shall occupy a full rate channel on one of the radio frequencies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wanted signal shall be the Standard Test Signal C1. The wanted signal shall be static and at the nominal frequency of the recei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w:t>
      </w:r>
      <w:r>
        <w:rPr>
          <w:rFonts w:eastAsia="modern p" w:cs="modern p" w:ascii="modern p" w:hAnsi="modern p"/>
          <w:strike/>
          <w:color w:val="000000"/>
          <w:sz w:val="20"/>
          <w:szCs w:val="20"/>
          <w:lang w:val="en-US"/>
        </w:rPr>
        <w:t>meter</w:t>
      </w:r>
      <w:r>
        <w:rPr>
          <w:rFonts w:eastAsia="modern a" w:cs="modern a" w:ascii="modern a" w:hAnsi="modern a"/>
          <w:color w:val="000000"/>
          <w:sz w:val="24"/>
          <w:szCs w:val="24"/>
          <w:lang w:val="en-US"/>
        </w:rPr>
        <w:t>metre is accept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unwanted signal shall be the Standard Test Signal I0. It shall inn turn be on all frequencies </w:t>
      </w:r>
      <w:r>
        <w:rPr>
          <w:rFonts w:eastAsia="modern p" w:cs="modern p" w:ascii="modern p" w:hAnsi="modern p"/>
          <w:strike/>
          <w:color w:val="000000"/>
          <w:sz w:val="20"/>
          <w:szCs w:val="20"/>
          <w:lang w:val="en-US"/>
        </w:rPr>
        <w:t xml:space="preserve">frequency </w:t>
      </w:r>
      <w:r>
        <w:rPr>
          <w:rFonts w:eastAsia="modern a" w:cs="modern a" w:ascii="modern a" w:hAnsi="modern a"/>
          <w:color w:val="000000"/>
          <w:sz w:val="24"/>
          <w:szCs w:val="24"/>
          <w:lang w:val="en-US"/>
        </w:rPr>
        <w:t>in the range 80 MHz to 4 GHz at intervals of 200 kHz, with the exclusion of the range FR +/- 600 kHz (FR is the center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level of the unwanted signal shall be set according to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field strength of the unwanted signal will be set to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 xml:space="preserve"> Absolute Field Strength</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MHz to 200 MHz</w:t>
        <w:tab/>
        <w:t>98.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MHz to 500 MHz</w:t>
        <w:tab/>
        <w:t>101.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MHz to 835 MHz</w:t>
        <w:tab/>
        <w:t>113.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835 MHz to </w:t>
      </w:r>
      <w:r>
        <w:rPr>
          <w:rFonts w:eastAsia="roman c" w:cs="roman c" w:ascii="roman c" w:hAnsi="roman c"/>
          <w:strike/>
          <w:color w:val="000000"/>
          <w:sz w:val="18"/>
          <w:szCs w:val="18"/>
          <w:lang w:val="en-US"/>
        </w:rPr>
        <w:t>915</w:t>
      </w:r>
      <w:r>
        <w:rPr>
          <w:rFonts w:eastAsia="modern a" w:cs="modern a" w:ascii="modern a" w:hAnsi="modern a"/>
          <w:color w:val="000000"/>
          <w:sz w:val="24"/>
          <w:szCs w:val="24"/>
          <w:lang w:val="en-US"/>
        </w:rPr>
        <w:t>1705 MHz</w:t>
        <w:tab/>
      </w:r>
      <w:r>
        <w:rPr>
          <w:rFonts w:eastAsia="roman c" w:cs="roman c" w:ascii="roman c" w:hAnsi="roman c"/>
          <w:strike/>
          <w:color w:val="000000"/>
          <w:sz w:val="18"/>
          <w:szCs w:val="18"/>
          <w:lang w:val="en-US"/>
        </w:rPr>
        <w:t>136.5</w:t>
      </w:r>
      <w:r>
        <w:rPr>
          <w:rFonts w:eastAsia="modern a" w:cs="modern a" w:ascii="modern a" w:hAnsi="modern a"/>
          <w:color w:val="000000"/>
          <w:sz w:val="24"/>
          <w:szCs w:val="24"/>
          <w:lang w:val="en-US"/>
        </w:rPr>
        <w:t>142.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130.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915</w:t>
      </w:r>
      <w:r>
        <w:rPr>
          <w:rFonts w:eastAsia="modern a" w:cs="modern a" w:ascii="modern a" w:hAnsi="modern a"/>
          <w:color w:val="000000"/>
          <w:sz w:val="24"/>
          <w:szCs w:val="24"/>
          <w:lang w:val="en-US"/>
        </w:rPr>
        <w:t>1785 MHz to FR - 3 MHz</w:t>
        <w:tab/>
      </w:r>
      <w:r>
        <w:rPr>
          <w:rFonts w:eastAsia="roman c" w:cs="roman c" w:ascii="roman c" w:hAnsi="roman c"/>
          <w:strike/>
          <w:color w:val="000000"/>
          <w:sz w:val="18"/>
          <w:szCs w:val="18"/>
          <w:lang w:val="en-US"/>
        </w:rPr>
        <w:t>113.5</w:t>
      </w:r>
      <w:r>
        <w:rPr>
          <w:rFonts w:eastAsia="modern a" w:cs="modern a" w:ascii="modern a" w:hAnsi="modern a"/>
          <w:color w:val="000000"/>
          <w:sz w:val="24"/>
          <w:szCs w:val="24"/>
          <w:lang w:val="en-US"/>
        </w:rPr>
        <w:t>116.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3 MHz to FR +/- 1.6 MHz</w:t>
        <w:tab/>
      </w:r>
      <w:r>
        <w:rPr>
          <w:rFonts w:eastAsia="roman c" w:cs="roman c" w:ascii="roman c" w:hAnsi="roman c"/>
          <w:strike/>
          <w:color w:val="000000"/>
          <w:sz w:val="18"/>
          <w:szCs w:val="18"/>
          <w:lang w:val="en-US"/>
        </w:rPr>
        <w:t>103.5</w:t>
      </w:r>
      <w:r>
        <w:rPr>
          <w:rFonts w:eastAsia="modern a" w:cs="modern a" w:ascii="modern a" w:hAnsi="modern a"/>
          <w:color w:val="000000"/>
          <w:sz w:val="24"/>
          <w:szCs w:val="24"/>
          <w:lang w:val="en-US"/>
        </w:rPr>
        <w:t>10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1.6 MHz to FR +/- 800 kHz</w:t>
        <w:tab/>
      </w:r>
      <w:r>
        <w:rPr>
          <w:rFonts w:eastAsia="roman c" w:cs="roman c" w:ascii="roman c" w:hAnsi="roman c"/>
          <w:strike/>
          <w:color w:val="000000"/>
          <w:sz w:val="18"/>
          <w:szCs w:val="18"/>
          <w:lang w:val="en-US"/>
        </w:rPr>
        <w:t>93.5</w:t>
      </w:r>
      <w:r>
        <w:rPr>
          <w:rFonts w:eastAsia="modern a" w:cs="modern a" w:ascii="modern a" w:hAnsi="modern a"/>
          <w:color w:val="000000"/>
          <w:sz w:val="24"/>
          <w:szCs w:val="24"/>
          <w:lang w:val="en-US"/>
        </w:rPr>
        <w:t>9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800 kHz to FR +/- 600 kHz</w:t>
        <w:tab/>
      </w:r>
      <w:r>
        <w:rPr>
          <w:rFonts w:eastAsia="roman c" w:cs="roman c" w:ascii="roman c" w:hAnsi="roman c"/>
          <w:strike/>
          <w:color w:val="000000"/>
          <w:sz w:val="18"/>
          <w:szCs w:val="18"/>
          <w:lang w:val="en-US"/>
        </w:rPr>
        <w:t>93.5</w:t>
      </w:r>
      <w:r>
        <w:rPr>
          <w:rFonts w:eastAsia="modern a" w:cs="modern a" w:ascii="modern a" w:hAnsi="modern a"/>
          <w:color w:val="000000"/>
          <w:sz w:val="24"/>
          <w:szCs w:val="24"/>
          <w:lang w:val="en-US"/>
        </w:rPr>
        <w:t>9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FR + 3 MHz to </w:t>
      </w:r>
      <w:r>
        <w:rPr>
          <w:rFonts w:eastAsia="roman c" w:cs="roman c" w:ascii="roman c" w:hAnsi="roman c"/>
          <w:strike/>
          <w:color w:val="000000"/>
          <w:sz w:val="18"/>
          <w:szCs w:val="18"/>
          <w:lang w:val="en-US"/>
        </w:rPr>
        <w:t>980</w:t>
      </w:r>
      <w:r>
        <w:rPr>
          <w:rFonts w:eastAsia="modern a" w:cs="modern a" w:ascii="modern a" w:hAnsi="modern a"/>
          <w:color w:val="000000"/>
          <w:sz w:val="24"/>
          <w:szCs w:val="24"/>
          <w:lang w:val="en-US"/>
        </w:rPr>
        <w:t>1920 MHz</w:t>
        <w:tab/>
      </w:r>
      <w:r>
        <w:rPr>
          <w:rFonts w:eastAsia="roman c" w:cs="roman c" w:ascii="roman c" w:hAnsi="roman c"/>
          <w:strike/>
          <w:color w:val="000000"/>
          <w:sz w:val="18"/>
          <w:szCs w:val="18"/>
          <w:lang w:val="en-US"/>
        </w:rPr>
        <w:t>113.5</w:t>
      </w:r>
      <w:r>
        <w:rPr>
          <w:rFonts w:eastAsia="modern a" w:cs="modern a" w:ascii="modern a" w:hAnsi="modern a"/>
          <w:color w:val="000000"/>
          <w:sz w:val="24"/>
          <w:szCs w:val="24"/>
          <w:lang w:val="en-US"/>
        </w:rPr>
        <w:t>116.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 xml:space="preserve">130.3 dBµV/m </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980</w:t>
      </w:r>
      <w:r>
        <w:rPr>
          <w:rFonts w:eastAsia="modern a" w:cs="modern a" w:ascii="modern a" w:hAnsi="modern a"/>
          <w:color w:val="000000"/>
          <w:sz w:val="24"/>
          <w:szCs w:val="24"/>
          <w:lang w:val="en-US"/>
        </w:rPr>
        <w:t xml:space="preserve">1980 MHz to </w:t>
      </w:r>
      <w:r>
        <w:rPr>
          <w:rFonts w:eastAsia="roman c" w:cs="roman c" w:ascii="roman c" w:hAnsi="roman c"/>
          <w:strike/>
          <w:color w:val="000000"/>
          <w:sz w:val="18"/>
          <w:szCs w:val="18"/>
          <w:lang w:val="en-US"/>
        </w:rPr>
        <w:t>1000</w:t>
      </w:r>
      <w:r>
        <w:rPr>
          <w:rFonts w:eastAsia="modern a" w:cs="modern a" w:ascii="modern a" w:hAnsi="modern a"/>
          <w:color w:val="000000"/>
          <w:sz w:val="24"/>
          <w:szCs w:val="24"/>
          <w:lang w:val="en-US"/>
        </w:rPr>
        <w:t>2400 MHz</w:t>
        <w:tab/>
      </w:r>
      <w:r>
        <w:rPr>
          <w:rFonts w:eastAsia="roman c" w:cs="roman c" w:ascii="roman c" w:hAnsi="roman c"/>
          <w:strike/>
          <w:color w:val="000000"/>
          <w:sz w:val="18"/>
          <w:szCs w:val="18"/>
          <w:lang w:val="en-US"/>
        </w:rPr>
        <w:t>136.5</w:t>
      </w:r>
      <w:r>
        <w:rPr>
          <w:rFonts w:eastAsia="modern a" w:cs="modern a" w:ascii="modern a" w:hAnsi="modern a"/>
          <w:color w:val="000000"/>
          <w:sz w:val="24"/>
          <w:szCs w:val="24"/>
          <w:lang w:val="en-US"/>
        </w:rPr>
        <w:t>142.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1000</w:t>
      </w:r>
      <w:r>
        <w:rPr>
          <w:rFonts w:eastAsia="modern a" w:cs="modern a" w:ascii="modern a" w:hAnsi="modern a"/>
          <w:color w:val="000000"/>
          <w:sz w:val="24"/>
          <w:szCs w:val="24"/>
          <w:lang w:val="en-US"/>
        </w:rPr>
        <w:t>2400 MHz to 4000 MHz</w:t>
        <w:tab/>
      </w:r>
      <w:r>
        <w:rPr>
          <w:rFonts w:eastAsia="roman c" w:cs="roman c" w:ascii="roman c" w:hAnsi="roman c"/>
          <w:strike/>
          <w:color w:val="000000"/>
          <w:sz w:val="18"/>
          <w:szCs w:val="18"/>
          <w:lang w:val="en-US"/>
        </w:rPr>
        <w:t>104.5</w:t>
      </w:r>
      <w:r>
        <w:rPr>
          <w:rFonts w:eastAsia="modern a" w:cs="modern a" w:ascii="modern a" w:hAnsi="modern a"/>
          <w:color w:val="000000"/>
          <w:sz w:val="24"/>
          <w:szCs w:val="24"/>
          <w:lang w:val="en-US"/>
        </w:rPr>
        <w:t>110.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Steps i) to k) shall be repeated with the MS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  Steps i) to k) shall be repeated with the MS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CH/FS </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tab/>
        <w:t>RBER</w:t>
        <w:tab/>
        <w:t>32</w:t>
        <w:tab/>
        <w:t>1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frequency at which the MS fails the test, the procedure stated in II.4.7.2 or II.4.7.3 shall be repeated by using the following greater values of Max-events and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events - 200</w:t>
        <w:tab/>
        <w:tab/>
        <w:t>Max-samples -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six failures are allowed in the range FR +/- 45 MHz, with the exclusion of FR +/- 800 kHz (which, if grouped, shall not exceed three 200 kHz channels per group), and a maximum of 24 failures are allowed in the range 100 kHz to 12.75 GHz for the equipment with antenna connector (or 80MHz to 4 GHz for the equipment with integral antenna) outside FR +/- 45 MHz (which, if below FR and grouped, shall not exceed three 200 kHz channels per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 those frequencies at which the failures occur the test stated in II.4.7.2 (or II.4.7.3) shall be repeated, but with a level of the unwanted signal set at 70 dBµV emf (or </w:t>
      </w:r>
      <w:r>
        <w:rPr>
          <w:rFonts w:eastAsia="modern p" w:cs="modern p" w:ascii="modern p" w:hAnsi="modern p"/>
          <w:strike/>
          <w:color w:val="000000"/>
          <w:sz w:val="20"/>
          <w:szCs w:val="20"/>
          <w:lang w:val="en-US"/>
        </w:rPr>
        <w:t>93.5</w:t>
      </w:r>
      <w:r>
        <w:rPr>
          <w:rFonts w:eastAsia="modern a" w:cs="modern a" w:ascii="modern a" w:hAnsi="modern a"/>
          <w:color w:val="000000"/>
          <w:sz w:val="24"/>
          <w:szCs w:val="24"/>
          <w:lang w:val="en-US"/>
        </w:rPr>
        <w:t xml:space="preserve"> 99.3 dBµV/m for the equipment with integral antenna). The performance requirement is once again that stated abov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events - 200</w:t>
        <w:tab/>
        <w:tab/>
        <w:t>Max-samples -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443"/>
      <w:pgMar w:left="1134" w:right="170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modern c">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vs 3.3.0</dc:description>
  <cp:keywords>ETSI STyle SHeet</cp:keywords>
  <dc:language>en-US</dc:language>
  <cp:lastModifiedBy>forsyth</cp:lastModifiedBy>
  <cp:revision>0</cp:revision>
  <dc:subject/>
  <dc:title>etion 11.4 of GSM 11.10 with ETSi styl</dc:title>
</cp:coreProperties>
</file>