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Updated by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:</w:t>
        <w:tab/>
        <w:tab/>
        <w:t>February 1992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CS 1800 Mobile Station Confrmity Specification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Version 3.1.0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</w:t>
        <w:tab/>
        <w:t>Scope</w:t>
        <w:tab/>
        <w:t>3.1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1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1.0</w:t>
        <w:tab/>
        <w:t>21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1.0</w:t>
        <w:tab/>
        <w:t>2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1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1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1.0</w:t>
        <w:tab/>
        <w:t>5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1.0</w:t>
        <w:tab/>
        <w:t>3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1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1.0</w:t>
        <w:tab/>
        <w:t>2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1.0</w:t>
        <w:tab/>
        <w:t>3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1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1.0</w:t>
        <w:tab/>
        <w:t>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DCS1800 Mobile Station (GSM DCS1800 MS)</w:t>
        <w:tab/>
        <w:t>ref: 01.04 GSM 02.06-DC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termination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(Norme Europeenne de Telecommunications)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ormity specification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communications terminal equipment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the GSM delta recommendations, on which these test specifications are based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 xml:space="preserve">General requirements concerning safety of people and protection of the network and terminal.  </w:t>
        <w:tab/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 xml:space="preserve">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 </w:t>
        <w:tab/>
        <w:t>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</w:t>
        <w:tab/>
        <w:t>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3.5.1 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 Reference Sensitivity for TCH/FS - compliance</w:t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 xml:space="preserve">Method of Measurement 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</w:t>
        <w:tab/>
        <w:t>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</w:t>
        <w:tab/>
        <w:t>Requi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</w:t>
        <w:tab/>
        <w:t>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</w:t>
        <w:tab/>
        <w:t>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</w:t>
        <w:tab/>
        <w:t>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</w:t>
        <w:tab/>
        <w:t>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5</w:t>
        <w:tab/>
        <w:t>Procedure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5.3.6.1.5.6</w:t>
        <w:tab/>
        <w:t>Requirements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6.1 </w:t>
        <w:tab/>
        <w:t>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</w:t>
        <w:tab/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</w:t>
        <w:tab/>
        <w:t>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</w:t>
        <w:tab/>
        <w:t>Requirement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1</w:t>
        <w:tab/>
        <w:t xml:space="preserve">Procedure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</w:t>
        <w:tab/>
        <w:t>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1 </w:t>
        <w:tab/>
        <w:t>Normal paging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</w:t>
        <w:tab/>
        <w:t>Procedure 1: Paging request type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</w:t>
        <w:tab/>
        <w:t>Requirements 1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</w:t>
        <w:tab/>
        <w:t>Procedure 2: PAGING REQUEST TYPE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</w:t>
        <w:tab/>
        <w:t>Requirements 2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</w:t>
        <w:tab/>
        <w:t>Procedure 3: PAGING REQUEST TYPE 3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</w:t>
        <w:tab/>
        <w:t>Requirements 3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</w:t>
        <w:tab/>
        <w:t>Procedure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</w:t>
        <w:tab/>
        <w:t>Response Requirement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sa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4 </w:t>
        <w:tab/>
        <w:t>No change of page mode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</w:t>
        <w:tab/>
        <w:t>Introduction and purpose of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</w:t>
        <w:tab/>
        <w:t>Method of Measurem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</w:t>
        <w:tab/>
        <w:t>Procedures</w:t>
        <w:tab/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</w:t>
        <w:tab/>
        <w:t>Introduc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</w:t>
        <w:tab/>
        <w:t>Purpose of the test Assignment comple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</w:t>
        <w:tab/>
        <w:t>Procedur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</w:t>
        <w:tab/>
        <w:t>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</w:t>
        <w:tab/>
        <w:t>Assignment Fail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</w:t>
        <w:tab/>
        <w:t>Proced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</w:t>
        <w:tab/>
        <w:t>Requi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</w:t>
        <w:tab/>
        <w:t>Introdu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</w:t>
        <w:tab/>
        <w:t>Purpose of the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</w:t>
        <w:tab/>
        <w:t>Method of Measuremen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</w:t>
        <w:tab/>
        <w:t>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</w:t>
        <w:tab/>
        <w:t>Procedure 1: Handover during call in progress, TCH/FS, Non Synchronized, without frequency hopping</w:t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</w:t>
        <w:tab/>
        <w:t>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</w:t>
        <w:tab/>
        <w:t>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</w:t>
        <w:tab/>
        <w:t>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</w:t>
        <w:tab/>
        <w:t>Procedure 2: Handover during call in progress, TCH/HS without FH to TCH/HS with FH, non synchronized</w:t>
        <w:tab/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</w:t>
        <w:tab/>
        <w:t>Purpos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</w:t>
        <w:tab/>
        <w:t>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</w:t>
        <w:tab/>
        <w:t>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</w:t>
        <w:tab/>
        <w:t>Procedure 3: Handover during Call establishment, SDCCH without FH to SDCCH with FH, Non synchronized</w:t>
        <w:tab/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1</w:t>
        <w:tab/>
        <w:t>Purpose of the test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2</w:t>
        <w:tab/>
        <w:t>Test: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3</w:t>
        <w:tab/>
        <w:t>Requiremen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</w:t>
        <w:tab/>
        <w:t>Procedure 4: Handover during call establishment, TCH/FS to TCH/FS all with FH, Non synchronized</w:t>
        <w:tab/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</w:t>
        <w:tab/>
        <w:t>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</w:t>
        <w:tab/>
        <w:t>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</w:t>
        <w:tab/>
        <w:t>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</w:t>
        <w:tab/>
        <w:t>Procedure 5: Handover during call establishment, SDCCH with FH to TCH/FS without FH, Non synchronized</w:t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</w:t>
        <w:tab/>
        <w:t>Purpos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</w:t>
        <w:tab/>
        <w:t>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</w:t>
        <w:tab/>
        <w:t>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</w:t>
        <w:tab/>
        <w:t>Procedure 6: Handover during call in progress, TCH/FS with FH to TCH/FS without FH, Synchronized</w:t>
        <w:tab/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</w:t>
        <w:tab/>
        <w:t>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</w:t>
        <w:tab/>
        <w:t>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</w:t>
        <w:tab/>
        <w:t>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</w:t>
        <w:tab/>
        <w:t>Procedure 7: Handover during call in progress, TCH/HS with FH to TCH/HS without FH, Synchronized</w:t>
        <w:tab/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</w:t>
        <w:tab/>
        <w:t>Purpose of the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</w:t>
        <w:tab/>
        <w:t>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</w:t>
        <w:tab/>
        <w:t>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</w:t>
        <w:tab/>
        <w:t>Procedure 8: Handover during call establishment, SDCCH to SDCCH all with FH, Synchronized</w:t>
        <w:tab/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</w:t>
        <w:tab/>
        <w:t>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</w:t>
        <w:tab/>
        <w:t>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</w:t>
        <w:tab/>
        <w:t>Requirements</w:t>
        <w:tab/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</w:t>
        <w:tab/>
        <w:t>Procedure 9: Handover during call establishment, TCH/FS without FH to TCH/FS with FH, Synchronized</w:t>
        <w:tab/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</w:t>
        <w:tab/>
        <w:t>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</w:t>
        <w:tab/>
        <w:t>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</w:t>
        <w:tab/>
        <w:t>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</w:t>
        <w:tab/>
        <w:t>Procedure 10: Handover during call establishment, SDCCH to TCH/FS all without FH, Synchronized</w:t>
        <w:tab/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</w:t>
        <w:tab/>
        <w:t>Purpose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</w:t>
        <w:tab/>
        <w:t>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</w:t>
        <w:tab/>
        <w:t>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</w:t>
        <w:tab/>
        <w:t>Procedure 11: Handover with time specified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</w:t>
        <w:tab/>
        <w:t>Purpos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</w:t>
        <w:tab/>
        <w:t>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</w:t>
        <w:tab/>
        <w:t>Requiremen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</w:t>
        <w:tab/>
        <w:t>Procedure 12: Handover Failure, Layer 3 Failure on the Target Cell, TCH/FS with FH to TCH/FS without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</w:t>
        <w:tab/>
        <w:t>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</w:t>
        <w:tab/>
        <w:t>Requirement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</w:t>
        <w:tab/>
        <w:t>Procedure 13: Handover Failure, Layer 1 Failure on the Target Cell, TCH/FS without FH to TCH/FS with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</w:t>
        <w:tab/>
        <w:t>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</w:t>
        <w:tab/>
        <w:t>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</w:t>
        <w:tab/>
        <w:t>Purpose of the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</w:t>
        <w:tab/>
        <w:t>Setup of the test parameter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</w:t>
        <w:tab/>
        <w:t>Initial condition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</w:t>
        <w:tab/>
        <w:t>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</w:t>
        <w:tab/>
        <w:t>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</w:t>
        <w:tab/>
        <w:t>Note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</w:t>
        <w:tab/>
        <w:t>Purpose of tes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</w:t>
        <w:tab/>
        <w:t>Method of measuremen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</w:t>
        <w:tab/>
        <w:t>Procedur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</w:t>
        <w:tab/>
        <w:t>Requiremen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</w:t>
        <w:tab/>
        <w:t>Purpose of the tes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</w:t>
        <w:tab/>
        <w:t>Initial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</w:t>
        <w:tab/>
        <w:t>Method of the test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</w:t>
        <w:tab/>
        <w:t>Procedure 1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</w:t>
        <w:tab/>
        <w:t>Procedure 2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</w:t>
        <w:tab/>
        <w:t>Procedure 3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</w:t>
        <w:tab/>
        <w:t>Procedure 4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</w:t>
        <w:tab/>
        <w:t>Requirements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</w:t>
        <w:tab/>
        <w:t>Requirements 1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</w:t>
        <w:tab/>
        <w:t>Requirements 2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</w:t>
        <w:tab/>
        <w:t>Requirements 3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</w:t>
        <w:tab/>
        <w:t>Requirements 4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</w:t>
        <w:tab/>
        <w:t>Purpose of the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</w:t>
        <w:tab/>
        <w:t>Method of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</w:t>
        <w:tab/>
        <w:t>Requirement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</w:t>
        <w:tab/>
        <w:t>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</w:t>
        <w:tab/>
        <w:t>Purpose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</w:t>
        <w:tab/>
        <w:t>Method of measure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</w:t>
        <w:tab/>
        <w:t>Purpose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</w:t>
        <w:tab/>
        <w:t>Method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</w:t>
        <w:tab/>
        <w:t>Location Updating Rejected, "IMSI unknow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</w:t>
        <w:tab/>
        <w:t>Location Updating Rejected, "PLMN not Allowed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</w:t>
        <w:tab/>
        <w:t>Location updating rejected "Location Area not allowed"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</w:t>
        <w:tab/>
        <w:t>Location Updating rejected "National Roaming not allowed in this location area"</w:t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</w:t>
        <w:tab/>
        <w:t>The random access fail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</w:t>
        <w:tab/>
        <w:t>Attempt counter smaller than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</w:t>
        <w:tab/>
        <w:t>Attempt counter greater/equal to 4, Stored LAI different from broadcas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</w:t>
        <w:tab/>
        <w:t>Attempt counter smaller than 4, Stored LAI equal to broadcast LAI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Test of Periodic Updating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</w:t>
        <w:tab/>
        <w:t>Adaptive inspe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</w:t>
        <w:tab/>
        <w:t>Tes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lSuccessful MM connection establishment, with cipher mod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1</w:t>
        <w:tab/>
        <w:t xml:space="preserve">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2</w:t>
        <w:tab/>
        <w:t xml:space="preserve">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</w:t>
        <w:tab/>
        <w:t>Procedure 1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</w:t>
        <w:tab/>
        <w:t>Requirements 1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</w:t>
        <w:tab/>
        <w:t>Procedure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</w:t>
        <w:tab/>
        <w:t>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lSuccessful MM Connection Establishment, without cipher mod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1</w:t>
        <w:tab/>
        <w:t xml:space="preserve">Purpose of the test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2</w:t>
        <w:tab/>
        <w:t xml:space="preserve">Initial conditions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</w:t>
        <w:tab/>
        <w:t>Procedure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</w:t>
        <w:tab/>
        <w:t>Requirements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5</w:t>
        <w:tab/>
        <w:t xml:space="preserve">Procedure 2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6</w:t>
        <w:tab/>
        <w:t xml:space="preserve">Requirements 2 </w:t>
        <w:tab/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 xml:space="preserve">MM Connection Establishment rejected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1</w:t>
        <w:tab/>
        <w:t xml:space="preserve">Purpose of the test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3</w:t>
        <w:tab/>
        <w:t xml:space="preserve">Procedure 1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</w:t>
        <w:tab/>
        <w:t>Requirements 1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5</w:t>
        <w:tab/>
        <w:t xml:space="preserve">Procedure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6</w:t>
        <w:tab/>
        <w:t xml:space="preserve">Requirements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1</w:t>
        <w:tab/>
        <w:t xml:space="preserve">Purpose of the test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2</w:t>
        <w:tab/>
        <w:t xml:space="preserve">Initial conditions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3</w:t>
        <w:tab/>
        <w:t xml:space="preserve">Procedure 1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</w:t>
        <w:tab/>
        <w:t>Requirement 1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5</w:t>
        <w:tab/>
        <w:t xml:space="preserve">Procedure 2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6</w:t>
        <w:tab/>
        <w:t xml:space="preserve">Requirements 2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 xml:space="preserve">Expiry of timer T 3230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</w:t>
        <w:tab/>
        <w:t>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</w:t>
        <w:tab/>
        <w:t>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</w:t>
        <w:tab/>
        <w:t>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</w:t>
        <w:tab/>
        <w:t>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</w:t>
        <w:tab/>
        <w:t>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</w:t>
        <w:tab/>
        <w:t>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</w:t>
        <w:tab/>
        <w:t>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</w:t>
        <w:tab/>
        <w:t>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</w:t>
        <w:tab/>
        <w:t>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</w:t>
        <w:tab/>
        <w:t>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</w:t>
        <w:tab/>
        <w:t>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</w:t>
        <w:tab/>
        <w:t>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</w:t>
        <w:tab/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</w:t>
        <w:tab/>
        <w:t>Requirements (static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</w:t>
        <w:tab/>
        <w:t>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</w:t>
        <w:tab/>
        <w:t>Requirements (TU50 conditions)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</w:t>
        <w:tab/>
        <w:t>Tests on contact C2 = low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</w:t>
        <w:tab/>
        <w:t>Tests on contact C2 = high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</w:t>
        <w:tab/>
        <w:t>Tests on contact C3 = CLK at low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</w:t>
        <w:tab/>
        <w:t>Tests on contact C3 = CLK for switch from low level to high level. Verification of rise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</w:t>
        <w:tab/>
        <w:t>Tests on contact C3 = CLK at high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</w:t>
        <w:tab/>
        <w:t>Tests on contact C3 = CLK for switch from high level to low level. Verification of fall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</w:t>
        <w:tab/>
        <w:t>Clock cycle ratio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ab/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</w:t>
        <w:tab/>
        <w:t>Internal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</w:t>
        <w:tab/>
        <w:t>Active low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</w:t>
        <w:tab/>
        <w:t>Mute car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</w:t>
        <w:tab/>
        <w:t>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</w:t>
        <w:tab/>
        <w:t>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</w:t>
        <w:tab/>
        <w:t>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</w:t>
        <w:tab/>
        <w:t>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</w:t>
        <w:tab/>
        <w:t>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</w:t>
        <w:tab/>
        <w:t>Outdoor Test site and general arrangements for measurements involving the use of radiated field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</w:t>
        <w:tab/>
        <w:t>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</w:t>
        <w:tab/>
        <w:t>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TC </w:t>
        <w:tab/>
        <w:t>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</w:t>
        <w:tab/>
        <w:t>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</w:t>
        <w:tab/>
        <w:t>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</w:t>
        <w:tab/>
        <w:t>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C2.2 </w:t>
        <w:tab/>
        <w:t>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</w:t>
        <w:tab/>
        <w:t>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       Measurement  Uncertainty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     DEFINITION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        EFFECT OF UNCERTAINTY UPON THE PERCEIVED DESIGN TOLERANCE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     CONFIDENCE LEVEL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        RESULT OF A TEST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     RECEIVER TESTS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footerReference w:type="default" r:id="rId2"/>
      <w:type w:val="nextPage"/>
      <w:pgSz w:w="11907" w:h="16443"/>
      <w:pgMar w:left="851" w:right="1418" w:gutter="0" w:header="0" w:top="1418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1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