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2</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Annex</w:t>
      </w:r>
      <w:r>
        <w:rPr>
          <w:rFonts w:eastAsia="modern p" w:cs="modern p" w:ascii="modern p" w:hAnsi="modern p"/>
          <w:b/>
          <w:bCs/>
          <w:caps/>
          <w:color w:val="000000"/>
          <w:sz w:val="20"/>
          <w:szCs w:val="20"/>
          <w:lang w:val="en-US"/>
        </w:rPr>
        <w:t xml:space="preserve">  2 :        Measurement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1           INTRODUC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2           DEFIN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4           CONFIDENCE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lear" w:pos="720"/>
          <w:tab w:val="center" w:pos="1440" w:leader="none"/>
          <w:tab w:val="center" w:pos="5760" w:leader="none"/>
        </w:tabs>
        <w:bidi w:val="0"/>
        <w:spacing w:lineRule="auto" w:line="240" w:before="0" w:after="200"/>
        <w:ind w:left="0" w:right="0" w:hanging="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Estimated Confidence Probability</w:t>
        <w:tab/>
        <w:t>Uncertainty +/- u</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quivalent to</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0 %</w:t>
        <w:tab/>
        <w:t>+/-1.96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5 %</w:t>
        <w:tab/>
        <w:t>+/-2.0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0 %</w:t>
        <w:tab/>
        <w:t>+/-2.58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7 %</w:t>
        <w:tab/>
        <w:t>+/-3.0  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5           RESULT OF A TES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w:t>
        <w:tab/>
        <w:t>Result within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w:t>
        <w:tab/>
        <w:t>Result outside the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within the uncertainty this fact shall be sta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6           RECEIVER TE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FI</w:t>
        <w:tab/>
        <w:t xml:space="preserve">TCH/FS </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Sensitivity </w:t>
        <w:tab/>
        <w:t xml:space="preserve">TCH/FS </w:t>
        <w:tab/>
        <w:t xml:space="preserve">STATIC/FH </w:t>
        <w:tab/>
        <w:t xml:space="preserve">200*α </w:t>
        <w:tab/>
        <w:t xml:space="preserve"> [same] </w:t>
        <w:tab/>
        <w:t>16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b</w:t>
        <w:tab/>
        <w:t xml:space="preserve">STATIC/FH </w:t>
        <w:tab/>
        <w:t xml:space="preserve">82000/α </w:t>
        <w:tab/>
        <w:t xml:space="preserve"> [same] </w:t>
        <w:tab/>
        <w:t>20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STATIC/FH </w:t>
        <w:tab/>
        <w:t xml:space="preserve">200 </w:t>
        <w:tab/>
        <w:t xml:space="preserve"> [same]</w:t>
        <w:tab/>
        <w:t xml:space="preserve"> 82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 xml:space="preserve">TCH/FS </w:t>
        <w:tab/>
        <w:t>TU50/No FH</w:t>
        <w:tab/>
        <w:t xml:space="preserve">600*α </w:t>
        <w:tab/>
        <w:t xml:space="preserve"> [135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34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b</w:t>
        <w:tab/>
        <w:t>TU50/No FH</w:t>
        <w:tab/>
        <w:t xml:space="preserve"> 4800/α </w:t>
        <w:tab/>
        <w:t>[106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TU50/No FH</w:t>
        <w:tab/>
        <w:t xml:space="preserve"> 5000 </w:t>
        <w:tab/>
        <w:t xml:space="preserve"> [5500] </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 xml:space="preserve">HT100/No FH </w:t>
        <w:tab/>
        <w:t xml:space="preserve"> 2800 </w:t>
        <w:tab/>
        <w:t xml:space="preserve"> [3100]</w:t>
        <w:tab/>
      </w:r>
      <w:r>
        <w:rPr>
          <w:rFonts w:eastAsia="modern p" w:cs="modern p" w:ascii="modern p" w:hAnsi="modern p"/>
          <w:strike/>
          <w:color w:val="000000"/>
          <w:sz w:val="16"/>
          <w:szCs w:val="16"/>
          <w:lang w:val="en-US"/>
        </w:rPr>
        <w:t>60000</w:t>
      </w:r>
      <w:r>
        <w:rPr>
          <w:rFonts w:eastAsia="modern p" w:cs="modern p" w:ascii="modern p" w:hAnsi="modern p"/>
          <w:color w:val="000000"/>
          <w:sz w:val="16"/>
          <w:szCs w:val="16"/>
          <w:lang w:val="en-US"/>
        </w:rPr>
        <w:t xml:space="preserve"> 3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RA130/No FH </w:t>
        <w:tab/>
        <w:t xml:space="preserve"> 1800 </w:t>
        <w:tab/>
        <w:t xml:space="preserve"> [2050]</w:t>
        <w:tab/>
        <w:t>2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FACCH</w:t>
        <w:tab/>
        <w:t>TU50/No FH</w:t>
        <w:tab/>
        <w:t xml:space="preserve">600 </w:t>
        <w:tab/>
        <w:t xml:space="preserve"> [1100] </w:t>
        <w:tab/>
      </w:r>
      <w:r>
        <w:rPr>
          <w:rFonts w:eastAsia="modern p" w:cs="modern p" w:ascii="modern p" w:hAnsi="modern p"/>
          <w:strike/>
          <w:color w:val="000000"/>
          <w:sz w:val="16"/>
          <w:szCs w:val="16"/>
          <w:lang w:val="en-US"/>
        </w:rPr>
        <w:t>5350</w:t>
      </w:r>
      <w:r>
        <w:rPr>
          <w:rFonts w:eastAsia="modern p" w:cs="modern p" w:ascii="modern p" w:hAnsi="modern p"/>
          <w:color w:val="000000"/>
          <w:sz w:val="16"/>
          <w:szCs w:val="16"/>
          <w:lang w:val="en-US"/>
        </w:rPr>
        <w:t xml:space="preserve"> 6700</w:t>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9.6&amp;H4.8</w:t>
        <w:tab/>
        <w:t xml:space="preserve">HT100/No FH </w:t>
        <w:tab/>
        <w:t xml:space="preserve">600 </w:t>
        <w:tab/>
        <w:t xml:space="preserve"> [1700] </w:t>
        <w:tab/>
      </w:r>
      <w:r>
        <w:rPr>
          <w:rFonts w:eastAsia="modern p" w:cs="modern p" w:ascii="modern p" w:hAnsi="modern p"/>
          <w:strike/>
          <w:color w:val="000000"/>
          <w:sz w:val="16"/>
          <w:szCs w:val="16"/>
          <w:lang w:val="en-US"/>
        </w:rPr>
        <w:t>180000</w:t>
      </w:r>
      <w:r>
        <w:rPr>
          <w:rFonts w:eastAsia="modern p" w:cs="modern p" w:ascii="modern p" w:hAnsi="modern p"/>
          <w:color w:val="000000"/>
          <w:sz w:val="16"/>
          <w:szCs w:val="16"/>
          <w:lang w:val="en-US"/>
        </w:rPr>
        <w:t xml:space="preserve"> 765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4.8 </w:t>
        <w:tab/>
        <w:t xml:space="preserve">HT100/No FH </w:t>
        <w:tab/>
        <w:t xml:space="preserve">600 </w:t>
        <w:tab/>
        <w:t xml:space="preserve"> [2300]</w:t>
        <w:tab/>
        <w:t>535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2.4 </w:t>
        <w:tab/>
        <w:t xml:space="preserve">HT100/No FH </w:t>
        <w:tab/>
        <w:t xml:space="preserve">150 </w:t>
        <w:tab/>
        <w:t xml:space="preserve">[550] </w:t>
        <w:tab/>
        <w:t>119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H2.4 </w:t>
        <w:tab/>
        <w:t xml:space="preserve">HT100/No FH </w:t>
        <w:tab/>
        <w:t xml:space="preserve">600 </w:t>
        <w:tab/>
        <w:t xml:space="preserve"> [2300]</w:t>
        <w:tab/>
        <w:t>535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PUT LEVEL</w:t>
        <w:tab/>
        <w:t>TCH/FS Class II</w:t>
        <w:tab/>
        <w:t>STATIC</w:t>
        <w:tab/>
        <w:t>200</w:t>
        <w:tab/>
        <w:t>[same]</w:t>
        <w:tab/>
        <w:t>164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RANGE</w:t>
        <w:tab/>
        <w:t>TCH/FS Class II</w:t>
        <w:tab/>
        <w:t>EQ50</w:t>
        <w:tab/>
      </w:r>
      <w:r>
        <w:rPr>
          <w:rFonts w:eastAsia="modern p" w:cs="modern p" w:ascii="modern p" w:hAnsi="modern p"/>
          <w:strike/>
          <w:color w:val="000000"/>
          <w:sz w:val="16"/>
          <w:szCs w:val="16"/>
          <w:lang w:val="en-US"/>
        </w:rPr>
        <w:t>3900</w:t>
      </w:r>
      <w:r>
        <w:rPr>
          <w:rFonts w:eastAsia="modern p" w:cs="modern p" w:ascii="modern p" w:hAnsi="modern p"/>
          <w:color w:val="000000"/>
          <w:sz w:val="16"/>
          <w:szCs w:val="16"/>
          <w:lang w:val="en-US"/>
        </w:rPr>
        <w:t>1950</w:t>
        <w:tab/>
        <w:t>[same]</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TU1.5/NoFH</w:t>
        <w:tab/>
        <w:t>6000*α</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69000/α</w:t>
        <w:tab/>
        <w:t>[same]</w:t>
        <w:tab/>
        <w:t>33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TU1.5/No FH</w:t>
        <w:tab/>
        <w:t>86000</w:t>
        <w:tab/>
        <w:t>[same]</w:t>
        <w:tab/>
        <w:t>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TU1.5/FH</w:t>
        <w:tab/>
        <w:t>600*α</w:t>
        <w:tab/>
        <w:tab/>
        <w:t xml:space="preserve"> [800*α]178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b</w:t>
        <w:tab/>
        <w:t xml:space="preserve">TU1.5/FH </w:t>
        <w:tab/>
        <w:t>4300/α</w:t>
        <w:tab/>
        <w:tab/>
        <w:t>[6300/α]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I</w:t>
        <w:tab/>
        <w:t xml:space="preserve">TU1.5/FH </w:t>
        <w:tab/>
        <w:t>100000</w:t>
        <w:tab/>
        <w:tab/>
        <w:t>[110000]12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FACCH</w:t>
        <w:tab/>
        <w:t>TU1.5/No FH</w:t>
        <w:tab/>
        <w:t>6000</w:t>
        <w:tab/>
        <w:tab/>
        <w:t>[same]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ADJACENT </w:t>
        <w:tab/>
        <w:t xml:space="preserve">TCH/FS </w:t>
        <w:tab/>
        <w:t xml:space="preserve">TU50/No FH </w:t>
        <w:tab/>
        <w:t>600*α</w:t>
        <w:tab/>
        <w:t xml:space="preserve">[120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CHANNEL</w:t>
        <w:tab/>
        <w:t>TCH/FS Class Ib</w:t>
        <w:tab/>
        <w:t>TU50/No FH</w:t>
        <w:tab/>
        <w:t xml:space="preserve">5400/α </w:t>
        <w:tab/>
        <w:t>[107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 </w:t>
        <w:tab/>
        <w:t>TCH/FS Class II</w:t>
        <w:tab/>
        <w:t xml:space="preserve">TU50/No FH </w:t>
        <w:tab/>
        <w:t xml:space="preserve">100000[122000] </w:t>
        <w:tab/>
      </w:r>
      <w:r>
        <w:rPr>
          <w:rFonts w:eastAsia="modern p" w:cs="modern p" w:ascii="modern p" w:hAnsi="modern p"/>
          <w:strike/>
          <w:color w:val="000000"/>
          <w:sz w:val="16"/>
          <w:szCs w:val="16"/>
          <w:lang w:val="en-US"/>
        </w:rPr>
        <w:t>600000</w:t>
      </w:r>
      <w:r>
        <w:rPr>
          <w:rFonts w:eastAsia="modern p" w:cs="modern p" w:ascii="modern p" w:hAnsi="modern p"/>
          <w:color w:val="000000"/>
          <w:sz w:val="16"/>
          <w:szCs w:val="16"/>
          <w:lang w:val="en-US"/>
        </w:rPr>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INTERMOD. </w:t>
        <w:tab/>
        <w:t>TCH/FS Class II</w:t>
        <w:tab/>
        <w:t>STATIC</w:t>
        <w:tab/>
        <w:t xml:space="preserve">200 </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LOCKING &amp;</w:t>
        <w:tab/>
        <w:t>TCH/FS Class II</w:t>
        <w:tab/>
        <w:t xml:space="preserve">STATIC </w:t>
        <w:tab/>
        <w:t>32</w:t>
        <w:tab/>
        <w:t>[same]</w:t>
        <w:tab/>
        <w:t>13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SPURIOUS</w:t>
        <w:tab/>
        <w:tab/>
        <w:tab/>
        <w:t>200</w:t>
        <w:tab/>
        <w:t xml:space="preserve">[same] </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7           PASS/FAIL CRITERIA</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8T00:00:00Z</dcterms:created>
  <dc:creator/>
  <dc:description>input from franco,24/4/91</dc:description>
  <dc:language>en-US</dc:language>
  <cp:lastModifiedBy>forsyth/pattini</cp:lastModifiedBy>
  <cp:revision>0</cp:revision>
  <dc:subject/>
  <dc:title>annex 2 of dcs 11.10</dc:title>
</cp:coreProperties>
</file>