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is version has had CR 116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w:t>
      </w:r>
      <w:r>
        <w:rPr>
          <w:rFonts w:eastAsia="modern p" w:cs="modern p" w:ascii="modern p" w:hAnsi="modern p"/>
          <w:strike/>
          <w:color w:val="000000"/>
          <w:sz w:val="20"/>
          <w:szCs w:val="20"/>
          <w:lang w:val="en-US"/>
        </w:rPr>
        <w:t xml:space="preserve"> 05.05 clause 6</w:t>
      </w:r>
      <w:r>
        <w:rPr>
          <w:rFonts w:eastAsia="modern a" w:cs="modern a" w:ascii="modern a" w:hAnsi="modern a"/>
          <w:color w:val="000000"/>
          <w:sz w:val="24"/>
          <w:szCs w:val="24"/>
          <w:lang w:val="en-US"/>
        </w:rPr>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s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19dBµVemf(  ) to 60dBµVemf(  ). The exact level and ARFCN of each signal is not critical, but some simple rules need to be observed. No adjacent cell BCCH shall be set on ARFCN close to the serving cell BCCH or TCH (say five channels separated) if it is set to maximum level.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 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d)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Increase the level of the serving cell BCCH and the traffic channel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microVolt emf(...),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microVolt emf(...)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r>
        <w:rPr>
          <w:rFonts w:eastAsia="modern p" w:cs="modern p" w:ascii="modern p" w:hAnsi="modern p"/>
          <w:strike/>
          <w:color w:val="000000"/>
          <w:sz w:val="20"/>
          <w:szCs w:val="20"/>
          <w:lang w:val="en-US"/>
        </w:rPr>
        <w:t>cl4.1/05.08 c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  X</w:t>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Video averag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and with the spectrum analyser set to a resolution bandwidth of 100kHz and a video bandwidth of 3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2240" w:h="15840"/>
      <w:pgMar w:left="1800" w:right="1800" w:gutter="0" w:header="1440" w:top="330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9T00:00:00Z</dcterms:created>
  <dc:creator/>
  <dc:description>ammended in edinburgh</dc:description>
  <dc:language>en-US</dc:language>
  <cp:lastModifiedBy>forsyth</cp:lastModifiedBy>
  <cp:revision>0</cp:revision>
  <dc:subject/>
  <dc:title>ansmitter section for 11.10-dcs</dc:title>
</cp:coreProperties>
</file>