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ocument gives details of the paragraphs in GSM11.10 which have changed for a mobile station intended for use with a DCS 1800 PLMN. The sections are given the same numbering as in GSM11.10. All other sections of GSM 11.10 are applicable to a DCS 1800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references to GSM recommendations in this document shall mean the GSM series of recommendations  as modified by the DCS 1800 delta recommend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purpose of type approval of a mobile station for the DCS 1800 service the tests in GSM 11.10 are applicable except for those listed herein as Annex X, where the test given below is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Scop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se are the technical characteristics and methods of measurement for mobile stations, for the Pan European Personal Communication</w:t>
      </w:r>
      <w:r>
        <w:rPr>
          <w:rFonts w:eastAsia="modern p" w:cs="modern p" w:ascii="modern p" w:hAnsi="modern p"/>
          <w:strike/>
          <w:color w:val="000000"/>
          <w:sz w:val="20"/>
          <w:szCs w:val="20"/>
          <w:lang w:val="en-US"/>
        </w:rPr>
        <w:t>Digital Mobile Radio</w:t>
      </w:r>
      <w:r>
        <w:rPr>
          <w:rFonts w:eastAsia="modern a" w:cs="modern a" w:ascii="modern a" w:hAnsi="modern a"/>
          <w:color w:val="000000"/>
          <w:sz w:val="24"/>
          <w:szCs w:val="24"/>
          <w:lang w:val="en-US"/>
        </w:rPr>
        <w:t xml:space="preserve"> System standardised by the ETSI Technical Committee "Groupe Special Mobile" (GSM). A </w:t>
      </w:r>
      <w:r>
        <w:rPr>
          <w:rFonts w:eastAsia="modern p" w:cs="modern p" w:ascii="modern p" w:hAnsi="modern p"/>
          <w:strike/>
          <w:color w:val="000000"/>
          <w:sz w:val="20"/>
          <w:szCs w:val="20"/>
          <w:lang w:val="en-US"/>
        </w:rPr>
        <w:t>(GSM)</w:t>
      </w:r>
      <w:r>
        <w:rPr>
          <w:rFonts w:eastAsia="modern a" w:cs="modern a" w:ascii="modern a" w:hAnsi="modern a"/>
          <w:color w:val="000000"/>
          <w:sz w:val="24"/>
          <w:szCs w:val="24"/>
          <w:lang w:val="en-US"/>
        </w:rPr>
        <w:t>(DCS1800) Mobile Station shall comply with these access specifications before a certificate of conformity can be issu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ype approval to a </w:t>
      </w:r>
      <w:r>
        <w:rPr>
          <w:rFonts w:eastAsia="modern p" w:cs="modern p" w:ascii="modern p" w:hAnsi="modern p"/>
          <w:strike/>
          <w:color w:val="000000"/>
          <w:sz w:val="20"/>
          <w:szCs w:val="20"/>
          <w:lang w:val="en-US"/>
        </w:rPr>
        <w:t>(GSM)</w:t>
      </w:r>
      <w:r>
        <w:rPr>
          <w:rFonts w:eastAsia="modern a" w:cs="modern a" w:ascii="modern a" w:hAnsi="modern a"/>
          <w:color w:val="000000"/>
          <w:sz w:val="24"/>
          <w:szCs w:val="24"/>
          <w:lang w:val="en-US"/>
        </w:rPr>
        <w:t>(DCS1800) Mobile Station can be granted only if it complies with the tests in this specific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n these specifications, a </w:t>
      </w:r>
      <w:r>
        <w:rPr>
          <w:rFonts w:eastAsia="modern p" w:cs="modern p" w:ascii="modern p" w:hAnsi="modern p"/>
          <w:strike/>
          <w:color w:val="000000"/>
          <w:sz w:val="20"/>
          <w:szCs w:val="20"/>
          <w:lang w:val="en-US"/>
        </w:rPr>
        <w:t>GSM</w:t>
      </w:r>
      <w:r>
        <w:rPr>
          <w:rFonts w:eastAsia="modern a" w:cs="modern a" w:ascii="modern a" w:hAnsi="modern a"/>
          <w:color w:val="000000"/>
          <w:sz w:val="24"/>
          <w:szCs w:val="24"/>
          <w:lang w:val="en-US"/>
        </w:rPr>
        <w:t xml:space="preserve">(DCS 1800) Mobile Station can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vehicle mounted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transportab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handheld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vehicle mounted/transportab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vehicle mounted/handheld st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se specifications and methods of measurement </w:t>
      </w:r>
      <w:r>
        <w:rPr>
          <w:rFonts w:eastAsia="modern p" w:cs="modern p" w:ascii="modern p" w:hAnsi="modern p"/>
          <w:strike/>
          <w:color w:val="000000"/>
          <w:sz w:val="20"/>
          <w:szCs w:val="20"/>
          <w:lang w:val="en-US"/>
        </w:rPr>
        <w:t>are produced as a draft-NET (Norme Europeenne de Telecommunications) and as such they</w:t>
      </w:r>
      <w:r>
        <w:rPr>
          <w:rFonts w:eastAsia="modern a" w:cs="modern a" w:ascii="modern a" w:hAnsi="modern a"/>
          <w:color w:val="000000"/>
          <w:sz w:val="24"/>
          <w:szCs w:val="24"/>
          <w:lang w:val="en-US"/>
        </w:rPr>
        <w:t xml:space="preserve"> shall be used for conformance testing by approved testing laboratories but do not constitute a draft NET [in the sense of the CEPT procedures for mutual recognition of type approval].  </w:t>
      </w:r>
    </w:p>
    <w:p>
      <w:pPr>
        <w:pStyle w:val="Normal"/>
        <w:bidi w:val="0"/>
        <w:spacing w:lineRule="auto" w:line="240" w:before="0" w:after="0"/>
        <w:ind w:left="0" w:right="0" w:hanging="0"/>
        <w:jc w:val="left"/>
        <w:rPr/>
      </w:pPr>
      <w:r>
        <w:rPr>
          <w:rFonts w:eastAsia="modern p" w:cs="modern p" w:ascii="modern p" w:hAnsi="modern p"/>
          <w:strike/>
          <w:color w:val="000000"/>
          <w:sz w:val="20"/>
          <w:szCs w:val="20"/>
          <w:lang w:val="en-US"/>
        </w:rPr>
        <w:t>They are considered by all CEPT member administrations as being complete and precise, there shall be no national additional requirements.</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se specifications cover the minimum characteristics considered necessary in order to provide sufficient equipment performance for mobile station equipment in the </w:t>
      </w:r>
      <w:r>
        <w:rPr>
          <w:rFonts w:eastAsia="modern p" w:cs="modern p" w:ascii="modern p" w:hAnsi="modern p"/>
          <w:strike/>
          <w:color w:val="000000"/>
          <w:sz w:val="20"/>
          <w:szCs w:val="20"/>
          <w:lang w:val="en-US"/>
        </w:rPr>
        <w:t>GSM</w:t>
      </w:r>
      <w:r>
        <w:rPr>
          <w:rFonts w:eastAsia="modern a" w:cs="modern a" w:ascii="modern a" w:hAnsi="modern a"/>
          <w:color w:val="000000"/>
          <w:sz w:val="24"/>
          <w:szCs w:val="24"/>
          <w:lang w:val="en-US"/>
        </w:rPr>
        <w:t>DCS 1800 system and to prevent interference to other services or to other users, and to GSM and DCS 1800 PLMNs. Where the 900 MHz service is referred to in sections of GSM 11.10 not included in this document then this shall be considered as the 1800 MHz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y do not necessarily include all the characteristics which may be required by a user, nor do they necessarily represent the optimum performance achievable.</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y apply to the public land mobile radio telephone service in the </w:t>
      </w:r>
      <w:r>
        <w:rPr>
          <w:rFonts w:eastAsia="modern p" w:cs="modern p" w:ascii="modern p" w:hAnsi="modern p"/>
          <w:strike/>
          <w:color w:val="000000"/>
          <w:sz w:val="20"/>
          <w:szCs w:val="20"/>
          <w:lang w:val="en-US"/>
        </w:rPr>
        <w:t>GSM</w:t>
      </w:r>
      <w:r>
        <w:rPr>
          <w:rFonts w:eastAsia="modern a" w:cs="modern a" w:ascii="modern a" w:hAnsi="modern a"/>
          <w:color w:val="000000"/>
          <w:sz w:val="24"/>
          <w:szCs w:val="24"/>
          <w:lang w:val="en-US"/>
        </w:rPr>
        <w:t xml:space="preserve">DCS 1800 system, using constant envelope modulation and operating on radio frequencies in the </w:t>
      </w:r>
      <w:r>
        <w:rPr>
          <w:rFonts w:eastAsia="modern p" w:cs="modern p" w:ascii="modern p" w:hAnsi="modern p"/>
          <w:strike/>
          <w:color w:val="000000"/>
          <w:sz w:val="20"/>
          <w:szCs w:val="20"/>
          <w:lang w:val="en-US"/>
        </w:rPr>
        <w:t>900</w:t>
      </w:r>
      <w:r>
        <w:rPr>
          <w:rFonts w:eastAsia="modern a" w:cs="modern a" w:ascii="modern a" w:hAnsi="modern a"/>
          <w:color w:val="000000"/>
          <w:sz w:val="24"/>
          <w:szCs w:val="24"/>
          <w:lang w:val="en-US"/>
        </w:rPr>
        <w:t>1800 MHz band with a channel separation of 200 kHz and carrying 8 full rate traffic channels or 16 half rate channels per carrier according to the TDMA princi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w:t>
        <w:tab/>
        <w:t>Relation with other GSM recommenda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is specification is part of the GSM-series of recommendations. This specification neither replaces any of the other GSM recommendations , nor is it created to provide full understanding of (parts of) the GSMDCS 1800 system. This specification lists the requirements, and provides the methods of testing for use by test houses when testing a </w:t>
      </w:r>
      <w:r>
        <w:rPr>
          <w:rFonts w:eastAsia="modern p" w:cs="modern p" w:ascii="modern p" w:hAnsi="modern p"/>
          <w:strike/>
          <w:color w:val="000000"/>
          <w:sz w:val="20"/>
          <w:szCs w:val="20"/>
          <w:lang w:val="en-US"/>
        </w:rPr>
        <w:t>GSM</w:t>
      </w:r>
      <w:r>
        <w:rPr>
          <w:rFonts w:eastAsia="modern a" w:cs="modern a" w:ascii="modern a" w:hAnsi="modern a"/>
          <w:color w:val="000000"/>
          <w:sz w:val="24"/>
          <w:szCs w:val="24"/>
          <w:lang w:val="en-US"/>
        </w:rPr>
        <w:t>DCS 1800 mobile station for conformanc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r a full description of the </w:t>
      </w:r>
      <w:r>
        <w:rPr>
          <w:rFonts w:eastAsia="modern p" w:cs="modern p" w:ascii="modern p" w:hAnsi="modern p"/>
          <w:strike/>
          <w:color w:val="000000"/>
          <w:sz w:val="20"/>
          <w:szCs w:val="20"/>
          <w:lang w:val="en-US"/>
        </w:rPr>
        <w:t>GSM</w:t>
      </w:r>
      <w:r>
        <w:rPr>
          <w:rFonts w:eastAsia="modern a" w:cs="modern a" w:ascii="modern a" w:hAnsi="modern a"/>
          <w:color w:val="000000"/>
          <w:sz w:val="24"/>
          <w:szCs w:val="24"/>
          <w:lang w:val="en-US"/>
        </w:rPr>
        <w:t xml:space="preserve">DCS 1800 system, please refer to all the </w:t>
      </w:r>
      <w:r>
        <w:rPr>
          <w:rFonts w:eastAsia="modern p" w:cs="modern p" w:ascii="modern p" w:hAnsi="modern p"/>
          <w:strike/>
          <w:color w:val="000000"/>
          <w:sz w:val="20"/>
          <w:szCs w:val="20"/>
          <w:lang w:val="en-US"/>
        </w:rPr>
        <w:t>GSM</w:t>
      </w:r>
      <w:r>
        <w:rPr>
          <w:rFonts w:eastAsia="modern a" w:cs="modern a" w:ascii="modern a" w:hAnsi="modern a"/>
          <w:color w:val="000000"/>
          <w:sz w:val="24"/>
          <w:szCs w:val="24"/>
          <w:lang w:val="en-US"/>
        </w:rPr>
        <w:t xml:space="preserve"> recommendations plus the set of delta recommendations</w:t>
      </w:r>
      <w:r>
        <w:rPr>
          <w:rFonts w:eastAsia="modern p" w:cs="modern p" w:ascii="modern p" w:hAnsi="modern p"/>
          <w:strike/>
          <w:color w:val="000000"/>
          <w:sz w:val="20"/>
          <w:szCs w:val="20"/>
          <w:lang w:val="en-US"/>
        </w:rPr>
        <w:t>which are grouped into 12 different series</w:t>
      </w:r>
      <w:r>
        <w:rPr>
          <w:rFonts w:eastAsia="modern a" w:cs="modern a" w:ascii="modern a" w:hAnsi="modern a"/>
          <w:color w:val="000000"/>
          <w:sz w:val="24"/>
          <w:szCs w:val="24"/>
          <w:lang w:val="en-US"/>
        </w:rPr>
        <w:t xml:space="preserve">. A complete list of the </w:t>
      </w:r>
      <w:r>
        <w:rPr>
          <w:rFonts w:eastAsia="modern p" w:cs="modern p" w:ascii="modern p" w:hAnsi="modern p"/>
          <w:strike/>
          <w:color w:val="000000"/>
          <w:sz w:val="20"/>
          <w:szCs w:val="20"/>
          <w:lang w:val="en-US"/>
        </w:rPr>
        <w:t>GSM</w:t>
      </w:r>
      <w:r>
        <w:rPr>
          <w:rFonts w:eastAsia="modern a" w:cs="modern a" w:ascii="modern a" w:hAnsi="modern a"/>
          <w:color w:val="000000"/>
          <w:sz w:val="24"/>
          <w:szCs w:val="24"/>
          <w:lang w:val="en-US"/>
        </w:rPr>
        <w:t xml:space="preserve"> recommendations, on which these conformance test specifications are based, is listed in </w:t>
      </w:r>
      <w:r>
        <w:rPr>
          <w:rFonts w:eastAsia="modern p" w:cs="modern p" w:ascii="modern p" w:hAnsi="modern p"/>
          <w:strike/>
          <w:color w:val="000000"/>
          <w:sz w:val="20"/>
          <w:szCs w:val="20"/>
          <w:lang w:val="en-US"/>
        </w:rPr>
        <w:t>paragraph 1.5</w:t>
      </w:r>
      <w:r>
        <w:rPr>
          <w:rFonts w:eastAsia="modern a" w:cs="modern a" w:ascii="modern a" w:hAnsi="modern a"/>
          <w:color w:val="000000"/>
          <w:sz w:val="24"/>
          <w:szCs w:val="24"/>
          <w:lang w:val="en-US"/>
        </w:rPr>
        <w:t xml:space="preserve"> GSM 11.10.A list of the recommendations amended for DCS 1800 is given in paragraph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it is judged that there is a difference of interpretation between these conformance test specifications, and any other GSM recommendation, then the other GSM recommendation shall preva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2</w:t>
        <w:tab/>
        <w:t>Terminology on Mobile Station configurations</w:t>
      </w:r>
    </w:p>
    <w:p>
      <w:pPr>
        <w:pStyle w:val="Normal"/>
        <w:bidi w:val="0"/>
        <w:spacing w:lineRule="auto" w:line="240" w:before="0" w:after="0"/>
        <w:ind w:left="0" w:right="0" w:hanging="0"/>
        <w:jc w:val="left"/>
        <w:rPr/>
      </w:pPr>
      <w:r>
        <w:rPr>
          <w:rFonts w:eastAsia="modern p" w:cs="modern p" w:ascii="modern p" w:hAnsi="modern p"/>
          <w:strike/>
          <w:color w:val="000000"/>
          <w:sz w:val="20"/>
          <w:szCs w:val="20"/>
          <w:lang w:val="en-US"/>
        </w:rPr>
        <w:t>According to the GSM definition, a</w:t>
      </w:r>
      <w:r>
        <w:rPr>
          <w:rFonts w:eastAsia="modern a" w:cs="modern a" w:ascii="modern a" w:hAnsi="modern a"/>
          <w:color w:val="000000"/>
          <w:sz w:val="24"/>
          <w:szCs w:val="24"/>
          <w:lang w:val="en-US"/>
        </w:rPr>
        <w:t xml:space="preserve">A Mobile Station is the complete equipment configuration </w:t>
      </w:r>
      <w:r>
        <w:rPr>
          <w:rFonts w:eastAsia="modern p" w:cs="modern p" w:ascii="modern p" w:hAnsi="modern p"/>
          <w:strike/>
          <w:color w:val="000000"/>
          <w:sz w:val="20"/>
          <w:szCs w:val="20"/>
          <w:lang w:val="en-US"/>
        </w:rPr>
        <w:t>that is present in a vehicle, and</w:t>
      </w:r>
      <w:r>
        <w:rPr>
          <w:rFonts w:eastAsia="modern a" w:cs="modern a" w:ascii="modern a" w:hAnsi="modern a"/>
          <w:color w:val="000000"/>
          <w:sz w:val="24"/>
          <w:szCs w:val="24"/>
          <w:lang w:val="en-US"/>
        </w:rPr>
        <w:t xml:space="preserve"> which may take part in </w:t>
      </w:r>
      <w:r>
        <w:rPr>
          <w:rFonts w:eastAsia="modern p" w:cs="modern p" w:ascii="modern p" w:hAnsi="modern p"/>
          <w:strike/>
          <w:color w:val="000000"/>
          <w:sz w:val="20"/>
          <w:szCs w:val="20"/>
          <w:lang w:val="en-US"/>
        </w:rPr>
        <w:t>the</w:t>
      </w:r>
      <w:r>
        <w:rPr>
          <w:rFonts w:eastAsia="modern a" w:cs="modern a" w:ascii="modern a" w:hAnsi="modern a"/>
          <w:color w:val="000000"/>
          <w:sz w:val="24"/>
          <w:szCs w:val="24"/>
          <w:lang w:val="en-US"/>
        </w:rPr>
        <w:t>a communication. However, this might not be the mobile station as it is offered to a test house for conformance testing. Whilst the definition above includes terminal equipment which is connected to the "mobile termination", such terminal equipment(TE) is in general submitted to a separate type approval procedure, on the basis of Rec. T/TE-04-08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n general, the </w:t>
      </w:r>
      <w:r>
        <w:rPr>
          <w:rFonts w:eastAsia="modern p" w:cs="modern p" w:ascii="modern p" w:hAnsi="modern p"/>
          <w:strike/>
          <w:color w:val="000000"/>
          <w:sz w:val="20"/>
          <w:szCs w:val="20"/>
          <w:lang w:val="en-US"/>
        </w:rPr>
        <w:t>GSM</w:t>
      </w:r>
      <w:r>
        <w:rPr>
          <w:rFonts w:eastAsia="modern a" w:cs="modern a" w:ascii="modern a" w:hAnsi="modern a"/>
          <w:color w:val="000000"/>
          <w:sz w:val="24"/>
          <w:szCs w:val="24"/>
          <w:lang w:val="en-US"/>
        </w:rPr>
        <w:t xml:space="preserve"> DCS1800 Mobile Station, as it will be presented to a test house for conformance testing, is the station without all the additional terminal equipment. Such a piece of hardware is also called a Mobile Termination (MT), but in this specification, the expression Mobile Station (MS) is used for any form of the hardware as it is offered to the test house.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lang w:val="en-US"/>
        </w:rPr>
        <w:t>Mobile      │ Interface: S, R, etc..  │ Terminal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lang w:val="en-US"/>
        </w:rPr>
        <w:t>Termination ├─────────────────────────┤ Equipment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uring the tests, the interfaces of the MT will be connected to a "System Simulator" (SS), which will also emulate the TE. For some tests, it may be necessary to estabilish a pre-configured setup of the MS. As an example: for reception of automatic fax group 3 to a fax machine on the R-interface, the MS needs configuration information about the presence of such a machine on that interfa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n alternative, the terminal equipment may be physically integ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more detailed description of MS-configurations, see GSM 02.06-DC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3</w:t>
        <w:tab/>
        <w:t>Applicability of these specif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se specifications apply to the unit which includes the hardware to establish a connection accross the radio interfa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Mobile Station is equipped with a connector, to connect terminal equipment on an S or R interface, then testing of the Mobile Station will include testing of appropriate functioning to and from this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specifications do not apply to terminal equipment which is to be connected to that connector (which constitutes a public interface), even if it is delivered with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specifications do not apply to a MS where the user-interface offers 2-wire or 4-wire PSTN type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3.1</w:t>
        <w:tab/>
        <w:t>Application to terminal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n MS is delivered for conformance testing, and it contains physically integrated terminal equipment, then this specification applies to the complete Mobile Station including that terminal equip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se specifications also apply to separate terminal equipment that, </w:t>
      </w:r>
      <w:r>
        <w:rPr>
          <w:rFonts w:eastAsia="modern p" w:cs="modern p" w:ascii="modern p" w:hAnsi="modern p"/>
          <w:strike/>
          <w:color w:val="000000"/>
          <w:sz w:val="20"/>
          <w:szCs w:val="20"/>
          <w:lang w:val="en-US"/>
        </w:rPr>
        <w:t xml:space="preserve">if it </w:t>
      </w:r>
      <w:r>
        <w:rPr>
          <w:rFonts w:eastAsia="modern a" w:cs="modern a" w:ascii="modern a" w:hAnsi="modern a"/>
          <w:color w:val="000000"/>
          <w:sz w:val="24"/>
          <w:szCs w:val="24"/>
          <w:lang w:val="en-US"/>
        </w:rPr>
        <w:t xml:space="preserve">is delivered for conformance testing with the Mobile Station., </w:t>
      </w:r>
      <w:r>
        <w:rPr>
          <w:rFonts w:eastAsia="modern p" w:cs="modern p" w:ascii="modern p" w:hAnsi="modern p"/>
          <w:strike/>
          <w:color w:val="000000"/>
          <w:sz w:val="20"/>
          <w:szCs w:val="20"/>
          <w:lang w:val="en-US"/>
        </w:rPr>
        <w:t>and it should be connected via a non-public type of interface</w:t>
      </w:r>
      <w:r>
        <w:rPr>
          <w:rFonts w:eastAsia="modern a" w:cs="modern a" w:ascii="modern a" w:hAnsi="modern a"/>
          <w:color w:val="000000"/>
          <w:sz w:val="24"/>
          <w:szCs w:val="24"/>
          <w:lang w:val="en-US"/>
        </w:rPr>
        <w:t>. The MS is then tested as an MT0. In that case, the specific terminal equipment with which the Mobile Station is tested is documented in the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4</w:t>
        <w:tab/>
        <w:t>The System Simulato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n order to bring the MS into operation, it should be necessary to provide the MS with some signals, and the MS's output signals should be analysed. Rather than describing the hardware configuration of the measuring arrangement (and the requirements to it) in each individual test, the part thereof which is contained in the System Simulator (SS) is described in a separate document, Recommendation GSM 11.40-DCS. </w:t>
      </w:r>
      <w:r>
        <w:rPr>
          <w:rFonts w:eastAsia="modern p" w:cs="modern p" w:ascii="modern p" w:hAnsi="modern p"/>
          <w:strike/>
          <w:color w:val="000000"/>
          <w:sz w:val="20"/>
          <w:szCs w:val="20"/>
          <w:lang w:val="en-US"/>
        </w:rPr>
        <w:t>This System Simulator is a mandatory tool for conformance testing of GSM MSs</w:t>
      </w:r>
      <w:r>
        <w:rPr>
          <w:rFonts w:eastAsia="modern a" w:cs="modern a" w:ascii="modern a" w:hAnsi="modern a"/>
          <w:color w:val="000000"/>
          <w:sz w:val="24"/>
          <w:szCs w:val="24"/>
          <w:lang w:val="en-US"/>
        </w:rPr>
        <w:t>.The use of such a SS is assumed throughout GSM 11.10-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Defin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a limited set of definitions, with special relevance to the MS and to conformance testing are included. For a more complete set of expressions see rec. GSM 01.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p" w:cs="modern p" w:ascii="modern p" w:hAnsi="modern p"/>
          <w:b/>
          <w:bCs/>
          <w:strike/>
          <w:color w:val="000000"/>
          <w:sz w:val="20"/>
          <w:szCs w:val="20"/>
          <w:lang w:val="en-US"/>
        </w:rPr>
        <w:t>GSM</w:t>
      </w:r>
      <w:r>
        <w:rPr>
          <w:rFonts w:eastAsia="modern a" w:cs="modern a" w:ascii="modern a" w:hAnsi="modern a"/>
          <w:color w:val="000000"/>
          <w:sz w:val="24"/>
          <w:szCs w:val="24"/>
          <w:lang w:val="en-US"/>
        </w:rPr>
        <w:t xml:space="preserve"> DCS1800 Mobile Station (</w:t>
      </w:r>
      <w:r>
        <w:rPr>
          <w:rFonts w:eastAsia="modern p" w:cs="modern p" w:ascii="modern p" w:hAnsi="modern p"/>
          <w:b/>
          <w:bCs/>
          <w:strike/>
          <w:color w:val="000000"/>
          <w:sz w:val="20"/>
          <w:szCs w:val="20"/>
          <w:lang w:val="en-US"/>
        </w:rPr>
        <w:t>GSM</w:t>
      </w:r>
      <w:r>
        <w:rPr>
          <w:rFonts w:eastAsia="modern a" w:cs="modern a" w:ascii="modern a" w:hAnsi="modern a"/>
          <w:color w:val="000000"/>
          <w:sz w:val="24"/>
          <w:szCs w:val="24"/>
          <w:lang w:val="en-US"/>
        </w:rPr>
        <w:t xml:space="preserve"> DCS1800 MS)</w:t>
        <w:tab/>
        <w:t xml:space="preserve">ref: </w:t>
      </w:r>
      <w:r>
        <w:rPr>
          <w:rFonts w:eastAsia="modern p" w:cs="modern p" w:ascii="modern p" w:hAnsi="modern p"/>
          <w:b/>
          <w:bCs/>
          <w:strike/>
          <w:color w:val="000000"/>
          <w:sz w:val="20"/>
          <w:szCs w:val="20"/>
          <w:lang w:val="en-US"/>
        </w:rPr>
        <w:t>01.04</w:t>
      </w:r>
      <w:r>
        <w:rPr>
          <w:rFonts w:eastAsia="modern a" w:cs="modern a" w:ascii="modern a" w:hAnsi="modern a"/>
          <w:color w:val="000000"/>
          <w:sz w:val="24"/>
          <w:szCs w:val="24"/>
          <w:lang w:val="en-US"/>
        </w:rPr>
        <w:t xml:space="preserve"> GSM 02.06-DC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Equipment intended to access a set of </w:t>
      </w:r>
      <w:r>
        <w:rPr>
          <w:rFonts w:eastAsia="modern p" w:cs="modern p" w:ascii="modern p" w:hAnsi="modern p"/>
          <w:strike/>
          <w:color w:val="000000"/>
          <w:sz w:val="20"/>
          <w:szCs w:val="20"/>
          <w:lang w:val="en-US"/>
        </w:rPr>
        <w:t>GSM</w:t>
      </w:r>
      <w:r>
        <w:rPr>
          <w:rFonts w:eastAsia="modern a" w:cs="modern a" w:ascii="modern a" w:hAnsi="modern a"/>
          <w:color w:val="000000"/>
          <w:sz w:val="24"/>
          <w:szCs w:val="24"/>
          <w:lang w:val="en-US"/>
        </w:rPr>
        <w:t xml:space="preserve"> DCS1800 PLMN telecommunication services. Services may be accessed while the equipment capable of surface movement within the </w:t>
      </w:r>
      <w:r>
        <w:rPr>
          <w:rFonts w:eastAsia="modern p" w:cs="modern p" w:ascii="modern p" w:hAnsi="modern p"/>
          <w:strike/>
          <w:color w:val="000000"/>
          <w:sz w:val="20"/>
          <w:szCs w:val="20"/>
          <w:lang w:val="en-US"/>
        </w:rPr>
        <w:t>GSM</w:t>
      </w:r>
      <w:r>
        <w:rPr>
          <w:rFonts w:eastAsia="modern a" w:cs="modern a" w:ascii="modern a" w:hAnsi="modern a"/>
          <w:color w:val="000000"/>
          <w:sz w:val="24"/>
          <w:szCs w:val="24"/>
          <w:lang w:val="en-US"/>
        </w:rPr>
        <w:t xml:space="preserve"> DCS1800 system area is in motion or during halts at unspecified po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ter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t of the Mobile Station which terminates the radio transmission to and from the network and adapts terminal equipment (TE) capabilities to those of this radio transmiss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 (Norme Europeenne de Telecommunications)</w:t>
        <w:tab/>
        <w:t>ref: TG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approved conformity specification recommendation of the CEPT, or part or parts thereof, which the signatories of the MOU adopted in accordance with the procedures set down in that MOU. It includes, where appropriate, requirements made necessary in a given country by historical nerwork peculiarities or established national provisions concerning the use of radio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ity specification</w:t>
        <w:tab/>
        <w:t>ref: TG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document giving a precise and full description of the technical characteristics of the relevant telecommunications terminal equipment (such as safety, technical parameters, functions and procedures and service requirements) together with a precise definition of the tests and test methods enabling the conformity of the equipment with the prescribed technical characteristics to be ver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lecommunications terminal equipment</w:t>
        <w:tab/>
        <w:t>ref: TG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quipment directly or indirectly connected to public telecommunications networks or for use with public telecommunication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tab/>
        <w:t>TERMINOLOG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w:t>
        <w:tab/>
        <w:t>Abbreviations and Acronyms</w:t>
      </w:r>
    </w:p>
    <w:p>
      <w:pPr>
        <w:pStyle w:val="Normal"/>
        <w:tabs>
          <w:tab w:val="clear" w:pos="720"/>
          <w:tab w:val="left" w:pos="851" w:leader="none"/>
          <w:tab w:val="left" w:pos="21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breviation</w:t>
        <w:tab/>
        <w:t>Full Term</w:t>
        <w:tab/>
        <w:t>Reference GSM</w:t>
      </w:r>
    </w:p>
    <w:p>
      <w:pPr>
        <w:pStyle w:val="Normal"/>
        <w:tabs>
          <w:tab w:val="clear" w:pos="720"/>
          <w:tab w:val="left" w:pos="851" w:leader="none"/>
          <w:tab w:val="left" w:pos="21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B </w:t>
        <w:tab/>
        <w:t>Access Burst</w:t>
        <w:tab/>
        <w:t>05.02</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C </w:t>
        <w:tab/>
        <w:t>Access Class (C0 to C15)</w:t>
        <w:tab/>
        <w:t>02.11</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H</w:t>
        <w:tab/>
        <w:t>Associated Control Channel</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GCH</w:t>
        <w:tab/>
        <w:t>Access Grant CHannel</w:t>
        <w:tab/>
        <w:t>05.02</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FCN</w:t>
        <w:tab/>
        <w:t>Absolute Radio Frequency Channel Number</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Q</w:t>
        <w:tab/>
        <w:t>Automatic Request for Retransmission</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 (flag)</w:t>
        <w:tab/>
        <w:t>Attach</w:t>
        <w:tab/>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w:t>
        <w:tab/>
        <w:t>BCCH Allocation</w:t>
        <w:tab/>
        <w:t>05.08</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w:t>
        <w:tab/>
        <w:t>BS Colour Code</w:t>
        <w:tab/>
        <w:t>03.03</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Broadcast Control Channel</w:t>
        <w:tab/>
        <w:t>05.02</w:t>
      </w:r>
    </w:p>
    <w:p>
      <w:pPr>
        <w:pStyle w:val="Normal"/>
        <w:tabs>
          <w:tab w:val="clear" w:pos="720"/>
          <w:tab w:val="left" w:pos="3157" w:leader="none"/>
          <w:tab w:val="left" w:pos="7909" w:leader="none"/>
        </w:tabs>
        <w:bidi w:val="0"/>
        <w:spacing w:lineRule="auto" w:line="240" w:before="0" w:after="0"/>
        <w:ind w:left="709" w:right="0" w:hanging="709"/>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_FREQ_NCELL</w:t>
        <w:tab/>
        <w:t xml:space="preserve">Frequency of the RF carrier on which the </w:t>
        <w:tab/>
        <w:t>05.08</w:t>
      </w:r>
    </w:p>
    <w:p>
      <w:pPr>
        <w:pStyle w:val="Normal"/>
        <w:tabs>
          <w:tab w:val="clear" w:pos="720"/>
          <w:tab w:val="left" w:pos="3157" w:leader="none"/>
          <w:tab w:val="left" w:pos="7909" w:leader="none"/>
        </w:tabs>
        <w:bidi w:val="0"/>
        <w:spacing w:lineRule="auto" w:line="240" w:before="0" w:after="0"/>
        <w:ind w:left="709" w:right="0" w:hanging="709"/>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CCH of a neighbouring cell is transmitted</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D</w:t>
        <w:tab/>
        <w:t>Binary Coded Decimal</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R</w:t>
        <w:tab/>
        <w:t>Bit Error Ratio</w:t>
        <w:tab/>
        <w:t>05.05</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FI</w:t>
        <w:tab/>
        <w:t xml:space="preserve">Bad Frame Indication </w:t>
        <w:tab/>
        <w:t>05.05</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m</w:t>
        <w:tab/>
        <w:t>full rate traffic channel</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N</w:t>
        <w:tab/>
        <w:t xml:space="preserve">Bit Number </w:t>
        <w:tab/>
        <w:t>05.02</w:t>
      </w:r>
    </w:p>
    <w:p>
      <w:pPr>
        <w:pStyle w:val="Normal"/>
        <w:tabs>
          <w:tab w:val="clear" w:pos="720"/>
          <w:tab w:val="left" w:pos="4575" w:leader="none"/>
          <w:tab w:val="left" w:pos="9327" w:leader="none"/>
        </w:tabs>
        <w:bidi w:val="0"/>
        <w:spacing w:lineRule="auto" w:line="240" w:before="0" w:after="0"/>
        <w:ind w:left="2127" w:right="0" w:hanging="212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AG─BLKS─RES</w:t>
        <w:tab/>
        <w:t>Number of blocks on each common control</w:t>
        <w:tab/>
        <w:t>05.02</w:t>
      </w:r>
    </w:p>
    <w:p>
      <w:pPr>
        <w:pStyle w:val="Normal"/>
        <w:tabs>
          <w:tab w:val="clear" w:pos="720"/>
          <w:tab w:val="left" w:pos="4575" w:leader="none"/>
          <w:tab w:val="left" w:pos="9327" w:leader="none"/>
        </w:tabs>
        <w:bidi w:val="0"/>
        <w:spacing w:lineRule="auto" w:line="240" w:before="0" w:after="0"/>
        <w:ind w:left="2127" w:right="0" w:hanging="212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nnel reserved for access grant messages</w:t>
      </w:r>
    </w:p>
    <w:p>
      <w:pPr>
        <w:pStyle w:val="Normal"/>
        <w:tabs>
          <w:tab w:val="clear" w:pos="720"/>
          <w:tab w:val="left" w:pos="3866" w:leader="none"/>
          <w:tab w:val="left" w:pos="8618" w:leader="none"/>
        </w:tabs>
        <w:bidi w:val="0"/>
        <w:spacing w:lineRule="auto" w:line="240" w:before="0" w:after="0"/>
        <w:ind w:left="1418" w:right="0" w:hanging="141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BCCH─SDCCH─C0MB</w:t>
        <w:tab/>
        <w:t>Logical variable that indicates the</w:t>
        <w:tab/>
        <w:t>05.02</w:t>
      </w:r>
    </w:p>
    <w:p>
      <w:pPr>
        <w:pStyle w:val="Normal"/>
        <w:tabs>
          <w:tab w:val="clear" w:pos="720"/>
          <w:tab w:val="left" w:pos="3866" w:leader="none"/>
          <w:tab w:val="left" w:pos="8618" w:leader="none"/>
        </w:tabs>
        <w:bidi w:val="0"/>
        <w:spacing w:lineRule="auto" w:line="240" w:before="0" w:after="0"/>
        <w:ind w:left="1418" w:right="0" w:hanging="141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mbination of dedicated and associated</w:t>
      </w:r>
    </w:p>
    <w:p>
      <w:pPr>
        <w:pStyle w:val="Normal"/>
        <w:tabs>
          <w:tab w:val="clear" w:pos="720"/>
          <w:tab w:val="left" w:pos="3866" w:leader="none"/>
          <w:tab w:val="left" w:pos="8618" w:leader="none"/>
        </w:tabs>
        <w:bidi w:val="0"/>
        <w:spacing w:lineRule="auto" w:line="240" w:before="0" w:after="0"/>
        <w:ind w:left="1418" w:right="0" w:hanging="141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trol channels on the same physical channel</w:t>
      </w:r>
    </w:p>
    <w:p>
      <w:pPr>
        <w:pStyle w:val="Normal"/>
        <w:tabs>
          <w:tab w:val="clear" w:pos="720"/>
          <w:tab w:val="left" w:pos="3866" w:leader="none"/>
          <w:tab w:val="left" w:pos="8618" w:leader="none"/>
        </w:tabs>
        <w:bidi w:val="0"/>
        <w:spacing w:lineRule="auto" w:line="240" w:before="0" w:after="0"/>
        <w:ind w:left="1418" w:right="0" w:hanging="141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S_PA_MFR_MS       </w:t>
        <w:tab/>
        <w:t xml:space="preserve">Number of multiframes between two </w:t>
        <w:tab/>
        <w:t>05.02</w:t>
      </w:r>
    </w:p>
    <w:p>
      <w:pPr>
        <w:pStyle w:val="Normal"/>
        <w:tabs>
          <w:tab w:val="clear" w:pos="720"/>
          <w:tab w:val="left" w:pos="3866" w:leader="none"/>
          <w:tab w:val="left" w:pos="8618" w:leader="none"/>
        </w:tabs>
        <w:bidi w:val="0"/>
        <w:spacing w:lineRule="auto" w:line="240" w:before="0" w:after="0"/>
        <w:ind w:left="1418" w:right="0" w:hanging="141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ransmissions of the same paging message </w:t>
      </w:r>
    </w:p>
    <w:p>
      <w:pPr>
        <w:pStyle w:val="Normal"/>
        <w:tabs>
          <w:tab w:val="clear" w:pos="720"/>
          <w:tab w:val="left" w:pos="3866" w:leader="none"/>
          <w:tab w:val="left" w:pos="8618" w:leader="none"/>
        </w:tabs>
        <w:bidi w:val="0"/>
        <w:spacing w:lineRule="auto" w:line="240" w:before="0" w:after="0"/>
        <w:ind w:left="1418" w:right="0" w:hanging="141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MSs of the same paging group</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w:t>
        <w:tab/>
        <w:t>Call Control</w:t>
        <w:tab/>
        <w:t>04.07</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H</w:t>
        <w:tab/>
        <w:t>Control CHannels</w:t>
        <w:tab/>
        <w:t>05.01</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BAR-ACCESS</w:t>
        <w:tab/>
        <w:t>Cell Access Barred</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RESELECT_HYSTERESIS</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XLEV </w:t>
        <w:tab/>
        <w:t>Hysteresis required for Cell Reselection</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w:t>
        <w:tab/>
        <w:t>Connection Management</w:t>
        <w:tab/>
        <w:t>04.07</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D</w:t>
        <w:tab/>
        <w:t>Command</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w:t>
        <w:tab/>
        <w:t>Complete</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N</w:t>
        <w:tab/>
        <w:t>Connect</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C</w:t>
        <w:tab/>
        <w:t>(3 bit) Cyclic Redundancy Check</w:t>
        <w:tab/>
        <w:t>05.05/11.10</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CH</w:t>
        <w:tab/>
        <w:t>Dedicated Control Channel</w:t>
        <w:tab/>
        <w:t>04.08</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T</w:t>
        <w:tab/>
        <w:t>Detach</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w:t>
        <w:tab/>
        <w:t>DISConnect</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X</w:t>
        <w:tab/>
        <w:t xml:space="preserve">Discontinuous Reception (Mechanism) </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E</w:t>
        <w:tab/>
        <w:t>Data Terminal Equipment</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MF</w:t>
        <w:tab/>
        <w:t xml:space="preserve">Dual Tone Multi Frequency (signalling) </w:t>
        <w:tab/>
        <w:t>04.08</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X</w:t>
        <w:tab/>
        <w:t xml:space="preserve">Discontinuous Transmission (Mechanism) </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tabs>
          <w:tab w:val="clear" w:pos="720"/>
          <w:tab w:val="left" w:pos="3866" w:leader="none"/>
          <w:tab w:val="left" w:pos="8618" w:leader="none"/>
        </w:tabs>
        <w:bidi w:val="0"/>
        <w:spacing w:lineRule="auto" w:line="240" w:before="0" w:after="0"/>
        <w:ind w:left="1418" w:right="0" w:hanging="141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c/No</w:t>
        <w:tab/>
        <w:t xml:space="preserve">Ratio of energy per modulating bit to </w:t>
      </w:r>
    </w:p>
    <w:p>
      <w:pPr>
        <w:pStyle w:val="Normal"/>
        <w:tabs>
          <w:tab w:val="clear" w:pos="720"/>
          <w:tab w:val="left" w:pos="3866" w:leader="none"/>
          <w:tab w:val="left" w:pos="8618" w:leader="none"/>
        </w:tabs>
        <w:bidi w:val="0"/>
        <w:spacing w:lineRule="auto" w:line="240" w:before="0" w:after="0"/>
        <w:ind w:left="1418" w:right="0" w:hanging="141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noise spectral density</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MI</w:t>
        <w:tab/>
        <w:t>Electrical Man Machine Interface</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CH</w:t>
        <w:tab/>
        <w:t>Fast Associated Control Channel</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CH/F</w:t>
        <w:tab/>
        <w:t>Full rate Fast Associated Control Channel</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CH/H</w:t>
        <w:tab/>
        <w:t>Half rate Fast Associated Control Channel</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C</w:t>
        <w:tab/>
        <w:t>Forward Error Correction</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R</w:t>
        <w:tab/>
        <w:t>Frame Erasure Ratio</w:t>
        <w:tab/>
        <w:t>05.05</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H</w:t>
        <w:tab/>
        <w:t xml:space="preserve">Frequency Hopping </w:t>
        <w:tab/>
        <w:t>05.05</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MSK</w:t>
        <w:tab/>
        <w:t>Gaussian Minimum Shift Keying (modulation)</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PU</w:t>
        <w:tab/>
        <w:t>Hand Portable Unit</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EI</w:t>
        <w:tab/>
        <w:t>International Mobile station Equipment Identity</w:t>
        <w:tab/>
        <w:t>03.03</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SI</w:t>
        <w:tab/>
        <w:t>International Mobile Subscriber Identity</w:t>
        <w:tab/>
        <w:t>03.03</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1</w:t>
        <w:tab/>
        <w:t>Layer 1</w:t>
        <w:tab/>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2R</w:t>
        <w:tab/>
        <w:t>Layer 2 Relay</w:t>
        <w:tab/>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3</w:t>
        <w:tab/>
        <w:t>Layer 3</w:t>
        <w:tab/>
        <w:t>04.07</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C</w:t>
        <w:tab/>
        <w:t>Location Area Code</w:t>
        <w:tab/>
        <w:t>03.03</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Location Area Identification</w:t>
        <w:tab/>
        <w:t>03.03</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P─Dm</w:t>
        <w:tab/>
        <w:t>Link Access Protocol on the Dm channel</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m</w:t>
        <w:tab/>
        <w:t>Traffic channel with capacity lower than Bm</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PLMN</w:t>
        <w:tab/>
        <w:t>Local PLMN</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E</w:t>
        <w:tab/>
        <w:t>Local Terminal Emulator</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CC</w:t>
        <w:tab/>
        <w:t>Mobile Country Code</w:t>
        <w:tab/>
        <w:t>03.03</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M</w:t>
        <w:tab/>
        <w:t>Mobility Management</w:t>
        <w:tab/>
        <w:t>04.07</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MI</w:t>
        <w:tab/>
        <w:t>Man Machine Interface</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NC</w:t>
        <w:tab/>
        <w:t>Mobile Network Code</w:t>
        <w:tab/>
        <w:t>03.03</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GSM Mobile Station</w:t>
        <w:tab/>
        <w:t>02.06</w:t>
      </w:r>
    </w:p>
    <w:p>
      <w:pPr>
        <w:pStyle w:val="Normal"/>
        <w:tabs>
          <w:tab w:val="clear" w:pos="720"/>
          <w:tab w:val="left" w:pos="4575" w:leader="none"/>
          <w:tab w:val="left" w:pos="9327" w:leader="none"/>
        </w:tabs>
        <w:bidi w:val="0"/>
        <w:spacing w:lineRule="auto" w:line="240" w:before="0" w:after="0"/>
        <w:ind w:left="2127" w:right="0" w:hanging="212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_TXPWR_MAX_CCH</w:t>
        <w:tab/>
        <w:t xml:space="preserve">Maximum Allowed Transmitted RF Power for MSs </w:t>
      </w:r>
    </w:p>
    <w:p>
      <w:pPr>
        <w:pStyle w:val="Normal"/>
        <w:tabs>
          <w:tab w:val="clear" w:pos="720"/>
          <w:tab w:val="left" w:pos="4575" w:leader="none"/>
          <w:tab w:val="left" w:pos="9327" w:leader="none"/>
        </w:tabs>
        <w:bidi w:val="0"/>
        <w:spacing w:lineRule="auto" w:line="240" w:before="0" w:after="0"/>
        <w:ind w:left="2127" w:right="0" w:hanging="212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Access the System until commanded otherwise</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T</w:t>
        <w:tab/>
        <w:t>Mobile Termination</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CC</w:t>
        <w:tab/>
        <w:t>PLMN Colour Code</w:t>
        <w:tab/>
        <w:t>03.03</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D</w:t>
        <w:tab/>
        <w:t xml:space="preserve">Packet Assembly/Disassembly facility </w:t>
      </w:r>
    </w:p>
    <w:p>
      <w:pPr>
        <w:pStyle w:val="Normal"/>
        <w:tabs>
          <w:tab w:val="clear" w:pos="720"/>
          <w:tab w:val="left" w:pos="4575" w:leader="none"/>
          <w:tab w:val="left" w:pos="9327" w:leader="none"/>
        </w:tabs>
        <w:bidi w:val="0"/>
        <w:spacing w:lineRule="auto" w:line="240" w:before="0" w:after="0"/>
        <w:ind w:left="2127" w:right="0" w:hanging="212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ING_GROUP       </w:t>
        <w:tab/>
        <w:t xml:space="preserve">The set of MSs monitoring a particular </w:t>
        <w:tab/>
        <w:t>05.02</w:t>
      </w:r>
    </w:p>
    <w:p>
      <w:pPr>
        <w:pStyle w:val="Normal"/>
        <w:tabs>
          <w:tab w:val="clear" w:pos="720"/>
          <w:tab w:val="left" w:pos="4575" w:leader="none"/>
          <w:tab w:val="left" w:pos="9327" w:leader="none"/>
        </w:tabs>
        <w:bidi w:val="0"/>
        <w:spacing w:lineRule="auto" w:line="240" w:before="0" w:after="0"/>
        <w:ind w:left="2127" w:right="0" w:hanging="212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ging block</w:t>
        <w:tab/>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CH</w:t>
        <w:tab/>
        <w:t>Paging CHannel</w:t>
        <w:tab/>
        <w:t>05.02</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w:t>
        <w:tab/>
        <w:t>Personal Identification Number</w:t>
        <w:tab/>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w:t>
        <w:tab/>
        <w:t>Public Land Mobile Network</w:t>
        <w:tab/>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_PERMITTED</w:t>
        <w:tab/>
        <w:t>PLMN Permitted for handover purposes</w:t>
        <w:tab/>
        <w:t>05.08</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SPDN</w:t>
        <w:tab/>
        <w:t>Packet Switched Public Data Network</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STN</w:t>
        <w:tab/>
        <w:t>Public Switched Telephone Network</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tabs>
          <w:tab w:val="clear" w:pos="720"/>
          <w:tab w:val="left" w:pos="4575" w:leader="none"/>
          <w:tab w:val="left" w:pos="9327" w:leader="none"/>
        </w:tabs>
        <w:bidi w:val="0"/>
        <w:spacing w:lineRule="auto" w:line="240" w:before="0" w:after="0"/>
        <w:ind w:left="2127" w:right="0" w:hanging="212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w:t>
        <w:tab/>
        <w:t xml:space="preserve">Value of Reduction of the MS Transmitted RF </w:t>
      </w:r>
    </w:p>
    <w:p>
      <w:pPr>
        <w:pStyle w:val="Normal"/>
        <w:tabs>
          <w:tab w:val="clear" w:pos="720"/>
          <w:tab w:val="left" w:pos="4575" w:leader="none"/>
          <w:tab w:val="left" w:pos="9327" w:leader="none"/>
        </w:tabs>
        <w:bidi w:val="0"/>
        <w:spacing w:lineRule="auto" w:line="240" w:before="0" w:after="0"/>
        <w:ind w:left="2127" w:right="0" w:hanging="212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Power relative to the maximum allowed output </w:t>
      </w:r>
    </w:p>
    <w:p>
      <w:pPr>
        <w:pStyle w:val="Normal"/>
        <w:tabs>
          <w:tab w:val="clear" w:pos="720"/>
          <w:tab w:val="left" w:pos="4575" w:leader="none"/>
          <w:tab w:val="left" w:pos="9327" w:leader="none"/>
        </w:tabs>
        <w:bidi w:val="0"/>
        <w:spacing w:lineRule="auto" w:line="240" w:before="0" w:after="0"/>
        <w:ind w:left="2127" w:right="0" w:hanging="212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ower of the highest power class of MS (A)</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w:t>
        <w:tab/>
        <w:t>RAndom mode request information field</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CH</w:t>
        <w:tab/>
        <w:t>Random Access CHannel</w:t>
        <w:tab/>
        <w:t>05.02</w:t>
      </w:r>
    </w:p>
    <w:p>
      <w:pPr>
        <w:pStyle w:val="Normal"/>
        <w:tabs>
          <w:tab w:val="clear" w:pos="720"/>
          <w:tab w:val="left" w:pos="4575" w:leader="none"/>
          <w:tab w:val="left" w:pos="9327" w:leader="none"/>
        </w:tabs>
        <w:bidi w:val="0"/>
        <w:spacing w:lineRule="auto" w:line="240" w:before="0" w:after="0"/>
        <w:ind w:left="2127" w:right="0" w:hanging="212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LINK─TIME0UT</w:t>
        <w:tab/>
        <w:t xml:space="preserve">The timeout period for radio link failure. </w:t>
        <w:tab/>
        <w:t>05.08</w:t>
      </w:r>
    </w:p>
    <w:p>
      <w:pPr>
        <w:pStyle w:val="Normal"/>
        <w:tabs>
          <w:tab w:val="clear" w:pos="720"/>
          <w:tab w:val="left" w:pos="4575" w:leader="none"/>
          <w:tab w:val="left" w:pos="9327" w:leader="none"/>
        </w:tabs>
        <w:bidi w:val="0"/>
        <w:spacing w:lineRule="auto" w:line="240" w:before="0" w:after="0"/>
        <w:ind w:left="2127" w:right="0" w:hanging="212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ximum value of the radio link timer.</w:t>
      </w:r>
    </w:p>
    <w:p>
      <w:pPr>
        <w:pStyle w:val="Normal"/>
        <w:tabs>
          <w:tab w:val="clear" w:pos="720"/>
          <w:tab w:val="left" w:pos="4575" w:leader="none"/>
          <w:tab w:val="left" w:pos="9327" w:leader="none"/>
        </w:tabs>
        <w:bidi w:val="0"/>
        <w:spacing w:lineRule="auto" w:line="240" w:before="0" w:after="0"/>
        <w:ind w:left="2127" w:right="0" w:hanging="212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_LINK_TIMER</w:t>
        <w:tab/>
        <w:t xml:space="preserve">Parameter which is incremented or decremented </w:t>
        <w:tab/>
        <w:t>05.08</w:t>
      </w:r>
    </w:p>
    <w:p>
      <w:pPr>
        <w:pStyle w:val="Normal"/>
        <w:tabs>
          <w:tab w:val="clear" w:pos="720"/>
          <w:tab w:val="left" w:pos="4575" w:leader="none"/>
          <w:tab w:val="left" w:pos="9327" w:leader="none"/>
        </w:tabs>
        <w:bidi w:val="0"/>
        <w:spacing w:lineRule="auto" w:line="240" w:before="0" w:after="0"/>
        <w:ind w:left="2127" w:right="0" w:hanging="212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according to the success with which SACCH </w:t>
      </w:r>
    </w:p>
    <w:p>
      <w:pPr>
        <w:pStyle w:val="Normal"/>
        <w:tabs>
          <w:tab w:val="clear" w:pos="720"/>
          <w:tab w:val="left" w:pos="4575" w:leader="none"/>
          <w:tab w:val="left" w:pos="9327" w:leader="none"/>
        </w:tabs>
        <w:bidi w:val="0"/>
        <w:spacing w:lineRule="auto" w:line="240" w:before="0" w:after="0"/>
        <w:ind w:left="2127" w:right="0" w:hanging="212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essages are decoded</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w:t>
        <w:tab/>
        <w:t>RANDom Number (authentication)</w:t>
        <w:tab/>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BER</w:t>
        <w:tab/>
        <w:t>Residual Bit Error Ratio</w:t>
        <w:tab/>
        <w:t>05.05</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w:t>
        <w:tab/>
        <w:t>RELease</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w:t>
        <w:tab/>
        <w:t>REQuest</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LP</w:t>
        <w:tab/>
        <w:t>Radio Link Protocol</w:t>
        <w:tab/>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MS</w:t>
        <w:tab/>
        <w:t>Root Mean Square (value)</w:t>
        <w:tab/>
        <w:t>05.05</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TE</w:t>
        <w:tab/>
        <w:t>Remote Terminal Emulator</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w:t>
        <w:tab/>
        <w:t>Received Signal Level</w:t>
        <w:tab/>
        <w:t>05.08</w:t>
      </w:r>
    </w:p>
    <w:p>
      <w:pPr>
        <w:pStyle w:val="Normal"/>
        <w:tabs>
          <w:tab w:val="clear" w:pos="720"/>
          <w:tab w:val="left" w:pos="4575" w:leader="none"/>
          <w:tab w:val="left" w:pos="9327" w:leader="none"/>
        </w:tabs>
        <w:bidi w:val="0"/>
        <w:spacing w:lineRule="auto" w:line="240" w:before="0" w:after="0"/>
        <w:ind w:left="2127" w:right="0" w:hanging="212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ACCESS_MIN</w:t>
        <w:tab/>
        <w:t xml:space="preserve">The minimum received signal level at a MS for </w:t>
        <w:tab/>
        <w:t>05.08</w:t>
      </w:r>
    </w:p>
    <w:p>
      <w:pPr>
        <w:pStyle w:val="Normal"/>
        <w:tabs>
          <w:tab w:val="clear" w:pos="720"/>
          <w:tab w:val="left" w:pos="4575" w:leader="none"/>
          <w:tab w:val="left" w:pos="9327" w:leader="none"/>
        </w:tabs>
        <w:bidi w:val="0"/>
        <w:spacing w:lineRule="auto" w:line="240" w:before="0" w:after="0"/>
        <w:ind w:left="2127" w:right="0" w:hanging="212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ccess to a cell</w:t>
      </w:r>
    </w:p>
    <w:p>
      <w:pPr>
        <w:pStyle w:val="Normal"/>
        <w:tabs>
          <w:tab w:val="clear" w:pos="720"/>
          <w:tab w:val="left" w:pos="4575" w:leader="none"/>
          <w:tab w:val="left" w:pos="9327" w:leader="none"/>
        </w:tabs>
        <w:bidi w:val="0"/>
        <w:spacing w:lineRule="auto" w:line="240" w:before="0" w:after="0"/>
        <w:ind w:left="2127" w:right="0" w:hanging="212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MIN</w:t>
        <w:tab/>
        <w:t xml:space="preserve">The minimum received signal level at a MS from a </w:t>
      </w:r>
    </w:p>
    <w:p>
      <w:pPr>
        <w:pStyle w:val="Normal"/>
        <w:tabs>
          <w:tab w:val="clear" w:pos="720"/>
          <w:tab w:val="left" w:pos="4575" w:leader="none"/>
          <w:tab w:val="left" w:pos="9327" w:leader="none"/>
        </w:tabs>
        <w:bidi w:val="0"/>
        <w:spacing w:lineRule="auto" w:line="240" w:before="0" w:after="0"/>
        <w:ind w:left="2127" w:right="0" w:hanging="212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eighbouring cell for handover to be permitted</w:t>
      </w:r>
    </w:p>
    <w:p>
      <w:pPr>
        <w:pStyle w:val="Normal"/>
        <w:tabs>
          <w:tab w:val="clear" w:pos="720"/>
          <w:tab w:val="left" w:pos="4575" w:leader="none"/>
          <w:tab w:val="left" w:pos="9327" w:leader="none"/>
        </w:tabs>
        <w:bidi w:val="0"/>
        <w:spacing w:lineRule="auto" w:line="240" w:before="0" w:after="0"/>
        <w:ind w:left="2127" w:right="0" w:hanging="212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NCELL</w:t>
        <w:tab/>
        <w:t xml:space="preserve">Received signal level of neighbouring or </w:t>
        <w:tab/>
        <w:t>05.08</w:t>
      </w:r>
    </w:p>
    <w:p>
      <w:pPr>
        <w:pStyle w:val="Normal"/>
        <w:tabs>
          <w:tab w:val="clear" w:pos="720"/>
          <w:tab w:val="left" w:pos="4575" w:leader="none"/>
          <w:tab w:val="left" w:pos="9327" w:leader="none"/>
        </w:tabs>
        <w:bidi w:val="0"/>
        <w:spacing w:lineRule="auto" w:line="240" w:before="0" w:after="0"/>
        <w:ind w:left="2127" w:right="0" w:hanging="212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urrent serving cell measured on the BCCH carrier</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tabs>
          <w:tab w:val="clear" w:pos="720"/>
          <w:tab w:val="left" w:pos="4575" w:leader="none"/>
          <w:tab w:val="left" w:pos="9327" w:leader="none"/>
        </w:tabs>
        <w:bidi w:val="0"/>
        <w:spacing w:lineRule="auto" w:line="240" w:before="0" w:after="0"/>
        <w:ind w:left="2127" w:right="0" w:hanging="212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XLEV_SERVING_CELL           Received signal level in the serving cell </w:t>
        <w:tab/>
        <w:t>05.08</w:t>
      </w:r>
    </w:p>
    <w:p>
      <w:pPr>
        <w:pStyle w:val="Normal"/>
        <w:tabs>
          <w:tab w:val="clear" w:pos="720"/>
          <w:tab w:val="left" w:pos="4575" w:leader="none"/>
          <w:tab w:val="left" w:pos="9327" w:leader="none"/>
        </w:tabs>
        <w:bidi w:val="0"/>
        <w:spacing w:lineRule="auto" w:line="240" w:before="0" w:after="0"/>
        <w:ind w:left="2127" w:right="0" w:hanging="212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easured on the BCCH carrier</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QUAL</w:t>
        <w:tab/>
        <w:t>Received Signal Quality</w:t>
        <w:tab/>
        <w:t>05.08</w:t>
      </w:r>
    </w:p>
    <w:p>
      <w:pPr>
        <w:pStyle w:val="Normal"/>
        <w:tabs>
          <w:tab w:val="clear" w:pos="720"/>
          <w:tab w:val="left" w:pos="4575" w:leader="none"/>
          <w:tab w:val="left" w:pos="9327" w:leader="none"/>
        </w:tabs>
        <w:bidi w:val="0"/>
        <w:spacing w:lineRule="auto" w:line="240" w:before="0" w:after="0"/>
        <w:ind w:left="2127" w:right="0" w:hanging="212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QUAL_FULL</w:t>
        <w:tab/>
        <w:t xml:space="preserve">Received signal quality assessed over the </w:t>
        <w:tab/>
        <w:t>05.08</w:t>
      </w:r>
    </w:p>
    <w:p>
      <w:pPr>
        <w:pStyle w:val="Normal"/>
        <w:tabs>
          <w:tab w:val="clear" w:pos="720"/>
          <w:tab w:val="left" w:pos="4575" w:leader="none"/>
          <w:tab w:val="left" w:pos="9327" w:leader="none"/>
        </w:tabs>
        <w:bidi w:val="0"/>
        <w:spacing w:lineRule="auto" w:line="240" w:before="0" w:after="0"/>
        <w:ind w:left="2127" w:right="0" w:hanging="212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ull set of TDMA frames within a SACCH block</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QUAL_SERVING_CELL</w:t>
        <w:tab/>
        <w:t>Received signal quality of serving cell</w:t>
        <w:tab/>
        <w:t>05.08</w:t>
      </w:r>
    </w:p>
    <w:p>
      <w:pPr>
        <w:pStyle w:val="Normal"/>
        <w:tabs>
          <w:tab w:val="clear" w:pos="720"/>
          <w:tab w:val="left" w:pos="4575" w:leader="none"/>
          <w:tab w:val="left" w:pos="9327" w:leader="none"/>
        </w:tabs>
        <w:bidi w:val="0"/>
        <w:spacing w:lineRule="auto" w:line="240" w:before="0" w:after="0"/>
        <w:ind w:left="2127" w:right="0" w:hanging="212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QUAL_SUB</w:t>
        <w:tab/>
        <w:t xml:space="preserve">Received signal quality assessed over a </w:t>
        <w:tab/>
        <w:t>05.08</w:t>
      </w:r>
    </w:p>
    <w:p>
      <w:pPr>
        <w:pStyle w:val="Normal"/>
        <w:tabs>
          <w:tab w:val="clear" w:pos="720"/>
          <w:tab w:val="left" w:pos="4575" w:leader="none"/>
          <w:tab w:val="left" w:pos="9327" w:leader="none"/>
        </w:tabs>
        <w:bidi w:val="0"/>
        <w:spacing w:lineRule="auto" w:line="240" w:before="0" w:after="0"/>
        <w:ind w:left="2127" w:right="0" w:hanging="212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ubset of 12 TDMA frames</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BM</w:t>
        <w:tab/>
        <w:t>Set Asynchronous Balanced Mode</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CCH</w:t>
        <w:tab/>
        <w:t>Slow Associated Control CHannel</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CCH/C4</w:t>
        <w:tab/>
        <w:t>Slow, SDCCH/4 Associated, Control CHannel</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CCH/C8</w:t>
        <w:tab/>
        <w:t>Slow, SDCCH/8 Associated, Control CHannel</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CCH/T</w:t>
        <w:tab/>
        <w:t>Slow, TCH─Associated, Control CHannel</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CCH/T</w:t>
        <w:tab/>
        <w:t>Slow, TCH/F─Associated, Control CHannel</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CCH/TH</w:t>
        <w:tab/>
        <w:t>Slow, TCH/H─associated, Control CHannel</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w:t>
        <w:tab/>
        <w:t>Service Access Point Identifier</w:t>
        <w:tab/>
        <w:t>04.05</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DCCH</w:t>
        <w:tab/>
        <w:t>Stand-alone Dedicated Control CHannel</w:t>
        <w:tab/>
        <w:t>05.02</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DCCH/4</w:t>
        <w:tab/>
        <w:t>Stand─alone Dedicated Control CHannel/4</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DCCH/8</w:t>
        <w:tab/>
        <w:t>Stand─alone Dedicated Control CHannel/8</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D</w:t>
        <w:tab/>
        <w:t>Silence Descriptor</w:t>
        <w:tab/>
        <w:t>05.02</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w:t>
        <w:tab/>
        <w:t>Subscriber Identity Module</w:t>
        <w:tab/>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SCB</w:t>
        <w:tab/>
        <w:t>Short Message Service Cell Broadcast</w:t>
        <w:tab/>
        <w:t>05.02</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RES</w:t>
        <w:tab/>
        <w:t>Signed RESponse (authentication)</w:t>
        <w:tab/>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w:t>
        <w:tab/>
        <w:t>System Simulator</w:t>
        <w:tab/>
        <w:t>11.40</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w:t>
        <w:tab/>
        <w:t>Terminal Adapter</w:t>
        <w:tab/>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C</w:t>
        <w:tab/>
        <w:t>Type Approval Code</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w:t>
        <w:tab/>
        <w:t>Traffic CHannel</w:t>
        <w:tab/>
        <w:t>05.02</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w:t>
        <w:tab/>
        <w:t>Full rate Traffic CHannel</w:t>
        <w:tab/>
        <w:t>05.02</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S</w:t>
        <w:tab/>
        <w:t>Full rate Traffic CHannel for Speech</w:t>
        <w:tab/>
        <w:t>05.02</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2.4</w:t>
        <w:tab/>
        <w:t>Full rate TCH for &lt;=2.4kbit/s user data</w:t>
        <w:tab/>
        <w:t>05.02</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4.8</w:t>
        <w:tab/>
        <w:t>Full rate TCH for   4.8kbit/s user data</w:t>
        <w:tab/>
        <w:t>05.02</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9.6</w:t>
        <w:tab/>
        <w:t>Full rate TCH for   9.6kbit/s user data</w:t>
        <w:tab/>
        <w:t>05.02</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H</w:t>
        <w:tab/>
        <w:t>Half rate Traffic CHannel</w:t>
        <w:tab/>
        <w:t>05.02</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HS</w:t>
        <w:tab/>
        <w:t>Half rate Traffic CHannel for Speech</w:t>
        <w:tab/>
        <w:t>05.02</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H2.4</w:t>
        <w:tab/>
        <w:t>Half rate TCH for &lt;=2.4kbit/s user data</w:t>
        <w:tab/>
        <w:t>05.02</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H4.8</w:t>
        <w:tab/>
        <w:t>Half rate TCH for   4.8kbit/s user data</w:t>
        <w:tab/>
        <w:t>05.02</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w:t>
        <w:tab/>
        <w:t>Terminal Equipment</w:t>
        <w:tab/>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i</w:t>
        <w:tab/>
        <w:t>Terminal endpoint identifier</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w:t>
        <w:tab/>
        <w:t>Transaction Identifier</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 xml:space="preserve">Temporary Mobile Subscriber Identity </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N</w:t>
        <w:tab/>
        <w:t>Timeslot Number</w:t>
        <w:tab/>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PWR</w:t>
        <w:tab/>
        <w:t xml:space="preserve">Transmit power: Tx power level in the </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_TXPWR_</w:t>
        <w:tab/>
        <w:t>REQUEST and MS_TXPWR_CONF parameters</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I</w:t>
        <w:tab/>
        <w:t>Unnumbered Information (Frame)</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D</w:t>
        <w:tab/>
        <w:t>Voice Activity Detection</w:t>
        <w:tab/>
        <w:t>05.03/05.04/</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6.32</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SD)</w:t>
        <w:tab/>
        <w:t>SenD state Variable</w:t>
        <w:tab/>
        <w:t>04.08</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w:t>
        <w:tab/>
        <w:t>Conventions for mathematical not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athematical terms cannot easily be expressed in ASCII characters. The exceptions used throughout this specification are shown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thematical sig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lus or minus" sign is expressed b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 "multiplied by" is expressed b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 "divided by" is expressed by "/", or the common division 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 "greater or equal to" is expressed by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 "smaller or equal to" is expressed by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ots are expressed by potenti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s to the base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s to the base 10 are expressed by "10Ex", where x is the potential figure, e.g. 10E-5, 10E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3</w:t>
        <w:tab/>
        <w:t>Conventions on electrical ter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input signa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general, the RF input signal level to the MS is expressed in terms of the received field strength E in dBµVemf (assuming a 0 dBi gain antenna). This is related to the power level P in dBm by the following formula </w:t>
        <w:tab/>
        <w:tab/>
        <w:t>(ref. GSM 05.05-DC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E (dBµV/m) = P (dBm) + </w:t>
      </w:r>
      <w:r>
        <w:rPr>
          <w:rFonts w:eastAsia="modern p" w:cs="modern p" w:ascii="modern p" w:hAnsi="modern p"/>
          <w:strike/>
          <w:color w:val="000000"/>
          <w:sz w:val="20"/>
          <w:szCs w:val="20"/>
          <w:lang w:val="en-US"/>
        </w:rPr>
        <w:t>136.5</w:t>
      </w:r>
      <w:r>
        <w:rPr>
          <w:rFonts w:eastAsia="modern a" w:cs="modern a" w:ascii="modern a" w:hAnsi="modern a"/>
          <w:color w:val="000000"/>
          <w:sz w:val="24"/>
          <w:szCs w:val="24"/>
          <w:lang w:val="en-US"/>
        </w:rPr>
        <w:t xml:space="preserve">142.3   (valid for a frequency of </w:t>
      </w:r>
      <w:r>
        <w:rPr>
          <w:rFonts w:eastAsia="modern p" w:cs="modern p" w:ascii="modern p" w:hAnsi="modern p"/>
          <w:strike/>
          <w:color w:val="000000"/>
          <w:sz w:val="20"/>
          <w:szCs w:val="20"/>
          <w:lang w:val="en-US"/>
        </w:rPr>
        <w:t>925</w:t>
      </w:r>
      <w:r>
        <w:rPr>
          <w:rFonts w:eastAsia="modern a" w:cs="modern a" w:ascii="modern a" w:hAnsi="modern a"/>
          <w:color w:val="000000"/>
          <w:sz w:val="24"/>
          <w:szCs w:val="24"/>
          <w:lang w:val="en-US"/>
        </w:rPr>
        <w:t>1795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ording to section II.4.2.2.3, in all tests in which a handheld MS with integral antenna is the unit under test, the input signal level into the coupling device is determined fro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b/>
        <w:t>E</w:t>
      </w:r>
      <w:r>
        <w:rPr>
          <w:rFonts w:eastAsia="modern p" w:cs="modern p" w:ascii="modern p" w:hAnsi="modern p"/>
          <w:color w:val="000000"/>
          <w:sz w:val="20"/>
          <w:szCs w:val="20"/>
          <w:vertAlign w:val="subscript"/>
          <w:lang w:val="en-US"/>
        </w:rPr>
        <w:t>in</w:t>
      </w:r>
      <w:r>
        <w:rPr>
          <w:rFonts w:eastAsia="modern a" w:cs="modern a" w:ascii="modern a" w:hAnsi="modern a"/>
          <w:color w:val="000000"/>
          <w:sz w:val="24"/>
          <w:szCs w:val="24"/>
          <w:lang w:val="en-US"/>
        </w:rPr>
        <w:t xml:space="preserve"> </w:t>
        <w:tab/>
        <w:t xml:space="preserve">  =</w:t>
        <w:tab/>
        <w:t>E</w:t>
      </w:r>
      <w:r>
        <w:rPr>
          <w:rFonts w:eastAsia="modern p" w:cs="modern p" w:ascii="modern p" w:hAnsi="modern p"/>
          <w:color w:val="000000"/>
          <w:sz w:val="20"/>
          <w:szCs w:val="20"/>
          <w:vertAlign w:val="subscript"/>
          <w:lang w:val="en-US"/>
        </w:rPr>
        <w:t>req</w:t>
      </w:r>
      <w:r>
        <w:rPr>
          <w:rFonts w:eastAsia="modern a" w:cs="modern a" w:ascii="modern a" w:hAnsi="modern a"/>
          <w:color w:val="000000"/>
          <w:sz w:val="24"/>
          <w:szCs w:val="24"/>
          <w:lang w:val="en-US"/>
        </w:rPr>
        <w:t xml:space="preserve"> + 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a" w:cs="modern a" w:ascii="modern a" w:hAnsi="modern a"/>
          <w:color w:val="000000"/>
          <w:sz w:val="24"/>
          <w:szCs w:val="24"/>
          <w:lang w:val="en-US"/>
        </w:rPr>
        <w:t>where:</w:t>
        <w:tab/>
        <w:t>E</w:t>
      </w:r>
      <w:r>
        <w:rPr>
          <w:rFonts w:eastAsia="modern p" w:cs="modern p" w:ascii="modern p" w:hAnsi="modern p"/>
          <w:color w:val="000000"/>
          <w:sz w:val="20"/>
          <w:szCs w:val="20"/>
          <w:vertAlign w:val="subscript"/>
          <w:lang w:val="en-US"/>
        </w:rPr>
        <w:t>in</w:t>
      </w:r>
      <w:r>
        <w:rPr>
          <w:rFonts w:eastAsia="modern a" w:cs="modern a" w:ascii="modern a" w:hAnsi="modern a"/>
          <w:color w:val="000000"/>
          <w:sz w:val="24"/>
          <w:szCs w:val="24"/>
          <w:lang w:val="en-US"/>
        </w:rPr>
        <w:tab/>
        <w:t>= input signal level to coupling device (dBµVem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a" w:cs="modern a" w:ascii="modern a" w:hAnsi="modern a"/>
          <w:color w:val="000000"/>
          <w:sz w:val="24"/>
          <w:szCs w:val="24"/>
          <w:lang w:val="en-US"/>
        </w:rPr>
        <w:tab/>
        <w:t>E</w:t>
      </w:r>
      <w:r>
        <w:rPr>
          <w:rFonts w:eastAsia="modern p" w:cs="modern p" w:ascii="modern p" w:hAnsi="modern p"/>
          <w:color w:val="000000"/>
          <w:sz w:val="20"/>
          <w:szCs w:val="20"/>
          <w:vertAlign w:val="subscript"/>
          <w:lang w:val="en-US"/>
        </w:rPr>
        <w:t>req</w:t>
      </w:r>
      <w:r>
        <w:rPr>
          <w:rFonts w:eastAsia="modern a" w:cs="modern a" w:ascii="modern a" w:hAnsi="modern a"/>
          <w:color w:val="000000"/>
          <w:sz w:val="24"/>
          <w:szCs w:val="24"/>
          <w:lang w:val="en-US"/>
        </w:rPr>
        <w:tab/>
        <w:t>= signal level required by the test (dBµVem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w:t>
        <w:tab/>
        <w:t>= coupling factor (dB) at the respective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F has to be determined by each test house individually, Ein cannot be given as a figure in test procedures. If the case of integral antenna is applicable, the input signal level, therefore, is expressed in the test procedures 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a" w:cs="modern a" w:ascii="modern a" w:hAnsi="modern a"/>
          <w:color w:val="000000"/>
          <w:sz w:val="24"/>
          <w:szCs w:val="24"/>
          <w:lang w:val="en-US"/>
        </w:rPr>
        <w:tab/>
        <w:t>E</w:t>
      </w:r>
      <w:r>
        <w:rPr>
          <w:rFonts w:eastAsia="modern p" w:cs="modern p" w:ascii="modern p" w:hAnsi="modern p"/>
          <w:color w:val="000000"/>
          <w:sz w:val="20"/>
          <w:szCs w:val="20"/>
          <w:vertAlign w:val="subscript"/>
          <w:lang w:val="en-US"/>
        </w:rPr>
        <w:t>req</w:t>
      </w:r>
      <w:r>
        <w:rPr>
          <w:rFonts w:eastAsia="modern a" w:cs="modern a" w:ascii="modern a" w:hAnsi="modern a"/>
          <w:color w:val="000000"/>
          <w:sz w:val="24"/>
          <w:szCs w:val="24"/>
          <w:lang w:val="en-US"/>
        </w:rPr>
        <w:t xml:space="preserve"> dBµVem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here the empty parenthesis is to be read as E</w:t>
      </w:r>
      <w:r>
        <w:rPr>
          <w:rFonts w:eastAsia="modern p" w:cs="modern p" w:ascii="modern p" w:hAnsi="modern p"/>
          <w:color w:val="000000"/>
          <w:sz w:val="20"/>
          <w:szCs w:val="20"/>
          <w:vertAlign w:val="subscript"/>
          <w:lang w:val="en-US"/>
        </w:rPr>
        <w:t>in</w:t>
      </w: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4</w:t>
        <w:tab/>
        <w:t>Terms on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dio propagation conditions refer to multipath propagation models of GSM 05.05-DCS. They are expressed by typical profil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tatic</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ural area               (R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hilly terrain            (H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rban area               (TU),</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r for equalisation test (EQ).</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non-static profiles are also related to typical speeds of movement of the MS expressed in km/h, e.g. TU</w:t>
      </w:r>
      <w:r>
        <w:rPr>
          <w:rFonts w:eastAsia="modern p" w:cs="modern p" w:ascii="modern p" w:hAnsi="modern p"/>
          <w:strike/>
          <w:color w:val="000000"/>
          <w:sz w:val="20"/>
          <w:szCs w:val="20"/>
          <w:lang w:val="en-US"/>
        </w:rPr>
        <w:t>3</w:t>
      </w:r>
      <w:r>
        <w:rPr>
          <w:rFonts w:eastAsia="modern a" w:cs="modern a" w:ascii="modern a" w:hAnsi="modern a"/>
          <w:color w:val="000000"/>
          <w:sz w:val="24"/>
          <w:szCs w:val="24"/>
          <w:lang w:val="en-US"/>
        </w:rPr>
        <w:t>1.5, TU50, HT100, EQ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deal radio conditions" for this test specification are defined in Annex 1, Part GC General Conditions, G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vironment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erms are used with their meaning shown for indication of environmental conditions in this specification (ref. Annex 1, Part 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rm:</w:t>
        <w:tab/>
        <w:t>Mea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C.</w:t>
        <w:tab/>
        <w:t>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w:t>
        <w:tab/>
        <w:t>hig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w:t>
        <w:tab/>
        <w:t>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T.C.</w:t>
        <w:tab/>
        <w:t>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mp</w:t>
        <w:tab/>
        <w:t>tempera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lt</w:t>
        <w:tab/>
        <w:t>volt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w:t>
        <w:tab/>
        <w:t>List of the GSM delta recommendations, on which these test specifications are b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w:t>
        <w:tab/>
        <w:t>Version</w:t>
        <w:tab/>
        <w:tab/>
        <w:tab/>
        <w:t>Title</w:t>
      </w:r>
    </w:p>
    <w:p>
      <w:pPr>
        <w:pStyle w:val="Normal"/>
        <w:tabs>
          <w:tab w:val="clear" w:pos="720"/>
          <w:tab w:val="left" w:pos="1440"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2.02</w:t>
        <w:tab/>
        <w:t>3.01.01</w:t>
        <w:tab/>
        <w:t>Bearer Services Supported by a GSM PLMN</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2.03</w:t>
        <w:tab/>
        <w:t>3.04.00</w:t>
        <w:tab/>
        <w:t>Teleservices Supported by a GSM PLMN</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2.04</w:t>
        <w:tab/>
        <w:t>3.06.01</w:t>
        <w:tab/>
        <w:t>Description of Supplementary Services</w:t>
      </w:r>
    </w:p>
    <w:p>
      <w:pPr>
        <w:pStyle w:val="Normal"/>
        <w:tabs>
          <w:tab w:val="clear" w:pos="720"/>
          <w:tab w:val="left" w:pos="1440" w:leader="none"/>
          <w:tab w:val="left" w:pos="2880" w:leader="none"/>
        </w:tabs>
        <w:bidi w:val="0"/>
        <w:spacing w:lineRule="auto" w:line="240" w:before="0" w:after="0"/>
        <w:ind w:left="0" w:right="0" w:hanging="0"/>
        <w:jc w:val="left"/>
        <w:rPr/>
      </w:pPr>
      <w:r>
        <w:rPr>
          <w:rFonts w:eastAsia="modern a" w:cs="modern a" w:ascii="modern a" w:hAnsi="modern a"/>
          <w:color w:val="000000"/>
          <w:sz w:val="24"/>
          <w:szCs w:val="24"/>
          <w:lang w:val="en-US"/>
        </w:rPr>
        <w:t>02.06-DCS</w:t>
        <w:tab/>
      </w:r>
      <w:r>
        <w:rPr>
          <w:rFonts w:eastAsia="modern p" w:cs="modern p" w:ascii="modern p" w:hAnsi="modern p"/>
          <w:strike/>
          <w:color w:val="000000"/>
          <w:sz w:val="20"/>
          <w:szCs w:val="20"/>
          <w:lang w:val="en-US"/>
        </w:rPr>
        <w:t>3.02.00</w:t>
      </w:r>
      <w:r>
        <w:rPr>
          <w:rFonts w:eastAsia="modern a" w:cs="modern a" w:ascii="modern a" w:hAnsi="modern a"/>
          <w:color w:val="000000"/>
          <w:sz w:val="24"/>
          <w:szCs w:val="24"/>
          <w:lang w:val="en-US"/>
        </w:rPr>
        <w:t>3.0.0</w:t>
        <w:tab/>
        <w:t>Types of Mobile Stations</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2.07</w:t>
        <w:tab/>
        <w:t>3.03.00</w:t>
        <w:tab/>
        <w:t>Mobile Station Features</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2.09</w:t>
        <w:tab/>
        <w:t>3.00.01</w:t>
        <w:tab/>
        <w:t>Security Aspects</w:t>
      </w:r>
    </w:p>
    <w:p>
      <w:pPr>
        <w:pStyle w:val="Normal"/>
        <w:tabs>
          <w:tab w:val="clear" w:pos="720"/>
          <w:tab w:val="left" w:pos="1440" w:leader="none"/>
          <w:tab w:val="left" w:pos="2880" w:leader="none"/>
        </w:tabs>
        <w:bidi w:val="0"/>
        <w:spacing w:lineRule="auto" w:line="240" w:before="0" w:after="0"/>
        <w:ind w:left="0" w:right="0" w:hanging="0"/>
        <w:jc w:val="left"/>
        <w:rPr/>
      </w:pPr>
      <w:r>
        <w:rPr>
          <w:rFonts w:eastAsia="modern a" w:cs="modern a" w:ascii="modern a" w:hAnsi="modern a"/>
          <w:color w:val="000000"/>
          <w:sz w:val="24"/>
          <w:szCs w:val="24"/>
          <w:lang w:val="en-US"/>
        </w:rPr>
        <w:t>02.11-DCS</w:t>
        <w:tab/>
      </w:r>
      <w:r>
        <w:rPr>
          <w:rFonts w:eastAsia="modern p" w:cs="modern p" w:ascii="modern p" w:hAnsi="modern p"/>
          <w:strike/>
          <w:color w:val="000000"/>
          <w:sz w:val="20"/>
          <w:szCs w:val="20"/>
          <w:lang w:val="en-US"/>
        </w:rPr>
        <w:t>3.04.00</w:t>
      </w:r>
      <w:r>
        <w:rPr>
          <w:rFonts w:eastAsia="modern a" w:cs="modern a" w:ascii="modern a" w:hAnsi="modern a"/>
          <w:color w:val="000000"/>
          <w:sz w:val="24"/>
          <w:szCs w:val="24"/>
          <w:lang w:val="en-US"/>
        </w:rPr>
        <w:t>3.0.0</w:t>
        <w:tab/>
        <w:t>Service Accessibility</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2.16</w:t>
        <w:tab/>
        <w:t>3.00.01</w:t>
        <w:tab/>
        <w:t>International MS Equipment Identities</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2.17</w:t>
        <w:tab/>
        <w:t>3.02.00</w:t>
        <w:tab/>
        <w:t>Subscriber Identity Modules, Functional Characteristics</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2.30</w:t>
        <w:tab/>
        <w:t>3.05.00</w:t>
        <w:tab/>
        <w:t>Man-machine Interface of the Mobile Station</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2.40</w:t>
        <w:tab/>
        <w:t>3.02.00</w:t>
        <w:tab/>
        <w:t>Procedures for Call Progress Indications</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2.82</w:t>
        <w:tab/>
        <w:t>3.06.00</w:t>
        <w:tab/>
        <w:t>Call Offering Supplementary Services</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2.88</w:t>
        <w:tab/>
        <w:t>3.06.00</w:t>
        <w:tab/>
        <w:t>Call Restriction Supplementary Services</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3.03</w:t>
        <w:tab/>
        <w:t>3.04.01</w:t>
        <w:tab/>
        <w:t>Numbering, Addressing and Identification</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3.10</w:t>
        <w:tab/>
        <w:t>3.03.00</w:t>
        <w:tab/>
        <w:t>GSM PLMN Connection Types</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3.13</w:t>
        <w:tab/>
        <w:t>3.00.02</w:t>
        <w:tab/>
        <w:t>Discontinuous Reception (DRX) in the GSM System</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3.14</w:t>
        <w:tab/>
        <w:t>3.00.02</w:t>
        <w:tab/>
        <w:t>Support of DTMF via the GSM System</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3.20</w:t>
        <w:tab/>
        <w:t>3.03.00</w:t>
        <w:tab/>
        <w:t>Security-related Network Functions</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3.40</w:t>
        <w:tab/>
        <w:t>3.04.00</w:t>
        <w:tab/>
        <w:t xml:space="preserve">Technical Realization Short Message Service Point-to-point </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3.41</w:t>
        <w:tab/>
        <w:t>3.02.00</w:t>
        <w:tab/>
        <w:t>Technical Realization of Short Message Service Cell Broadcast</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3.43</w:t>
        <w:tab/>
        <w:t>3.00.01</w:t>
        <w:tab/>
        <w:t>Technical Realization of Videotex</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3.44</w:t>
        <w:tab/>
        <w:t>3.00.01</w:t>
        <w:tab/>
        <w:t>Support of Teletex in a GSM PLMN</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3.45</w:t>
        <w:tab/>
        <w:t>3.00.01</w:t>
        <w:tab/>
        <w:t>Technical Realization of Facsimile Group 3 Service - transparent</w:t>
      </w:r>
    </w:p>
    <w:p>
      <w:pPr>
        <w:pStyle w:val="Normal"/>
        <w:tabs>
          <w:tab w:val="clear" w:pos="720"/>
          <w:tab w:val="left" w:pos="4276" w:leader="none"/>
          <w:tab w:val="left" w:pos="5716" w:leader="none"/>
        </w:tabs>
        <w:bidi w:val="0"/>
        <w:spacing w:lineRule="auto" w:line="240" w:before="0" w:after="0"/>
        <w:ind w:left="2836" w:right="0" w:hanging="2836"/>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3.46</w:t>
        <w:tab/>
        <w:t>3.00.00</w:t>
        <w:tab/>
        <w:t>Technical Realization of Facsimile Group 3 Service - non transparent</w:t>
      </w:r>
    </w:p>
    <w:p>
      <w:pPr>
        <w:pStyle w:val="Normal"/>
        <w:tabs>
          <w:tab w:val="clear" w:pos="720"/>
          <w:tab w:val="left" w:pos="4276" w:leader="none"/>
          <w:tab w:val="left" w:pos="5716" w:leader="none"/>
        </w:tabs>
        <w:bidi w:val="0"/>
        <w:spacing w:lineRule="auto" w:line="240" w:before="0" w:after="0"/>
        <w:ind w:left="2836" w:right="0" w:hanging="2836"/>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3.50</w:t>
        <w:tab/>
        <w:t>3.01.00</w:t>
        <w:tab/>
        <w:t>Transmission Planning Aspects of the Speech Service in the GSM PLMN System</w:t>
        <w:tab/>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4.01</w:t>
        <w:tab/>
        <w:t>3.00.01</w:t>
        <w:tab/>
        <w:t>MS-BSS Interface - General Aspects and Principles</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4.02</w:t>
        <w:tab/>
        <w:t>3.00.02</w:t>
        <w:tab/>
        <w:t>GSM PLMN Access Reference Configuration</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4.03</w:t>
        <w:tab/>
        <w:t>3.00.03</w:t>
        <w:tab/>
        <w:t>MS-BSS Interface : Channel Structures and Access Capabilities</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4.04</w:t>
        <w:tab/>
        <w:t>3.03.00</w:t>
        <w:tab/>
        <w:t>MS-BSS Layer 1 - General Requirements</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4.05</w:t>
        <w:tab/>
        <w:t>3.01.04</w:t>
        <w:tab/>
        <w:t>MS-BSS Data Link Layer - General Aspects</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4.06</w:t>
        <w:tab/>
        <w:t>3.06.00</w:t>
        <w:tab/>
        <w:t>MS-BSS Data Link Layer Specification</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4.07</w:t>
        <w:tab/>
        <w:t>3.03.02</w:t>
        <w:tab/>
        <w:t>Mobile Radio Interface Signalling Layer 3 - General Aspects</w:t>
      </w:r>
    </w:p>
    <w:p>
      <w:pPr>
        <w:pStyle w:val="Normal"/>
        <w:tabs>
          <w:tab w:val="clear" w:pos="720"/>
          <w:tab w:val="left" w:pos="1440" w:leader="none"/>
          <w:tab w:val="left" w:pos="2880" w:leader="none"/>
        </w:tabs>
        <w:bidi w:val="0"/>
        <w:spacing w:lineRule="auto" w:line="240" w:before="0" w:after="0"/>
        <w:ind w:left="0" w:right="0" w:hanging="0"/>
        <w:jc w:val="left"/>
        <w:rPr/>
      </w:pPr>
      <w:r>
        <w:rPr>
          <w:rFonts w:eastAsia="modern a" w:cs="modern a" w:ascii="modern a" w:hAnsi="modern a"/>
          <w:color w:val="000000"/>
          <w:sz w:val="24"/>
          <w:szCs w:val="24"/>
          <w:lang w:val="en-US"/>
        </w:rPr>
        <w:t>04.08-DCS</w:t>
        <w:tab/>
      </w:r>
      <w:r>
        <w:rPr>
          <w:rFonts w:eastAsia="modern p" w:cs="modern p" w:ascii="modern p" w:hAnsi="modern p"/>
          <w:strike/>
          <w:color w:val="000000"/>
          <w:sz w:val="20"/>
          <w:szCs w:val="20"/>
          <w:lang w:val="en-US"/>
        </w:rPr>
        <w:t>3.08.00</w:t>
      </w:r>
      <w:r>
        <w:rPr>
          <w:rFonts w:eastAsia="modern a" w:cs="modern a" w:ascii="modern a" w:hAnsi="modern a"/>
          <w:color w:val="000000"/>
          <w:sz w:val="24"/>
          <w:szCs w:val="24"/>
          <w:lang w:val="en-US"/>
        </w:rPr>
        <w:t>3.0.0</w:t>
        <w:tab/>
        <w:t>Mobile Radio Interface - Layer 3 Specification</w:t>
      </w:r>
    </w:p>
    <w:p>
      <w:pPr>
        <w:pStyle w:val="Normal"/>
        <w:tabs>
          <w:tab w:val="clear" w:pos="720"/>
          <w:tab w:val="left" w:pos="4276" w:leader="none"/>
          <w:tab w:val="left" w:pos="5716" w:leader="none"/>
        </w:tabs>
        <w:bidi w:val="0"/>
        <w:spacing w:lineRule="auto" w:line="240" w:before="0" w:after="0"/>
        <w:ind w:left="2836" w:right="0" w:hanging="2836"/>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4.10</w:t>
        <w:tab/>
        <w:t>3.02.01</w:t>
        <w:tab/>
        <w:t>Mobile Radio Interface  Layer 3 - Supplementary Services Specification - General Aspects</w:t>
        <w:tab/>
      </w:r>
    </w:p>
    <w:p>
      <w:pPr>
        <w:pStyle w:val="Normal"/>
        <w:tabs>
          <w:tab w:val="clear" w:pos="720"/>
          <w:tab w:val="left" w:pos="4276" w:leader="none"/>
          <w:tab w:val="left" w:pos="5716" w:leader="none"/>
        </w:tabs>
        <w:bidi w:val="0"/>
        <w:spacing w:lineRule="auto" w:line="240" w:before="0" w:after="0"/>
        <w:ind w:left="2836" w:right="0" w:hanging="2836"/>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4.11</w:t>
        <w:tab/>
        <w:t>3.01.00</w:t>
        <w:tab/>
        <w:t>Point-to-point Short Message Service Support on Mobile Radio Interface</w:t>
      </w:r>
    </w:p>
    <w:p>
      <w:pPr>
        <w:pStyle w:val="Normal"/>
        <w:tabs>
          <w:tab w:val="clear" w:pos="720"/>
          <w:tab w:val="left" w:pos="4276" w:leader="none"/>
          <w:tab w:val="left" w:pos="5716" w:leader="none"/>
        </w:tabs>
        <w:bidi w:val="0"/>
        <w:spacing w:lineRule="auto" w:line="240" w:before="0" w:after="0"/>
        <w:ind w:left="2836" w:right="0" w:hanging="2836"/>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4.12</w:t>
        <w:tab/>
        <w:t>3.02.00</w:t>
        <w:tab/>
        <w:t>Cell Broadcast Short Message Service Support on Mobile Radio Interface</w:t>
        <w:tab/>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4.21</w:t>
        <w:tab/>
        <w:t>3.02.00</w:t>
        <w:tab/>
        <w:t>Rate Adaptation on MS-BSS Interface</w:t>
      </w:r>
    </w:p>
    <w:p>
      <w:pPr>
        <w:pStyle w:val="Normal"/>
        <w:tabs>
          <w:tab w:val="clear" w:pos="720"/>
          <w:tab w:val="left" w:pos="4276" w:leader="none"/>
          <w:tab w:val="left" w:pos="5716" w:leader="none"/>
        </w:tabs>
        <w:bidi w:val="0"/>
        <w:spacing w:lineRule="auto" w:line="240" w:before="0" w:after="0"/>
        <w:ind w:left="2836" w:right="0" w:hanging="2836"/>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4.22</w:t>
        <w:tab/>
        <w:t>3.04.00</w:t>
        <w:tab/>
        <w:t>Radio Link Protocol for Data and Telematic Services on the MS-BSS Interface</w:t>
        <w:tab/>
      </w:r>
    </w:p>
    <w:p>
      <w:pPr>
        <w:pStyle w:val="Normal"/>
        <w:tabs>
          <w:tab w:val="clear" w:pos="720"/>
          <w:tab w:val="left" w:pos="4276" w:leader="none"/>
          <w:tab w:val="left" w:pos="5716" w:leader="none"/>
        </w:tabs>
        <w:bidi w:val="0"/>
        <w:spacing w:lineRule="auto" w:line="240" w:before="0" w:after="0"/>
        <w:ind w:left="2836" w:right="0" w:hanging="2836"/>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4.80</w:t>
        <w:tab/>
        <w:t>3.00.01</w:t>
        <w:tab/>
        <w:t>Mobile Radio Interface Layer 3 - SS Specification - Formats and Coding</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4.82</w:t>
        <w:tab/>
        <w:t>3.01.01</w:t>
        <w:tab/>
        <w:t>Mobile Radio Interface Layer 3 - Call Offering SS Specification</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4.88</w:t>
        <w:tab/>
        <w:t>3.01.01</w:t>
        <w:tab/>
        <w:t>Mobile Radio Interface Layer 3 - Call Restriction SS Specification</w:t>
      </w:r>
    </w:p>
    <w:p>
      <w:pPr>
        <w:pStyle w:val="Normal"/>
        <w:tabs>
          <w:tab w:val="clear" w:pos="720"/>
          <w:tab w:val="left" w:pos="1440" w:leader="none"/>
          <w:tab w:val="left" w:pos="2880" w:leader="none"/>
        </w:tabs>
        <w:bidi w:val="0"/>
        <w:spacing w:lineRule="auto" w:line="240" w:before="0" w:after="0"/>
        <w:ind w:left="0" w:right="0" w:hanging="0"/>
        <w:jc w:val="left"/>
        <w:rPr/>
      </w:pPr>
      <w:r>
        <w:rPr>
          <w:rFonts w:eastAsia="modern a" w:cs="modern a" w:ascii="modern a" w:hAnsi="modern a"/>
          <w:color w:val="000000"/>
          <w:sz w:val="24"/>
          <w:szCs w:val="24"/>
          <w:lang w:val="en-US"/>
        </w:rPr>
        <w:t>05.01-DCS</w:t>
        <w:tab/>
      </w:r>
      <w:r>
        <w:rPr>
          <w:rFonts w:eastAsia="modern p" w:cs="modern p" w:ascii="modern p" w:hAnsi="modern p"/>
          <w:strike/>
          <w:color w:val="000000"/>
          <w:sz w:val="20"/>
          <w:szCs w:val="20"/>
          <w:lang w:val="en-US"/>
        </w:rPr>
        <w:t>3.03.01</w:t>
      </w:r>
      <w:r>
        <w:rPr>
          <w:rFonts w:eastAsia="modern a" w:cs="modern a" w:ascii="modern a" w:hAnsi="modern a"/>
          <w:color w:val="000000"/>
          <w:sz w:val="24"/>
          <w:szCs w:val="24"/>
          <w:lang w:val="en-US"/>
        </w:rPr>
        <w:t>3.0.0</w:t>
        <w:tab/>
        <w:t>Physical Layer on the Radio Path (General Description)</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5.02</w:t>
        <w:tab/>
        <w:t>3.04.01</w:t>
        <w:tab/>
        <w:t>Multiplexing and Multiple Access on the Radio Path</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5.03</w:t>
        <w:tab/>
        <w:t>3.05.01</w:t>
        <w:tab/>
        <w:t>Channel Coding</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5.04</w:t>
        <w:tab/>
        <w:t>3.01.01</w:t>
        <w:tab/>
        <w:t>Modulation</w:t>
      </w:r>
    </w:p>
    <w:p>
      <w:pPr>
        <w:pStyle w:val="Normal"/>
        <w:tabs>
          <w:tab w:val="clear" w:pos="720"/>
          <w:tab w:val="left" w:pos="1440" w:leader="none"/>
          <w:tab w:val="left" w:pos="2880" w:leader="none"/>
        </w:tabs>
        <w:bidi w:val="0"/>
        <w:spacing w:lineRule="auto" w:line="240" w:before="0" w:after="0"/>
        <w:ind w:left="0" w:right="0" w:hanging="0"/>
        <w:jc w:val="left"/>
        <w:rPr/>
      </w:pPr>
      <w:r>
        <w:rPr>
          <w:rFonts w:eastAsia="modern a" w:cs="modern a" w:ascii="modern a" w:hAnsi="modern a"/>
          <w:color w:val="000000"/>
          <w:sz w:val="24"/>
          <w:szCs w:val="24"/>
          <w:lang w:val="en-US"/>
        </w:rPr>
        <w:t>05.05-DCS</w:t>
        <w:tab/>
      </w:r>
      <w:r>
        <w:rPr>
          <w:rFonts w:eastAsia="modern p" w:cs="modern p" w:ascii="modern p" w:hAnsi="modern p"/>
          <w:strike/>
          <w:color w:val="000000"/>
          <w:sz w:val="20"/>
          <w:szCs w:val="20"/>
          <w:lang w:val="en-US"/>
        </w:rPr>
        <w:t>3.11.00</w:t>
      </w:r>
      <w:r>
        <w:rPr>
          <w:rFonts w:eastAsia="modern a" w:cs="modern a" w:ascii="modern a" w:hAnsi="modern a"/>
          <w:color w:val="000000"/>
          <w:sz w:val="24"/>
          <w:szCs w:val="24"/>
          <w:lang w:val="en-US"/>
        </w:rPr>
        <w:t>3.0.0</w:t>
        <w:tab/>
        <w:t>Radio Transmission and Reception</w:t>
      </w:r>
    </w:p>
    <w:p>
      <w:pPr>
        <w:pStyle w:val="Normal"/>
        <w:tabs>
          <w:tab w:val="clear" w:pos="720"/>
          <w:tab w:val="left" w:pos="1440" w:leader="none"/>
          <w:tab w:val="left" w:pos="2880" w:leader="none"/>
        </w:tabs>
        <w:bidi w:val="0"/>
        <w:spacing w:lineRule="auto" w:line="240" w:before="0" w:after="0"/>
        <w:ind w:left="0" w:right="0" w:hanging="0"/>
        <w:jc w:val="left"/>
        <w:rPr/>
      </w:pPr>
      <w:r>
        <w:rPr>
          <w:rFonts w:eastAsia="modern a" w:cs="modern a" w:ascii="modern a" w:hAnsi="modern a"/>
          <w:color w:val="000000"/>
          <w:sz w:val="24"/>
          <w:szCs w:val="24"/>
          <w:lang w:val="en-US"/>
        </w:rPr>
        <w:t>05.08-DCS</w:t>
        <w:tab/>
      </w:r>
      <w:r>
        <w:rPr>
          <w:rFonts w:eastAsia="modern p" w:cs="modern p" w:ascii="modern p" w:hAnsi="modern p"/>
          <w:strike/>
          <w:color w:val="000000"/>
          <w:sz w:val="20"/>
          <w:szCs w:val="20"/>
          <w:lang w:val="en-US"/>
        </w:rPr>
        <w:t>3.06.00</w:t>
      </w:r>
      <w:r>
        <w:rPr>
          <w:rFonts w:eastAsia="modern a" w:cs="modern a" w:ascii="modern a" w:hAnsi="modern a"/>
          <w:color w:val="000000"/>
          <w:sz w:val="24"/>
          <w:szCs w:val="24"/>
          <w:lang w:val="en-US"/>
        </w:rPr>
        <w:t>3.0.0</w:t>
        <w:tab/>
        <w:t>Radio Subsystem Link Control</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5.10</w:t>
        <w:tab/>
        <w:t>3.04.00</w:t>
        <w:tab/>
        <w:t>Radio Subsystem Synchronization</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6.01</w:t>
        <w:tab/>
        <w:t>3.00.00</w:t>
        <w:tab/>
        <w:t>Speech Processing Functions : General Description</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6.10</w:t>
        <w:tab/>
        <w:t>3.02.00</w:t>
        <w:tab/>
        <w:t>GSM Full Rate Speech Transcoding</w:t>
      </w:r>
    </w:p>
    <w:p>
      <w:pPr>
        <w:pStyle w:val="Normal"/>
        <w:tabs>
          <w:tab w:val="clear" w:pos="720"/>
          <w:tab w:val="left" w:pos="4276" w:leader="none"/>
          <w:tab w:val="left" w:pos="5716" w:leader="none"/>
        </w:tabs>
        <w:bidi w:val="0"/>
        <w:spacing w:lineRule="auto" w:line="240" w:before="0" w:after="0"/>
        <w:ind w:left="2836" w:right="0" w:hanging="2836"/>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6.11</w:t>
        <w:tab/>
        <w:t>3.00.00</w:t>
        <w:tab/>
        <w:t>Substitution and Muting of Lost Frames for Full-rate Speech Traffic Channels</w:t>
        <w:tab/>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6.12</w:t>
        <w:tab/>
        <w:t>3.00.00</w:t>
        <w:tab/>
        <w:t>Comfort Noise Aspects for Full Rate Speech Traffic Channels</w:t>
      </w:r>
    </w:p>
    <w:p>
      <w:pPr>
        <w:pStyle w:val="Normal"/>
        <w:tabs>
          <w:tab w:val="clear" w:pos="720"/>
          <w:tab w:val="left" w:pos="4276" w:leader="none"/>
          <w:tab w:val="left" w:pos="5716" w:leader="none"/>
        </w:tabs>
        <w:bidi w:val="0"/>
        <w:spacing w:lineRule="auto" w:line="240" w:before="0" w:after="0"/>
        <w:ind w:left="2836" w:right="0" w:hanging="2836"/>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6.31</w:t>
        <w:tab/>
        <w:t>3.00.01</w:t>
        <w:tab/>
        <w:t>Discontinuous Transmission (DTX) for Full Rate Speech Traffic Channels</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6.32</w:t>
        <w:tab/>
        <w:t>3.00.00</w:t>
        <w:tab/>
        <w:t>Voice Activity Detection</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7.01</w:t>
        <w:tab/>
        <w:t>3.08.00</w:t>
        <w:tab/>
        <w:t>General on Terminal Adaptation Functions for MSs</w:t>
      </w:r>
    </w:p>
    <w:p>
      <w:pPr>
        <w:pStyle w:val="Normal"/>
        <w:tabs>
          <w:tab w:val="clear" w:pos="720"/>
          <w:tab w:val="left" w:pos="4276" w:leader="none"/>
          <w:tab w:val="left" w:pos="5716" w:leader="none"/>
        </w:tabs>
        <w:bidi w:val="0"/>
        <w:spacing w:lineRule="auto" w:line="240" w:before="0" w:after="0"/>
        <w:ind w:left="2836" w:right="0" w:hanging="2836"/>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7.02</w:t>
        <w:tab/>
        <w:t>3.06.00</w:t>
        <w:tab/>
        <w:t>Terminal Adaptation Functions for Services Using Asynchronous Bearer Capabilities</w:t>
        <w:tab/>
      </w:r>
    </w:p>
    <w:p>
      <w:pPr>
        <w:pStyle w:val="Normal"/>
        <w:tabs>
          <w:tab w:val="clear" w:pos="720"/>
          <w:tab w:val="left" w:pos="4276" w:leader="none"/>
          <w:tab w:val="left" w:pos="5716" w:leader="none"/>
        </w:tabs>
        <w:bidi w:val="0"/>
        <w:spacing w:lineRule="auto" w:line="240" w:before="0" w:after="0"/>
        <w:ind w:left="2836" w:right="0" w:hanging="3545"/>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7.03</w:t>
        <w:tab/>
        <w:t>3.01.00</w:t>
        <w:tab/>
        <w:t>Terminal Adaptation Functions for Services Using Synchronous Bearer Capabilities</w:t>
        <w:tab/>
      </w:r>
    </w:p>
    <w:p>
      <w:pPr>
        <w:pStyle w:val="Normal"/>
        <w:tabs>
          <w:tab w:val="clear" w:pos="720"/>
          <w:tab w:val="left" w:pos="1440" w:leader="none"/>
          <w:tab w:val="left" w:pos="2880" w:leader="none"/>
        </w:tabs>
        <w:bidi w:val="0"/>
        <w:spacing w:lineRule="auto" w:line="240" w:before="0" w:after="0"/>
        <w:ind w:left="0" w:right="0" w:hanging="0"/>
        <w:jc w:val="left"/>
        <w:rPr/>
      </w:pPr>
      <w:r>
        <w:rPr>
          <w:rFonts w:eastAsia="modern a" w:cs="modern a" w:ascii="modern a" w:hAnsi="modern a"/>
          <w:color w:val="000000"/>
          <w:sz w:val="24"/>
          <w:szCs w:val="24"/>
          <w:lang w:val="en-US"/>
        </w:rPr>
        <w:t>09.02-DCS</w:t>
        <w:tab/>
      </w:r>
      <w:r>
        <w:rPr>
          <w:rFonts w:eastAsia="modern p" w:cs="modern p" w:ascii="modern p" w:hAnsi="modern p"/>
          <w:strike/>
          <w:color w:val="000000"/>
          <w:sz w:val="20"/>
          <w:szCs w:val="20"/>
          <w:lang w:val="en-US"/>
        </w:rPr>
        <w:t>3.05.01</w:t>
      </w:r>
      <w:r>
        <w:rPr>
          <w:rFonts w:eastAsia="modern a" w:cs="modern a" w:ascii="modern a" w:hAnsi="modern a"/>
          <w:color w:val="000000"/>
          <w:sz w:val="24"/>
          <w:szCs w:val="24"/>
          <w:lang w:val="en-US"/>
        </w:rPr>
        <w:t>3.0.0</w:t>
        <w:tab/>
        <w:t>Mobile Application Part Specification</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11.01</w:t>
        <w:tab/>
        <w:t>3.00.00</w:t>
        <w:tab/>
        <w:t>Principles of Type Approval Procedures for GSM MSs</w:t>
      </w:r>
    </w:p>
    <w:p>
      <w:pPr>
        <w:pStyle w:val="Normal"/>
        <w:tabs>
          <w:tab w:val="clear" w:pos="720"/>
          <w:tab w:val="left" w:pos="4276" w:leader="none"/>
          <w:tab w:val="left" w:pos="5716" w:leader="none"/>
        </w:tabs>
        <w:bidi w:val="0"/>
        <w:spacing w:lineRule="auto" w:line="240" w:before="0" w:after="0"/>
        <w:ind w:left="2836" w:right="0" w:hanging="2836"/>
        <w:jc w:val="left"/>
        <w:rPr/>
      </w:pPr>
      <w:r>
        <w:rPr>
          <w:rFonts w:eastAsia="modern a" w:cs="modern a" w:ascii="modern a" w:hAnsi="modern a"/>
          <w:color w:val="000000"/>
          <w:sz w:val="24"/>
          <w:szCs w:val="24"/>
          <w:lang w:val="en-US"/>
        </w:rPr>
        <w:t>11.11-DCS</w:t>
        <w:tab/>
      </w:r>
      <w:r>
        <w:rPr>
          <w:rFonts w:eastAsia="modern p" w:cs="modern p" w:ascii="modern p" w:hAnsi="modern p"/>
          <w:strike/>
          <w:color w:val="000000"/>
          <w:sz w:val="20"/>
          <w:szCs w:val="20"/>
          <w:lang w:val="en-US"/>
        </w:rPr>
        <w:t>3.03.00</w:t>
      </w:r>
      <w:r>
        <w:rPr>
          <w:rFonts w:eastAsia="modern a" w:cs="modern a" w:ascii="modern a" w:hAnsi="modern a"/>
          <w:color w:val="000000"/>
          <w:sz w:val="24"/>
          <w:szCs w:val="24"/>
          <w:lang w:val="en-US"/>
        </w:rPr>
        <w:t>3.0.0</w:t>
        <w:tab/>
        <w:t>Specification of the Internal Logical Organization of the SIM and its Interfaces</w:t>
        <w:tab/>
      </w:r>
    </w:p>
    <w:p>
      <w:pPr>
        <w:pStyle w:val="Normal"/>
        <w:tabs>
          <w:tab w:val="clear" w:pos="720"/>
          <w:tab w:val="left" w:pos="1440" w:leader="none"/>
          <w:tab w:val="left" w:pos="2880" w:leader="none"/>
        </w:tabs>
        <w:bidi w:val="0"/>
        <w:spacing w:lineRule="auto" w:line="240" w:before="0" w:after="0"/>
        <w:ind w:left="0" w:right="0" w:hanging="0"/>
        <w:jc w:val="left"/>
        <w:rPr/>
      </w:pPr>
      <w:r>
        <w:rPr>
          <w:rFonts w:eastAsia="modern a" w:cs="modern a" w:ascii="modern a" w:hAnsi="modern a"/>
          <w:color w:val="000000"/>
          <w:sz w:val="24"/>
          <w:szCs w:val="24"/>
          <w:lang w:val="en-US"/>
        </w:rPr>
        <w:t>11.40-DCS</w:t>
        <w:tab/>
      </w:r>
      <w:r>
        <w:rPr>
          <w:rFonts w:eastAsia="modern p" w:cs="modern p" w:ascii="modern p" w:hAnsi="modern p"/>
          <w:strike/>
          <w:color w:val="000000"/>
          <w:sz w:val="20"/>
          <w:szCs w:val="20"/>
          <w:lang w:val="en-US"/>
        </w:rPr>
        <w:t>3.00.00</w:t>
      </w:r>
      <w:r>
        <w:rPr>
          <w:rFonts w:eastAsia="modern a" w:cs="modern a" w:ascii="modern a" w:hAnsi="modern a"/>
          <w:color w:val="000000"/>
          <w:sz w:val="24"/>
          <w:szCs w:val="24"/>
          <w:lang w:val="en-US"/>
        </w:rPr>
        <w:t>*.*.*</w:t>
        <w:tab/>
        <w:t>System Simulator Specification (MS conformance test system)</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12.10</w:t>
        <w:tab/>
        <w:t>3.00.01</w:t>
        <w:tab/>
        <w:tab/>
        <w:t>Maintenance Provisions for Operational Integrity of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spect  I: FORMAL PROCEDURES AND GENERAL 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1</w:t>
        <w:tab/>
        <w:t>Formal procedures</w:t>
        <w:tab/>
        <w:t xml:space="preserve">ref:  11.0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dministrative procedures that govern:</w:t>
      </w:r>
    </w:p>
    <w:p>
      <w:pPr>
        <w:pStyle w:val="Normal"/>
        <w:tabs>
          <w:tab w:val="clear" w:pos="720"/>
          <w:tab w:val="left" w:pos="2835" w:leader="none"/>
          <w:tab w:val="left" w:pos="4536" w:leader="none"/>
        </w:tabs>
        <w:bidi w:val="0"/>
        <w:spacing w:lineRule="auto" w:line="240" w:before="0" w:after="0"/>
        <w:ind w:left="2268" w:right="0" w:hanging="170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accreditation of test houses:</w:t>
      </w:r>
    </w:p>
    <w:p>
      <w:pPr>
        <w:pStyle w:val="Normal"/>
        <w:tabs>
          <w:tab w:val="clear" w:pos="720"/>
          <w:tab w:val="left" w:pos="2835" w:leader="none"/>
          <w:tab w:val="left" w:pos="4536" w:leader="none"/>
        </w:tabs>
        <w:bidi w:val="0"/>
        <w:spacing w:lineRule="auto" w:line="240" w:before="0" w:after="0"/>
        <w:ind w:left="2268" w:right="0" w:hanging="170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issue and use of certificates of conformity:</w:t>
      </w:r>
    </w:p>
    <w:p>
      <w:pPr>
        <w:pStyle w:val="Normal"/>
        <w:tabs>
          <w:tab w:val="clear" w:pos="720"/>
          <w:tab w:val="left" w:pos="2835" w:leader="none"/>
          <w:tab w:val="left" w:pos="4536" w:leader="none"/>
        </w:tabs>
        <w:bidi w:val="0"/>
        <w:spacing w:lineRule="auto" w:line="240" w:before="0" w:after="0"/>
        <w:ind w:left="2268" w:right="0" w:hanging="170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formal approval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e referenced directly or indirectly , or specified in</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w:t>
        <w:tab/>
        <w:t>CEPT REC. T/R 21-08 relating to type approval procedures and free circulation of GSM Mobile St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uncil Directive 86/361 on the initial stage of the mutual recognition of type approval for telecommunicatiosn terminal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2</w:t>
        <w:tab/>
        <w:t>Testing and Approval Methodology in general (L1, L2, L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2.1</w:t>
        <w:tab/>
        <w:t>Testing of optional functions and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shall be tested using the test specified in this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y functions or procedures which is optional, as indicated in this specification, shall be subject to a conformance test if it is implemented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ns to determine whether an optional function/procedure has been implemented can be by either apparatus supplier's declaration or as a result of performing the conformance tests on the MS under test. In this respect, the test in II.1, where it is verified that a MS refuses towards the network the support of any service that it can not support is of special inter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no declaration is made by the Apparatus Supplier as to the implementation (or not) of an optional function/procedure, and the conformance test reveals that the option is incorrectly (or partially) implemented, the option shall be deemed to have been implemented and the apparatus shall be tested according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2.2</w:t>
        <w:tab/>
        <w:t>Ac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er - network interface at Um reference point provides the main test access for the purpose of performing conformance tests. The provision of 2 special conformance test facilities is 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 of special conformance testfunctions, which are enabled by the insertion of a dedicated Subscriber Identity Module for testing (Test-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vision of a Digital Audio Interface (only for MS's which support speech services, or alternate speech/data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rthermore, provision of an extra special type testing function, the Electrical Man Machine Interface (EMMI), is highly recommended to the manufactur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hese special conformance test functions are described in section III.1 of these specif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ons at the user side of the equipment under test (e.g. at the man-machine interface, at the S- or R- interface, at the SIM-interface, execution of higher layer processes in the case of data services) shall be used to invoke actions at layers 1, 2 and 3 of the Dm-channel protocol within the equipment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2.3</w:t>
        <w:tab/>
        <w:t>Different layer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conformance tests for each layer of the D</w:t>
      </w:r>
      <w:r>
        <w:rPr>
          <w:rFonts w:eastAsia="modern p" w:cs="modern p" w:ascii="modern p" w:hAnsi="modern p"/>
          <w:color w:val="000000"/>
          <w:sz w:val="20"/>
          <w:szCs w:val="20"/>
          <w:vertAlign w:val="subscript"/>
          <w:lang w:val="en-US"/>
        </w:rPr>
        <w:t>m</w:t>
      </w:r>
      <w:r>
        <w:rPr>
          <w:rFonts w:eastAsia="modern a" w:cs="modern a" w:ascii="modern a" w:hAnsi="modern a"/>
          <w:color w:val="000000"/>
          <w:sz w:val="24"/>
          <w:szCs w:val="24"/>
          <w:lang w:val="en-US"/>
        </w:rPr>
        <w:t>-channel protocol are specified separately and the test configuration(s) to be used in testing each layer is specified in the section of this specification relating to the conformance tests for that lay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2.4</w:t>
        <w:tab/>
        <w:t>Information to be provided by the Apparatus Suppl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apparatus supplier shall provide two kinds of inform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formation with respect to the protocol: Protocol Implementation Conformance Statement (P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formation with respect to the man-machine interface: Protocol Implementation eXtra Information for Testing (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mplete list of the information to be provided by the apparatus supplier is a matter between the apparatus supplier and the testing house but an example of the information to be supplied is given for information in Annex 3 of this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3</w:t>
        <w:tab/>
        <w:t>Applicability of the individual chap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test specifications contain a number of chapters in which the test procedures are described. The test procedures which are actually carried out on the MS are determined on the basis of the services which are supported via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S is tested only on aspects related to the services for which it provides network access. For all the other services, for which a MS should not deliver support, the MS must produce a rejection, if any attempt to invoke the MS's support for such a service is mad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r a list of bearer- and teleservices, supported by </w:t>
      </w:r>
      <w:r>
        <w:rPr>
          <w:rFonts w:eastAsia="modern p" w:cs="modern p" w:ascii="modern p" w:hAnsi="modern p"/>
          <w:strike/>
          <w:color w:val="000000"/>
          <w:sz w:val="20"/>
          <w:szCs w:val="20"/>
          <w:lang w:val="en-US"/>
        </w:rPr>
        <w:t>GSM</w:t>
      </w:r>
      <w:r>
        <w:rPr>
          <w:rFonts w:eastAsia="modern a" w:cs="modern a" w:ascii="modern a" w:hAnsi="modern a"/>
          <w:color w:val="000000"/>
          <w:sz w:val="24"/>
          <w:szCs w:val="24"/>
          <w:lang w:val="en-US"/>
        </w:rPr>
        <w:t xml:space="preserve"> DCS1800PLMNs, see the tabl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the application for conformance testing, the applicant indicates which services are supported by the MS. Refusal by the MS to support services for which the MS provides no support is tested in section II.1. The MS shall be tested in relation with each service, for which it does not refuse support, and it must pass all the corresponding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the current GSM Standard does not support half-rate traffic channels, an MS shall not support these channels, and the test on half rate traffic channels are not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MSs shall undergo the tests in the folllowing s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rder of the tests is recommen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w:t>
        <w:tab/>
        <w:t>Trans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w:t>
        <w:tab/>
        <w:t>Transmi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w:t>
        <w:tab/>
        <w:t>Re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w:t>
        <w:tab/>
        <w:t>Signal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w:t>
        <w:tab/>
        <w:t>Radio-link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w:t>
        <w:tab/>
        <w:t>MS-SIM interface te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w:t>
        <w:tab/>
        <w:t>Refusal of not-supported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w:t>
        <w:tab/>
        <w:t>MS fe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w:t>
        <w:tab/>
        <w:t>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7</w:t>
        <w:tab/>
        <w:t>Selftesting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s supporting speech teleservices shall in addition undergo the tests in s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rder of the tests is recommen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w:t>
        <w:tab/>
        <w:t>Transmission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w:t>
        <w:tab/>
        <w:t>Speech transcoding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s supporting the short message service shall in addition undergo the tests in s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11.2</w:t>
        <w:tab/>
        <w:t>Short message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s supporting dataservices shall undergo the tests in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21</w:t>
        <w:tab/>
        <w:t>Bearer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furthermore, depending on the specific data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15</w:t>
        <w:tab/>
        <w:t>if the MS supports any of the data bearer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s, supporting non-transparant services (fax or data) shall undergo the tests in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26</w:t>
        <w:tab/>
        <w:t>Support for non-transparant servic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ces that may be supported by a MS</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Summary of bearer services, possibly supported by a MS, and the corresponding sections which describe the test specifications to be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r. Bearer    Bearer service n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a)</w:t>
        <w:tab/>
        <w:t xml:space="preserve">Data circuit Duplex, asynchronous 300  b/s     </w:t>
        <w:tab/>
        <w: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b)</w:t>
        <w:tab/>
        <w:t xml:space="preserve">Data circuit Duplex asynchronous 300  b/s      </w:t>
        <w:tab/>
        <w:t>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a)</w:t>
        <w:tab/>
        <w:t xml:space="preserve">Data circuit Duplex asynchronous 1200 b/s      </w:t>
        <w:tab/>
        <w: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b)</w:t>
        <w:tab/>
        <w:t xml:space="preserve">Data circuit Duplex asynchronous 1200 b/s      </w:t>
        <w:tab/>
        <w:t>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a)</w:t>
        <w:tab/>
        <w:t xml:space="preserve">Data circuit Duplex asynchronous 1200/75 b/s   </w:t>
        <w:tab/>
        <w: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b)</w:t>
        <w:tab/>
        <w:t xml:space="preserve">Data circuit Duplex asynchronous 1200/75 b/s   </w:t>
        <w:tab/>
        <w:t>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a)</w:t>
        <w:tab/>
        <w:t xml:space="preserve">Data circuit Duplex asynchronous 2400 b/s      </w:t>
        <w:tab/>
        <w: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b)</w:t>
        <w:tab/>
        <w:t xml:space="preserve">Data circuit Duplex asynchronous 2400 b/s      </w:t>
        <w:tab/>
        <w:t>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a)</w:t>
        <w:tab/>
        <w:t xml:space="preserve">Data circuit Duplex asynchronous 4800 b/s      </w:t>
        <w:tab/>
        <w: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b)</w:t>
        <w:tab/>
        <w:t xml:space="preserve">Data circuit Duplex asynchronous 4800 b/s      </w:t>
        <w:tab/>
        <w:t>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a)</w:t>
        <w:tab/>
        <w:t xml:space="preserve">Data circuit Duplex asynchronous 9600 b/s      </w:t>
        <w:tab/>
        <w: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b)</w:t>
        <w:tab/>
        <w:t xml:space="preserve">Data circuit Duplex asynchronous 9600 b/s      </w:t>
        <w:tab/>
        <w:t>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 )</w:t>
        <w:tab/>
        <w:t xml:space="preserve">Data circuit Duplex  synchronous 1200 b/s      </w:t>
        <w:tab/>
        <w: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 )</w:t>
        <w:tab/>
        <w:t xml:space="preserve">Data circuit Duplex  synchronous 2400 b/s      </w:t>
        <w:tab/>
        <w: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 )</w:t>
        <w:tab/>
        <w:t xml:space="preserve">Data circuit Duplex  synchronous 4800 bit/s    </w:t>
        <w:tab/>
        <w: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 )</w:t>
        <w:tab/>
        <w:t xml:space="preserve">Data circuit Duplex  synchronous 9600 bit/s    </w:t>
        <w:tab/>
        <w: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a)</w:t>
        <w:tab/>
        <w:t xml:space="preserve">PAD Access circuit  asynchronous  300 bit/s    </w:t>
        <w:tab/>
        <w: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b)</w:t>
        <w:tab/>
        <w:t xml:space="preserve">PAD Access circuit  asynchronous  300 bit/s    </w:t>
        <w:tab/>
        <w:t>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a)</w:t>
        <w:tab/>
        <w:t xml:space="preserve">PAD Access circuit  asynchronous 1200 bit/s    </w:t>
        <w:tab/>
        <w: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b)</w:t>
        <w:tab/>
        <w:t xml:space="preserve">PAD Access circuit  asynchronous 1200 bit/s    </w:t>
        <w:tab/>
        <w:t>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a)</w:t>
        <w:tab/>
        <w:t xml:space="preserve">PAD Access circuit  asynchronous 1200/75 bit/s </w:t>
        <w:tab/>
        <w: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b)</w:t>
        <w:tab/>
        <w:t xml:space="preserve">PAD Access circuit  asynchronous 1200/75 bit/s </w:t>
        <w:tab/>
        <w:t>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4a)</w:t>
        <w:tab/>
        <w:t xml:space="preserve">PAD Access circuit  asynchronous 2400 bit/s    </w:t>
        <w:tab/>
        <w: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4b)</w:t>
        <w:tab/>
        <w:t xml:space="preserve">PAD Access circuit  asynchronous 2400 bit/s    </w:t>
        <w:tab/>
        <w: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a)</w:t>
        <w:tab/>
        <w:t xml:space="preserve">PAD Access circuit  asynchronous 4800 bit/s    </w:t>
        <w:tab/>
        <w: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b)</w:t>
        <w:tab/>
        <w:t xml:space="preserve">PAD Access circuit  asynchronous 4800 bit/s    </w:t>
        <w:tab/>
        <w:t>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6a)</w:t>
        <w:tab/>
        <w:t xml:space="preserve">PAD Access circuit  asynchronous 9600 bit/s    </w:t>
        <w:tab/>
        <w: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6b)</w:t>
        <w:tab/>
        <w:t xml:space="preserve">PAD Access circuit  asynchronous 9600 bit/s    </w:t>
        <w:tab/>
        <w:t>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a)</w:t>
        <w:tab/>
        <w:t xml:space="preserve">Data Packet Duplex   synchronous 2400 bit/s    </w:t>
        <w:tab/>
        <w: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b)</w:t>
        <w:tab/>
        <w:t xml:space="preserve">Data Packet Duplex   synchronous 2400 bit/s    </w:t>
        <w:tab/>
        <w:t>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a)</w:t>
        <w:tab/>
        <w:t xml:space="preserve">Data Packet Duplex   synchronous 4800 bit/s    </w:t>
        <w:tab/>
        <w: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b)</w:t>
        <w:tab/>
        <w:t xml:space="preserve">Data Packet Duplex   synchronous 4800 bit/s    </w:t>
        <w:tab/>
        <w:t>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a)</w:t>
        <w:tab/>
        <w:t xml:space="preserve">Data Packet Duplex   synchronous 9600 bit/s    </w:t>
        <w:tab/>
        <w: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b)</w:t>
        <w:tab/>
        <w:t xml:space="preserve">Data Packet Duplex   synchronous 9600 bit/s    </w:t>
        <w:tab/>
        <w:t>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a)</w:t>
        <w:tab/>
        <w:t xml:space="preserve">Alternate Speech/Unrestricted Digital for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unres dig(here unres dig offers the sam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service as bearer  services 21-34)             </w:t>
        <w:tab/>
        <w: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b)</w:t>
        <w:tab/>
        <w:t xml:space="preserve">Alternate Speech/Unrestricted Digital for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unres dig (here unres dig offers the sam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service as bearer services 21-26)              </w:t>
        <w:tab/>
        <w:t>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 )</w:t>
        <w:tab/>
        <w:t>12 kbit/s Unrestricted Digital</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a)</w:t>
        <w:tab/>
        <w:t xml:space="preserve">Speech followed by data for unres dig(her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unres dig offers the same service as bearer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rvices 21-34)</w:t>
        <w:tab/>
        <w:t xml:space="preserve">   </w:t>
        <w:tab/>
        <w: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b)</w:t>
        <w:tab/>
        <w:t>Speech followed by data for unres dig (here 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unres dig offers the same service as bearer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rvices 21-26)</w:t>
        <w:tab/>
        <w:t xml:space="preser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mmary of teleservices that may be supported by a MS (ref: 02.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1) </w:t>
        <w:tab/>
        <w:t xml:space="preserve">Telephon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2) </w:t>
        <w:tab/>
        <w:t xml:space="preserve">Emergency call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 </w:t>
        <w:tab/>
        <w:t xml:space="preserve">Short message MT/P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2) </w:t>
        <w:tab/>
        <w:t xml:space="preserve">Short message MO/P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3) </w:t>
        <w:tab/>
        <w:t xml:space="preserve">Short message service cell broadca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1) </w:t>
        <w:tab/>
        <w:t xml:space="preserve">Advanced MHS acce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1) </w:t>
        <w:tab/>
        <w:t xml:space="preserve">Videotex access profile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2) </w:t>
        <w:tab/>
        <w:t xml:space="preserve">Videotex access profile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3) </w:t>
        <w:tab/>
        <w:t xml:space="preserve">Videotex access profile 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1) </w:t>
        <w:tab/>
        <w:t xml:space="preserve">Telete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61) </w:t>
        <w:tab/>
        <w:t xml:space="preserve">Alternate Speech and facsimile group 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62) </w:t>
        <w:tab/>
        <w:t xml:space="preserve">Automatic facsimile group 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4</w:t>
        <w:tab/>
        <w:t xml:space="preserve">General requirements concerning safety of people and protection of the network and termin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4.1</w:t>
        <w:tab/>
        <w:t xml:space="preserve">Interference to car management syste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t is considered that if other equipment is hardened to the transmitter's wanted output, then the unwanted emissions will not cause further inter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4.2</w:t>
        <w:tab/>
        <w:t>Requirements concerning environmental conditions for oper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Mobile Station shall function correctly under ambient temperatures in the range of </w:t>
      </w:r>
      <w:r>
        <w:rPr>
          <w:rFonts w:eastAsia="modern p" w:cs="modern p" w:ascii="modern p" w:hAnsi="modern p"/>
          <w:strike/>
          <w:color w:val="000000"/>
          <w:sz w:val="20"/>
          <w:szCs w:val="20"/>
          <w:lang w:val="en-US"/>
        </w:rPr>
        <w:t>-20</w:t>
      </w:r>
      <w:r>
        <w:rPr>
          <w:rFonts w:eastAsia="modern a" w:cs="modern a" w:ascii="modern a" w:hAnsi="modern a"/>
          <w:color w:val="000000"/>
          <w:sz w:val="24"/>
          <w:szCs w:val="24"/>
          <w:lang w:val="en-US"/>
        </w:rPr>
        <w:t>[-10] to +55 degrees celsi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is no special test to verify this. In some sections of module "Aspect II", tests are being described, which will be carried out under various temperatures within this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bile station shall function correctly, whilst the power supply voltage has any value wihin a range which is specified in Annex 1, TC2.2. separately for different types of power supply as "extreme test volt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is no special test to verify this. In some sections of module "Aspect II", tests are being described, which will be carried out under various power supply voltages within this range.</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p">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forsyth</cp:lastModifiedBy>
  <cp:revision>0</cp:revision>
  <dc:subject/>
  <dc:title>ope for dcs 11.10 withetsi style</dc:title>
</cp:coreProperties>
</file>