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6" w:hanging="706"/>
        <w:rPr>
          <w:lang w:val="en-GB"/>
        </w:rPr>
      </w:pPr>
      <w:r>
        <w:rPr>
          <w:lang w:val="en-GB"/>
        </w:rPr>
        <w:t>Suite overview</w:t>
      </w:r>
    </w:p>
    <w:p>
      <w:pPr>
        <w:pStyle w:val="Heading2"/>
        <w:ind w:left="851" w:hanging="851"/>
        <w:rPr>
          <w:lang w:val="en-GB"/>
        </w:rPr>
      </w:pPr>
      <w:r>
        <w:rPr>
          <w:lang w:val="en-GB"/>
        </w:rPr>
        <w:t>Suite structure</w:t>
      </w:r>
    </w:p>
    <w:tbl>
      <w:tblPr>
        <w:tblW w:w="9356" w:type="dxa"/>
        <w:jc w:val="left"/>
        <w:tblInd w:w="-63" w:type="dxa"/>
        <w:tblLayout w:type="fixed"/>
        <w:tblCellMar>
          <w:top w:w="0" w:type="dxa"/>
          <w:left w:w="56" w:type="dxa"/>
          <w:bottom w:w="0" w:type="dxa"/>
          <w:right w:w="56" w:type="dxa"/>
        </w:tblCellMar>
      </w:tblPr>
      <w:tblGrid>
        <w:gridCol w:w="1985"/>
        <w:gridCol w:w="737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uite Structure</w:t>
            </w:r>
          </w:p>
        </w:tc>
      </w:tr>
      <w:tr>
        <w:trPr/>
        <w:tc>
          <w:tcPr>
            <w:tcW w:w="1985" w:type="dxa"/>
            <w:tcBorders>
              <w:left w:val="single" w:sz="6" w:space="0" w:color="000000"/>
            </w:tcBorders>
          </w:tcPr>
          <w:p>
            <w:pPr>
              <w:pStyle w:val="TTCNleftbold"/>
              <w:spacing w:before="20" w:after="20"/>
              <w:rPr>
                <w:lang w:val="en-GB"/>
              </w:rPr>
            </w:pPr>
            <w:r>
              <w:rPr>
                <w:lang w:val="en-GB"/>
              </w:rPr>
              <w:t>Suite Name:</w:t>
            </w:r>
          </w:p>
        </w:tc>
        <w:tc>
          <w:tcPr>
            <w:tcW w:w="7371" w:type="dxa"/>
            <w:tcBorders>
              <w:right w:val="single" w:sz="6" w:space="0" w:color="000000"/>
            </w:tcBorders>
          </w:tcPr>
          <w:p>
            <w:pPr>
              <w:pStyle w:val="TTCNcomment"/>
              <w:spacing w:before="20" w:after="20"/>
              <w:rPr>
                <w:lang w:val="en-GB"/>
              </w:rPr>
            </w:pPr>
            <w:r>
              <w:rPr>
                <w:lang w:val="en-GB"/>
              </w:rPr>
              <w:t>GSM_L3_MS_v4190</w:t>
            </w:r>
          </w:p>
        </w:tc>
      </w:tr>
      <w:tr>
        <w:trPr/>
        <w:tc>
          <w:tcPr>
            <w:tcW w:w="1985" w:type="dxa"/>
            <w:tcBorders>
              <w:left w:val="single" w:sz="6" w:space="0" w:color="000000"/>
            </w:tcBorders>
          </w:tcPr>
          <w:p>
            <w:pPr>
              <w:pStyle w:val="TTCNleftbold"/>
              <w:spacing w:before="20" w:after="20"/>
              <w:rPr>
                <w:lang w:val="en-GB"/>
              </w:rPr>
            </w:pPr>
            <w:r>
              <w:rPr>
                <w:lang w:val="en-GB"/>
              </w:rPr>
              <w:t>Standards Ref:</w:t>
            </w:r>
          </w:p>
        </w:tc>
        <w:tc>
          <w:tcPr>
            <w:tcW w:w="7371" w:type="dxa"/>
            <w:tcBorders>
              <w:right w:val="single" w:sz="6" w:space="0" w:color="000000"/>
            </w:tcBorders>
          </w:tcPr>
          <w:p>
            <w:pPr>
              <w:pStyle w:val="TTCNcomment"/>
              <w:spacing w:before="20" w:after="20"/>
              <w:rPr>
                <w:lang w:val="en-GB"/>
              </w:rPr>
            </w:pPr>
            <w:r>
              <w:rPr>
                <w:lang w:val="en-GB"/>
              </w:rPr>
              <w:t>ETS 300 557</w:t>
            </w:r>
          </w:p>
        </w:tc>
      </w:tr>
      <w:tr>
        <w:trPr/>
        <w:tc>
          <w:tcPr>
            <w:tcW w:w="1985" w:type="dxa"/>
            <w:tcBorders>
              <w:left w:val="single" w:sz="6" w:space="0" w:color="000000"/>
            </w:tcBorders>
          </w:tcPr>
          <w:p>
            <w:pPr>
              <w:pStyle w:val="TTCNleftbold"/>
              <w:spacing w:before="20" w:after="20"/>
              <w:rPr>
                <w:lang w:val="en-GB"/>
              </w:rPr>
            </w:pPr>
            <w:r>
              <w:rPr>
                <w:lang w:val="en-GB"/>
              </w:rPr>
              <w:t>PICS Ref:</w:t>
            </w:r>
          </w:p>
        </w:tc>
        <w:tc>
          <w:tcPr>
            <w:tcW w:w="7371" w:type="dxa"/>
            <w:tcBorders>
              <w:right w:val="single" w:sz="6" w:space="0" w:color="000000"/>
            </w:tcBorders>
          </w:tcPr>
          <w:p>
            <w:pPr>
              <w:pStyle w:val="TTCNcomment"/>
              <w:snapToGrid w:val="false"/>
              <w:spacing w:before="20" w:after="20"/>
              <w:rPr>
                <w:lang w:val="en-GB"/>
              </w:rPr>
            </w:pPr>
            <w:r>
              <w:rPr>
                <w:lang w:val="en-GB"/>
              </w:rPr>
            </w:r>
          </w:p>
        </w:tc>
      </w:tr>
      <w:tr>
        <w:trPr/>
        <w:tc>
          <w:tcPr>
            <w:tcW w:w="1985" w:type="dxa"/>
            <w:tcBorders>
              <w:left w:val="single" w:sz="6" w:space="0" w:color="000000"/>
            </w:tcBorders>
          </w:tcPr>
          <w:p>
            <w:pPr>
              <w:pStyle w:val="TTCNleftbold"/>
              <w:spacing w:before="20" w:after="20"/>
              <w:rPr>
                <w:lang w:val="en-GB"/>
              </w:rPr>
            </w:pPr>
            <w:r>
              <w:rPr>
                <w:lang w:val="en-GB"/>
              </w:rPr>
              <w:t>PIXIT Ref:</w:t>
            </w:r>
          </w:p>
        </w:tc>
        <w:tc>
          <w:tcPr>
            <w:tcW w:w="7371" w:type="dxa"/>
            <w:tcBorders>
              <w:right w:val="single" w:sz="6" w:space="0" w:color="000000"/>
            </w:tcBorders>
          </w:tcPr>
          <w:p>
            <w:pPr>
              <w:pStyle w:val="TTCNcomment"/>
              <w:snapToGrid w:val="false"/>
              <w:spacing w:before="20" w:after="20"/>
              <w:rPr>
                <w:lang w:val="en-GB"/>
              </w:rPr>
            </w:pPr>
            <w:r>
              <w:rPr>
                <w:lang w:val="en-GB"/>
              </w:rPr>
            </w:r>
          </w:p>
        </w:tc>
      </w:tr>
      <w:tr>
        <w:trPr/>
        <w:tc>
          <w:tcPr>
            <w:tcW w:w="1985" w:type="dxa"/>
            <w:tcBorders>
              <w:left w:val="single" w:sz="6" w:space="0" w:color="000000"/>
            </w:tcBorders>
          </w:tcPr>
          <w:p>
            <w:pPr>
              <w:pStyle w:val="TTCNleftbold"/>
              <w:spacing w:before="20" w:after="20"/>
              <w:rPr>
                <w:lang w:val="en-GB"/>
              </w:rPr>
            </w:pPr>
            <w:r>
              <w:rPr>
                <w:lang w:val="en-GB"/>
              </w:rPr>
              <w:t>Test Method(s):</w:t>
            </w:r>
          </w:p>
        </w:tc>
        <w:tc>
          <w:tcPr>
            <w:tcW w:w="7371" w:type="dxa"/>
            <w:tcBorders>
              <w:right w:val="single" w:sz="6" w:space="0" w:color="000000"/>
            </w:tcBorders>
          </w:tcPr>
          <w:p>
            <w:pPr>
              <w:pStyle w:val="TTCNcomment"/>
              <w:spacing w:before="20" w:after="20"/>
              <w:rPr>
                <w:lang w:val="en-GB"/>
              </w:rPr>
            </w:pPr>
            <w:r>
              <w:rPr>
                <w:lang w:val="en-GB"/>
              </w:rPr>
              <w:t>Distributed Single Layer Test Method</w:t>
            </w:r>
          </w:p>
        </w:tc>
      </w:tr>
      <w:tr>
        <w:trPr/>
        <w:tc>
          <w:tcPr>
            <w:tcW w:w="1985" w:type="dxa"/>
            <w:tcBorders>
              <w:left w:val="single" w:sz="6" w:space="0" w:color="000000"/>
              <w:bottom w:val="single" w:sz="6" w:space="0" w:color="000000"/>
            </w:tcBorders>
          </w:tcPr>
          <w:p>
            <w:pPr>
              <w:pStyle w:val="TTCNleftbold"/>
              <w:spacing w:before="20" w:after="20"/>
              <w:rPr>
                <w:lang w:val="en-GB"/>
              </w:rPr>
            </w:pPr>
            <w:r>
              <w:rPr>
                <w:lang w:val="en-GB"/>
              </w:rPr>
              <w:t>Comments:</w:t>
            </w:r>
          </w:p>
        </w:tc>
        <w:tc>
          <w:tcPr>
            <w:tcW w:w="7371" w:type="dxa"/>
            <w:tcBorders>
              <w:bottom w:val="single" w:sz="6" w:space="0" w:color="000000"/>
              <w:right w:val="single" w:sz="6" w:space="0" w:color="000000"/>
            </w:tcBorders>
          </w:tcPr>
          <w:p>
            <w:pPr>
              <w:pStyle w:val="TTCNcomment"/>
              <w:spacing w:before="20" w:after="20"/>
              <w:rPr>
                <w:lang w:val="en-GB"/>
              </w:rPr>
            </w:pPr>
            <w:r>
              <w:rPr>
                <w:lang w:val="en-GB"/>
              </w:rPr>
              <w:t>Version 4.19.0</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1418"/>
        <w:gridCol w:w="1701"/>
        <w:gridCol w:w="3119"/>
        <w:gridCol w:w="850"/>
        <w:gridCol w:w="1"/>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Structure and Objectives</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est Group Reference</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Selection Ref</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est Group Objective</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ge Nr</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supported and non-supported services.</w:t>
            </w:r>
          </w:p>
        </w:tc>
        <w:tc>
          <w:tcPr>
            <w:tcW w:w="851" w:type="dxa"/>
            <w:tcBorders>
              <w:left w:val="single" w:sz="6" w:space="0" w:color="000000"/>
              <w:right w:val="single" w:sz="6" w:space="0" w:color="000000"/>
            </w:tcBorders>
          </w:tcPr>
          <w:p>
            <w:pPr>
              <w:pStyle w:val="TTCNcentre"/>
              <w:spacing w:before="20" w:after="20"/>
              <w:rPr>
                <w:lang w:val="en-GB"/>
              </w:rPr>
            </w:pPr>
            <w:r>
              <w:rPr>
                <w:lang w:val="en-GB"/>
              </w:rPr>
              <w:t xml:space="preserve"> </w:t>
            </w:r>
            <w:r>
              <w:rPr>
                <w:lang w:val="en-GB"/>
              </w:rPr>
              <w:t>637</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random access procedure, IMSI attatch and detach procedure, sequenced MM/CC message transfer and establishment cau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2</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IdleMode/</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2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MS functions in idle mod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78</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MS handling unknown, unforeseen and erroneous protocol data, and parallel transaction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1</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elementary procedures for radio resource manage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9</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elementary procedures of mobility manage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7</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circuit switched call cntrol function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0</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structured procedur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48</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different procedures which may be impacted when some channel uses E- GSM frequenci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70</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functions of supplementary servic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93</w:t>
            </w:r>
          </w:p>
        </w:tc>
      </w:tr>
      <w:tr>
        <w:trPr/>
        <w:tc>
          <w:tcPr>
            <w:tcW w:w="3686" w:type="dxa"/>
            <w:gridSpan w:val="2"/>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0</w:t>
            </w:r>
          </w:p>
        </w:tc>
        <w:tc>
          <w:tcPr>
            <w:tcW w:w="3119" w:type="dxa"/>
            <w:tcBorders>
              <w:left w:val="single" w:sz="6" w:space="0" w:color="000000"/>
              <w:right w:val="single" w:sz="6" w:space="0" w:color="000000"/>
            </w:tcBorders>
          </w:tcPr>
          <w:p>
            <w:pPr>
              <w:pStyle w:val="TTCNcomment"/>
              <w:spacing w:before="20" w:after="20"/>
              <w:rPr>
                <w:lang w:val="en-GB"/>
              </w:rPr>
            </w:pPr>
            <w:r>
              <w:rPr>
                <w:lang w:val="en-GB"/>
              </w:rPr>
              <w:t>To verify the functions of short message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83</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lang w:val="en-GB"/>
        </w:rPr>
      </w:pPr>
      <w:r>
        <w:rPr>
          <w:lang w:val="en-GB"/>
        </w:rPr>
        <w:t>Test case index</w:t>
      </w:r>
    </w:p>
    <w:tbl>
      <w:tblPr>
        <w:tblW w:w="9356" w:type="dxa"/>
        <w:jc w:val="left"/>
        <w:tblInd w:w="-63" w:type="dxa"/>
        <w:tblLayout w:type="fixed"/>
        <w:tblCellMar>
          <w:top w:w="0" w:type="dxa"/>
          <w:left w:w="56" w:type="dxa"/>
          <w:bottom w:w="0" w:type="dxa"/>
          <w:right w:w="56" w:type="dxa"/>
        </w:tblCellMar>
      </w:tblPr>
      <w:tblGrid>
        <w:gridCol w:w="1701"/>
        <w:gridCol w:w="567"/>
        <w:gridCol w:w="1134"/>
        <w:gridCol w:w="1701"/>
        <w:gridCol w:w="3402"/>
        <w:gridCol w:w="851"/>
      </w:tblGrid>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Case Ind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est Group Referenc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est Case Id</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Selection ref</w:t>
            </w:r>
          </w:p>
        </w:tc>
        <w:tc>
          <w:tcPr>
            <w:tcW w:w="340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ge Nr</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support and non-support of services (MT).</w:t>
            </w:r>
          </w:p>
        </w:tc>
        <w:tc>
          <w:tcPr>
            <w:tcW w:w="851" w:type="dxa"/>
            <w:tcBorders>
              <w:left w:val="single" w:sz="6" w:space="0" w:color="000000"/>
              <w:right w:val="single" w:sz="6" w:space="0" w:color="000000"/>
            </w:tcBorders>
          </w:tcPr>
          <w:p>
            <w:pPr>
              <w:pStyle w:val="TTCNcentre"/>
              <w:spacing w:before="20" w:after="20"/>
              <w:rPr>
                <w:lang w:val="en-GB"/>
              </w:rPr>
            </w:pPr>
            <w:r>
              <w:rPr>
                <w:lang w:val="en-GB"/>
              </w:rPr>
              <w:t xml:space="preserve"> </w:t>
            </w:r>
            <w:r>
              <w:rPr>
                <w:lang w:val="en-GB"/>
              </w:rPr>
              <w:t>63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support and non-support of services (MO).</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3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support of the single numbering schem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4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non-support of services. (Advice of Charge Charging, AOC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4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non-support of services. (Call Hol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4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non-support of services. (MultiPart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4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General/</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11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0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Verification of non-support of feature. (Fixed dialling numb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itial Layer 3 tests - Channel request / initial time.</w:t>
            </w:r>
          </w:p>
          <w:p>
            <w:pPr>
              <w:pStyle w:val="TTCNcomment"/>
              <w:spacing w:before="20" w:after="20"/>
              <w:rPr>
                <w:lang w:val="en-GB"/>
              </w:rPr>
            </w:pPr>
            <w:r>
              <w:rPr>
                <w:lang w:val="en-GB"/>
              </w:rPr>
              <w:t>11.10 Ref. ver.4.10; C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itial Layer 3 tests - Channel request / repetition time.</w:t>
            </w:r>
          </w:p>
          <w:p>
            <w:pPr>
              <w:pStyle w:val="TTCNcomment"/>
              <w:spacing w:before="20" w:after="20"/>
              <w:rPr>
                <w:lang w:val="en-GB"/>
              </w:rPr>
            </w:pPr>
            <w:r>
              <w:rPr>
                <w:lang w:val="en-GB"/>
              </w:rPr>
              <w:t>11.10 Ref. ver.4.10; CR: C46</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1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itial Layer 3 tests - Channel request / random reference.</w:t>
            </w:r>
          </w:p>
          <w:p>
            <w:pPr>
              <w:pStyle w:val="TTCNcomment"/>
              <w:spacing w:before="20" w:after="20"/>
              <w:rPr>
                <w:lang w:val="en-GB"/>
              </w:rPr>
            </w:pPr>
            <w:r>
              <w:rPr>
                <w:lang w:val="en-GB"/>
              </w:rPr>
              <w:t>11.10 Ref. ver.4.10; C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SI detach and IMSI attach.</w:t>
            </w:r>
          </w:p>
          <w:p>
            <w:pPr>
              <w:pStyle w:val="TTCNcomment"/>
              <w:spacing w:before="20" w:after="20"/>
              <w:rPr>
                <w:lang w:val="en-GB"/>
              </w:rPr>
            </w:pPr>
            <w:r>
              <w:rPr>
                <w:lang w:val="en-GB"/>
              </w:rPr>
              <w:t>11.10 Ref. ver 4.10.0; CR. 0295-6r1. CR.C62r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equenced MM / CM message transf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5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1 (T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6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2 ( /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6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3 (TCH/F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6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4 (dat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6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5</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6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6</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7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7 (non-call-S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7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nitialTest/</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2_4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1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stablishment Cause /pr8 (SMS/PP MO)</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7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dleMode/</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2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S indication of available PLMN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7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dleMode/</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2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S will send only if BSS is "on ai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7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IdleMode/</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2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anual mode of PLMN selection</w:t>
            </w:r>
          </w:p>
          <w:p>
            <w:pPr>
              <w:pStyle w:val="TTCNcomment"/>
              <w:spacing w:before="20" w:after="20"/>
              <w:rPr>
                <w:lang w:val="en-GB"/>
              </w:rPr>
            </w:pPr>
            <w:r>
              <w:rPr>
                <w:lang w:val="en-GB"/>
              </w:rPr>
              <w:t>11.10 Ref. ver. 4.10.0; CR. 11.10-661. C64</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ling of unknown protocol discriminato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2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ling of unknown TI and skip indicator / R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2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I Skip indicator / RR / RR Connection establish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I and skip indicator / MM</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I and skip indicator / C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defined or unexpected Message type / undefined message type / C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8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defined or unexpected message type / undefined message type / MM</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defined or unexpected message type / undefined message type / R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defined or unexpected message type / unexpected message type / C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foreseen info elements in non-imperative message part / duplicated info element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1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RR / missing mandatory IE error / special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1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RR / missing mandatory IE error / general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RR / comprehension requir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MM / syntactically incorrect mandatory I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MM / syntactically incorrect mandatory IE</w:t>
            </w:r>
          </w:p>
          <w:p>
            <w:pPr>
              <w:pStyle w:val="TTCNcomment"/>
              <w:spacing w:before="20" w:after="20"/>
              <w:rPr>
                <w:lang w:val="en-GB"/>
              </w:rPr>
            </w:pPr>
            <w:r>
              <w:rPr>
                <w:lang w:val="en-GB"/>
              </w:rPr>
              <w:t>11.10 Ref. ver. 4.10.0; CR. 11.10-688</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MM / syntactically incorrect mandatory I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69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3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CC / missing mandatory IE / disconnect messag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3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CC / missing mandatory IE / general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5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n-semantical mandatory IE errors / CC / comprehension requir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E, comprehension not required / MM / IE unknown in the protoco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E, comprehension not required / MM / IE unknown in the messag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nfo elements in the non-imperative message part / CC / Call establish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nformation elements in the non-imperative message part / CC / disconnec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nformation elements in the non-imperative message part / CC / rele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0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nfo elements in the non-imperative message part / CC / release comple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6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nknown IE in the non-imperative message part, comprehension not required / RR / unknown in the protoco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7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pare bits / RR / paging channe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7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pare bits / RR / BC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7_1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re bits / RR / AG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7_1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pare bits / RR / connected mod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7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pare bits / MM</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BiBo/</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5_7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3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pare bits / C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 SDCCH or TCH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1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 extended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2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 assignment rejec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2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 ignore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2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after immediate assignment rejec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2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normal / type 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3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normal / type 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3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1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normal / type 3</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3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extend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3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reorganisation / procedure 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4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reorganisation / procedure 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4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aging / same as befo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4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2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ultislot CCCH handl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4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easurement / no neighbou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4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easurement / all neighbours pres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4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easurement / barred cells and non-permitted NCC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5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easurement / DTX</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5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3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easurement / frequency format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5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 Successful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5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4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 failure / failure during active st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6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4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 failure / genaral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6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successful / active call / non-synchroniz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6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SDCCH/4_nonFH to TCH/F_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7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SDCCH/4_nonFH to TCH/H_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7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SDCCH/4_nonFH to SDCCH/8_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7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SDCCH/8_nonFH in cell A to SDCCH/8_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8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TCH/F_NonFH in cell A to TCH/H_Non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8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TCH/H_FH in cell A to TCH/F_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8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TCH/F_FH in cell A to TCH/F_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8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TCH/SDCCH8_FH in cell A to TCH/F_Non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8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9</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SDCCH8_NoFH in cell A to TCH/F_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9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2_10</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transmit L3-msg during non synchr. HO from TCH/SDCCH8_NoFH in cell A to TCH/H_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9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ynchronised HO from TCH/F_FH in cellA to TCH/F_non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9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ynchronised HO from TCH/H_FH in cellA to TCH/H_nonFH in cell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9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 xml:space="preserve">Handover/ successful/ call under establishment/ finely synchronized </w:t>
            </w:r>
          </w:p>
          <w:p>
            <w:pPr>
              <w:pStyle w:val="TTCNcomment"/>
              <w:spacing w:before="20" w:after="20"/>
              <w:rPr>
                <w:lang w:val="en-GB"/>
              </w:rPr>
            </w:pPr>
            <w:r>
              <w:rPr>
                <w:lang w:val="en-GB"/>
              </w:rPr>
              <w:t>(HO: SDCCH8/FH -&gt; SDCCH/8_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79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 xml:space="preserve">Handover/ successful/ call under establishment/ finely synchronized </w:t>
            </w:r>
          </w:p>
          <w:p>
            <w:pPr>
              <w:pStyle w:val="TTCNcomment"/>
              <w:spacing w:before="20" w:after="20"/>
              <w:rPr>
                <w:lang w:val="en-GB"/>
              </w:rPr>
            </w:pPr>
            <w:r>
              <w:rPr>
                <w:lang w:val="en-GB"/>
              </w:rPr>
              <w:t>(HO: SDCCH8/FH -&gt; SDCCH/4_no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0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 xml:space="preserve">Handover/ successful/ call under establishment/ finely synchronized </w:t>
            </w:r>
          </w:p>
          <w:p>
            <w:pPr>
              <w:pStyle w:val="TTCNcomment"/>
              <w:spacing w:before="20" w:after="20"/>
              <w:rPr>
                <w:lang w:val="en-GB"/>
              </w:rPr>
            </w:pPr>
            <w:r>
              <w:rPr>
                <w:lang w:val="en-GB"/>
              </w:rPr>
              <w:t>(HO: TCH/F_NoFH -&gt; TCH/F_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0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4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 xml:space="preserve">Handover/ successful/ call under establishment/ finely synchronized </w:t>
            </w:r>
          </w:p>
          <w:p>
            <w:pPr>
              <w:pStyle w:val="TTCNcomment"/>
              <w:spacing w:before="20" w:after="20"/>
              <w:rPr>
                <w:lang w:val="en-GB"/>
              </w:rPr>
            </w:pPr>
            <w:r>
              <w:rPr>
                <w:lang w:val="en-GB"/>
              </w:rPr>
              <w:t>(HO: SDCCH8_NoFH -&gt; TCH/F_NoF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0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successful / active call / pre-synchronised / Timing Advance IE not includ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0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successful / call being estab. / pre-synch. /Tim. Advance IE is included / reporting of obsrvd. time diff reques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0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9</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successful / active call / pseudo -synchroni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1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successful / active call / non-synchronised / reporting of obsrvd. Time diff reques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1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L3-failure</w:t>
            </w:r>
          </w:p>
          <w:p>
            <w:pPr>
              <w:pStyle w:val="TTCNcomment"/>
              <w:spacing w:before="20" w:after="20"/>
              <w:rPr>
                <w:lang w:val="en-GB"/>
              </w:rPr>
            </w:pPr>
            <w:r>
              <w:rPr>
                <w:lang w:val="en-GB"/>
              </w:rPr>
              <w:t>11.10 Ref. ver.4.10.0; CR 11.10-720</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1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5_9</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 L1-failure</w:t>
            </w:r>
          </w:p>
          <w:p>
            <w:pPr>
              <w:pStyle w:val="TTCNcomment"/>
              <w:spacing w:before="20" w:after="20"/>
              <w:rPr>
                <w:lang w:val="en-GB"/>
              </w:rPr>
            </w:pPr>
            <w:r>
              <w:rPr>
                <w:lang w:val="en-GB"/>
              </w:rPr>
              <w:t>11.10 Ref. ver.4.10.0; CR 11.10-720</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1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6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Frequency redefini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2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7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nel mode modify / full r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2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7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nel mode modify / half rate</w:t>
            </w:r>
          </w:p>
          <w:p>
            <w:pPr>
              <w:pStyle w:val="TTCNcomment"/>
              <w:spacing w:before="20" w:after="20"/>
              <w:rPr>
                <w:lang w:val="en-GB"/>
              </w:rPr>
            </w:pPr>
            <w:r>
              <w:rPr>
                <w:lang w:val="en-GB"/>
              </w:rPr>
              <w:t>11.10 Ref ver. 4.10.0;CR.0295-17r1; 11.10-780</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2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8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iphering mode / start cipher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3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8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iphering mode / no cipher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3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8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iphering mode / old cipher ke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3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8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iphering mode / Change of mode, algorithm and ke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3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8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iphering mode / IMEI request</w:t>
            </w:r>
          </w:p>
          <w:p>
            <w:pPr>
              <w:pStyle w:val="TTCNcomment"/>
              <w:spacing w:before="20" w:after="20"/>
              <w:rPr>
                <w:lang w:val="en-GB"/>
              </w:rPr>
            </w:pPr>
            <w:r>
              <w:rPr>
                <w:lang w:val="en-GB"/>
              </w:rPr>
              <w:t>11.10 REF. VER.4.10.0; CR. C9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4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est of Classmark chang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4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est of Classmark Interrog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4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nel release / SDC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4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nel release / SDCCH - no L2 ACK</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4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nel release / TCH-F</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4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nel release / TCH-F - no L2 ACK</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5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with starting time / successful case / time not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5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with starting time / successful case / time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5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with starting time and frequency redefinition/ failure case / time not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5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dicated assignment with starting time and frequency redefinition/ failure case / time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5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with starting time / successful case / time not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6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with starting time / successful case / time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6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with starting time and frequency redefinition / failure case / time not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6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over with starting time and frequency redefinition / failure case / time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9</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with starting time / successful case / time not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RR/</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6_13_10</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4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mmediate assignment with starting time / successful case / time elaps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MSI realloc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Authentic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Authentication Rejec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7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General identification with IMSI and TMSI in non ciphered mode and IMEI in ciphered mod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8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Handling of IMSI shorter than the maximum lengt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8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8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e Reject with the cause "IMSI unknown in HLR", "illegal MS" or "Illegal M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8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e Rejected with the cause "PLMN not allowed" - test 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8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e Rejected with the cause "PLM not allowed" - test 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9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e Rejected with the cause "Location area not allow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9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rejected / roaming / procedure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9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rejected / roaming / procedure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9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rejected / roaming / procedure3</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89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4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rejected / roaming / procedure4</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0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2_4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rejected / roaming / procedure5</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0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abnormal cases / random access fail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0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 abnormal cases / attempt counter less or equal to 4, LAI differ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0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Abnormal cases/Attempt Counter Equal to 4</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0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Abnormal cases/Attempt Counter Equal to 4, stored LAI equal to broadcast LAI</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1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To verify that the MS aborts the RR-connection at the expiry of timer T3240.</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1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eriodic Updating Procedure/ Change of T3212 valu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1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eriodic Updating Procedure/ Reset of T3212 after receiving of the first L3 messag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1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5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Periodic Updating Procedure/ Reset of T3212 after generic LUP or IMSI attach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2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5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periodic HPLMN search/ MS waits time 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2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5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periodic HPLMN search/ MS in manual mod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2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5_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periodic HPLMN search/ MS waits at least two minut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2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4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Location updating/ interworking of attach and periodi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2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establishment with ciph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2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establishment without ciph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establishment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establishment rejected cause 4.</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expiry T3230</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7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abortion by the network/ cause #6</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7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abortion by the network/ cause not equal #6</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8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 follow-on request pending / test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8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 follow-on request pending / test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M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7_5_8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5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 connection / follow-on request pending / test3</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3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0 null st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0.1 MM connection pending / CM service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0.1 MM connection pending / CM service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0.1 MM connection pending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receiving CALL PROCEED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rejecting with RELEASE COMPLE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T303 expir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receiving ALER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entering state U10</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4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3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 call initiated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ALERTING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CONNECT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tg. call proceeding / PROGRESS received without in band inform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PROGRESS with in band inform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DISCONNECT with in band ton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DISCONNECT without in band ton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termination requested by the us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5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9</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traffic channel alloc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10</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timer T310 timeou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1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1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4_1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3 MS originating call proceeding / Internal alerting indic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CONNECT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termination requested by the us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DISCONNECT with in band ton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DISCONNECT without in band ton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6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traffic channel alloc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5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4 call delivered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6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0 call active / termination requested by the us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6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10 call active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6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0 call active / DISCONNECT with in band ton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6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0 call active / DISCONNECT without in band ton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6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0 call active / RELEASE COMPLET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6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0 call active / SETUP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7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1 disconnect request / clear collis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7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7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1 disconnect request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7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1 disconnect request / timer T305 timeou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7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1 disconnect request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7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1 disconnect request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8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2 disconnect indication / call releasing requested by the us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8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2 disconnect indication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8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2 disconnect indication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8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12 disconnect indication / unknown message received</w:t>
            </w:r>
          </w:p>
          <w:p>
            <w:pPr>
              <w:pStyle w:val="TTCNcomment"/>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9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9 release request / timer T308 timeou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9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9 release request / 2nd timer T308 timeou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8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9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9 release request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9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9 release request / RELEASE COMPLET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2_9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utgoing call / U19 release request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0 null state / SETUP received with a non supported bearer capabilit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6 call present / automatic call rejec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alerting or immediate connecting</w:t>
            </w:r>
          </w:p>
          <w:p>
            <w:pPr>
              <w:pStyle w:val="TTCNcomment"/>
              <w:spacing w:before="20" w:after="20"/>
              <w:rPr>
                <w:lang w:val="en-GB"/>
              </w:rPr>
            </w:pPr>
            <w:r>
              <w:rPr>
                <w:lang w:val="en-GB"/>
              </w:rPr>
              <w:t>11.10 Ref. ver. 4.10.0; C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TCH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termination requested by the us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DISCONNECT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99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3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9 mobile terminating call confirmed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call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termination requested by the user</w:t>
            </w:r>
          </w:p>
          <w:p>
            <w:pPr>
              <w:pStyle w:val="TTCNcomment"/>
              <w:spacing w:before="20" w:after="20"/>
              <w:rPr>
                <w:lang w:val="en-GB"/>
              </w:rPr>
            </w:pPr>
            <w:r>
              <w:rPr>
                <w:lang w:val="en-GB"/>
              </w:rPr>
              <w:t>11.10 Ref. ver. 4.10.0; C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DISCONNECT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TCH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4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7 call received / RELEASE COMPLET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0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CONNECT acknowledg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timer T313 timeou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termination requested by the us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DISCONNECT received with in-band inform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DISCONNECT received without in-band inform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RELEAS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lower layer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TCH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3_5_9</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oming call / U8 connect request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DTMF information transfer / basic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1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User notification / MS termina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2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Channel changes / A successful channel change in active state/ Handover and assignment comman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2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Channel changes / An unsuccessful channel change in active mode/ Handover and assignment comman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2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terminated in-call modification / modify when new mode is not suppor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2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A successful case of modify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2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modify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an abnormal case of acceptan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an abnormal case of rejec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timeout of timer T323</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nated in-call modification / A successful channel change in state mobile originating modif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An unsuccessful channel change in state mobile originating modify</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unknown messag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1_4_5_9</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call functions / MS originated in-call modification / a release complete receiv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3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Re-establishment / Call Present, re-establishment allow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4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Re-establishment / Call Present, re-establishment not allowed</w:t>
            </w:r>
          </w:p>
          <w:p>
            <w:pPr>
              <w:pStyle w:val="TTCNcomment"/>
              <w:spacing w:before="20" w:after="20"/>
              <w:rPr>
                <w:lang w:val="en-GB"/>
              </w:rPr>
            </w:pPr>
            <w:r>
              <w:rPr>
                <w:lang w:val="en-GB"/>
              </w:rPr>
              <w:t>11.10 Ref. ver. 4.10.0; C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4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Re-establishment / Call under establishment, transmission stopped</w:t>
            </w:r>
          </w:p>
          <w:p>
            <w:pPr>
              <w:pStyle w:val="TTCNcomment"/>
              <w:spacing w:before="20" w:after="20"/>
              <w:rPr>
                <w:lang w:val="en-GB"/>
              </w:rPr>
            </w:pPr>
            <w:r>
              <w:rPr>
                <w:lang w:val="en-GB"/>
              </w:rPr>
              <w:t>11.10 Ref. ver. 4.10.0; C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4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C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8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6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User to user signall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4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MS originated call / early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4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MS originated call / late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5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MS terminated call / early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5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MS terminated call / late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5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6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emergency call / idle updated / preferred channel r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6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6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emergency call / idle updated, non-preferred channel r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6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6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emergency call / idle, no IMSI / accept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6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tructureProc/</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9_6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7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tructured procedures / emergency call / idle, no IMSI / reject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6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RR / measure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7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RR / immediate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7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RR / channel assignment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7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2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RR / Handover / successful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8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2_4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RR / Handover / layer 1 fail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8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2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RR / frequency redifini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8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structured procedure / mobile originating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8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EGSMSignalling/</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26_10_3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10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E-GSM signalling/ structured procedure / emergency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9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9</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Registration - Reg.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9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Registration - Reg.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9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Erasure by the subscriber - Erasure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09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9</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Erasure by the subscriber - Erasure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0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Activ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0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Deactiv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0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6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Interrogation - Interrog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0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6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forwarding supplementary services / Interrogation - Interrogation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0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7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rmal operation - Served mobile subscriber side / Notification during an incomming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1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7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rmal operation / served mobile subscriber side / Notification during outgoing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1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2_1_7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rmal operation / Forwarded-to mobile subscriber sid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1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AOC time related charging / MS originated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1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AOC time related charging / MS terminated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1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1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nge in charging information during a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2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1_6</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ifferent formats of charging inform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2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1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9</w:t>
            </w:r>
          </w:p>
        </w:tc>
        <w:tc>
          <w:tcPr>
            <w:tcW w:w="3402" w:type="dxa"/>
            <w:tcBorders>
              <w:left w:val="single" w:sz="6" w:space="0" w:color="000000"/>
              <w:right w:val="single" w:sz="6" w:space="0" w:color="000000"/>
            </w:tcBorders>
          </w:tcPr>
          <w:p>
            <w:pPr>
              <w:pStyle w:val="TTCNcomment"/>
              <w:spacing w:before="20" w:after="20"/>
              <w:rPr>
                <w:lang w:val="en-GB"/>
              </w:rPr>
            </w:pPr>
            <w:r>
              <w:rPr>
                <w:lang w:val="en-GB"/>
              </w:rPr>
              <w:t>OC on a Call Hold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2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1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2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AOC on a MultiParty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2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rge Storage - Removal of SIM during an active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2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2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rge Storage - Interruption of power supply during an active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3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rge Storage - MS going out of coverage during an active AOCC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3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rge Storage - ACMM operation / Mobile Origina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3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6_2_5</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harge Storage - ACMM operation / Mobile Termina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3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Call restriction supplementary services / Registration of a password/ Registr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3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1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jection after invoke of the RegisterPassword oper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4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1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jection after password check with negative resul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4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1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jection after new password mismat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4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3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Activ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4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3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jection after invoke of ActivateSS oper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49</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3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Rejection after use of password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5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4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activ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5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4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activation rejected / Rejection after invoke of DeactivateSS oper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5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4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Deactivation rejected / Rejection after use of password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5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6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terrogation / Interrog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6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6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Interrogation / Interrogation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6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8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ormal oper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6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9_1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obile stattion initiated / unstructured supplementary service request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6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9_1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obile station initiated / unstructured supplementary service data request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7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9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etwork initaited / unstructured supplementary service request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7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9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etwork initiated / unstructured supplementary service request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7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9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etwork initiated / unstructured supplementary service data notification accep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7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9_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network initiated / unstructured supplementary service data notification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8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S/</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1_10</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81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MMI input for USS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8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1</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SMS point to point - SMS mobile termina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83</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2</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SMS point to point - SMS mobile origina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87</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3</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SMS point to point - Test of the memory available notific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91</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4</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4</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Test of the status report capabilities and of SMS-COMMAN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95</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5_1</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5</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Test of message class 0 to 3 - Test of Class 0 Short Messag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198</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5_2</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6</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Test of message class 0 to 3 - Test of Class 1 Short Messag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00</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5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7</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Test of message class 0 to 3 - Test of Class 2 Short Messag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02</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7</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8</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Test of the replace mechanism for SM type 1-7</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04</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2_8</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9</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 Test of the reply path schem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06</w:t>
            </w:r>
          </w:p>
        </w:tc>
      </w:tr>
      <w:tr>
        <w:trPr/>
        <w:tc>
          <w:tcPr>
            <w:tcW w:w="1701" w:type="dxa"/>
            <w:tcBorders>
              <w:left w:val="single" w:sz="6" w:space="0" w:color="000000"/>
              <w:right w:val="single" w:sz="6" w:space="0" w:color="000000"/>
            </w:tcBorders>
          </w:tcPr>
          <w:p>
            <w:pPr>
              <w:pStyle w:val="TTCNleft"/>
              <w:spacing w:before="20" w:after="20"/>
              <w:rPr>
                <w:lang w:val="en-GB"/>
              </w:rPr>
            </w:pPr>
            <w:r>
              <w:rPr>
                <w:lang w:val="en-GB"/>
              </w:rPr>
              <w:t>GSM_L3_MS_v4190/SM/</w:t>
            </w:r>
          </w:p>
        </w:tc>
        <w:tc>
          <w:tcPr>
            <w:tcW w:w="1701" w:type="dxa"/>
            <w:gridSpan w:val="2"/>
            <w:tcBorders>
              <w:left w:val="single" w:sz="6" w:space="0" w:color="000000"/>
              <w:right w:val="single" w:sz="6" w:space="0" w:color="000000"/>
            </w:tcBorders>
          </w:tcPr>
          <w:p>
            <w:pPr>
              <w:pStyle w:val="TTCNleft"/>
              <w:spacing w:before="20" w:after="20"/>
              <w:rPr>
                <w:lang w:val="en-GB"/>
              </w:rPr>
            </w:pPr>
            <w:r>
              <w:rPr>
                <w:lang w:val="en-GB"/>
              </w:rPr>
              <w:t>TC_34_3</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xpr_0900</w:t>
            </w:r>
          </w:p>
        </w:tc>
        <w:tc>
          <w:tcPr>
            <w:tcW w:w="3402" w:type="dxa"/>
            <w:tcBorders>
              <w:left w:val="single" w:sz="6" w:space="0" w:color="000000"/>
              <w:right w:val="single" w:sz="6" w:space="0" w:color="000000"/>
            </w:tcBorders>
          </w:tcPr>
          <w:p>
            <w:pPr>
              <w:pStyle w:val="TTCNcomment"/>
              <w:spacing w:before="20" w:after="20"/>
              <w:rPr>
                <w:lang w:val="en-GB"/>
              </w:rPr>
            </w:pPr>
            <w:r>
              <w:rPr>
                <w:lang w:val="en-GB"/>
              </w:rPr>
              <w:t>Short message service cell broadca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09</w:t>
            </w:r>
          </w:p>
        </w:tc>
      </w:tr>
      <w:tr>
        <w:trPr/>
        <w:tc>
          <w:tcPr>
            <w:tcW w:w="2268" w:type="dxa"/>
            <w:gridSpan w:val="2"/>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lang w:val="en-GB"/>
        </w:rPr>
      </w:pPr>
      <w:r>
        <w:rPr>
          <w:lang w:val="en-GB"/>
        </w:rPr>
        <w:t>Test step index</w:t>
      </w:r>
    </w:p>
    <w:tbl>
      <w:tblPr>
        <w:tblW w:w="9356" w:type="dxa"/>
        <w:jc w:val="left"/>
        <w:tblInd w:w="-63" w:type="dxa"/>
        <w:tblLayout w:type="fixed"/>
        <w:tblCellMar>
          <w:top w:w="0" w:type="dxa"/>
          <w:left w:w="56" w:type="dxa"/>
          <w:bottom w:w="0" w:type="dxa"/>
          <w:right w:w="56" w:type="dxa"/>
        </w:tblCellMar>
      </w:tblPr>
      <w:tblGrid>
        <w:gridCol w:w="2268"/>
        <w:gridCol w:w="567"/>
        <w:gridCol w:w="1701"/>
        <w:gridCol w:w="3969"/>
        <w:gridCol w:w="851"/>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Test Step Index</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est Step Group Reference</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Test Step Id</w:t>
            </w:r>
          </w:p>
        </w:tc>
        <w:tc>
          <w:tcPr>
            <w:tcW w:w="396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ge Nr</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w:t>
            </w:r>
          </w:p>
        </w:tc>
        <w:tc>
          <w:tcPr>
            <w:tcW w:w="1701" w:type="dxa"/>
            <w:tcBorders>
              <w:left w:val="single" w:sz="6" w:space="0" w:color="000000"/>
              <w:right w:val="single" w:sz="6" w:space="0" w:color="000000"/>
            </w:tcBorders>
          </w:tcPr>
          <w:p>
            <w:pPr>
              <w:pStyle w:val="TTCNleft"/>
              <w:spacing w:before="20" w:after="20"/>
              <w:rPr>
                <w:lang w:val="en-GB"/>
              </w:rPr>
            </w:pPr>
            <w:r>
              <w:rPr>
                <w:lang w:val="en-GB"/>
              </w:rPr>
              <w:t>StopAllBCC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top the RF transmission of all BCCH channels in all active cells.</w:t>
            </w:r>
          </w:p>
        </w:tc>
        <w:tc>
          <w:tcPr>
            <w:tcW w:w="851" w:type="dxa"/>
            <w:tcBorders>
              <w:left w:val="single" w:sz="6" w:space="0" w:color="000000"/>
              <w:right w:val="single" w:sz="6" w:space="0" w:color="000000"/>
            </w:tcBorders>
          </w:tcPr>
          <w:p>
            <w:pPr>
              <w:pStyle w:val="TTCNcentre"/>
              <w:spacing w:before="20" w:after="20"/>
              <w:rPr>
                <w:lang w:val="en-GB"/>
              </w:rPr>
            </w:pPr>
            <w:r>
              <w:rPr>
                <w:lang w:val="en-GB"/>
              </w:rPr>
              <w:t xml:space="preserve"> </w:t>
            </w:r>
            <w:r>
              <w:rPr>
                <w:lang w:val="en-GB"/>
              </w:rPr>
              <w:t>121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w:t>
            </w:r>
          </w:p>
        </w:tc>
        <w:tc>
          <w:tcPr>
            <w:tcW w:w="1701" w:type="dxa"/>
            <w:tcBorders>
              <w:left w:val="single" w:sz="6" w:space="0" w:color="000000"/>
              <w:right w:val="single" w:sz="6" w:space="0" w:color="000000"/>
            </w:tcBorders>
          </w:tcPr>
          <w:p>
            <w:pPr>
              <w:pStyle w:val="TTCNleft"/>
              <w:spacing w:before="20" w:after="20"/>
              <w:rPr>
                <w:lang w:val="en-GB"/>
              </w:rPr>
            </w:pPr>
            <w:r>
              <w:rPr>
                <w:lang w:val="en-GB"/>
              </w:rPr>
              <w:t>Stopmaindcc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top the transmission of main dcch channe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CConfigTC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CConfigTCH_B</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CConfigTCH_nocip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CBMS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SDCCH4 and CB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F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F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2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F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F_H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of cell 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H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H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FACCHH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BCCH_CCCH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and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BCCH_CCCH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the second BCCH,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BCCH_CCCH_A_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the third BCCH,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BCCH_CCCH_A_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the fourth BCCH,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BCCH_CCCH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and CCCH onto the physical channel which represents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BCCH_CCCH_B_ho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and CCCH onto the physical channel which represents cell B with controlable td and f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B_ho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B with controlable td and f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C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1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D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E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F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F</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G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4_H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8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SDCCH8 channel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8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SDCCH8 channel for instance 2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nfig_SDCCH8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SDCCH8 channel for instance 1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A_CBMS</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A</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B</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B_h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C</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D</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F</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F.</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G</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G_sp</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CombinedBCCH_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and SDCCH4 onto the physical channel which represents cell 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NonCombinedBCCH_A</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FCHH_SCH_BCCH_CCCH for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NonCombinedBCCH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the second BCCH,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NonCombinedBCCH_A_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the third BCCH,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NonCombinedBCCH_A_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the fourth BCCH, CCCH onto the physical channel which represents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NonCombinedBCCH_B</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onto the physical channel which represents cell B for RR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2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NonCombinedBCCH_B_h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a physical channel and map FCCH, SCH, BCCH, CCCH onto the physical channel which represents cell B for RR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FullRateCh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FullRateCh_A_1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FullRateCh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2 of cell A for TC_26_6_13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FullRateCh_A_2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2 of cell A for TC_26_6_13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FullRateCh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1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FullRateCh_B_1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F_ACCH's for instance 1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HalfRateCh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HalfRateCh_A_1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HalfRateCh_A_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for instance 2 of cell A for TC_26_6_13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HalfRateCh_A_2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for instance 2 of cell A for TC_26_6_13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HalfRateCh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for instance 1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HalfRateCh_B_1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TCHH_ACCH's for instance 1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SDCCH8_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SDCCH8 channel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SDCCH8_A_1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SDCCH8 channel for instance 1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SDCCH8_A_2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hopping SDCCH8 channel for instance 2 of cell A, for TC_26_6_13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SDCCH8_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hopping SDCCH8 channel for instance 1 of cell B .</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anagement/ChConfig/</w:t>
            </w:r>
          </w:p>
        </w:tc>
        <w:tc>
          <w:tcPr>
            <w:tcW w:w="1701" w:type="dxa"/>
            <w:tcBorders>
              <w:left w:val="single" w:sz="6" w:space="0" w:color="000000"/>
              <w:right w:val="single" w:sz="6" w:space="0" w:color="000000"/>
            </w:tcBorders>
          </w:tcPr>
          <w:p>
            <w:pPr>
              <w:pStyle w:val="TTCNleft"/>
              <w:spacing w:before="20" w:after="20"/>
              <w:rPr>
                <w:lang w:val="en-GB"/>
              </w:rPr>
            </w:pPr>
            <w:r>
              <w:rPr>
                <w:lang w:val="en-GB"/>
              </w:rPr>
              <w:t>SDCCH8_B_1_nocip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one physical channel used as hopping SDCCH8 channel for instance 1 of cell B For TC_26_6_13_5.</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djust_gsmanddcs_powerlvl</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OC_CHK_FAC</w:t>
            </w:r>
          </w:p>
        </w:tc>
        <w:tc>
          <w:tcPr>
            <w:tcW w:w="3969" w:type="dxa"/>
            <w:tcBorders>
              <w:left w:val="single" w:sz="6" w:space="0" w:color="000000"/>
              <w:right w:val="single" w:sz="6" w:space="0" w:color="000000"/>
            </w:tcBorders>
          </w:tcPr>
          <w:p>
            <w:pPr>
              <w:pStyle w:val="TTCNcomment"/>
              <w:spacing w:before="20" w:after="20"/>
              <w:rPr>
                <w:lang w:val="en-GB"/>
              </w:rPr>
            </w:pPr>
            <w:r>
              <w:rPr>
                <w:lang w:val="en-GB"/>
              </w:rPr>
              <w:t>Check the receive of FACILITY within one second at AOC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ssCh_complete</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ssCh_failure</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3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ssCmdGen</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ssCmdGen_f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Authenticati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authentication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allProcGe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generate a CALL PROCEEDING message .</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AssignTC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CH_group_Paging_group</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EstablishMO_SDCCH4</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EstablishMO_TC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EstablishMT_SDCCH4</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EstablishMT_TC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_Est_MT_Call</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_EstMsTermCall</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ModifyTC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Page</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statuschk_0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MS under test is in the CC state '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statuschk_0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MS under test is in the CC state '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statuschk_0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MS under test is in the CC state '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Cstatuschk_05</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MS under test is in the CC state '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heck_Tim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he test step calls FnArith to calculate the MS return time for AOC acknowledge stored in TCV_Tim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4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heckTIsInStateU0</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hkMsrmntRpt</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iphering_off</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witch off the ciphering.</w:t>
            </w:r>
          </w:p>
          <w:p>
            <w:pPr>
              <w:pStyle w:val="TTCNcomment"/>
              <w:spacing w:before="20" w:after="20"/>
              <w:rPr>
                <w:lang w:val="en-GB"/>
              </w:rPr>
            </w:pPr>
            <w:r>
              <w:rPr>
                <w:lang w:val="en-GB"/>
              </w:rPr>
              <w:t>In presteps the ciphering shall be switched 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iphering_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witch on the cipher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CMsrvcRq</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quest a CM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DTMFSignalling</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handle DTMF signalling initiated by the MS, which sends 'n' tones to the network.</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EstablishFacMO</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FnArit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alcurate the difference of two frame numbers 'fn1' and 'fn'. The test step uses TCV_Cnt1, TCV_Cnt2, TCV_K and TCV_Tim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dentityReques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dentity procedure depending on the given identity type.</w:t>
            </w:r>
          </w:p>
          <w:p>
            <w:pPr>
              <w:pStyle w:val="TTCNcomment"/>
              <w:rPr>
                <w:lang w:val="en-GB"/>
              </w:rPr>
            </w:pPr>
            <w:r>
              <w:rPr>
                <w:lang w:val="en-GB"/>
              </w:rPr>
              <w:t>Used var's:</w:t>
            </w:r>
          </w:p>
          <w:p>
            <w:pPr>
              <w:pStyle w:val="TTCNcomment"/>
              <w:spacing w:before="20" w:after="20"/>
              <w:rPr>
                <w:lang w:val="en-GB"/>
              </w:rPr>
            </w:pPr>
            <w:r>
              <w:rPr>
                <w:lang w:val="en-GB"/>
              </w:rPr>
              <w:t xml:space="preserve">     </w:t>
            </w:r>
            <w:r>
              <w:rPr>
                <w:lang w:val="en-GB"/>
              </w:rPr>
              <w:t>TCV_ch, TCV_tmsi</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msiAttac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SIM_Insert or PowerUp or SwitchOn, and then to execute the IMSI Attach procedure when ATT=1. This test step does not allowed to execute the switch-on even if the MS supports both the SIM insert attach and the soft switch-on atta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msiAttachIni</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SIM_Insert or PowerUp or SwitchOn, and then to execute the IMSI Attach procedure when ATT=1. This test step does not allowed to execute the switch-on even if the MS supports both the SIM insert attach and the soft switch-on atta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msiAttachNoReacti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SIM_Insert or PowerUp or SwitchOn, and then to execute the IMSI Attach procedure when ATT=1. This test step does not allowed to execute the switch-on even if the MS supports both the SIM insert attach and the soft switch-on atta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msiDetac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SIM_Remove or PowerDown or SwitchOff, and then to execute the IMSI Detach procedure. This test step does not allowed to execute the switch-off even if the MS supports both the SIM remove detach and the soft switch-off deta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msiDetachNoReacti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SIM_Remove or PowerDown or SwitchOff, and then wait for no reaction from the M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InCallModi1</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The parameter lup_mi is the actual mi of MS before MM_LUP.</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The parameter lup_mi is the actual mi of MS before MM_LUP.</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normal Location Update Procedure. No check of paramet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AndStop</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5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AuthRp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initialise Location Update and repeated Authentication procedures till T3210 times ou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auth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with authentication. Check of the parameter LAI, MSClassMark and Mobile Identity is not required and are not check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auth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with authentication. Checking of the parameter LAI, MSClassMark and Mobile Identity is requir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_imsi</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only for IMSI. The parameter lup_mi is the actual mi of MS before MM_LUP. It is called by TC_26_7_4_3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Ini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Init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Init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Init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Init5</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Init6</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initialisation of the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_tmsirealloc</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The parameter expectedlup_mi is the actual mi of MS before MM_LUP. The expectedlup_mi is not used in this teststep, it is not required to check it. The test step is called in TC_26_7_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per</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periodic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per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periodic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peraut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periodic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perrej</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periodic Location Update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perrej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which shall be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perrej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ing Procedure, which shall be stopped with channel rele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Rej</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which shall be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LupRej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xecute the Location Update Procedure, which shall be rejec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PwrOrSimOff</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emove SIM card or to switch off the MS or to remove power sour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PwrOrSim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If possible to insert the SIM card or to switch on the MS or to restore the power sour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check_ecall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if MS execute the emergency ca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check_ecall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if MS execute the emergency call with IMSI</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no_cmservices</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if MS doesn't execute a MO CM connection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6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MM_no_paging</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if MS doesn't initiate a RR connection. The duration of the checking is set in given pa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NoReacti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MS doesn't initiate any RR connection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RR_hocomp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finish the HO-procedure in non-synchronized HO ca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RR_hocomp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finish the HO-procedure in synchronized HO ca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RRmtcallprepar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full rate call with non hopping in cell A for GSM900 and DCS1800.</w:t>
            </w:r>
          </w:p>
          <w:p>
            <w:pPr>
              <w:pStyle w:val="TTCNcomment"/>
              <w:spacing w:before="20" w:after="20"/>
              <w:rPr>
                <w:lang w:val="en-GB"/>
              </w:rPr>
            </w:pPr>
            <w:r>
              <w:rPr>
                <w:lang w:val="en-GB"/>
              </w:rPr>
              <w:t>IUT should be in idle updated st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RcvSetupOrEsetup</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SendSeqNo_chk</w:t>
            </w:r>
          </w:p>
        </w:tc>
        <w:tc>
          <w:tcPr>
            <w:tcW w:w="3969" w:type="dxa"/>
            <w:tcBorders>
              <w:left w:val="single" w:sz="6" w:space="0" w:color="000000"/>
              <w:right w:val="single" w:sz="6" w:space="0" w:color="000000"/>
            </w:tcBorders>
          </w:tcPr>
          <w:p>
            <w:pPr>
              <w:pStyle w:val="TTCNcomment"/>
              <w:spacing w:before="20" w:after="20"/>
              <w:rPr>
                <w:lang w:val="en-GB"/>
              </w:rPr>
            </w:pPr>
            <w:r>
              <w:rPr>
                <w:lang w:val="en-GB"/>
              </w:rPr>
              <w:t>check sending sequence numb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SelectPagingCh</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Set_CellChDescr</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the cell channel descrip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SetupRcvMo2</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Switchcell</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SvcSupportedChk</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ether the Basic Service svc is supported against PICS answer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Timadv_Pwrlvl_chk</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the power level and the timing advance in L1 hea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TmsiReallocatio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 xml:space="preserve">To execute the TMSI reallocation procedure. </w:t>
            </w:r>
          </w:p>
          <w:p>
            <w:pPr>
              <w:pStyle w:val="TTCNcomment"/>
              <w:rPr>
                <w:lang w:val="en-GB"/>
              </w:rPr>
            </w:pPr>
            <w:r>
              <w:rPr>
                <w:lang w:val="en-GB"/>
              </w:rPr>
              <w:t>Used var's:</w:t>
            </w:r>
          </w:p>
          <w:p>
            <w:pPr>
              <w:pStyle w:val="TTCNcomment"/>
              <w:spacing w:before="20" w:after="20"/>
              <w:rPr>
                <w:lang w:val="en-GB"/>
              </w:rPr>
            </w:pPr>
            <w:r>
              <w:rPr>
                <w:lang w:val="en-GB"/>
              </w:rPr>
              <w:t xml:space="preserve">     </w:t>
            </w:r>
            <w:r>
              <w:rPr>
                <w:lang w:val="en-GB"/>
              </w:rPr>
              <w:t>TCV_ch</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Varinit_fix</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w:t>
            </w:r>
          </w:p>
        </w:tc>
        <w:tc>
          <w:tcPr>
            <w:tcW w:w="1701" w:type="dxa"/>
            <w:tcBorders>
              <w:left w:val="single" w:sz="6" w:space="0" w:color="000000"/>
              <w:right w:val="single" w:sz="6" w:space="0" w:color="000000"/>
            </w:tcBorders>
          </w:tcPr>
          <w:p>
            <w:pPr>
              <w:pStyle w:val="TTCNleft"/>
              <w:spacing w:before="20" w:after="20"/>
              <w:rPr>
                <w:lang w:val="en-GB"/>
              </w:rPr>
            </w:pPr>
            <w:r>
              <w:rPr>
                <w:lang w:val="en-GB"/>
              </w:rPr>
              <w:t>WaitForInServic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wait until the MS enters the Idle and updated st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ChgLAC_A</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ange the LAC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ChgLAC_B</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ange the LAC of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ChgLAI_C</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ange the LAI of cell C to HPLM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Sending_cbms</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nd system information messages for the CBMS test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Sending_f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nd system information messages for the L3 tests. The following parameters specified by input parameter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7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Sending_nf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nd system information messages with default parameters defined for L3 tests for which no other special parameters indicat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Sending_nfhCb</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nd system information messages with default parameters defined for L3 tests except that the cell is barre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Sending_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Sending of Systeminformation for cell A in EGSM test case TC_26_10_2_2.</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_SacchSending</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nd SYSTEM INFORMATION 5 and 6 messages defined by parameters 'sysinfo5_pdu' and 'sysinfo6_pdu' in the parametrised 'ch' channe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ysInfo_5bisSending</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nd SYSTEM INFORMATION 5bis message defined by parameters 'sysinfo5bis_pdu' in the parametrised 'ch' channe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etNECI</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the NECI =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Miscellaneous/SysInfo/</w:t>
            </w:r>
          </w:p>
        </w:tc>
        <w:tc>
          <w:tcPr>
            <w:tcW w:w="1701" w:type="dxa"/>
            <w:tcBorders>
              <w:left w:val="single" w:sz="6" w:space="0" w:color="000000"/>
              <w:right w:val="single" w:sz="6" w:space="0" w:color="000000"/>
            </w:tcBorders>
          </w:tcPr>
          <w:p>
            <w:pPr>
              <w:pStyle w:val="TTCNleft"/>
              <w:spacing w:before="20" w:after="20"/>
              <w:rPr>
                <w:lang w:val="en-GB"/>
              </w:rPr>
            </w:pPr>
            <w:r>
              <w:rPr>
                <w:lang w:val="en-GB"/>
              </w:rPr>
              <w:t>SetAT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 the ATT flag to "MS's in the cell should apply IMSI attach and detach procedur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OperatorOP/</w:t>
            </w:r>
          </w:p>
        </w:tc>
        <w:tc>
          <w:tcPr>
            <w:tcW w:w="1701" w:type="dxa"/>
            <w:tcBorders>
              <w:left w:val="single" w:sz="6" w:space="0" w:color="000000"/>
              <w:right w:val="single" w:sz="6" w:space="0" w:color="000000"/>
            </w:tcBorders>
          </w:tcPr>
          <w:p>
            <w:pPr>
              <w:pStyle w:val="TTCNleft"/>
              <w:spacing w:before="20" w:after="20"/>
              <w:rPr>
                <w:lang w:val="en-GB"/>
              </w:rPr>
            </w:pPr>
            <w:r>
              <w:rPr>
                <w:lang w:val="en-GB"/>
              </w:rPr>
              <w:t>InitCall</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initiate a call of the basic service 'srv'.</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OperatorOP/</w:t>
            </w:r>
          </w:p>
        </w:tc>
        <w:tc>
          <w:tcPr>
            <w:tcW w:w="1701" w:type="dxa"/>
            <w:tcBorders>
              <w:left w:val="single" w:sz="6" w:space="0" w:color="000000"/>
              <w:right w:val="single" w:sz="6" w:space="0" w:color="000000"/>
            </w:tcBorders>
          </w:tcPr>
          <w:p>
            <w:pPr>
              <w:pStyle w:val="TTCNleft"/>
              <w:spacing w:before="20" w:after="20"/>
              <w:rPr>
                <w:lang w:val="en-GB"/>
              </w:rPr>
            </w:pPr>
            <w:r>
              <w:rPr>
                <w:lang w:val="en-GB"/>
              </w:rPr>
              <w:t>InitNonCallSupp</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attempt a non call related supplementary service at the MS under te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OperatorOP/</w:t>
            </w:r>
          </w:p>
        </w:tc>
        <w:tc>
          <w:tcPr>
            <w:tcW w:w="1701" w:type="dxa"/>
            <w:tcBorders>
              <w:left w:val="single" w:sz="6" w:space="0" w:color="000000"/>
              <w:right w:val="single" w:sz="6" w:space="0" w:color="000000"/>
            </w:tcBorders>
          </w:tcPr>
          <w:p>
            <w:pPr>
              <w:pStyle w:val="TTCNleft"/>
              <w:spacing w:before="20" w:after="20"/>
              <w:rPr>
                <w:lang w:val="en-GB"/>
              </w:rPr>
            </w:pPr>
            <w:r>
              <w:rPr>
                <w:lang w:val="en-GB"/>
              </w:rPr>
              <w:t>AtmpShortMsg</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attempt an MO short message service transaction at the MS under tes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OperatorOP/</w:t>
            </w:r>
          </w:p>
        </w:tc>
        <w:tc>
          <w:tcPr>
            <w:tcW w:w="1701" w:type="dxa"/>
            <w:tcBorders>
              <w:left w:val="single" w:sz="6" w:space="0" w:color="000000"/>
              <w:right w:val="single" w:sz="6" w:space="0" w:color="000000"/>
            </w:tcBorders>
          </w:tcPr>
          <w:p>
            <w:pPr>
              <w:pStyle w:val="TTCNleft"/>
              <w:spacing w:before="20" w:after="20"/>
              <w:rPr>
                <w:lang w:val="en-GB"/>
              </w:rPr>
            </w:pPr>
            <w:r>
              <w:rPr>
                <w:lang w:val="en-GB"/>
              </w:rPr>
              <w:t>CheckUssdStringDisplayed</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correct USSD String is displayed on the M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OperatorOP/</w:t>
            </w:r>
          </w:p>
        </w:tc>
        <w:tc>
          <w:tcPr>
            <w:tcW w:w="1701" w:type="dxa"/>
            <w:tcBorders>
              <w:left w:val="single" w:sz="6" w:space="0" w:color="000000"/>
              <w:right w:val="single" w:sz="6" w:space="0" w:color="000000"/>
            </w:tcBorders>
          </w:tcPr>
          <w:p>
            <w:pPr>
              <w:pStyle w:val="TTCNleft"/>
              <w:spacing w:before="20" w:after="20"/>
              <w:rPr>
                <w:lang w:val="en-GB"/>
              </w:rPr>
            </w:pPr>
            <w:r>
              <w:rPr>
                <w:lang w:val="en-GB"/>
              </w:rPr>
              <w:t>PLMNsCHK</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MS presents a list of available PLMN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OperatorOP/</w:t>
            </w:r>
          </w:p>
        </w:tc>
        <w:tc>
          <w:tcPr>
            <w:tcW w:w="1701" w:type="dxa"/>
            <w:tcBorders>
              <w:left w:val="single" w:sz="6" w:space="0" w:color="000000"/>
              <w:right w:val="single" w:sz="6" w:space="0" w:color="000000"/>
            </w:tcBorders>
          </w:tcPr>
          <w:p>
            <w:pPr>
              <w:pStyle w:val="TTCNleft"/>
              <w:spacing w:before="20" w:after="20"/>
              <w:rPr>
                <w:lang w:val="en-GB"/>
              </w:rPr>
            </w:pPr>
            <w:r>
              <w:rPr>
                <w:lang w:val="en-GB"/>
              </w:rPr>
              <w:t>RFtransCHK</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check whether the MS transmits any radio signa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ost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ostLinkRelEnd</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lease the RR connection and bring the MS back to Idle state.</w:t>
            </w:r>
          </w:p>
          <w:p>
            <w:pPr>
              <w:pStyle w:val="TTCNcomment"/>
              <w:spacing w:before="20" w:after="20"/>
              <w:rPr>
                <w:lang w:val="en-GB"/>
              </w:rPr>
            </w:pPr>
            <w:r>
              <w:rPr>
                <w:lang w:val="en-GB"/>
              </w:rPr>
              <w:t>This teststep decides the final verdict and therefor it shall be used only at the end of testca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ost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ostMainLinkRel</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lease the main signalling link 'ch', and bring the MS back to Idle st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ost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ChanRel</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lease the RR connection on the channel TCV_ch and bring the MS back to Idle stat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ost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ChanRel_P</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lease the RR connection on the channel TCV_chmaindcch and bring the MS back to Idle state.</w:t>
            </w:r>
          </w:p>
          <w:p>
            <w:pPr>
              <w:pStyle w:val="TTCNcomment"/>
              <w:spacing w:before="20" w:after="20"/>
              <w:rPr>
                <w:lang w:val="en-GB"/>
              </w:rPr>
            </w:pPr>
            <w:r>
              <w:rPr>
                <w:lang w:val="en-GB"/>
              </w:rPr>
              <w:t>This teststep decides the verdict (P).</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ost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ChanRel_end</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lease the RR connection and bring the MS back to Idle state.</w:t>
            </w:r>
          </w:p>
          <w:p>
            <w:pPr>
              <w:pStyle w:val="TTCNcomment"/>
              <w:spacing w:before="20" w:after="20"/>
              <w:rPr>
                <w:lang w:val="en-GB"/>
              </w:rPr>
            </w:pPr>
            <w:r>
              <w:rPr>
                <w:lang w:val="en-GB"/>
              </w:rPr>
              <w:t>This teststep decides the final verdict and therefor it shall be used only at the end of testca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ost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RmvForbiddenPlm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remove a forbidden PLMN (C_PLMN_2) of cell B in the list on SIM.</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8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asicService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1. This test step generates an appropriate MO SETUP message according to the IXIT parameters of Bearer services/Teleservices for an MO call.</w:t>
            </w:r>
          </w:p>
          <w:p>
            <w:pPr>
              <w:pStyle w:val="TTCNcomment"/>
              <w:spacing w:before="20" w:after="20"/>
              <w:rPr>
                <w:lang w:val="en-GB"/>
              </w:rPr>
            </w:pPr>
            <w:r>
              <w:rPr>
                <w:lang w:val="en-GB"/>
              </w:rPr>
              <w:t>2. The detailed algorithms for Bcap derivation for each Bearer service/Teleservice are described in test steps BS2xMO, BS3xMO, BS4xMO, BS5xMO, BS61or81MO, TS61MO and TS62MO.</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9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asicServiceMOorTelephony</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get a MO SETUP message with right BC I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9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asicServiceM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1. This test step generates an appropriate MT SETUP message according to the IXIT parameters of Bearer services/Teleservices for an MT call. If possible the test step generates a 2nd MT SETUP message for TC_11_1_1.</w:t>
            </w:r>
          </w:p>
          <w:p>
            <w:pPr>
              <w:pStyle w:val="TTCNcomment"/>
              <w:spacing w:before="20" w:after="20"/>
              <w:rPr>
                <w:lang w:val="en-GB"/>
              </w:rPr>
            </w:pPr>
            <w:r>
              <w:rPr>
                <w:lang w:val="en-GB"/>
              </w:rPr>
              <w:t>2. The Bearer Capability in the 2nd SETUP message is chosen in such a way that as many parameters as possible are different from the Bcap in the first MT SETUP message. The detailed algorithms for Bcap derivation for each Bearer service/Teleservice are described in test steps BS2xMT, BS3xMT, BS61or81MT, TS61MT and TS62M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9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asicServiceMTorTelephony</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get a MT SETUP message with right BC I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9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2x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O SETUP message with right Bcap for BS2x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9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2xM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T SETUP message with right Bcap for BS2x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29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3x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O SETUP message with right Bcap for BS3x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0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3xM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T SETUP message with right Bcap for BS3x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0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4x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O SETUP message with right Bcap for BS4x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0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5x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O SETUP message with right Bcap for BS5x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1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61or81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get a MO SETUP message with right BC IE for BS61 or BS81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1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BS61or81M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get a MT SETUP message with right BC IE for BS61 or BS81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1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CallCfmGe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generate a CALL COMFIRMED for CALL COMFIRMED message verify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2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Chmod</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assign correct values to the test case variables TCV_ChMod and TCV_ChMod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2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Est_MO_Call</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MO call in any cell.</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2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Est_MO_Call_ini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initiate a mobile originating call for the supported bearer capability. Only in HO ca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2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Est_MT_Call_F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call with FH (in CELL A or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2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Est_MT_CallNonFH</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call with non hopp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2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IdleUpdated</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his test step is called at the preamble of each test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3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IdleState_r0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with some options in cell A, and wait for the SUT (MS) entering the Idle updated state. 2 parameters: max retransmission, and tx integer can be set/assigned and legal combination of CCCH-CONF, BS-AG-BLKS-RES, BS-PA-MFRMS are specified by parameter 'ccd'.</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3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01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0.1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3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_2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 by procedure in table 26.8.1.2/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_22Timer</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 by procedure in table 26.8.1.2/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_2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 by procedure in table 26.8.1.2/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mobile originating call and put the MS under test in the CC state U1.</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mobile originating call and put the MS under test in the CC state U3.</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3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3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3_2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3 by procedure in table 26.8.1.2/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3_2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3 by procedure in table 26.8.1.2/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3_2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3 by procedure in table 26.8.1.2/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4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4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4_2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4 by procedure in table 26.8.1.2/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4_2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4 by procedure in table 26.8.1.2/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4_2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4 by procedure in table 26.8.1.2/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6_3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6 by procedure in table 26.8.1.3/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7_3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7 by procedure in table 26.8.1.3/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7_3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7 by procedure in table 26.8.1.3/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7_3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7 by procedure in table 26.8.1.3/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8_3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8 by procedure in table 26.8.1.3/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8_3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8 by procedure in table 26.8.1.3/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8_3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8 by procedure in table 26.8.1.3/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8_34_SS</w:t>
            </w:r>
          </w:p>
        </w:tc>
        <w:tc>
          <w:tcPr>
            <w:tcW w:w="3969" w:type="dxa"/>
            <w:tcBorders>
              <w:left w:val="single" w:sz="6" w:space="0" w:color="000000"/>
              <w:right w:val="single" w:sz="6" w:space="0" w:color="000000"/>
            </w:tcBorders>
          </w:tcPr>
          <w:p>
            <w:pPr>
              <w:pStyle w:val="TTCNcomment"/>
              <w:spacing w:before="20" w:after="20"/>
              <w:rPr>
                <w:lang w:val="en-GB"/>
              </w:rPr>
            </w:pPr>
            <w:r>
              <w:rPr>
                <w:lang w:val="en-GB"/>
              </w:rPr>
              <w:t>Entering U8, non hopping, no cipher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9_31</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9_3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9 by procedure in table 26.8.1.3/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9_3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9 by procedure in table 26.8.1.3/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4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9_3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9 by procedure in table 26.8.1.3/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0</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mobile terminating call for the supported bearer capability and put the MS under test in the CC state U10. The supported bearer capability is specified in the input partameter setup.</w:t>
            </w:r>
          </w:p>
          <w:p>
            <w:pPr>
              <w:pStyle w:val="TTCNcomment"/>
              <w:spacing w:before="20" w:after="20"/>
              <w:rPr>
                <w:lang w:val="en-GB"/>
              </w:rPr>
            </w:pPr>
            <w:r>
              <w:rPr>
                <w:lang w:val="en-GB"/>
              </w:rPr>
              <w:t>With early assigment, SETUP message does not contain SIGNAL information ele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0_lat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mobile terminating call for the supported bearer capability and put the MS under test in the CC state U10. The supported bearer capability is specified in the input partameter setup.</w:t>
            </w:r>
          </w:p>
          <w:p>
            <w:pPr>
              <w:pStyle w:val="TTCNcomment"/>
              <w:spacing w:before="20" w:after="20"/>
              <w:rPr>
                <w:lang w:val="en-GB"/>
              </w:rPr>
            </w:pPr>
            <w:r>
              <w:rPr>
                <w:lang w:val="en-GB"/>
              </w:rPr>
              <w:t>Late assigment only. The SETUP message shall contain a SIGNAL information ele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0_r0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mobile terminating call for the supported bearer capability and put the MS in the CC state U10 with late assignment.</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0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0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0_2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0 by procedure in table 26.8.1.2/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1_2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1 by procedure in table 26.8.1.2/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1_23Timer</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1 by procedure in table 26.8.1.2/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1_2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1 by procedure in table 26.8.1.2/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2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2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2_2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2 by procedure in table 26.8.1.2/2.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2_2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2 by procedure in table 26.8.1.2/3.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9_2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9 by procedure in table 26.8.1.2/1.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9_24</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9 by procedure in table 26.8.1.2/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nterCCstateU19_24Timer</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ing the MS into CC state U19 by procedure in table 26.8.1.2/4. This is used in CC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stRRConn</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RR connection on TSPX_SDCCH4SubDef</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EstRRC_MM</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establish a RR connection for MM testcase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5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PreModifySetup</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tup dual mode call and initiate MO incall modificatio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peechServic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electe a speech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A</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with default parameters in cell A, frequency hopp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A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tart cell A without hopp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1</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B</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with default parameters in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B_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start cell B with default parameters.</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3</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B_egsm</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with default parameters in cell B.</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B_h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with default parameters in cell B. Cell B has a frame number difference 'fn' and the BCCH of cell B has a delay of 'td' bits to the BCCH of cell A.</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CellC</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with default parameters in cell C.</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_2cells</w:t>
            </w:r>
          </w:p>
        </w:tc>
        <w:tc>
          <w:tcPr>
            <w:tcW w:w="3969" w:type="dxa"/>
            <w:tcBorders>
              <w:left w:val="single" w:sz="6" w:space="0" w:color="000000"/>
              <w:right w:val="single" w:sz="6" w:space="0" w:color="000000"/>
            </w:tcBorders>
          </w:tcPr>
          <w:p>
            <w:pPr>
              <w:pStyle w:val="TTCNcomment"/>
              <w:snapToGrid w:val="false"/>
              <w:spacing w:before="20" w:after="20"/>
              <w:rPr>
                <w:lang w:val="en-GB"/>
              </w:rPr>
            </w:pPr>
            <w:r>
              <w:rPr>
                <w:lang w:val="en-GB"/>
              </w:rPr>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MultiCells_0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2, 3, 4, 5 and 6 in multiple cells for idle mode testing.</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6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MultiCells_0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1, 2, 3, 4, 5 and 6 in multiple cells for measurement testing. Neighbour cells description for cell S1 is a formal paramet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7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MultiCells_02e</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1, 2, 3, 4, 5 and 6 in multiple cells for measurement testing. Neighbour cells description for cell S1 is a formal paramet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72</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StartMultiCells_03</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broadcast SYSTEM INFORMATION messages 1, 2, 3, 4, 5 and 6 in multiple cells for measurement testing. Neighbour cells description for cell S1 is a formal parameter.</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7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TS61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O SETUP message with right Bcap for TS61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7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TS62MO</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O SETUP message with right Bcap for TS62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7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TS61M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T SETUP message with right Bcap for TS61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0</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Preambles/</w:t>
            </w:r>
          </w:p>
        </w:tc>
        <w:tc>
          <w:tcPr>
            <w:tcW w:w="1701" w:type="dxa"/>
            <w:tcBorders>
              <w:left w:val="single" w:sz="6" w:space="0" w:color="000000"/>
              <w:right w:val="single" w:sz="6" w:space="0" w:color="000000"/>
            </w:tcBorders>
          </w:tcPr>
          <w:p>
            <w:pPr>
              <w:pStyle w:val="TTCNleft"/>
              <w:spacing w:before="20" w:after="20"/>
              <w:rPr>
                <w:lang w:val="en-GB"/>
              </w:rPr>
            </w:pPr>
            <w:r>
              <w:rPr>
                <w:lang w:val="en-GB"/>
              </w:rPr>
              <w:t>TS62MT</w:t>
            </w:r>
          </w:p>
        </w:tc>
        <w:tc>
          <w:tcPr>
            <w:tcW w:w="3969" w:type="dxa"/>
            <w:tcBorders>
              <w:left w:val="single" w:sz="6" w:space="0" w:color="000000"/>
              <w:right w:val="single" w:sz="6" w:space="0" w:color="000000"/>
            </w:tcBorders>
          </w:tcPr>
          <w:p>
            <w:pPr>
              <w:pStyle w:val="TTCNcomment"/>
              <w:spacing w:before="20" w:after="20"/>
              <w:rPr>
                <w:lang w:val="en-GB"/>
              </w:rPr>
            </w:pPr>
            <w:r>
              <w:rPr>
                <w:lang w:val="en-GB"/>
              </w:rPr>
              <w:t>MT SETUP message with right Bcap for TS62 servic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rPr/>
      </w:pPr>
      <w:r>
        <w:rPr/>
      </w:r>
    </w:p>
    <w:p>
      <w:pPr>
        <w:pStyle w:val="Heading2"/>
        <w:ind w:left="851" w:hanging="851"/>
        <w:rPr>
          <w:lang w:val="en-GB"/>
        </w:rPr>
      </w:pPr>
      <w:r>
        <w:rPr>
          <w:lang w:val="en-GB"/>
        </w:rPr>
        <w:t>Default index</w:t>
      </w:r>
    </w:p>
    <w:tbl>
      <w:tblPr>
        <w:tblW w:w="9356" w:type="dxa"/>
        <w:jc w:val="left"/>
        <w:tblInd w:w="-63" w:type="dxa"/>
        <w:tblLayout w:type="fixed"/>
        <w:tblCellMar>
          <w:top w:w="0" w:type="dxa"/>
          <w:left w:w="56" w:type="dxa"/>
          <w:bottom w:w="0" w:type="dxa"/>
          <w:right w:w="56" w:type="dxa"/>
        </w:tblCellMar>
      </w:tblPr>
      <w:tblGrid>
        <w:gridCol w:w="2268"/>
        <w:gridCol w:w="567"/>
        <w:gridCol w:w="1701"/>
        <w:gridCol w:w="3969"/>
        <w:gridCol w:w="851"/>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TCNheader"/>
              <w:spacing w:before="40" w:after="40"/>
              <w:rPr>
                <w:lang w:val="en-GB"/>
              </w:rPr>
            </w:pPr>
            <w:r>
              <w:rPr>
                <w:lang w:val="en-GB"/>
              </w:rPr>
              <w:t>Default Index</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fault Group Reference</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fault Id</w:t>
            </w:r>
          </w:p>
        </w:tc>
        <w:tc>
          <w:tcPr>
            <w:tcW w:w="396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lang w:val="en-GB"/>
              </w:rPr>
            </w:pPr>
            <w:r>
              <w:rPr>
                <w:lang w:val="en-GB"/>
              </w:rPr>
              <w:t>Page Nr</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OtherEvents</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unexpected events and sign final verdict for preambles.</w:t>
            </w:r>
          </w:p>
        </w:tc>
        <w:tc>
          <w:tcPr>
            <w:tcW w:w="851" w:type="dxa"/>
            <w:tcBorders>
              <w:left w:val="single" w:sz="6" w:space="0" w:color="000000"/>
              <w:right w:val="single" w:sz="6" w:space="0" w:color="000000"/>
            </w:tcBorders>
          </w:tcPr>
          <w:p>
            <w:pPr>
              <w:pStyle w:val="TTCNcentre"/>
              <w:spacing w:before="20" w:after="20"/>
              <w:rPr>
                <w:lang w:val="en-GB"/>
              </w:rPr>
            </w:pPr>
            <w:r>
              <w:rPr>
                <w:lang w:val="en-GB"/>
              </w:rPr>
              <w:t xml:space="preserve"> </w:t>
            </w:r>
            <w:r>
              <w:rPr>
                <w:lang w:val="en-GB"/>
              </w:rPr>
              <w:t>1384</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OtherEventsFail</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unexpected events and fail the test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5</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OtherEventsFail_0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irrelevant CHANNEL REQUEST msg and return or match other unexpected events and fail the test cas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6</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OtherEventsFail_0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unexpected events and fail the test case but ignore channel request messages that are sent before the lower tester has sent (and the MS received) the Immediate Assigment messag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7</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OtherEvents_01</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irrelevant messages and return</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8</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OtherEvents_02</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unexpected events and sign final verdict for preambles but ignore channel request messages that are sent before the lower tester has sent (and the MS received) the Immediate Assigment messag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89</w:t>
            </w:r>
          </w:p>
        </w:tc>
      </w:tr>
      <w:tr>
        <w:trPr/>
        <w:tc>
          <w:tcPr>
            <w:tcW w:w="2835" w:type="dxa"/>
            <w:gridSpan w:val="2"/>
            <w:tcBorders>
              <w:left w:val="single" w:sz="6" w:space="0" w:color="000000"/>
              <w:right w:val="single" w:sz="6" w:space="0" w:color="000000"/>
            </w:tcBorders>
          </w:tcPr>
          <w:p>
            <w:pPr>
              <w:pStyle w:val="TTCNleft"/>
              <w:spacing w:before="20" w:after="20"/>
              <w:rPr>
                <w:lang w:val="en-GB"/>
              </w:rPr>
            </w:pPr>
            <w:r>
              <w:rPr>
                <w:lang w:val="en-GB"/>
              </w:rPr>
              <w:t>GSM_L3_MS_v4190/</w:t>
            </w:r>
          </w:p>
        </w:tc>
        <w:tc>
          <w:tcPr>
            <w:tcW w:w="1701" w:type="dxa"/>
            <w:tcBorders>
              <w:left w:val="single" w:sz="6" w:space="0" w:color="000000"/>
              <w:right w:val="single" w:sz="6" w:space="0" w:color="000000"/>
            </w:tcBorders>
          </w:tcPr>
          <w:p>
            <w:pPr>
              <w:pStyle w:val="TTCNleft"/>
              <w:spacing w:before="20" w:after="20"/>
              <w:rPr>
                <w:lang w:val="en-GB"/>
              </w:rPr>
            </w:pPr>
            <w:r>
              <w:rPr>
                <w:lang w:val="en-GB"/>
              </w:rPr>
              <w:t>RcvHdOvAcc</w:t>
            </w:r>
          </w:p>
        </w:tc>
        <w:tc>
          <w:tcPr>
            <w:tcW w:w="3969" w:type="dxa"/>
            <w:tcBorders>
              <w:left w:val="single" w:sz="6" w:space="0" w:color="000000"/>
              <w:right w:val="single" w:sz="6" w:space="0" w:color="000000"/>
            </w:tcBorders>
          </w:tcPr>
          <w:p>
            <w:pPr>
              <w:pStyle w:val="TTCNcomment"/>
              <w:spacing w:before="20" w:after="20"/>
              <w:rPr>
                <w:lang w:val="en-GB"/>
              </w:rPr>
            </w:pPr>
            <w:r>
              <w:rPr>
                <w:lang w:val="en-GB"/>
              </w:rPr>
              <w:t>To match any HANDOVER ACCESS then return to calling tree.</w:t>
            </w:r>
          </w:p>
        </w:tc>
        <w:tc>
          <w:tcPr>
            <w:tcW w:w="851" w:type="dxa"/>
            <w:tcBorders>
              <w:left w:val="single" w:sz="6" w:space="0" w:color="000000"/>
              <w:right w:val="single" w:sz="6" w:space="0" w:color="000000"/>
            </w:tcBorders>
          </w:tcPr>
          <w:p>
            <w:pPr>
              <w:pStyle w:val="TTCNcentre"/>
              <w:spacing w:before="20" w:after="20"/>
              <w:rPr>
                <w:vanish/>
                <w:lang w:val="en-GB"/>
              </w:rPr>
            </w:pPr>
            <w:r>
              <w:rPr>
                <w:lang w:val="en-GB"/>
              </w:rPr>
              <w:t xml:space="preserve"> </w:t>
            </w:r>
            <w:r>
              <w:rPr>
                <w:lang w:val="en-GB"/>
              </w:rPr>
              <w:t>1390</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lang w:val="en-GB"/>
              </w:rPr>
            </w:pPr>
            <w:r>
              <w:rPr>
                <w:lang w:val="en-GB"/>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lang w:val="en-GB"/>
              </w:rPr>
            </w:pPr>
            <w:r>
              <w:rPr>
                <w:lang w:val="en-GB"/>
              </w:rPr>
            </w:r>
          </w:p>
        </w:tc>
      </w:tr>
    </w:tbl>
    <w:p>
      <w:pPr>
        <w:pStyle w:val="Normal"/>
        <w:widowControl/>
        <w:bidi w:val="0"/>
        <w:spacing w:lineRule="atLeast" w:line="240" w:before="0" w:after="240"/>
        <w:jc w:val="both"/>
        <w:rPr/>
      </w:pPr>
      <w:r>
        <w:rPr/>
      </w:r>
    </w:p>
    <w:sectPr>
      <w:headerReference w:type="even" r:id="rId2"/>
      <w:headerReference w:type="default" r:id="rId3"/>
      <w:type w:val="nextPage"/>
      <w:pgSz w:w="11906" w:h="16838"/>
      <w:pgMar w:left="850" w:right="850" w:gutter="850" w:header="461" w:top="1138" w:footer="0" w:bottom="1138"/>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43</w:t>
    </w:r>
    <w:r>
      <w:rPr/>
      <w:fldChar w:fldCharType="end"/>
    </w:r>
    <w:r>
      <w:rPr/>
      <w:br/>
    </w:r>
    <w:bookmarkStart w:id="0" w:name="ETS_HeaderEven"/>
    <w:bookmarkEnd w:id="0"/>
    <w:r>
      <w:rPr/>
      <w:t>Draft prETS 300 607-3 (GSM 11.10-3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42</w:t>
    </w:r>
    <w:r>
      <w:rPr/>
      <w:fldChar w:fldCharType="end"/>
    </w:r>
    <w:r>
      <w:rPr/>
      <w:br/>
      <w:t>Draft prETS 300 607-3 (GSM 11.10-3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before="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basedOn w:val="Heading1"/>
    <w:next w:val="Normal"/>
    <w:qFormat/>
    <w:pPr>
      <w:numPr>
        <w:ilvl w:val="1"/>
        <w:numId w:val="1"/>
      </w:numPr>
      <w:tabs>
        <w:tab w:val="left" w:pos="709" w:leader="none"/>
        <w:tab w:val="left" w:pos="851" w:leader="none"/>
      </w:tabs>
      <w:ind w:left="851" w:hanging="851"/>
      <w:outlineLvl w:val="1"/>
    </w:pPr>
    <w:rPr>
      <w:sz w:val="24"/>
      <w:szCs w:val="24"/>
    </w:rPr>
  </w:style>
  <w:style w:type="paragraph" w:styleId="Heading3">
    <w:name w:val="Heading 3"/>
    <w:basedOn w:val="Heading1"/>
    <w:next w:val="Normal"/>
    <w:qFormat/>
    <w:pPr>
      <w:numPr>
        <w:ilvl w:val="2"/>
        <w:numId w:val="1"/>
      </w:numPr>
      <w:tabs>
        <w:tab w:val="left" w:pos="709" w:leader="none"/>
        <w:tab w:val="left" w:pos="1134" w:leader="none"/>
      </w:tabs>
      <w:ind w:left="1134" w:hanging="1134"/>
      <w:outlineLvl w:val="2"/>
    </w:pPr>
    <w:rPr>
      <w:sz w:val="20"/>
      <w:szCs w:val="20"/>
    </w:rPr>
  </w:style>
  <w:style w:type="paragraph" w:styleId="Heading4">
    <w:name w:val="Heading 4"/>
    <w:basedOn w:val="Heading1"/>
    <w:next w:val="Normal"/>
    <w:qFormat/>
    <w:pPr>
      <w:numPr>
        <w:ilvl w:val="3"/>
        <w:numId w:val="1"/>
      </w:numPr>
      <w:tabs>
        <w:tab w:val="left" w:pos="709" w:leader="none"/>
        <w:tab w:val="left" w:pos="1418" w:leader="none"/>
      </w:tabs>
      <w:ind w:left="1418" w:hanging="1418"/>
      <w:outlineLvl w:val="3"/>
    </w:pPr>
    <w:rPr>
      <w:sz w:val="20"/>
      <w:szCs w:val="20"/>
    </w:rPr>
  </w:style>
  <w:style w:type="paragraph" w:styleId="Heading5">
    <w:name w:val="Heading 5"/>
    <w:basedOn w:val="Heading4"/>
    <w:next w:val="Normal"/>
    <w:qFormat/>
    <w:pPr>
      <w:numPr>
        <w:ilvl w:val="4"/>
        <w:numId w:val="1"/>
      </w:numPr>
      <w:tabs>
        <w:tab w:val="left" w:pos="709" w:leader="none"/>
        <w:tab w:val="left" w:pos="1418" w:leader="none"/>
        <w:tab w:val="left" w:pos="1701" w:leader="none"/>
      </w:tabs>
      <w:ind w:left="1701" w:hanging="1701"/>
      <w:outlineLvl w:val="4"/>
    </w:pPr>
    <w:rPr/>
  </w:style>
  <w:style w:type="paragraph" w:styleId="Heading6">
    <w:name w:val="Heading 6"/>
    <w:basedOn w:val="Heading5"/>
    <w:next w:val="Normal"/>
    <w:qFormat/>
    <w:pPr>
      <w:numPr>
        <w:ilvl w:val="5"/>
        <w:numId w:val="1"/>
      </w:numPr>
      <w:ind w:left="1699" w:hanging="1699"/>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709"/>
        <w:tab w:val="left" w:pos="1418" w:leader="none"/>
        <w:tab w:val="left" w:pos="1701" w:leader="none"/>
        <w:tab w:val="left" w:pos="2977" w:leader="none"/>
      </w:tabs>
      <w:ind w:left="2977" w:hanging="2977"/>
      <w:outlineLvl w:val="7"/>
    </w:pPr>
    <w:rPr/>
  </w:style>
  <w:style w:type="character" w:styleId="DefaultParagraphFont">
    <w:name w:val="Default Paragraph Font"/>
    <w:qFormat/>
    <w:rPr/>
  </w:style>
  <w:style w:type="character" w:styleId="Matchcase">
    <w:name w:val="match case"/>
    <w:basedOn w:val="DefaultParagraphFont"/>
    <w:qFormat/>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359" w:leader="dot"/>
      </w:tabs>
      <w:spacing w:before="120" w:after="120"/>
      <w:jc w:val="left"/>
    </w:pPr>
    <w:rPr>
      <w:b/>
      <w:bCs/>
      <w:caps/>
    </w:rPr>
  </w:style>
  <w:style w:type="paragraph" w:styleId="Contents5">
    <w:name w:val="TOC 5"/>
    <w:basedOn w:val="Contents1"/>
    <w:pPr>
      <w:spacing w:before="0" w:after="0"/>
      <w:ind w:left="600" w:hanging="0"/>
    </w:pPr>
    <w:rPr>
      <w:b w:val="false"/>
      <w:bCs w:val="false"/>
      <w:caps w:val="false"/>
      <w:smallCaps w:val="false"/>
      <w:sz w:val="18"/>
      <w:szCs w:val="18"/>
    </w:rPr>
  </w:style>
  <w:style w:type="paragraph" w:styleId="Contents4">
    <w:name w:val="TOC 4"/>
    <w:basedOn w:val="Contents1"/>
    <w:pPr>
      <w:spacing w:before="0" w:after="0"/>
      <w:ind w:left="400" w:hanging="0"/>
    </w:pPr>
    <w:rPr>
      <w:b w:val="false"/>
      <w:bCs w:val="false"/>
      <w:caps w:val="false"/>
      <w:smallCaps w:val="false"/>
      <w:sz w:val="18"/>
      <w:szCs w:val="18"/>
    </w:rPr>
  </w:style>
  <w:style w:type="paragraph" w:styleId="Contents3">
    <w:name w:val="TOC 3"/>
    <w:basedOn w:val="Contents1"/>
    <w:pPr>
      <w:spacing w:before="0" w:after="0"/>
      <w:ind w:left="200" w:hanging="0"/>
    </w:pPr>
    <w:rPr>
      <w:b w:val="false"/>
      <w:bCs w:val="false"/>
      <w:i/>
      <w:iCs/>
      <w:caps w:val="false"/>
      <w:smallCaps w:val="false"/>
    </w:rPr>
  </w:style>
  <w:style w:type="paragraph" w:styleId="Contents2">
    <w:name w:val="TOC 2"/>
    <w:basedOn w:val="Contents1"/>
    <w:pPr>
      <w:spacing w:before="0" w:after="0"/>
    </w:pPr>
    <w:rPr>
      <w:b w:val="false"/>
      <w:bCs w:val="false"/>
      <w:caps w:val="false"/>
      <w:smallCaps w:val="false"/>
    </w:rPr>
  </w:style>
  <w:style w:type="paragraph" w:styleId="TTCNheader">
    <w:name w:val="TTCNheader"/>
    <w:qFormat/>
    <w:pPr>
      <w:keepNext w:val="true"/>
      <w:keepLines/>
      <w:widowControl/>
      <w:bidi w:val="0"/>
      <w:spacing w:before="40" w:after="40"/>
      <w:ind w:left="58" w:right="58" w:hanging="0"/>
      <w:jc w:val="center"/>
    </w:pPr>
    <w:rPr>
      <w:rFonts w:ascii="Arial" w:hAnsi="Arial" w:eastAsia="Arial" w:cs="Arial"/>
      <w:b/>
      <w:bCs/>
      <w:color w:val="auto"/>
      <w:sz w:val="20"/>
      <w:szCs w:val="20"/>
      <w:lang w:val="en-US" w:eastAsia="zh-CN" w:bidi="hi-IN"/>
    </w:rPr>
  </w:style>
  <w:style w:type="paragraph" w:styleId="TTCNcentre">
    <w:name w:val="TTCNcentre"/>
    <w:qFormat/>
    <w:pPr>
      <w:keepNext w:val="true"/>
      <w:keepLines/>
      <w:widowControl/>
      <w:bidi w:val="0"/>
      <w:spacing w:before="20" w:after="20"/>
      <w:jc w:val="center"/>
    </w:pPr>
    <w:rPr>
      <w:rFonts w:ascii="Arial" w:hAnsi="Arial" w:eastAsia="Arial" w:cs="Arial"/>
      <w:color w:val="auto"/>
      <w:sz w:val="16"/>
      <w:szCs w:val="16"/>
      <w:lang w:val="en-US" w:eastAsia="zh-CN" w:bidi="hi-IN"/>
    </w:rPr>
  </w:style>
  <w:style w:type="paragraph" w:styleId="TTCNleft">
    <w:name w:val="TTCNleft"/>
    <w:basedOn w:val="TTCNcentre"/>
    <w:qFormat/>
    <w:pPr>
      <w:jc w:val="left"/>
    </w:pPr>
    <w:rPr/>
  </w:style>
  <w:style w:type="paragraph" w:styleId="TTCNleftbold">
    <w:name w:val="TTCNleftbold"/>
    <w:basedOn w:val="TTCNleft"/>
    <w:qFormat/>
    <w:pPr/>
    <w:rPr>
      <w:b/>
      <w:bCs/>
    </w:rPr>
  </w:style>
  <w:style w:type="paragraph" w:styleId="HE">
    <w:name w:val="HE"/>
    <w:basedOn w:val="Normal"/>
    <w:qFormat/>
    <w:pPr>
      <w:spacing w:lineRule="auto" w:line="240" w:before="0" w:after="0"/>
      <w:jc w:val="left"/>
    </w:pPr>
    <w:rPr>
      <w:b/>
      <w:bCs/>
    </w:rPr>
  </w:style>
  <w:style w:type="paragraph" w:styleId="HO">
    <w:name w:val="HO"/>
    <w:basedOn w:val="Normal"/>
    <w:qFormat/>
    <w:pPr>
      <w:spacing w:lineRule="auto" w:line="240" w:before="0" w:after="0"/>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TCNlef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tabs>
        <w:tab w:val="clear" w:pos="720"/>
        <w:tab w:val="right" w:pos="9359" w:leader="dot"/>
      </w:tabs>
      <w:spacing w:before="0" w:after="0"/>
      <w:ind w:left="800" w:hanging="0"/>
      <w:jc w:val="left"/>
    </w:pPr>
    <w:rPr>
      <w:rFonts w:ascii="Times New Roman" w:hAnsi="Times New Roman" w:eastAsia="Times New Roman" w:cs="Times New Roman"/>
      <w:sz w:val="18"/>
      <w:szCs w:val="18"/>
    </w:rPr>
  </w:style>
  <w:style w:type="paragraph" w:styleId="TTCNcentrebold">
    <w:name w:val="TTCNcentrebold"/>
    <w:basedOn w:val="TTCNcentre"/>
    <w:qFormat/>
    <w:pPr/>
    <w:rPr>
      <w:b/>
      <w:bCs/>
    </w:rPr>
  </w:style>
  <w:style w:type="paragraph" w:styleId="Contents7">
    <w:name w:val="TOC 7"/>
    <w:basedOn w:val="Normal"/>
    <w:next w:val="Normal"/>
    <w:pPr>
      <w:tabs>
        <w:tab w:val="clear" w:pos="720"/>
        <w:tab w:val="right" w:pos="9359"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59"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59" w:leader="dot"/>
      </w:tabs>
      <w:spacing w:before="0" w:after="0"/>
      <w:ind w:left="1400" w:hanging="0"/>
      <w:jc w:val="left"/>
    </w:pPr>
    <w:rPr>
      <w:rFonts w:ascii="Times New Roman" w:hAnsi="Times New Roman" w:eastAsia="Times New Roman" w:cs="Times New Roman"/>
      <w:sz w:val="18"/>
      <w:szCs w:val="18"/>
    </w:rPr>
  </w:style>
  <w:style w:type="paragraph" w:styleId="TTCNcomment">
    <w:name w:val="TTCNcomment"/>
    <w:basedOn w:val="TTCNlef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9:14:00Z</dcterms:created>
  <dc:creator>Jonathan West</dc:creator>
  <dc:description/>
  <dc:language>en-US</dc:language>
  <cp:lastModifiedBy>Jonathan West</cp:lastModifiedBy>
  <dcterms:modified xsi:type="dcterms:W3CDTF">1997-09-17T12:56:00Z</dcterms:modified>
  <cp:revision>12</cp:revision>
  <dc:subject/>
  <dc:title>Table of Contents</dc:title>
</cp:coreProperties>
</file>