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418" w:hanging="1418"/>
        <w:rPr/>
      </w:pPr>
      <w:r>
        <w:rPr/>
        <w:t>Annex B:</w:t>
        <w:tab/>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is ETS, ETSI grants that users of this ETS may freely reproduce the PIXIT proforma in this annex so that it can be used for its intended purposes and may further publish the completed PIXIT.</w:t>
      </w:r>
    </w:p>
    <w:p>
      <w:pPr>
        <w:pStyle w:val="Heading1"/>
        <w:ind w:left="709" w:hanging="709"/>
        <w:rPr/>
      </w:pPr>
      <w:r>
        <w:rPr/>
        <w:t>Introduction</w:t>
      </w:r>
    </w:p>
    <w:p>
      <w:pPr>
        <w:pStyle w:val="Normal"/>
        <w:rPr/>
      </w:pPr>
      <w:r>
        <w:rPr/>
        <w:t>This partial IXIT proforma contained in this ETS, after augmented by the Test Realizer, is proposed to be provided to the client for completion, when the related Abstract Test Suite is to be used against client's Implementation Under Test (IUT).</w:t>
      </w:r>
    </w:p>
    <w:p>
      <w:pPr>
        <w:pStyle w:val="Normal"/>
        <w:rPr/>
      </w:pPr>
      <w:r>
        <w:rPr/>
        <w:t xml:space="preserve">Text in </w:t>
      </w:r>
      <w:r>
        <w:rPr>
          <w:i/>
          <w:iCs/>
        </w:rPr>
        <w:t>italics</w:t>
      </w:r>
      <w:r>
        <w:rPr/>
        <w:t xml:space="preserve"> is comments for guidance for the production of a IXIT, and is not to be included in the actual IXIT.</w:t>
      </w:r>
    </w:p>
    <w:p>
      <w:pPr>
        <w:pStyle w:val="Normal"/>
        <w:rPr/>
      </w:pPr>
      <w:r>
        <w:rPr/>
        <w:t>The completed IXIT will normally be used in conjunction with the completed ICS, as it adds precision to the information provided by the ICS.</w:t>
      </w:r>
      <w:r>
        <w:br w:type="page"/>
      </w:r>
    </w:p>
    <w:p>
      <w:pPr>
        <w:pStyle w:val="Heading1"/>
        <w:ind w:left="709" w:hanging="709"/>
        <w:rPr/>
      </w:pPr>
      <w:r>
        <w:rPr/>
        <w:t>B.1</w:t>
        <w:tab/>
        <w:t>Identification Summa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is table is completed by the test laboratory. The item "Contract References" is optional.</w:t>
      </w:r>
    </w:p>
    <w:p>
      <w:pPr>
        <w:pStyle w:val="TH"/>
        <w:rPr/>
      </w:pPr>
      <w:r>
        <w:rPr/>
        <w:t xml:space="preserve">Table </w:t>
      </w:r>
      <w:r>
        <w:rPr>
          <w:lang w:val="en-US"/>
        </w:rPr>
        <w:t>1</w:t>
      </w:r>
      <w:r>
        <w:rPr/>
        <w:t>: Identification Summary</w:t>
      </w:r>
    </w:p>
    <w:tbl>
      <w:tblPr>
        <w:tblW w:w="9544" w:type="dxa"/>
        <w:jc w:val="left"/>
        <w:tblInd w:w="-7" w:type="dxa"/>
        <w:tblLayout w:type="fixed"/>
        <w:tblCellMar>
          <w:top w:w="0" w:type="dxa"/>
          <w:left w:w="113" w:type="dxa"/>
          <w:bottom w:w="0" w:type="dxa"/>
          <w:right w:w="113" w:type="dxa"/>
        </w:tblCellMar>
      </w:tblPr>
      <w:tblGrid>
        <w:gridCol w:w="3091"/>
        <w:gridCol w:w="6453"/>
      </w:tblGrid>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IXIT Reference Number</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Test Laboratory Name</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Date of Issue</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Issued to (name of client)</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TAJ"/>
              <w:rPr/>
            </w:pPr>
            <w:r>
              <w:rPr/>
              <w:t>Contract References</w:t>
            </w:r>
          </w:p>
        </w:tc>
        <w:tc>
          <w:tcPr>
            <w:tcW w:w="645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1"/>
        <w:ind w:left="709" w:hanging="709"/>
        <w:rPr/>
      </w:pPr>
      <w:r>
        <w:rPr/>
        <w:t>B.2</w:t>
        <w:tab/>
        <w:t>Abstract Test Suite Summa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following table the test laboratory provides the version number of the protocol specification and the version number of ATS which are used in the conformance testing.</w:t>
      </w:r>
    </w:p>
    <w:p>
      <w:pPr>
        <w:pStyle w:val="TH"/>
        <w:rPr/>
      </w:pPr>
      <w:r>
        <w:rPr/>
        <w:t xml:space="preserve">Table </w:t>
      </w:r>
      <w:r>
        <w:rPr>
          <w:lang w:val="en-US"/>
        </w:rPr>
        <w:t>2</w:t>
      </w:r>
      <w:r>
        <w:rPr/>
        <w:t>: ATS Summary</w:t>
      </w:r>
    </w:p>
    <w:tbl>
      <w:tblPr>
        <w:tblW w:w="9498" w:type="dxa"/>
        <w:jc w:val="left"/>
        <w:tblInd w:w="-7" w:type="dxa"/>
        <w:tblLayout w:type="fixed"/>
        <w:tblCellMar>
          <w:top w:w="0" w:type="dxa"/>
          <w:left w:w="113" w:type="dxa"/>
          <w:bottom w:w="0" w:type="dxa"/>
          <w:right w:w="113" w:type="dxa"/>
        </w:tblCellMar>
      </w:tblPr>
      <w:tblGrid>
        <w:gridCol w:w="3682"/>
        <w:gridCol w:w="5816"/>
      </w:tblGrid>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Protocol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ETS 300 557</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Version of Protocol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TSS &amp; TP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ETS 300 607</w:t>
              <w:noBreakHyphen/>
              <w:t>1</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Version of TSS &amp; TP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ATS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ETS 300 607</w:t>
              <w:noBreakHyphen/>
              <w:t>3</w:t>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Version of ATS Specification</w:t>
            </w:r>
          </w:p>
        </w:tc>
        <w:tc>
          <w:tcPr>
            <w:tcW w:w="5816"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682" w:type="dxa"/>
            <w:tcBorders>
              <w:top w:val="single" w:sz="6" w:space="0" w:color="000000"/>
              <w:left w:val="single" w:sz="6" w:space="0" w:color="000000"/>
              <w:bottom w:val="single" w:sz="6" w:space="0" w:color="000000"/>
              <w:right w:val="single" w:sz="6" w:space="0" w:color="000000"/>
            </w:tcBorders>
          </w:tcPr>
          <w:p>
            <w:pPr>
              <w:pStyle w:val="TAJ"/>
              <w:rPr/>
            </w:pPr>
            <w:r>
              <w:rPr/>
              <w:t>Abstract Test Method</w:t>
            </w:r>
          </w:p>
        </w:tc>
        <w:tc>
          <w:tcPr>
            <w:tcW w:w="5816" w:type="dxa"/>
            <w:tcBorders>
              <w:top w:val="single" w:sz="6" w:space="0" w:color="000000"/>
              <w:left w:val="single" w:sz="6" w:space="0" w:color="000000"/>
              <w:bottom w:val="single" w:sz="6" w:space="0" w:color="000000"/>
              <w:right w:val="single" w:sz="6" w:space="0" w:color="000000"/>
            </w:tcBorders>
          </w:tcPr>
          <w:p>
            <w:pPr>
              <w:pStyle w:val="TAJ"/>
              <w:rPr/>
            </w:pPr>
            <w:r>
              <w:rPr/>
              <w:t>Remote Test Method</w:t>
            </w:r>
          </w:p>
        </w:tc>
      </w:tr>
    </w:tbl>
    <w:p>
      <w:pPr>
        <w:pStyle w:val="Normal"/>
        <w:rPr/>
      </w:pPr>
      <w:r>
        <w:rPr/>
      </w:r>
    </w:p>
    <w:p>
      <w:pPr>
        <w:pStyle w:val="Heading1"/>
        <w:ind w:left="709" w:hanging="709"/>
        <w:rPr/>
      </w:pPr>
      <w:r>
        <w:rPr/>
        <w:t>B.3</w:t>
        <w:tab/>
        <w:t>Test Laboratory</w:t>
      </w:r>
    </w:p>
    <w:p>
      <w:pPr>
        <w:pStyle w:val="Heading2"/>
        <w:ind w:left="851" w:hanging="851"/>
        <w:rPr/>
      </w:pPr>
      <w:r>
        <w:rPr/>
        <w:t>B.3.1</w:t>
        <w:tab/>
        <w:t>Test Laboratory Identifica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test laboratory provides the following information.</w:t>
      </w:r>
    </w:p>
    <w:p>
      <w:pPr>
        <w:pStyle w:val="TH"/>
        <w:rPr/>
      </w:pPr>
      <w:r>
        <w:rPr/>
        <w:t xml:space="preserve">Table </w:t>
      </w:r>
      <w:r>
        <w:rPr>
          <w:lang w:val="en-US"/>
        </w:rPr>
        <w:t>3</w:t>
      </w:r>
      <w:r>
        <w:rPr/>
        <w:t>: Test Laboratory Identification</w:t>
      </w:r>
    </w:p>
    <w:tbl>
      <w:tblPr>
        <w:tblW w:w="9218" w:type="dxa"/>
        <w:jc w:val="left"/>
        <w:tblInd w:w="-7" w:type="dxa"/>
        <w:tblLayout w:type="fixed"/>
        <w:tblCellMar>
          <w:top w:w="0" w:type="dxa"/>
          <w:left w:w="113" w:type="dxa"/>
          <w:bottom w:w="0" w:type="dxa"/>
          <w:right w:w="113" w:type="dxa"/>
        </w:tblCellMar>
      </w:tblPr>
      <w:tblGrid>
        <w:gridCol w:w="4220"/>
        <w:gridCol w:w="4998"/>
      </w:tblGrid>
      <w:tr>
        <w:trPr/>
        <w:tc>
          <w:tcPr>
            <w:tcW w:w="4220" w:type="dxa"/>
            <w:tcBorders>
              <w:top w:val="single" w:sz="6" w:space="0" w:color="000000"/>
              <w:left w:val="single" w:sz="6" w:space="0" w:color="000000"/>
              <w:bottom w:val="single" w:sz="6" w:space="0" w:color="000000"/>
              <w:right w:val="single" w:sz="6" w:space="0" w:color="000000"/>
            </w:tcBorders>
          </w:tcPr>
          <w:p>
            <w:pPr>
              <w:pStyle w:val="TAJ"/>
              <w:rPr/>
            </w:pPr>
            <w:r>
              <w:rPr/>
              <w:t>Name of Test Laboratory</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220" w:type="dxa"/>
            <w:tcBorders>
              <w:top w:val="single" w:sz="6" w:space="0" w:color="000000"/>
              <w:left w:val="single" w:sz="6" w:space="0" w:color="000000"/>
              <w:bottom w:val="single" w:sz="6" w:space="0" w:color="000000"/>
            </w:tcBorders>
          </w:tcPr>
          <w:p>
            <w:pPr>
              <w:pStyle w:val="TAJ"/>
              <w:rPr/>
            </w:pPr>
            <w:r>
              <w:rPr/>
              <w:t>Postal Address</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p>
            <w:pPr>
              <w:pStyle w:val="TAJ"/>
              <w:rPr/>
            </w:pPr>
            <w:r>
              <w:rPr/>
            </w:r>
          </w:p>
          <w:p>
            <w:pPr>
              <w:pStyle w:val="TAJ"/>
              <w:rPr/>
            </w:pPr>
            <w:r>
              <w:rPr/>
            </w:r>
          </w:p>
        </w:tc>
      </w:tr>
      <w:tr>
        <w:trPr/>
        <w:tc>
          <w:tcPr>
            <w:tcW w:w="4220" w:type="dxa"/>
            <w:tcBorders>
              <w:top w:val="single" w:sz="6" w:space="0" w:color="000000"/>
              <w:left w:val="single" w:sz="6" w:space="0" w:color="000000"/>
              <w:bottom w:val="single" w:sz="6" w:space="0" w:color="000000"/>
            </w:tcBorders>
          </w:tcPr>
          <w:p>
            <w:pPr>
              <w:pStyle w:val="TAJ"/>
              <w:rPr/>
            </w:pPr>
            <w:r>
              <w:rPr/>
              <w:t>Office address</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p>
            <w:pPr>
              <w:pStyle w:val="TAJ"/>
              <w:rPr/>
            </w:pPr>
            <w:r>
              <w:rPr/>
            </w:r>
          </w:p>
          <w:p>
            <w:pPr>
              <w:pStyle w:val="TAJ"/>
              <w:rPr/>
            </w:pPr>
            <w:r>
              <w:rPr/>
            </w:r>
          </w:p>
        </w:tc>
      </w:tr>
      <w:tr>
        <w:trPr/>
        <w:tc>
          <w:tcPr>
            <w:tcW w:w="4220" w:type="dxa"/>
            <w:tcBorders>
              <w:top w:val="single" w:sz="6" w:space="0" w:color="000000"/>
              <w:left w:val="single" w:sz="6" w:space="0" w:color="000000"/>
              <w:bottom w:val="single" w:sz="6" w:space="0" w:color="000000"/>
            </w:tcBorders>
          </w:tcPr>
          <w:p>
            <w:pPr>
              <w:pStyle w:val="TAJ"/>
              <w:rPr/>
            </w:pPr>
            <w:r>
              <w:rPr/>
              <w:t>Telephone Number</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4998"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r>
        <w:br w:type="page"/>
      </w:r>
    </w:p>
    <w:p>
      <w:pPr>
        <w:pStyle w:val="Heading2"/>
        <w:ind w:left="851" w:hanging="851"/>
        <w:rPr/>
      </w:pPr>
      <w:r>
        <w:rPr/>
        <w:t>B.3.2</w:t>
        <w:tab/>
        <w:t>Accreditation status of the test service</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test laboratory provides the following information.</w:t>
      </w:r>
    </w:p>
    <w:p>
      <w:pPr>
        <w:pStyle w:val="TH"/>
        <w:rPr/>
      </w:pPr>
      <w:r>
        <w:rPr/>
        <w:t xml:space="preserve">Table </w:t>
      </w:r>
      <w:r>
        <w:rPr>
          <w:lang w:val="en-US"/>
        </w:rPr>
        <w:t>4</w:t>
      </w:r>
      <w:r>
        <w:rPr/>
        <w:t>: Accreditation status of the test service</w:t>
      </w:r>
    </w:p>
    <w:tbl>
      <w:tblPr>
        <w:tblW w:w="9583" w:type="dxa"/>
        <w:jc w:val="left"/>
        <w:tblInd w:w="-7" w:type="dxa"/>
        <w:tblLayout w:type="fixed"/>
        <w:tblCellMar>
          <w:top w:w="0" w:type="dxa"/>
          <w:left w:w="113" w:type="dxa"/>
          <w:bottom w:w="0" w:type="dxa"/>
          <w:right w:w="113" w:type="dxa"/>
        </w:tblCellMar>
      </w:tblPr>
      <w:tblGrid>
        <w:gridCol w:w="3556"/>
        <w:gridCol w:w="6027"/>
      </w:tblGrid>
      <w:tr>
        <w:trPr/>
        <w:tc>
          <w:tcPr>
            <w:tcW w:w="3556" w:type="dxa"/>
            <w:tcBorders>
              <w:top w:val="single" w:sz="6" w:space="0" w:color="000000"/>
              <w:left w:val="single" w:sz="6" w:space="0" w:color="000000"/>
              <w:bottom w:val="single" w:sz="6" w:space="0" w:color="000000"/>
              <w:right w:val="single" w:sz="6" w:space="0" w:color="000000"/>
            </w:tcBorders>
          </w:tcPr>
          <w:p>
            <w:pPr>
              <w:pStyle w:val="TAJ"/>
              <w:rPr/>
            </w:pPr>
            <w:r>
              <w:rPr/>
              <w:t>Accreditation status</w:t>
            </w:r>
          </w:p>
        </w:tc>
        <w:tc>
          <w:tcPr>
            <w:tcW w:w="602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TAJ"/>
              <w:rPr/>
            </w:pPr>
            <w:r>
              <w:rPr/>
              <w:t>Accreditation Reference</w:t>
            </w:r>
          </w:p>
        </w:tc>
        <w:tc>
          <w:tcPr>
            <w:tcW w:w="602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3</w:t>
        <w:tab/>
        <w:t>Manager of Test Laborato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test laboratory provides the information about the manager of test laboratory in the following table.</w:t>
      </w:r>
    </w:p>
    <w:p>
      <w:pPr>
        <w:pStyle w:val="TH"/>
        <w:rPr/>
      </w:pPr>
      <w:r>
        <w:rPr/>
        <w:t xml:space="preserve">Table </w:t>
      </w:r>
      <w:r>
        <w:rPr>
          <w:lang w:val="en-US"/>
        </w:rPr>
        <w:t>5</w:t>
      </w:r>
      <w:r>
        <w:rPr/>
        <w:t>: Manager of Test Laboratory</w:t>
      </w:r>
    </w:p>
    <w:tbl>
      <w:tblPr>
        <w:tblW w:w="9599" w:type="dxa"/>
        <w:jc w:val="left"/>
        <w:tblInd w:w="-7" w:type="dxa"/>
        <w:tblLayout w:type="fixed"/>
        <w:tblCellMar>
          <w:top w:w="0" w:type="dxa"/>
          <w:left w:w="113" w:type="dxa"/>
          <w:bottom w:w="0" w:type="dxa"/>
          <w:right w:w="113" w:type="dxa"/>
        </w:tblCellMar>
      </w:tblPr>
      <w:tblGrid>
        <w:gridCol w:w="4104"/>
        <w:gridCol w:w="5495"/>
      </w:tblGrid>
      <w:tr>
        <w:trPr/>
        <w:tc>
          <w:tcPr>
            <w:tcW w:w="4104" w:type="dxa"/>
            <w:tcBorders>
              <w:top w:val="single" w:sz="6" w:space="0" w:color="000000"/>
              <w:left w:val="single" w:sz="6" w:space="0" w:color="000000"/>
              <w:bottom w:val="single" w:sz="6" w:space="0" w:color="000000"/>
              <w:right w:val="single" w:sz="6" w:space="0" w:color="000000"/>
            </w:tcBorders>
          </w:tcPr>
          <w:p>
            <w:pPr>
              <w:pStyle w:val="TAJ"/>
              <w:rPr/>
            </w:pPr>
            <w:r>
              <w:rPr/>
              <w:t>Name of Manager of Test Laboratory</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104" w:type="dxa"/>
            <w:tcBorders>
              <w:top w:val="single" w:sz="6" w:space="0" w:color="000000"/>
              <w:left w:val="single" w:sz="6" w:space="0" w:color="000000"/>
              <w:bottom w:val="single" w:sz="6" w:space="0" w:color="000000"/>
            </w:tcBorders>
          </w:tcPr>
          <w:p>
            <w:pPr>
              <w:pStyle w:val="TAJ"/>
              <w:rPr/>
            </w:pPr>
            <w:r>
              <w:rPr/>
              <w:t>Telephone Number</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104" w:type="dxa"/>
            <w:tcBorders>
              <w:top w:val="single" w:sz="6" w:space="0" w:color="000000"/>
              <w:left w:val="single" w:sz="6" w:space="0" w:color="000000"/>
              <w:bottom w:val="single" w:sz="6" w:space="0" w:color="000000"/>
            </w:tcBorders>
          </w:tcPr>
          <w:p>
            <w:pPr>
              <w:pStyle w:val="TAJ"/>
              <w:rPr/>
            </w:pPr>
            <w:r>
              <w:rPr/>
              <w:t>FAX Number</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4104"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5495"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4</w:t>
        <w:tab/>
        <w:t>Contact person of Test Laboratory</w:t>
      </w:r>
    </w:p>
    <w:p>
      <w:pPr>
        <w:pStyle w:val="Normal"/>
        <w:rPr>
          <w:i/>
          <w:i/>
          <w:iCs/>
        </w:rPr>
      </w:pPr>
      <w:r>
        <w:rPr>
          <w:i/>
          <w:iCs/>
        </w:rPr>
        <w:t>The test laboratory provides the information about the contact person of test laboratory in the following table.</w:t>
      </w:r>
    </w:p>
    <w:p>
      <w:pPr>
        <w:pStyle w:val="TH"/>
        <w:rPr/>
      </w:pPr>
      <w:r>
        <w:rPr/>
        <w:t xml:space="preserve">Table </w:t>
      </w:r>
      <w:r>
        <w:rPr>
          <w:lang w:val="en-US"/>
        </w:rPr>
        <w:t>6</w:t>
      </w:r>
      <w:r>
        <w:rPr/>
        <w:t>: Contact person of Test Laboratory</w:t>
      </w:r>
    </w:p>
    <w:tbl>
      <w:tblPr>
        <w:tblW w:w="9599" w:type="dxa"/>
        <w:jc w:val="left"/>
        <w:tblInd w:w="-7" w:type="dxa"/>
        <w:tblLayout w:type="fixed"/>
        <w:tblCellMar>
          <w:top w:w="0" w:type="dxa"/>
          <w:left w:w="113" w:type="dxa"/>
          <w:bottom w:w="0" w:type="dxa"/>
          <w:right w:w="113" w:type="dxa"/>
        </w:tblCellMar>
      </w:tblPr>
      <w:tblGrid>
        <w:gridCol w:w="3957"/>
        <w:gridCol w:w="5642"/>
      </w:tblGrid>
      <w:tr>
        <w:trPr/>
        <w:tc>
          <w:tcPr>
            <w:tcW w:w="3957" w:type="dxa"/>
            <w:tcBorders>
              <w:top w:val="single" w:sz="6" w:space="0" w:color="000000"/>
              <w:left w:val="single" w:sz="6" w:space="0" w:color="000000"/>
              <w:bottom w:val="single" w:sz="6" w:space="0" w:color="000000"/>
              <w:right w:val="single" w:sz="6" w:space="0" w:color="000000"/>
            </w:tcBorders>
          </w:tcPr>
          <w:p>
            <w:pPr>
              <w:pStyle w:val="TAJ"/>
              <w:rPr/>
            </w:pPr>
            <w:r>
              <w:rPr/>
              <w:t>Name of Contact of Test Laboratory</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957" w:type="dxa"/>
            <w:tcBorders>
              <w:top w:val="single" w:sz="6" w:space="0" w:color="000000"/>
              <w:left w:val="single" w:sz="6" w:space="0" w:color="000000"/>
              <w:bottom w:val="single" w:sz="6" w:space="0" w:color="000000"/>
            </w:tcBorders>
          </w:tcPr>
          <w:p>
            <w:pPr>
              <w:pStyle w:val="TAJ"/>
              <w:rPr/>
            </w:pPr>
            <w:r>
              <w:rPr/>
              <w:t>Telephone Number</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957" w:type="dxa"/>
            <w:tcBorders>
              <w:top w:val="single" w:sz="6" w:space="0" w:color="000000"/>
              <w:left w:val="single" w:sz="6" w:space="0" w:color="000000"/>
              <w:bottom w:val="single" w:sz="6" w:space="0" w:color="000000"/>
            </w:tcBorders>
          </w:tcPr>
          <w:p>
            <w:pPr>
              <w:pStyle w:val="TAJ"/>
              <w:rPr/>
            </w:pPr>
            <w:r>
              <w:rPr/>
              <w:t>FAX Number</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957"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5642"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5</w:t>
        <w:tab/>
        <w:t>Means of Testing</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table below, the test laboratory provides a statement of conformance of the Means Of Testing (MOT) to the reference standardized ATS, and identifies all restrictions for the test execution required by the MOT beyond those stated in the reference standardized ATS.</w:t>
      </w:r>
    </w:p>
    <w:p>
      <w:pPr>
        <w:pStyle w:val="TH"/>
        <w:rPr/>
      </w:pPr>
      <w:r>
        <w:rPr/>
        <w:t xml:space="preserve">Table </w:t>
      </w:r>
      <w:r>
        <w:rPr>
          <w:lang w:val="en-US"/>
        </w:rPr>
        <w:t>7</w:t>
      </w:r>
      <w:r>
        <w:rPr/>
        <w:t>: Means of Testing</w:t>
      </w:r>
    </w:p>
    <w:tbl>
      <w:tblPr>
        <w:tblW w:w="9354" w:type="dxa"/>
        <w:jc w:val="left"/>
        <w:tblInd w:w="-115" w:type="dxa"/>
        <w:tblLayout w:type="fixed"/>
        <w:tblCellMar>
          <w:top w:w="0" w:type="dxa"/>
          <w:left w:w="108" w:type="dxa"/>
          <w:bottom w:w="0" w:type="dxa"/>
          <w:right w:w="108" w:type="dxa"/>
        </w:tblCellMar>
      </w:tblPr>
      <w:tblGrid>
        <w:gridCol w:w="9354"/>
      </w:tblGrid>
      <w:tr>
        <w:trPr/>
        <w:tc>
          <w:tcPr>
            <w:tcW w:w="9354" w:type="dxa"/>
            <w:tcBorders>
              <w:top w:val="single" w:sz="6" w:space="0" w:color="000000"/>
              <w:left w:val="single" w:sz="6" w:space="0" w:color="000000"/>
              <w:bottom w:val="single" w:sz="6" w:space="0" w:color="000000"/>
              <w:right w:val="single" w:sz="6" w:space="0" w:color="000000"/>
            </w:tcBorders>
          </w:tcPr>
          <w:p>
            <w:pPr>
              <w:pStyle w:val="TAJ"/>
              <w:jc w:val="center"/>
              <w:rPr/>
            </w:pPr>
            <w:r>
              <w:rPr/>
              <w:t>Means of Testing</w:t>
            </w:r>
          </w:p>
        </w:tc>
      </w:tr>
      <w:tr>
        <w:trPr/>
        <w:tc>
          <w:tcPr>
            <w:tcW w:w="93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napToGrid w:val="false"/>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before="0" w:after="240"/>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3.6</w:t>
        <w:tab/>
        <w:t>Instructions for Comple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is table, the test laboratory provides any specific instructions necessary for completion and return of the proforma from the client.</w:t>
      </w:r>
    </w:p>
    <w:p>
      <w:pPr>
        <w:pStyle w:val="TH"/>
        <w:rPr/>
      </w:pPr>
      <w:r>
        <w:rPr/>
        <w:t xml:space="preserve">Table </w:t>
      </w:r>
      <w:r>
        <w:rPr>
          <w:lang w:val="en-US"/>
        </w:rPr>
        <w:t>8</w:t>
      </w:r>
      <w:r>
        <w:rPr/>
        <w:t>: Instruction for Completion</w:t>
      </w:r>
    </w:p>
    <w:tbl>
      <w:tblPr>
        <w:tblW w:w="9582" w:type="dxa"/>
        <w:jc w:val="left"/>
        <w:tblInd w:w="-7" w:type="dxa"/>
        <w:tblLayout w:type="fixed"/>
        <w:tblCellMar>
          <w:top w:w="0" w:type="dxa"/>
          <w:left w:w="113" w:type="dxa"/>
          <w:bottom w:w="0" w:type="dxa"/>
          <w:right w:w="113" w:type="dxa"/>
        </w:tblCellMar>
      </w:tblPr>
      <w:tblGrid>
        <w:gridCol w:w="9582"/>
      </w:tblGrid>
      <w:tr>
        <w:trPr/>
        <w:tc>
          <w:tcPr>
            <w:tcW w:w="9582" w:type="dxa"/>
            <w:tcBorders>
              <w:top w:val="single" w:sz="6" w:space="0" w:color="000000"/>
              <w:left w:val="single" w:sz="6" w:space="0" w:color="000000"/>
              <w:bottom w:val="single" w:sz="6" w:space="0" w:color="000000"/>
              <w:right w:val="single" w:sz="6" w:space="0" w:color="000000"/>
            </w:tcBorders>
          </w:tcPr>
          <w:p>
            <w:pPr>
              <w:pStyle w:val="TAH"/>
              <w:rPr/>
            </w:pPr>
            <w:r>
              <w:rPr/>
              <w:t>Instructions for Completion</w:t>
            </w:r>
          </w:p>
        </w:tc>
      </w:tr>
      <w:tr>
        <w:trPr/>
        <w:tc>
          <w:tcPr>
            <w:tcW w:w="95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napToGrid w:val="false"/>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before="0" w:after="240"/>
              <w:rPr/>
            </w:pPr>
            <w:r>
              <w:rPr/>
            </w:r>
          </w:p>
        </w:tc>
      </w:tr>
    </w:tbl>
    <w:p>
      <w:pPr>
        <w:pStyle w:val="Normal"/>
        <w:rPr/>
      </w:pPr>
      <w:r>
        <w:rPr/>
      </w:r>
    </w:p>
    <w:p>
      <w:pPr>
        <w:pStyle w:val="Heading1"/>
        <w:ind w:left="709" w:hanging="709"/>
        <w:rPr/>
      </w:pPr>
      <w:r>
        <w:rPr/>
        <w:t>B.4</w:t>
        <w:tab/>
        <w:t>Client</w:t>
      </w:r>
    </w:p>
    <w:p>
      <w:pPr>
        <w:pStyle w:val="Heading2"/>
        <w:ind w:left="851" w:hanging="851"/>
        <w:rPr/>
      </w:pPr>
      <w:r>
        <w:rPr/>
        <w:t>B.4.1</w:t>
        <w:tab/>
        <w:t>Client Identifica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client provides the identification in the following table.</w:t>
      </w:r>
    </w:p>
    <w:p>
      <w:pPr>
        <w:pStyle w:val="TH"/>
        <w:rPr/>
      </w:pPr>
      <w:r>
        <w:rPr/>
        <w:t xml:space="preserve">Table </w:t>
      </w:r>
      <w:r>
        <w:rPr>
          <w:lang w:val="en-US"/>
        </w:rPr>
        <w:t>9</w:t>
      </w:r>
      <w:r>
        <w:rPr/>
        <w:t>: Client Identification</w:t>
      </w:r>
    </w:p>
    <w:tbl>
      <w:tblPr>
        <w:tblW w:w="9472" w:type="dxa"/>
        <w:jc w:val="left"/>
        <w:tblInd w:w="-7" w:type="dxa"/>
        <w:tblLayout w:type="fixed"/>
        <w:tblCellMar>
          <w:top w:w="0" w:type="dxa"/>
          <w:left w:w="113" w:type="dxa"/>
          <w:bottom w:w="0" w:type="dxa"/>
          <w:right w:w="113" w:type="dxa"/>
        </w:tblCellMar>
      </w:tblPr>
      <w:tblGrid>
        <w:gridCol w:w="3215"/>
        <w:gridCol w:w="6257"/>
      </w:tblGrid>
      <w:tr>
        <w:trPr/>
        <w:tc>
          <w:tcPr>
            <w:tcW w:w="3215" w:type="dxa"/>
            <w:tcBorders>
              <w:top w:val="single" w:sz="6" w:space="0" w:color="000000"/>
              <w:left w:val="single" w:sz="6" w:space="0" w:color="000000"/>
              <w:bottom w:val="single" w:sz="6" w:space="0" w:color="000000"/>
              <w:right w:val="single" w:sz="6" w:space="0" w:color="000000"/>
            </w:tcBorders>
          </w:tcPr>
          <w:p>
            <w:pPr>
              <w:pStyle w:val="TAJ"/>
              <w:rPr/>
            </w:pPr>
            <w:r>
              <w:rPr/>
              <w:t>Name of Client</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tcBorders>
          </w:tcPr>
          <w:p>
            <w:pPr>
              <w:pStyle w:val="TAJ"/>
              <w:rPr/>
            </w:pPr>
            <w:r>
              <w:rPr/>
              <w:t>Postal Address</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tcBorders>
          </w:tcPr>
          <w:p>
            <w:pPr>
              <w:pStyle w:val="TAJ"/>
              <w:rPr/>
            </w:pPr>
            <w:r>
              <w:rPr/>
              <w:t>Office Address</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tcBorders>
          </w:tcPr>
          <w:p>
            <w:pPr>
              <w:pStyle w:val="TAJ"/>
              <w:rPr/>
            </w:pPr>
            <w:r>
              <w:rPr/>
              <w:t>Telephone Number</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6257"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4.2</w:t>
        <w:tab/>
        <w:t>Client Test Manager</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is table the client provides information about the test manager.</w:t>
      </w:r>
    </w:p>
    <w:p>
      <w:pPr>
        <w:pStyle w:val="TH"/>
        <w:rPr/>
      </w:pPr>
      <w:r>
        <w:rPr/>
        <w:t xml:space="preserve">Table </w:t>
      </w:r>
      <w:r>
        <w:rPr>
          <w:lang w:val="en-US"/>
        </w:rPr>
        <w:t>10</w:t>
      </w:r>
      <w:r>
        <w:rPr/>
        <w:t>: Client Test Manager</w:t>
      </w:r>
    </w:p>
    <w:tbl>
      <w:tblPr>
        <w:tblW w:w="9582" w:type="dxa"/>
        <w:jc w:val="left"/>
        <w:tblInd w:w="-7" w:type="dxa"/>
        <w:tblLayout w:type="fixed"/>
        <w:tblCellMar>
          <w:top w:w="0" w:type="dxa"/>
          <w:left w:w="113" w:type="dxa"/>
          <w:bottom w:w="0" w:type="dxa"/>
          <w:right w:w="113" w:type="dxa"/>
        </w:tblCellMar>
      </w:tblPr>
      <w:tblGrid>
        <w:gridCol w:w="3303"/>
        <w:gridCol w:w="6279"/>
      </w:tblGrid>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Name of Client Test Manager</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Telephone Number</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303"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62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4.3</w:t>
        <w:tab/>
        <w:t>Client Contact pers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is table the client provides information about the test contact person.</w:t>
      </w:r>
    </w:p>
    <w:p>
      <w:pPr>
        <w:pStyle w:val="TH"/>
        <w:rPr/>
      </w:pPr>
      <w:r>
        <w:rPr/>
        <w:t xml:space="preserve">Table </w:t>
      </w:r>
      <w:r>
        <w:rPr>
          <w:lang w:val="en-US"/>
        </w:rPr>
        <w:t>11</w:t>
      </w:r>
      <w:r>
        <w:rPr/>
        <w:t>: Client Contact person</w:t>
      </w:r>
    </w:p>
    <w:tbl>
      <w:tblPr>
        <w:tblW w:w="9546" w:type="dxa"/>
        <w:jc w:val="left"/>
        <w:tblInd w:w="-7" w:type="dxa"/>
        <w:tblLayout w:type="fixed"/>
        <w:tblCellMar>
          <w:top w:w="0" w:type="dxa"/>
          <w:left w:w="113" w:type="dxa"/>
          <w:bottom w:w="0" w:type="dxa"/>
          <w:right w:w="113" w:type="dxa"/>
        </w:tblCellMar>
      </w:tblPr>
      <w:tblGrid>
        <w:gridCol w:w="3426"/>
        <w:gridCol w:w="6120"/>
      </w:tblGrid>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Name of Client contact person</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Telephone Number</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FAX Number</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TAJ"/>
              <w:rPr/>
            </w:pPr>
            <w:r>
              <w:rPr/>
              <w:t>E-mail Address</w:t>
            </w:r>
          </w:p>
        </w:tc>
        <w:tc>
          <w:tcPr>
            <w:tcW w:w="6120"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2"/>
        <w:ind w:left="851" w:hanging="851"/>
        <w:rPr/>
      </w:pPr>
      <w:r>
        <w:rPr/>
        <w:t>B.4.4</w:t>
        <w:tab/>
        <w:t>Test Facilities Required</w:t>
      </w:r>
    </w:p>
    <w:p>
      <w:pPr>
        <w:pStyle w:val="Normal"/>
        <w:rPr>
          <w:i/>
          <w:i/>
          <w:iCs/>
        </w:rPr>
      </w:pPr>
      <w:r>
        <w:rPr>
          <w:i/>
          <w:iCs/>
        </w:rPr>
        <w:t>In the following table, the client records the particular facilities required for testing, if a range of facilities is provided by the test laboratory.</w:t>
      </w:r>
    </w:p>
    <w:p>
      <w:pPr>
        <w:pStyle w:val="TH"/>
        <w:rPr/>
      </w:pPr>
      <w:r>
        <w:rPr/>
        <w:t xml:space="preserve">Table </w:t>
      </w:r>
      <w:r>
        <w:rPr>
          <w:lang w:val="en-US"/>
        </w:rPr>
        <w:t>12</w:t>
      </w:r>
      <w:r>
        <w:rPr/>
        <w:t>: Test Facilities Required</w:t>
      </w:r>
    </w:p>
    <w:tbl>
      <w:tblPr>
        <w:tblW w:w="9391" w:type="dxa"/>
        <w:jc w:val="left"/>
        <w:tblInd w:w="-7" w:type="dxa"/>
        <w:tblLayout w:type="fixed"/>
        <w:tblCellMar>
          <w:top w:w="0" w:type="dxa"/>
          <w:left w:w="113" w:type="dxa"/>
          <w:bottom w:w="0" w:type="dxa"/>
          <w:right w:w="113" w:type="dxa"/>
        </w:tblCellMar>
      </w:tblPr>
      <w:tblGrid>
        <w:gridCol w:w="9391"/>
      </w:tblGrid>
      <w:tr>
        <w:trPr/>
        <w:tc>
          <w:tcPr>
            <w:tcW w:w="9391" w:type="dxa"/>
            <w:tcBorders>
              <w:top w:val="single" w:sz="6" w:space="0" w:color="000000"/>
              <w:left w:val="single" w:sz="6" w:space="0" w:color="000000"/>
              <w:bottom w:val="single" w:sz="6" w:space="0" w:color="000000"/>
              <w:right w:val="single" w:sz="6" w:space="0" w:color="000000"/>
            </w:tcBorders>
          </w:tcPr>
          <w:p>
            <w:pPr>
              <w:pStyle w:val="TAJ"/>
              <w:jc w:val="center"/>
              <w:rPr/>
            </w:pPr>
            <w:r>
              <w:rPr/>
              <w:t>Test Facilities Required</w:t>
            </w:r>
          </w:p>
        </w:tc>
      </w:tr>
      <w:tr>
        <w:trPr/>
        <w:tc>
          <w:tcPr>
            <w:tcW w:w="93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4678" w:leader="none"/>
              </w:tabs>
              <w:snapToGrid w:val="false"/>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before="0" w:after="240"/>
              <w:rPr/>
            </w:pPr>
            <w:r>
              <w:rPr/>
            </w:r>
          </w:p>
        </w:tc>
      </w:tr>
    </w:tbl>
    <w:p>
      <w:pPr>
        <w:pStyle w:val="Normal"/>
        <w:rPr/>
      </w:pPr>
      <w:r>
        <w:rPr/>
      </w:r>
    </w:p>
    <w:p>
      <w:pPr>
        <w:pStyle w:val="Heading1"/>
        <w:ind w:left="709" w:hanging="709"/>
        <w:rPr/>
      </w:pPr>
      <w:r>
        <w:rPr/>
        <w:t>B.5</w:t>
        <w:tab/>
        <w:t>System Under Test</w:t>
      </w:r>
    </w:p>
    <w:p>
      <w:pPr>
        <w:pStyle w:val="Heading2"/>
        <w:ind w:left="851" w:hanging="851"/>
        <w:rPr/>
      </w:pPr>
      <w:r>
        <w:rPr/>
        <w:t>B.5.1</w:t>
        <w:tab/>
        <w:t>SUT Information</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e client provides information about the SUT in the table below.</w:t>
      </w:r>
    </w:p>
    <w:p>
      <w:pPr>
        <w:pStyle w:val="TH"/>
        <w:rPr/>
      </w:pPr>
      <w:r>
        <w:rPr/>
        <w:t xml:space="preserve">Table </w:t>
      </w:r>
      <w:r>
        <w:rPr>
          <w:lang w:val="en-US"/>
        </w:rPr>
        <w:t>13</w:t>
      </w:r>
      <w:r>
        <w:rPr/>
        <w:t>: SUT Information</w:t>
      </w:r>
    </w:p>
    <w:tbl>
      <w:tblPr>
        <w:tblW w:w="9564" w:type="dxa"/>
        <w:jc w:val="left"/>
        <w:tblInd w:w="-7" w:type="dxa"/>
        <w:tblLayout w:type="fixed"/>
        <w:tblCellMar>
          <w:top w:w="0" w:type="dxa"/>
          <w:left w:w="113" w:type="dxa"/>
          <w:bottom w:w="0" w:type="dxa"/>
          <w:right w:w="113" w:type="dxa"/>
        </w:tblCellMar>
      </w:tblPr>
      <w:tblGrid>
        <w:gridCol w:w="3485"/>
        <w:gridCol w:w="6079"/>
      </w:tblGrid>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System Name</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System Vers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SCS Reference</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Machine Configurat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Operating System Identificat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IUT Identification</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TAJ"/>
              <w:rPr/>
            </w:pPr>
            <w:r>
              <w:rPr/>
              <w:t>ICS Reference for the IUT</w:t>
            </w:r>
          </w:p>
        </w:tc>
        <w:tc>
          <w:tcPr>
            <w:tcW w:w="6079"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rPr/>
      </w:pPr>
      <w:r>
        <w:rPr/>
      </w:r>
    </w:p>
    <w:p>
      <w:pPr>
        <w:pStyle w:val="Heading2"/>
        <w:ind w:left="851" w:hanging="851"/>
        <w:rPr/>
      </w:pPr>
      <w:r>
        <w:rPr/>
        <w:t>B.5.2</w:t>
        <w:tab/>
        <w:t>Limitations of the SUT</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table below, the client provides information explaining if any of the abstract tests cannot be executed.</w:t>
      </w:r>
    </w:p>
    <w:p>
      <w:pPr>
        <w:pStyle w:val="TH"/>
        <w:rPr/>
      </w:pPr>
      <w:r>
        <w:rPr/>
        <w:t xml:space="preserve">Table </w:t>
      </w:r>
      <w:r>
        <w:rPr>
          <w:lang w:val="en-US"/>
        </w:rPr>
        <w:t>14</w:t>
      </w:r>
      <w:r>
        <w:rPr/>
        <w:t>: Limitation of the SUT</w:t>
      </w:r>
    </w:p>
    <w:tbl>
      <w:tblPr>
        <w:tblW w:w="9582" w:type="dxa"/>
        <w:jc w:val="left"/>
        <w:tblInd w:w="-7" w:type="dxa"/>
        <w:tblLayout w:type="fixed"/>
        <w:tblCellMar>
          <w:top w:w="0" w:type="dxa"/>
          <w:left w:w="113" w:type="dxa"/>
          <w:bottom w:w="0" w:type="dxa"/>
          <w:right w:w="113" w:type="dxa"/>
        </w:tblCellMar>
      </w:tblPr>
      <w:tblGrid>
        <w:gridCol w:w="9582"/>
      </w:tblGrid>
      <w:tr>
        <w:trPr/>
        <w:tc>
          <w:tcPr>
            <w:tcW w:w="9582" w:type="dxa"/>
            <w:tcBorders>
              <w:top w:val="single" w:sz="6" w:space="0" w:color="000000"/>
              <w:left w:val="single" w:sz="6" w:space="0" w:color="000000"/>
              <w:bottom w:val="single" w:sz="6" w:space="0" w:color="000000"/>
              <w:right w:val="single" w:sz="6" w:space="0" w:color="000000"/>
            </w:tcBorders>
          </w:tcPr>
          <w:p>
            <w:pPr>
              <w:pStyle w:val="TAJ"/>
              <w:jc w:val="center"/>
              <w:rPr/>
            </w:pPr>
            <w:r>
              <w:rPr/>
              <w:t>Limitations of the SUT</w:t>
            </w:r>
          </w:p>
        </w:tc>
      </w:tr>
      <w:tr>
        <w:trPr/>
        <w:tc>
          <w:tcPr>
            <w:tcW w:w="95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4678" w:leader="none"/>
              </w:tabs>
              <w:snapToGrid w:val="false"/>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rPr/>
            </w:pPr>
            <w:r>
              <w:rPr/>
            </w:r>
          </w:p>
          <w:p>
            <w:pPr>
              <w:pStyle w:val="Normal"/>
              <w:tabs>
                <w:tab w:val="clear" w:pos="567"/>
                <w:tab w:val="center" w:pos="4678" w:leader="none"/>
              </w:tabs>
              <w:spacing w:lineRule="exact" w:line="256" w:before="0" w:after="240"/>
              <w:rPr/>
            </w:pPr>
            <w:r>
              <w:rPr/>
            </w:r>
          </w:p>
        </w:tc>
      </w:tr>
    </w:tbl>
    <w:p>
      <w:pPr>
        <w:pStyle w:val="Normal"/>
        <w:rPr/>
      </w:pPr>
      <w:r>
        <w:rPr/>
      </w:r>
    </w:p>
    <w:p>
      <w:pPr>
        <w:pStyle w:val="Heading2"/>
        <w:ind w:left="851" w:hanging="851"/>
        <w:rPr/>
      </w:pPr>
      <w:r>
        <w:rPr/>
        <w:t>B.5.3</w:t>
        <w:tab/>
        <w:t>Environmental Conditions</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table below the client provides information about any tighter environmental conditions for the correct operation of the SUT.</w:t>
      </w:r>
    </w:p>
    <w:p>
      <w:pPr>
        <w:pStyle w:val="TH"/>
        <w:rPr/>
      </w:pPr>
      <w:r>
        <w:rPr/>
        <w:t xml:space="preserve">Table </w:t>
      </w:r>
      <w:r>
        <w:rPr>
          <w:lang w:val="en-US"/>
        </w:rPr>
        <w:t>15</w:t>
      </w:r>
      <w:r>
        <w:rPr/>
        <w:t>: Environmental Conditions</w:t>
      </w:r>
    </w:p>
    <w:tbl>
      <w:tblPr>
        <w:tblW w:w="9582" w:type="dxa"/>
        <w:jc w:val="left"/>
        <w:tblInd w:w="-7" w:type="dxa"/>
        <w:tblLayout w:type="fixed"/>
        <w:tblCellMar>
          <w:top w:w="0" w:type="dxa"/>
          <w:left w:w="113" w:type="dxa"/>
          <w:bottom w:w="0" w:type="dxa"/>
          <w:right w:w="113" w:type="dxa"/>
        </w:tblCellMar>
      </w:tblPr>
      <w:tblGrid>
        <w:gridCol w:w="9582"/>
      </w:tblGrid>
      <w:tr>
        <w:trPr/>
        <w:tc>
          <w:tcPr>
            <w:tcW w:w="9582" w:type="dxa"/>
            <w:tcBorders>
              <w:top w:val="single" w:sz="6" w:space="0" w:color="000000"/>
              <w:left w:val="single" w:sz="6" w:space="0" w:color="000000"/>
              <w:bottom w:val="single" w:sz="6" w:space="0" w:color="000000"/>
              <w:right w:val="single" w:sz="6" w:space="0" w:color="000000"/>
            </w:tcBorders>
          </w:tcPr>
          <w:p>
            <w:pPr>
              <w:pStyle w:val="TAH"/>
              <w:rPr/>
            </w:pPr>
            <w:r>
              <w:rPr/>
              <w:t>Environmental Conditions</w:t>
            </w:r>
          </w:p>
        </w:tc>
      </w:tr>
      <w:tr>
        <w:trPr/>
        <w:tc>
          <w:tcPr>
            <w:tcW w:w="95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napToGrid w:val="false"/>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rPr/>
            </w:pPr>
            <w:r>
              <w:rPr/>
            </w:r>
          </w:p>
          <w:p>
            <w:pPr>
              <w:pStyle w:val="Normal"/>
              <w:tabs>
                <w:tab w:val="clear" w:pos="567"/>
                <w:tab w:val="left" w:pos="-169" w:leader="none"/>
                <w:tab w:val="left" w:pos="397" w:leader="none"/>
                <w:tab w:val="left" w:pos="965" w:leader="none"/>
                <w:tab w:val="left" w:pos="1531" w:leader="none"/>
                <w:tab w:val="left" w:pos="2099" w:leader="none"/>
                <w:tab w:val="left" w:pos="2665" w:leader="none"/>
                <w:tab w:val="left" w:pos="3232" w:leader="none"/>
                <w:tab w:val="left" w:pos="3799" w:leader="none"/>
                <w:tab w:val="left" w:pos="4366" w:leader="none"/>
                <w:tab w:val="left" w:pos="4933" w:leader="none"/>
                <w:tab w:val="left" w:pos="5500" w:leader="none"/>
                <w:tab w:val="left" w:pos="6067" w:leader="none"/>
                <w:tab w:val="left" w:pos="6634" w:leader="none"/>
                <w:tab w:val="left" w:pos="7201" w:leader="none"/>
                <w:tab w:val="left" w:pos="7768" w:leader="none"/>
                <w:tab w:val="left" w:pos="8334" w:leader="none"/>
                <w:tab w:val="left" w:pos="8902" w:leader="none"/>
              </w:tabs>
              <w:spacing w:lineRule="exact" w:line="256" w:before="0" w:after="240"/>
              <w:rPr/>
            </w:pPr>
            <w:r>
              <w:rPr/>
            </w:r>
          </w:p>
        </w:tc>
      </w:tr>
    </w:tbl>
    <w:p>
      <w:pPr>
        <w:pStyle w:val="Normal"/>
        <w:rPr/>
      </w:pPr>
      <w:r>
        <w:rPr/>
      </w:r>
    </w:p>
    <w:p>
      <w:pPr>
        <w:pStyle w:val="Heading1"/>
        <w:ind w:left="709" w:hanging="709"/>
        <w:rPr/>
      </w:pPr>
      <w:r>
        <w:rPr/>
        <w:t>B.6</w:t>
        <w:tab/>
        <w:t>Ancillary Protocols</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This clause is completed by the client in conjunction with the test laboratory.</w:t>
      </w:r>
    </w:p>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i/>
          <w:i/>
          <w:iCs/>
        </w:rPr>
      </w:pPr>
      <w:r>
        <w:rPr>
          <w:i/>
          <w:iCs/>
        </w:rPr>
        <w:t>In the following tables, the client identifies relevant information concerning each ancillary protocol in the SUT other than the IUT itself. One table for one ancillary protocol.</w:t>
      </w:r>
    </w:p>
    <w:p>
      <w:pPr>
        <w:pStyle w:val="Normal"/>
        <w:rPr>
          <w:i/>
          <w:i/>
          <w:iCs/>
        </w:rPr>
      </w:pPr>
      <w:r>
        <w:rPr>
          <w:i/>
          <w:iCs/>
        </w:rPr>
        <w:t>Based on the MOT the test laboratory should create question proforma for each ancillary protocol in the blank space following each table. The information required is dependent on the MOT and the SUT, and covers all the addressing, parameter values, timer values and facilities (relevant to ETSs) as defined by the ICS for the ancillary protocol.</w:t>
      </w:r>
    </w:p>
    <w:p>
      <w:pPr>
        <w:pStyle w:val="Heading2"/>
        <w:ind w:left="851" w:hanging="851"/>
        <w:rPr/>
      </w:pPr>
      <w:r>
        <w:rPr/>
        <w:t>B.6.1</w:t>
        <w:tab/>
        <w:t>Ancillary Protocols 1</w:t>
      </w:r>
    </w:p>
    <w:p>
      <w:pPr>
        <w:pStyle w:val="TH"/>
        <w:rPr/>
      </w:pPr>
      <w:r>
        <w:rPr/>
        <w:t xml:space="preserve">Table </w:t>
      </w:r>
      <w:r>
        <w:rPr>
          <w:lang w:val="en-US"/>
        </w:rPr>
        <w:t>16</w:t>
      </w:r>
      <w:r>
        <w:rPr/>
        <w:t>: Ancillary Protocol 1</w:t>
      </w:r>
    </w:p>
    <w:tbl>
      <w:tblPr>
        <w:tblW w:w="9319" w:type="dxa"/>
        <w:jc w:val="left"/>
        <w:tblInd w:w="-115" w:type="dxa"/>
        <w:tblLayout w:type="fixed"/>
        <w:tblCellMar>
          <w:top w:w="0" w:type="dxa"/>
          <w:left w:w="108" w:type="dxa"/>
          <w:bottom w:w="0" w:type="dxa"/>
          <w:right w:w="108" w:type="dxa"/>
        </w:tblCellMar>
      </w:tblPr>
      <w:tblGrid>
        <w:gridCol w:w="3006"/>
        <w:gridCol w:w="6313"/>
      </w:tblGrid>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rotocol Name</w:t>
            </w:r>
          </w:p>
        </w:tc>
        <w:tc>
          <w:tcPr>
            <w:tcW w:w="6313" w:type="dxa"/>
            <w:tcBorders>
              <w:top w:val="single" w:sz="6" w:space="0" w:color="000000"/>
              <w:left w:val="single" w:sz="6" w:space="0" w:color="000000"/>
              <w:bottom w:val="single" w:sz="6" w:space="0" w:color="000000"/>
              <w:right w:val="single" w:sz="6" w:space="0" w:color="000000"/>
            </w:tcBorders>
          </w:tcPr>
          <w:p>
            <w:pPr>
              <w:pStyle w:val="TAJ"/>
              <w:rPr/>
            </w:pPr>
            <w:r>
              <w:rPr/>
              <w:t>ETS 300 </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Version number</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ICS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IXIT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CTR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2"/>
        <w:ind w:left="851" w:hanging="851"/>
        <w:rPr/>
      </w:pPr>
      <w:r>
        <w:rPr/>
        <w:t>B.6.2</w:t>
        <w:tab/>
        <w:t>Ancillary Protocols 2</w:t>
      </w:r>
    </w:p>
    <w:p>
      <w:pPr>
        <w:pStyle w:val="TH"/>
        <w:rPr/>
      </w:pPr>
      <w:r>
        <w:rPr/>
        <w:t xml:space="preserve">Table </w:t>
      </w:r>
      <w:r>
        <w:rPr>
          <w:lang w:val="en-US"/>
        </w:rPr>
        <w:t>17</w:t>
      </w:r>
      <w:r>
        <w:rPr/>
        <w:t>: Ancillary Protocol 2</w:t>
      </w:r>
    </w:p>
    <w:tbl>
      <w:tblPr>
        <w:tblW w:w="9319" w:type="dxa"/>
        <w:jc w:val="left"/>
        <w:tblInd w:w="-115" w:type="dxa"/>
        <w:tblLayout w:type="fixed"/>
        <w:tblCellMar>
          <w:top w:w="0" w:type="dxa"/>
          <w:left w:w="108" w:type="dxa"/>
          <w:bottom w:w="0" w:type="dxa"/>
          <w:right w:w="108" w:type="dxa"/>
        </w:tblCellMar>
      </w:tblPr>
      <w:tblGrid>
        <w:gridCol w:w="3006"/>
        <w:gridCol w:w="6313"/>
      </w:tblGrid>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rotocol Name</w:t>
            </w:r>
          </w:p>
        </w:tc>
        <w:tc>
          <w:tcPr>
            <w:tcW w:w="6313" w:type="dxa"/>
            <w:tcBorders>
              <w:top w:val="single" w:sz="6" w:space="0" w:color="000000"/>
              <w:left w:val="single" w:sz="6" w:space="0" w:color="000000"/>
              <w:bottom w:val="single" w:sz="6" w:space="0" w:color="000000"/>
              <w:right w:val="single" w:sz="6" w:space="0" w:color="000000"/>
            </w:tcBorders>
          </w:tcPr>
          <w:p>
            <w:pPr>
              <w:pStyle w:val="TAJ"/>
              <w:rPr/>
            </w:pPr>
            <w:r>
              <w:rPr/>
              <w:t>ETS 300 </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Version number</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ICS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IXIT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J"/>
              <w:rPr/>
            </w:pPr>
            <w:r>
              <w:rPr/>
              <w:t>PCTR Reference (optional)</w:t>
            </w:r>
          </w:p>
        </w:tc>
        <w:tc>
          <w:tcPr>
            <w:tcW w:w="6313" w:type="dxa"/>
            <w:tcBorders>
              <w:top w:val="single" w:sz="6" w:space="0" w:color="000000"/>
              <w:left w:val="single" w:sz="6" w:space="0" w:color="000000"/>
              <w:bottom w:val="single" w:sz="6" w:space="0" w:color="000000"/>
              <w:right w:val="single" w:sz="6" w:space="0" w:color="000000"/>
            </w:tcBorders>
          </w:tcPr>
          <w:p>
            <w:pPr>
              <w:pStyle w:val="TAJ"/>
              <w:snapToGrid w:val="false"/>
              <w:rPr/>
            </w:pPr>
            <w:r>
              <w:rPr/>
            </w:r>
          </w:p>
        </w:tc>
      </w:tr>
    </w:tbl>
    <w:p>
      <w:pPr>
        <w:pStyle w:val="Normal"/>
        <w:tabs>
          <w:tab w:val="clear" w:pos="567"/>
          <w:tab w:val="left" w:pos="-56" w:leader="none"/>
          <w:tab w:val="left" w:pos="510" w:leader="none"/>
          <w:tab w:val="left" w:pos="1078" w:leader="none"/>
          <w:tab w:val="left" w:pos="1644" w:leader="none"/>
          <w:tab w:val="left" w:pos="2212" w:leader="none"/>
          <w:tab w:val="left" w:pos="2778" w:leader="none"/>
          <w:tab w:val="left" w:pos="3345" w:leader="none"/>
          <w:tab w:val="left" w:pos="3912" w:leader="none"/>
          <w:tab w:val="left" w:pos="4479" w:leader="none"/>
          <w:tab w:val="left" w:pos="5046" w:leader="none"/>
          <w:tab w:val="left" w:pos="5613" w:leader="none"/>
          <w:tab w:val="left" w:pos="6180" w:leader="none"/>
          <w:tab w:val="left" w:pos="6747" w:leader="none"/>
          <w:tab w:val="left" w:pos="7314" w:leader="none"/>
          <w:tab w:val="left" w:pos="7881" w:leader="none"/>
          <w:tab w:val="left" w:pos="8447" w:leader="none"/>
          <w:tab w:val="left" w:pos="9015" w:leader="none"/>
        </w:tabs>
        <w:spacing w:lineRule="exact" w:line="256"/>
        <w:rPr/>
      </w:pPr>
      <w:r>
        <w:rPr/>
      </w:r>
    </w:p>
    <w:p>
      <w:pPr>
        <w:pStyle w:val="Heading1"/>
        <w:ind w:left="709" w:hanging="709"/>
        <w:rPr/>
      </w:pPr>
      <w:r>
        <w:rPr/>
        <w:t>B.7</w:t>
        <w:tab/>
        <w:t>Protocol Layer Information for L3 of Mobile Station</w:t>
      </w:r>
    </w:p>
    <w:p>
      <w:pPr>
        <w:pStyle w:val="Heading2"/>
        <w:ind w:left="851" w:hanging="851"/>
        <w:rPr/>
      </w:pPr>
      <w:bookmarkStart w:id="0" w:name="TS_ParDcls"/>
      <w:bookmarkEnd w:id="0"/>
      <w:r>
        <w:rPr/>
        <w:t>B.7.1</w:t>
        <w:tab/>
        <w:t>Information provided for test purposes by the MS supplier</w:t>
      </w:r>
    </w:p>
    <w:tbl>
      <w:tblPr>
        <w:tblW w:w="9090" w:type="dxa"/>
        <w:jc w:val="left"/>
        <w:tblInd w:w="-63" w:type="dxa"/>
        <w:tblLayout w:type="fixed"/>
        <w:tblCellMar>
          <w:top w:w="0" w:type="dxa"/>
          <w:left w:w="56" w:type="dxa"/>
          <w:bottom w:w="0" w:type="dxa"/>
          <w:right w:w="56" w:type="dxa"/>
        </w:tblCellMar>
      </w:tblPr>
      <w:tblGrid>
        <w:gridCol w:w="2750"/>
        <w:gridCol w:w="2835"/>
        <w:gridCol w:w="2036"/>
        <w:gridCol w:w="1469"/>
      </w:tblGrid>
      <w:tr>
        <w:trPr>
          <w:tblHeader w:val="true"/>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2036" w:type="dxa"/>
            <w:tcBorders>
              <w:top w:val="single" w:sz="6" w:space="0" w:color="000000"/>
              <w:left w:val="single" w:sz="6" w:space="0" w:color="000000"/>
              <w:bottom w:val="single" w:sz="6" w:space="0" w:color="000000"/>
              <w:right w:val="single" w:sz="6" w:space="0" w:color="000000"/>
            </w:tcBorders>
          </w:tcPr>
          <w:p>
            <w:pPr>
              <w:pStyle w:val="TAH"/>
              <w:rPr/>
            </w:pPr>
            <w:r>
              <w:rPr/>
              <w:t>Type/Allowed values</w:t>
            </w:r>
          </w:p>
        </w:tc>
        <w:tc>
          <w:tcPr>
            <w:tcW w:w="1469" w:type="dxa"/>
            <w:tcBorders>
              <w:top w:val="single" w:sz="6" w:space="0" w:color="000000"/>
              <w:left w:val="single" w:sz="6" w:space="0" w:color="000000"/>
              <w:bottom w:val="single" w:sz="6" w:space="0" w:color="000000"/>
              <w:right w:val="single" w:sz="6" w:space="0" w:color="000000"/>
            </w:tcBorders>
          </w:tcPr>
          <w:p>
            <w:pPr>
              <w:pStyle w:val="TAH"/>
              <w:rPr/>
            </w:pPr>
            <w:r>
              <w:rPr/>
              <w:t>Supported Value</w:t>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 w:name="TSPC_24DataF"/>
            <w:r>
              <w:rPr/>
              <w:t>TSPC_24DataF</w:t>
            </w:r>
            <w:bookmarkEnd w:id="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2.4 k full rate data mod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 w:name="TSPC_24DataH"/>
            <w:r>
              <w:rPr/>
              <w:t>TSPC_24DataH</w:t>
            </w:r>
            <w:bookmarkEnd w:id="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2.4 k half rate data mod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 w:name="TSPC_48DataF"/>
            <w:r>
              <w:rPr/>
              <w:t>TSPC_48DataF</w:t>
            </w:r>
            <w:bookmarkEnd w:id="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4.8 k full rate data mod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 w:name="TSPC_48DataH"/>
            <w:r>
              <w:rPr/>
              <w:t>TSPC_48DataH</w:t>
            </w:r>
            <w:bookmarkEnd w:id="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4.8 k half rate data mod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 w:name="TSPC_96Data"/>
            <w:r>
              <w:rPr/>
              <w:t>TSPC_96Data</w:t>
            </w:r>
            <w:bookmarkEnd w:id="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9.6 k full rate data mod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 w:name="TSPC_Feat_A51"/>
            <w:r>
              <w:rPr/>
              <w:t>TSPC_Feat_A51</w:t>
            </w:r>
            <w:bookmarkEnd w:id="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ing algorithm A5/1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 w:name="TSPC_Feat_A52"/>
            <w:r>
              <w:rPr/>
              <w:t>TSPC_Feat_A52</w:t>
            </w:r>
            <w:bookmarkEnd w:id="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ing algorithm A5/2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 w:name="TSPC_AddCharSet"/>
            <w:r>
              <w:rPr/>
              <w:t>TSPC_AddCharSet</w:t>
            </w:r>
            <w:bookmarkEnd w:id="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 B, C, D char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 w:name="TSPC_AddInfo_PseudoSynch"/>
            <w:r>
              <w:rPr/>
              <w:t>TSPC_AddInfo_PseudoSynch</w:t>
            </w:r>
            <w:bookmarkEnd w:id="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seudo synchronised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 w:name="TSPC_AlertInd"/>
            <w:r>
              <w:rPr/>
              <w:t>TSPC_AlertInd</w:t>
            </w:r>
            <w:bookmarkEnd w:id="1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lerting indication to the user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 w:name="TSPC_SvcOnTCH"/>
            <w:r>
              <w:rPr/>
              <w:t>TSPC_SvcOnTCH</w:t>
            </w:r>
            <w:bookmarkEnd w:id="1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t least one service on traffic channel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 w:name="TSPC_SMS"/>
            <w:r>
              <w:rPr/>
              <w:t>TSPC_SMS</w:t>
            </w:r>
            <w:bookmarkEnd w:id="1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t least one short message servic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 w:name="TSPC_SS"/>
            <w:r>
              <w:rPr/>
              <w:t>TSPC_SS</w:t>
            </w:r>
            <w:bookmarkEnd w:id="1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t least one supplementary servic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 w:name="TSPC_AutoAutoMode"/>
            <w:r>
              <w:rPr/>
              <w:t>TSPC_AutoAutoMode</w:t>
            </w:r>
            <w:bookmarkEnd w:id="1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utomatically enter automatic selection of PLMN mod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 w:name="TSPC_BasCharSet"/>
            <w:r>
              <w:rPr/>
              <w:t>TSPC_BasCharSet</w:t>
            </w:r>
            <w:bookmarkEnd w:id="1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rs 0</w:t>
              <w:noBreakHyphen/>
              <w:t>9, *, #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 w:name="TSPC_CalledNumDisp"/>
            <w:r>
              <w:rPr/>
              <w:t>TSPC_CalledNumDisp</w:t>
            </w:r>
            <w:bookmarkEnd w:id="1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alled number display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 w:name="TSPC_DCS"/>
            <w:r>
              <w:rPr/>
              <w:t>TSPC_DCS</w:t>
            </w:r>
            <w:bookmarkEnd w:id="1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esting DCS1 80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 w:name="TSPC_DetachOnPwrDn"/>
            <w:r>
              <w:rPr/>
              <w:t>TSPC_DetachOnPwrDn</w:t>
            </w:r>
            <w:bookmarkEnd w:id="1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tach on power down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 w:name="TSPC_DetachOnSIMRmv"/>
            <w:r>
              <w:rPr/>
              <w:t>TSPC_DetachOnSIMRmv</w:t>
            </w:r>
            <w:bookmarkEnd w:id="1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tach on SIM remov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 w:name="TSPC_DispRcvSMS"/>
            <w:r>
              <w:rPr/>
              <w:t>TSPC_DispRcvSMS</w:t>
            </w:r>
            <w:bookmarkEnd w:id="2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isplay of received SM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 w:name="TSPC_DualRate"/>
            <w:r>
              <w:rPr/>
              <w:t>TSPC_DualRate</w:t>
            </w:r>
            <w:bookmarkEnd w:id="2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ual rate channel type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 w:name="TSPC_EGSM"/>
            <w:r>
              <w:rPr/>
              <w:t>TSPC_EGSM</w:t>
            </w:r>
            <w:bookmarkEnd w:id="2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standard and extended GSM band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 w:name="TSPC_EmgOnly"/>
            <w:r>
              <w:rPr/>
              <w:t>TSPC_EmgOnly</w:t>
            </w:r>
            <w:bookmarkEnd w:id="2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only circuit switched basic service is emergency ca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 w:name="TSPC_followOnReq"/>
            <w:r>
              <w:rPr/>
              <w:t>TSPC_followOnReq</w:t>
            </w:r>
            <w:bookmarkEnd w:id="2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follow-on request procedur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 w:name="TSPC_HalfRateData"/>
            <w:r>
              <w:rPr/>
              <w:t>TSPC_HalfRateData</w:t>
            </w:r>
            <w:bookmarkEnd w:id="2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alf rate data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 w:name="TSPC_HalfRateSpeech"/>
            <w:r>
              <w:rPr/>
              <w:t>TSPC_HalfRateSpeech</w:t>
            </w:r>
            <w:bookmarkEnd w:id="2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alf rate speech mod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 w:name="TSPC_InCallMod"/>
            <w:r>
              <w:rPr/>
              <w:t>TSPC_InCallMod</w:t>
            </w:r>
            <w:bookmarkEnd w:id="2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n-Call modification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 w:name="TSPC_NoimmConn"/>
            <w:r>
              <w:rPr/>
              <w:t>TSPC_NoimmConn</w:t>
            </w:r>
            <w:bookmarkEnd w:id="2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t least one service not suppor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 w:name="TSPC_Feat_FND"/>
            <w:r>
              <w:rPr/>
              <w:t>TSPC_Feat_FND</w:t>
            </w:r>
            <w:bookmarkEnd w:id="2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FND featur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 w:name="TSPC_NonCallSS"/>
            <w:r>
              <w:rPr/>
              <w:t>TSPC_NonCallSS</w:t>
            </w:r>
            <w:bookmarkEnd w:id="3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on call related supplementary servic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 w:name="TSPC_MTsvc"/>
            <w:r>
              <w:rPr/>
              <w:t>TSPC_MTsvc</w:t>
            </w:r>
            <w:bookmarkEnd w:id="3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t least one MT circuit switched basic servic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 w:name="TSPC_MOsvc"/>
            <w:r>
              <w:rPr/>
              <w:t>TSPC_MOsvc</w:t>
            </w:r>
            <w:bookmarkEnd w:id="3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t least one MO circuit switched basic servic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 w:name="TSPC_PGSM"/>
            <w:r>
              <w:rPr/>
              <w:t>TSPC_PGSM</w:t>
            </w:r>
            <w:bookmarkEnd w:id="3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nly standard GSM band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 w:name="TSPC_RefusalCall"/>
            <w:r>
              <w:rPr/>
              <w:t>TSPC_RefusalCall</w:t>
            </w:r>
            <w:bookmarkEnd w:id="3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efusal of call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 w:name="TSPC_ReplaceSMS"/>
            <w:r>
              <w:rPr/>
              <w:t>TSPC_ReplaceSMS</w:t>
            </w:r>
            <w:bookmarkEnd w:id="3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eplace SM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 w:name="TSPC_ReplyProc"/>
            <w:r>
              <w:rPr/>
              <w:t>TSPC_ReplyProc</w:t>
            </w:r>
            <w:bookmarkEnd w:id="3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MS) reply procedure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 w:name="TSPC_RFAmp"/>
            <w:r>
              <w:rPr/>
              <w:t>TSPC_RFAmp</w:t>
            </w:r>
            <w:bookmarkEnd w:id="3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F amplification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 w:name="TSPC_SDCCHOnly"/>
            <w:r>
              <w:rPr/>
              <w:t>TSPC_SDCCHOnly</w:t>
            </w:r>
            <w:bookmarkEnd w:id="3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nly SDCCH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 w:name="TSPC_Serv_SS_AoCC"/>
            <w:r>
              <w:rPr/>
              <w:t>TSPC_Serv_SS_AoCC</w:t>
            </w:r>
            <w:bookmarkEnd w:id="3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OCC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 w:name="TSPC_Serv_SS_BAIC"/>
            <w:r>
              <w:rPr/>
              <w:t>TSPC_Serv_SS_BAIC</w:t>
            </w:r>
            <w:bookmarkEnd w:id="4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AIC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 w:name="TSPC_Serv_SS_BI"/>
            <w:r>
              <w:rPr/>
              <w:t>TSPC_Serv_SS_BI</w:t>
            </w:r>
            <w:bookmarkEnd w:id="4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I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 w:name="TSPC_Serv_SS_BICRoam"/>
            <w:r>
              <w:rPr/>
              <w:t>TSPC_Serv_SS_BICRoam</w:t>
            </w:r>
            <w:bookmarkEnd w:id="4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ICRoam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 w:name="TSPC_Serv_SS_BAOC"/>
            <w:r>
              <w:rPr/>
              <w:t>TSPC_Serv_SS_BAOC</w:t>
            </w:r>
            <w:bookmarkEnd w:id="4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AOC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 w:name="TSPC_Serv_SS_BOIC"/>
            <w:r>
              <w:rPr/>
              <w:t>TSPC_Serv_SS_BOIC</w:t>
            </w:r>
            <w:bookmarkEnd w:id="4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IC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 w:name="TSPC_Serv_SS_BOICexHC"/>
            <w:r>
              <w:rPr/>
              <w:t>TSPC_Serv_SS_BOICexHC</w:t>
            </w:r>
            <w:bookmarkEnd w:id="4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ICExHC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 w:name="TSPC_Serv_SS_CFB"/>
            <w:r>
              <w:rPr/>
              <w:t>TSPC_Serv_SS_CFB</w:t>
            </w:r>
            <w:bookmarkEnd w:id="4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FB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 w:name="TSPC_Serv_SS_CFNRy"/>
            <w:r>
              <w:rPr/>
              <w:t>TSPC_Serv_SS_CFNRy</w:t>
            </w:r>
            <w:bookmarkEnd w:id="4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FNry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 w:name="TSPC_Serv_SS_CFNRc"/>
            <w:r>
              <w:rPr/>
              <w:t>TSPC_Serv_SS_CFNRc</w:t>
            </w:r>
            <w:bookmarkEnd w:id="4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FNRc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 w:name="TSPC_Serv_SS_CFU"/>
            <w:r>
              <w:rPr/>
              <w:t>TSPC_Serv_SS_CFU</w:t>
            </w:r>
            <w:bookmarkEnd w:id="4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FU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 w:name="TSPC_Serv_SS_HOLD"/>
            <w:r>
              <w:rPr/>
              <w:t>TSPC_Serv_SS_HOLD</w:t>
            </w:r>
            <w:bookmarkEnd w:id="5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all Hold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 w:name="TSPC_Serv_SS_MPTY"/>
            <w:r>
              <w:rPr/>
              <w:t>TSPC_Serv_SS_MPTY</w:t>
            </w:r>
            <w:bookmarkEnd w:id="5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ultiparty S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2" w:name="TSPC_Serv_SS_unstruct"/>
            <w:r>
              <w:rPr/>
              <w:t>TSPC_Serv_SS_unstruct</w:t>
            </w:r>
            <w:bookmarkEnd w:id="5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SD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3" w:name="TSPC_Serv_TS11"/>
            <w:r>
              <w:rPr/>
              <w:t>TSPC_Serv_TS11</w:t>
            </w:r>
            <w:bookmarkEnd w:id="5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elephony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4" w:name="TSPC_Serv_TS12"/>
            <w:r>
              <w:rPr/>
              <w:t>TSPC_Serv_TS12</w:t>
            </w:r>
            <w:bookmarkEnd w:id="5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emergency call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5" w:name="TSPC_Serv_TS21"/>
            <w:r>
              <w:rPr/>
              <w:t>TSPC_Serv_TS21</w:t>
            </w:r>
            <w:bookmarkEnd w:id="5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MS MT/PP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6" w:name="TSPC_Serv_TS22"/>
            <w:r>
              <w:rPr/>
              <w:t>TSPC_Serv_TS22</w:t>
            </w:r>
            <w:bookmarkEnd w:id="5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MS MO/PP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7" w:name="TSPC_Serv_TS23"/>
            <w:r>
              <w:rPr/>
              <w:t>TSPC_Serv_TS23</w:t>
            </w:r>
            <w:bookmarkEnd w:id="5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MS cell broadcast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8" w:name="TSPC_Serv_TS61"/>
            <w:r>
              <w:rPr/>
              <w:t>TSPC_Serv_TS61</w:t>
            </w:r>
            <w:bookmarkEnd w:id="5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lternate speech and G3 fax (TS61)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9" w:name="TSPC_Serv_TS62"/>
            <w:r>
              <w:rPr/>
              <w:t>TSPC_Serv_TS62</w:t>
            </w:r>
            <w:bookmarkEnd w:id="5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utomatic G3 fax (TS62)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0" w:name="TSPC_Serv_BS21"/>
            <w:r>
              <w:rPr/>
              <w:t>TSPC_Serv_BS21</w:t>
            </w:r>
            <w:bookmarkEnd w:id="6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async 3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1" w:name="TSPC_Serv_BS22"/>
            <w:r>
              <w:rPr/>
              <w:t>TSPC_Serv_BS22</w:t>
            </w:r>
            <w:bookmarkEnd w:id="6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async 1 2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2" w:name="TSPC_Serv_BS23"/>
            <w:r>
              <w:rPr/>
              <w:t>TSPC_Serv_BS23</w:t>
            </w:r>
            <w:bookmarkEnd w:id="6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async 1 200/75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3" w:name="TSPC_Serv_BS24"/>
            <w:r>
              <w:rPr/>
              <w:t>TSPC_Serv_BS24</w:t>
            </w:r>
            <w:bookmarkEnd w:id="6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async 2 4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4" w:name="TSPC_Serv_BS25"/>
            <w:r>
              <w:rPr/>
              <w:t>TSPC_Serv_BS25</w:t>
            </w:r>
            <w:bookmarkEnd w:id="6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async 4 8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5" w:name="TSPC_Serv_BS26"/>
            <w:r>
              <w:rPr/>
              <w:t>TSPC_Serv_BS26</w:t>
            </w:r>
            <w:bookmarkEnd w:id="6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async 9 6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6" w:name="TSPC_Serv_BS31"/>
            <w:r>
              <w:rPr/>
              <w:t>TSPC_Serv_BS31</w:t>
            </w:r>
            <w:bookmarkEnd w:id="6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sync 1 2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7" w:name="TSPC_Serv_BS32"/>
            <w:r>
              <w:rPr/>
              <w:t>TSPC_Serv_BS32</w:t>
            </w:r>
            <w:bookmarkEnd w:id="6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sync 2 4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8" w:name="TSPC_Serv_BS33"/>
            <w:r>
              <w:rPr/>
              <w:t>TSPC_Serv_BS33</w:t>
            </w:r>
            <w:bookmarkEnd w:id="6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sync 4 8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69" w:name="TSPC_Serv_BS34"/>
            <w:r>
              <w:rPr/>
              <w:t>TSPC_Serv_BS34</w:t>
            </w:r>
            <w:bookmarkEnd w:id="6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ata circuit duplex sync 9 6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0" w:name="TSPC_Serv_BS41"/>
            <w:r>
              <w:rPr/>
              <w:t>TSPC_Serv_BS41</w:t>
            </w:r>
            <w:bookmarkEnd w:id="7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D access 3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1" w:name="TSPC_Serv_BS42"/>
            <w:r>
              <w:rPr/>
              <w:t>TSPC_Serv_BS42</w:t>
            </w:r>
            <w:bookmarkEnd w:id="7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D access 1 2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2" w:name="TSPC_Serv_BS43"/>
            <w:r>
              <w:rPr/>
              <w:t>TSPC_Serv_BS43</w:t>
            </w:r>
            <w:bookmarkEnd w:id="7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D access 1 200/75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3" w:name="TSPC_Serv_BS44"/>
            <w:r>
              <w:rPr/>
              <w:t>TSPC_Serv_BS44</w:t>
            </w:r>
            <w:bookmarkEnd w:id="7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D access 2 4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4" w:name="TSPC_Serv_BS45"/>
            <w:r>
              <w:rPr/>
              <w:t>TSPC_Serv_BS45</w:t>
            </w:r>
            <w:bookmarkEnd w:id="7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D access 4 8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5" w:name="TSPC_Serv_BS46"/>
            <w:r>
              <w:rPr/>
              <w:t>TSPC_Serv_BS46</w:t>
            </w:r>
            <w:bookmarkEnd w:id="7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D access 9 6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6" w:name="TSPC_Serv_BS51"/>
            <w:r>
              <w:rPr/>
              <w:t>TSPC_Serv_BS51</w:t>
            </w:r>
            <w:bookmarkEnd w:id="7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cket access 2 4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7" w:name="TSPC_Serv_BS52"/>
            <w:r>
              <w:rPr/>
              <w:t>TSPC_Serv_BS52</w:t>
            </w:r>
            <w:bookmarkEnd w:id="7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cket access 4 8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8" w:name="TSPC_Serv_BS53"/>
            <w:r>
              <w:rPr/>
              <w:t>TSPC_Serv_BS53</w:t>
            </w:r>
            <w:bookmarkEnd w:id="7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cket access 9 600 bit/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79" w:name="TSPC_Serv_BS61"/>
            <w:r>
              <w:rPr/>
              <w:t>TSPC_Serv_BS61</w:t>
            </w:r>
            <w:bookmarkEnd w:id="7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lternate speech/data (BS61)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0" w:name="TSPC_Serv_BS81"/>
            <w:r>
              <w:rPr/>
              <w:t>TSPC_Serv_BS81</w:t>
            </w:r>
            <w:bookmarkEnd w:id="8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peech followed data (BS81)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1" w:name="TSPC_SMSStatusRepCap"/>
            <w:r>
              <w:rPr/>
              <w:t>TSPC_SMSStatusRepCap</w:t>
            </w:r>
            <w:bookmarkEnd w:id="8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MS status report capabilities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2" w:name="TSPC_StoreRcvSMSME"/>
            <w:r>
              <w:rPr/>
              <w:t>TSPC_StoreRcvSMSME</w:t>
            </w:r>
            <w:bookmarkEnd w:id="8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torage of received SMS in M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3" w:name="TSPC_StoreRcvSMSSIM"/>
            <w:r>
              <w:rPr/>
              <w:t>TSPC_StoreRcvSMSSIM</w:t>
            </w:r>
            <w:bookmarkEnd w:id="8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torage of received SMS in SIM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4" w:name="TSPC_SIMRmv"/>
            <w:r>
              <w:rPr/>
              <w:t>TSPC_SIMRmv</w:t>
            </w:r>
            <w:bookmarkEnd w:id="8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IM removable without power down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5" w:name="TSPC_SwitchOnOff"/>
            <w:r>
              <w:rPr/>
              <w:t>TSPC_SwitchOnOff</w:t>
            </w:r>
            <w:bookmarkEnd w:id="8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witch on/off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6" w:name="TSPC_TranspDataOnly"/>
            <w:r>
              <w:rPr/>
              <w:t>TSPC_TranspDataOnly</w:t>
            </w:r>
            <w:bookmarkEnd w:id="8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nly transparent data service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7" w:name="TSPX_TE_stopbit"/>
            <w:r>
              <w:rPr/>
              <w:t>TSPX_TE_stopbit</w:t>
            </w:r>
            <w:bookmarkEnd w:id="8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E conf. number stop bits. default value : '0'B, 1 bi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8" w:name="TSPX_TE_databit"/>
            <w:r>
              <w:rPr/>
              <w:t>TSPX_TE_databit</w:t>
            </w:r>
            <w:bookmarkEnd w:id="8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E conf. number data bits. default value : '1'B, 8 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89" w:name="TSPX_TE_FLCT"/>
            <w:r>
              <w:rPr/>
              <w:t>TSPX_TE_FLCT</w:t>
            </w:r>
            <w:bookmarkEnd w:id="8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E flow control. default : 0, outband flow contro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0, 1, 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0" w:name="TSPX_TE_parity"/>
            <w:r>
              <w:rPr/>
              <w:t>TSPX_TE_parity</w:t>
            </w:r>
            <w:bookmarkEnd w:id="9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E conf. parity. default : '001'B, no parity</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1" w:name="TSPX_BS_21_itc1"/>
            <w:r>
              <w:rPr/>
              <w:t>TSPX_BS_21_itc1</w:t>
            </w:r>
            <w:bookmarkEnd w:id="9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for BS21. default value :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2" w:name="TSPX_BS_21_more_itc"/>
            <w:r>
              <w:rPr/>
              <w:t>TSPX_BS_21_more_itc</w:t>
            </w:r>
            <w:bookmarkEnd w:id="9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21.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3" w:name="TSPX_BS_21_T_NT"/>
            <w:r>
              <w:rPr/>
              <w:t>TSPX_BS_21_T_NT</w:t>
            </w:r>
            <w:bookmarkEnd w:id="9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by BS21.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4" w:name="TSPX_BS_21_ce"/>
            <w:r>
              <w:rPr/>
              <w:t>TSPX_BS_21_ce</w:t>
            </w:r>
            <w:bookmarkEnd w:id="9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MO call and if the answer to TSPX_BS_21_T_NT is FALSE, the manufacturer must precise which mode is supported by the MS. default value : '00'B, transparent m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5" w:name="TSPX_BS_21_sacp"/>
            <w:r>
              <w:rPr/>
              <w:t>TSPX_BS_21_sacp</w:t>
            </w:r>
            <w:bookmarkEnd w:id="9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used in MO call.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6" w:name="TSPX_BS_21_itc2"/>
            <w:r>
              <w:rPr/>
              <w:t>TSPX_BS_21_itc2</w:t>
            </w:r>
            <w:bookmarkEnd w:id="9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21, it shall be differenet from the previous one if the answer to TSPX_BS_21_more_itc is TRUE. default value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7" w:name="TSPX_BS_22_itc1"/>
            <w:r>
              <w:rPr/>
              <w:t>TSPX_BS_22_itc1</w:t>
            </w:r>
            <w:bookmarkEnd w:id="9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22.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8" w:name="TSPX_BS_22_more_itc"/>
            <w:r>
              <w:rPr/>
              <w:t>TSPX_BS_22_more_itc</w:t>
            </w:r>
            <w:bookmarkEnd w:id="9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22.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99" w:name="TSPX_BS_22_T_NT"/>
            <w:r>
              <w:rPr/>
              <w:t>TSPX_BS_22_T_NT</w:t>
            </w:r>
            <w:bookmarkEnd w:id="9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by BS22.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0" w:name="TSPX_BS_22_ce"/>
            <w:r>
              <w:rPr/>
              <w:t>TSPX_BS_22_ce</w:t>
            </w:r>
            <w:bookmarkEnd w:id="10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MO call and if the answer to TSPX_BS_22_T_NT is FALSE, the manufacturer must precise which mode is supported by the MS. default value : '01'B, non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1" w:name="TSPX_BS_22_sacp"/>
            <w:r>
              <w:rPr/>
              <w:t>TSPX_BS_22_sacp</w:t>
            </w:r>
            <w:bookmarkEnd w:id="10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used in MO call.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2" w:name="TSPX_BS_22_itc2"/>
            <w:r>
              <w:rPr/>
              <w:t>TSPX_BS_22_itc2</w:t>
            </w:r>
            <w:bookmarkEnd w:id="10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22, it shall be differenet from the previous one if the answer to TSPX_BS_22_more_itc is TRUE.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3" w:name="TSPX_BS_23_itc"/>
            <w:r>
              <w:rPr/>
              <w:t>TSPX_BS_23_itc</w:t>
            </w:r>
            <w:bookmarkEnd w:id="10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23.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4" w:name="TSPX_BS_23_T_NT"/>
            <w:r>
              <w:rPr/>
              <w:t>TSPX_BS_23_T_NT</w:t>
            </w:r>
            <w:bookmarkEnd w:id="10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for BS23.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5" w:name="TSPX_BS_23_ce"/>
            <w:r>
              <w:rPr/>
              <w:t>TSPX_BS_23_ce</w:t>
            </w:r>
            <w:bookmarkEnd w:id="10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MO call.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6" w:name="TSPX_BS_23_sacp"/>
            <w:r>
              <w:rPr/>
              <w:t>TSPX_BS_23_sacp</w:t>
            </w:r>
            <w:bookmarkEnd w:id="10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used in MO call.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7" w:name="TSPX_BS_24_itc1"/>
            <w:r>
              <w:rPr/>
              <w:t>TSPX_BS_24_itc1</w:t>
            </w:r>
            <w:bookmarkEnd w:id="10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24.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8" w:name="TSPX_BS_24_more_itc"/>
            <w:r>
              <w:rPr/>
              <w:t>TSPX_BS_24_more_itc</w:t>
            </w:r>
            <w:bookmarkEnd w:id="10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24.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09" w:name="TSPX_BS_24_T_NT"/>
            <w:r>
              <w:rPr/>
              <w:t>TSPX_BS_24_T_NT</w:t>
            </w:r>
            <w:bookmarkEnd w:id="10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by BS24.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0" w:name="TSPX_BS_24_ce"/>
            <w:r>
              <w:rPr/>
              <w:t>TSPX_BS_24_ce</w:t>
            </w:r>
            <w:bookmarkEnd w:id="11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MO call and if the answer to TSPX_BS_24_T_NT is FALSE, the manufacturer must precise which mode is supported by the MS.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1" w:name="TSPX_BS_24_sacp"/>
            <w:r>
              <w:rPr/>
              <w:t>TSPX_BS_24_sacp</w:t>
            </w:r>
            <w:bookmarkEnd w:id="11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used in MO call.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2" w:name="TSPX_BS_24_itc2"/>
            <w:r>
              <w:rPr/>
              <w:t>TSPX_BS_24_itc2</w:t>
            </w:r>
            <w:bookmarkEnd w:id="11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24, it shall be differenet from the previous one if the answer to TSPX_BS_24_more_itc is TRUE.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3" w:name="TSPX_BS_25_itc1"/>
            <w:r>
              <w:rPr/>
              <w:t>TSPX_BS_25_itc1</w:t>
            </w:r>
            <w:bookmarkEnd w:id="11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25. default value :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4" w:name="TSPX_BS_25_more_itc"/>
            <w:r>
              <w:rPr/>
              <w:t>TSPX_BS_25_more_itc</w:t>
            </w:r>
            <w:bookmarkEnd w:id="11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25.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5" w:name="TSPX_BS_25_T_NT"/>
            <w:r>
              <w:rPr/>
              <w:t>TSPX_BS_25_T_NT</w:t>
            </w:r>
            <w:bookmarkEnd w:id="11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by BS25.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6" w:name="TSPX_BS_25_ce"/>
            <w:r>
              <w:rPr/>
              <w:t>TSPX_BS_25_ce</w:t>
            </w:r>
            <w:bookmarkEnd w:id="11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MO call and if the answer to TSPX_BS_25_T_NT is FALSE, the manufacturer must precise which mode is supported by the MS.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7" w:name="TSPX_BS_25_sacp"/>
            <w:r>
              <w:rPr/>
              <w:t>TSPX_BS_25_sacp</w:t>
            </w:r>
            <w:bookmarkEnd w:id="11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used in MO call.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8" w:name="TSPX_BS_25_itc2"/>
            <w:r>
              <w:rPr/>
              <w:t>TSPX_BS_25_itc2</w:t>
            </w:r>
            <w:bookmarkEnd w:id="11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25, it shall be differenet from the previous one if the answer to TSPX_BS_25_more_itc is TRUE. default value :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19" w:name="TSPX_BS_26_itc1"/>
            <w:r>
              <w:rPr/>
              <w:t>TSPX_BS_26_itc1</w:t>
            </w:r>
            <w:bookmarkEnd w:id="11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26.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0" w:name="TSPX_BS_26_more_itc"/>
            <w:r>
              <w:rPr/>
              <w:t>TSPX_BS_26_more_itc</w:t>
            </w:r>
            <w:bookmarkEnd w:id="12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26.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1" w:name="TSPX_BS_26_T_NT"/>
            <w:r>
              <w:rPr/>
              <w:t>TSPX_BS_26_T_NT</w:t>
            </w:r>
            <w:bookmarkEnd w:id="12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by BS26.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2" w:name="TSPX_BS_26_ce"/>
            <w:r>
              <w:rPr/>
              <w:t>TSPX_BS_26_ce</w:t>
            </w:r>
            <w:bookmarkEnd w:id="12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MO call and if the answer to TSPX_BS_26_T_NT is FALSE, the manufacturer must precise which mode is supported by the MS.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3" w:name="TSPX_BS_26_sacp"/>
            <w:r>
              <w:rPr/>
              <w:t>TSPX_BS_26_sacp</w:t>
            </w:r>
            <w:bookmarkEnd w:id="12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used in MO call.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4" w:name="TSPX_BS_26_itc2"/>
            <w:r>
              <w:rPr/>
              <w:t>TSPX_BS_26_itc2</w:t>
            </w:r>
            <w:bookmarkEnd w:id="12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26, it shall be differenet from the previous one if the answer to TSPX_BS_26_more_itc is TRUE.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5" w:name="TSPX_BS_31_more_itc"/>
            <w:r>
              <w:rPr/>
              <w:t>TSPX_BS_31_more_itc</w:t>
            </w:r>
            <w:bookmarkEnd w:id="12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31.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6" w:name="TSPX_BS_31_more_sacp"/>
            <w:r>
              <w:rPr/>
              <w:t>TSPX_BS_31_more_sacp</w:t>
            </w:r>
            <w:bookmarkEnd w:id="12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sacp value supported by BS31. default value : FALSE, only one sacp</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7" w:name="TSPX_BS_31_itc1"/>
            <w:r>
              <w:rPr/>
              <w:t>TSPX_BS_31_itc1</w:t>
            </w:r>
            <w:bookmarkEnd w:id="12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31. default value :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8" w:name="TSPX_BS_31_sacp1"/>
            <w:r>
              <w:rPr/>
              <w:t>TSPX_BS_31_sacp1</w:t>
            </w:r>
            <w:bookmarkEnd w:id="12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supported by BS31.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29" w:name="TSPX_BS_31_itc2"/>
            <w:r>
              <w:rPr/>
              <w:t>TSPX_BS_31_itc2</w:t>
            </w:r>
            <w:bookmarkEnd w:id="12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31, it shall be differenet from the previous one if the answer to TSPX_BS_31_more_itc is TRUE. default value :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0" w:name="TSPX_BS_31_sacp2"/>
            <w:r>
              <w:rPr/>
              <w:t>TSPX_BS_31_sacp2</w:t>
            </w:r>
            <w:bookmarkEnd w:id="13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sacp value supported by BS31, it shall be differenet from the previous one if the answer to TSPX_BS_31_more_sacp is TRUE.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1" w:name="TSPX_BS_32_itc1"/>
            <w:r>
              <w:rPr/>
              <w:t>TSPX_BS_32_itc1</w:t>
            </w:r>
            <w:bookmarkEnd w:id="13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32.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2" w:name="TSPX_BS_32_more_itc"/>
            <w:r>
              <w:rPr/>
              <w:t>TSPX_BS_32_more_itc</w:t>
            </w:r>
            <w:bookmarkEnd w:id="13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32.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3" w:name="TSPX_BS_32_more_sacp"/>
            <w:r>
              <w:rPr/>
              <w:t>TSPX_BS_32_more_sacp</w:t>
            </w:r>
            <w:bookmarkEnd w:id="13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sacp value supported by BS32. default value : FALSE, only one sacp</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4" w:name="TSPX_BS_32_sacp1"/>
            <w:r>
              <w:rPr/>
              <w:t>TSPX_BS_32_sacp1</w:t>
            </w:r>
            <w:bookmarkEnd w:id="13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supported by BS32. default value : '110'B, X.3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5" w:name="TSPX_BS_32_X32_T_NT"/>
            <w:r>
              <w:rPr/>
              <w:t>TSPX_BS_32_X32_T_NT</w:t>
            </w:r>
            <w:bookmarkEnd w:id="13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 32 both T and NT supported for X32 3.1kHz.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6" w:name="TSPX_BS_32_X32_ce"/>
            <w:r>
              <w:rPr/>
              <w:t>TSPX_BS_32_X32_ce</w:t>
            </w:r>
            <w:bookmarkEnd w:id="13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f the answer to TSPX_BS_32_X32_T_NT is FALSE, the manufacturer must precise which mode is supported by the MS. default value : '01'B, non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7" w:name="TSPX_BS_32_itc2"/>
            <w:r>
              <w:rPr/>
              <w:t>TSPX_BS_32_itc2</w:t>
            </w:r>
            <w:bookmarkEnd w:id="13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32, it shall be differenet from the previous one if the answer to TSPX_BS_32_more_itc is TRUE.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8" w:name="TSPX_BS_32_sacp2"/>
            <w:r>
              <w:rPr/>
              <w:t>TSPX_BS_32_sacp2</w:t>
            </w:r>
            <w:bookmarkEnd w:id="13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sacp value supported by BS32, it shall be differenet from the previous one if the answer to TSPX_BS_32_more_sacp is TRUE. default value : '110'B, X.3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39" w:name="TSPX_BS_33_itc1"/>
            <w:r>
              <w:rPr/>
              <w:t>TSPX_BS_33_itc1</w:t>
            </w:r>
            <w:bookmarkEnd w:id="13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33. default value :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0" w:name="TSPX_BS_33_more_itc"/>
            <w:r>
              <w:rPr/>
              <w:t>TSPX_BS_33_more_itc</w:t>
            </w:r>
            <w:bookmarkEnd w:id="14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33.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1" w:name="TSPX_BS_33_more_sacp"/>
            <w:r>
              <w:rPr/>
              <w:t>TSPX_BS_33_more_sacp</w:t>
            </w:r>
            <w:bookmarkEnd w:id="14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sacp value supported by BS33. default value : FALSE, only one sacp</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2" w:name="TSPX_BS_33_sacp1"/>
            <w:r>
              <w:rPr/>
              <w:t>TSPX_BS_33_sacp1</w:t>
            </w:r>
            <w:bookmarkEnd w:id="14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supported by BS33. default value : '010'B, X.2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3" w:name="TSPX_BS_33_X32_T_NT"/>
            <w:r>
              <w:rPr/>
              <w:t>TSPX_BS_33_X32_T_NT</w:t>
            </w:r>
            <w:bookmarkEnd w:id="14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 33 both T and NT supported for X32 3.1kHz.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4" w:name="TSPX_BS_33_X32_ce"/>
            <w:r>
              <w:rPr/>
              <w:t>TSPX_BS_33_X32_ce</w:t>
            </w:r>
            <w:bookmarkEnd w:id="14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f the answer to TSPX_BS_33_X32_T_NT is FALSE, the manufacturer must precise which mode is supported by the MS.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5" w:name="TSPX_BS_33_itc2"/>
            <w:r>
              <w:rPr/>
              <w:t>TSPX_BS_33_itc2</w:t>
            </w:r>
            <w:bookmarkEnd w:id="14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32, it shall be differenet from the previous one if the answer to TSPX_BS_33_more_itc is TRUE. default value : '001'B, UDI</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6" w:name="TSPX_BS_33_sacp2"/>
            <w:r>
              <w:rPr/>
              <w:t>TSPX_BS_33_sacp2</w:t>
            </w:r>
            <w:bookmarkEnd w:id="14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sacp value supported by BS33, it shall be differenet from the previous one if the answer to TSPX_BS_33_more_sacp is TRUE. default value : '010'B, X.2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7" w:name="TSPX_BS_34_itc1"/>
            <w:r>
              <w:rPr/>
              <w:t>TSPX_BS_34_itc1</w:t>
            </w:r>
            <w:bookmarkEnd w:id="14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tc value supported by BS34.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8" w:name="TSPX_BS_34_more_itc"/>
            <w:r>
              <w:rPr/>
              <w:t>TSPX_BS_34_more_itc</w:t>
            </w:r>
            <w:bookmarkEnd w:id="14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itc value supported by BS34. default value : FALSE, only one it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49" w:name="TSPX_BS_34_more_sacp"/>
            <w:r>
              <w:rPr/>
              <w:t>TSPX_BS_34_more_sacp</w:t>
            </w:r>
            <w:bookmarkEnd w:id="14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sacp value supported by BS34. default value : FALSE, only one sacp</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0" w:name="TSPX_BS_34_sacp1"/>
            <w:r>
              <w:rPr/>
              <w:t>TSPX_BS_34_sacp1</w:t>
            </w:r>
            <w:bookmarkEnd w:id="15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acp value supported by BS34.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1" w:name="TSPX_BS_34_X32_T_NT"/>
            <w:r>
              <w:rPr/>
              <w:t>TSPX_BS_34_X32_T_NT</w:t>
            </w:r>
            <w:bookmarkEnd w:id="15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 34 both T and NT supported for X32 3.1kHz.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2" w:name="TSPX_BS_34_X32_ce"/>
            <w:r>
              <w:rPr/>
              <w:t>TSPX_BS_34_X32_ce</w:t>
            </w:r>
            <w:bookmarkEnd w:id="15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f the answer to TSPX_BS_34_X32_T_NT is FALSE, the manufacturer must precise which mode is supported by the MS.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3" w:name="TSPX_BS_34_itc2"/>
            <w:r>
              <w:rPr/>
              <w:t>TSPX_BS_34_itc2</w:t>
            </w:r>
            <w:bookmarkEnd w:id="15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itc value supported by BS34, it shall be differenet from the previous one if the answer to TSPX_BS_34_more_itc is TRUE. default value : '010'B, 3.1kHz audio, exPLM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4" w:name="TSPX_BS_34_sacp2"/>
            <w:r>
              <w:rPr/>
              <w:t>TSPX_BS_34_sacp2</w:t>
            </w:r>
            <w:bookmarkEnd w:id="15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other sacp value supported by BS34, it shall be differenet from the previous one if the answer to TSPX_BS_34_more_sacp is TRUE. default value : '001'B, I440/4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5" w:name="TSPX_BS_41_T_NT"/>
            <w:r>
              <w:rPr/>
              <w:t>TSPX_BS_41_T_NT</w:t>
            </w:r>
            <w:bookmarkEnd w:id="15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41 both T and NT supported . default value : FALSE, not support both</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6" w:name="TSPX_BS_41_ce"/>
            <w:r>
              <w:rPr/>
              <w:t>TSPX_BS_41_ce</w:t>
            </w:r>
            <w:bookmarkEnd w:id="15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BS41 MO call.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7" w:name="TSPX_BS_42_T_NT"/>
            <w:r>
              <w:rPr/>
              <w:t>TSPX_BS_42_T_NT</w:t>
            </w:r>
            <w:bookmarkEnd w:id="15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42 both T and NT supported .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8" w:name="TSPX_BS_42_ce"/>
            <w:r>
              <w:rPr/>
              <w:t>TSPX_BS_42_ce</w:t>
            </w:r>
            <w:bookmarkEnd w:id="15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BS42 MO call. default value : '010'B, non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59" w:name="TSPX_BS_43_T_NT"/>
            <w:r>
              <w:rPr/>
              <w:t>TSPX_BS_43_T_NT</w:t>
            </w:r>
            <w:bookmarkEnd w:id="15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43 both T and NT supported .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0" w:name="TSPX_BS_43_ce"/>
            <w:r>
              <w:rPr/>
              <w:t>TSPX_BS_43_ce</w:t>
            </w:r>
            <w:bookmarkEnd w:id="16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BS43 MO call.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1" w:name="TSPX_BS_44_T_NT"/>
            <w:r>
              <w:rPr/>
              <w:t>TSPX_BS_44_T_NT</w:t>
            </w:r>
            <w:bookmarkEnd w:id="16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44 both T and NT supported .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2" w:name="TSPX_BS_44_ce"/>
            <w:r>
              <w:rPr/>
              <w:t>TSPX_BS_44_ce</w:t>
            </w:r>
            <w:bookmarkEnd w:id="16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BS44 MO call.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3" w:name="TSPX_BS_45_T_NT"/>
            <w:r>
              <w:rPr/>
              <w:t>TSPX_BS_45_T_NT</w:t>
            </w:r>
            <w:bookmarkEnd w:id="16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45 both T and NT supported .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4" w:name="TSPX_BS_45_ce"/>
            <w:r>
              <w:rPr/>
              <w:t>TSPX_BS_45_ce</w:t>
            </w:r>
            <w:bookmarkEnd w:id="16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BS45 MO call. default value : '01'B, non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5" w:name="TSPX_BS_46_T_NT"/>
            <w:r>
              <w:rPr/>
              <w:t>TSPX_BS_46_T_NT</w:t>
            </w:r>
            <w:bookmarkEnd w:id="16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46 both T and NT supported .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6" w:name="TSPX_BS_46_ce"/>
            <w:r>
              <w:rPr/>
              <w:t>TSPX_BS_46_ce</w:t>
            </w:r>
            <w:bookmarkEnd w:id="16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e value used in BS46 MO call.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7" w:name="TSPX_BS_61_S"/>
            <w:r>
              <w:rPr/>
              <w:t>TSPX_BS_61_S</w:t>
            </w:r>
            <w:bookmarkEnd w:id="16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ynchronous data supported by BS 61 . default value : TRUE, synchronous m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8" w:name="TSPX_BS_61_S_more_ur"/>
            <w:r>
              <w:rPr/>
              <w:t>TSPX_BS_61_S_more_ur</w:t>
            </w:r>
            <w:bookmarkEnd w:id="16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user rate for synchronous data service supported by BS61. default value : FALSE, only ine user rat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69" w:name="TSPX_BS_61_S_ur1"/>
            <w:r>
              <w:rPr/>
              <w:t>TSPX_BS_61_S_ur1</w:t>
            </w:r>
            <w:bookmarkEnd w:id="16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rer rate value supported for synchronous data service of BS61. default value : '0100'B, 4.8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0" w:name="TSPX_BS_61_S_ur2"/>
            <w:r>
              <w:rPr/>
              <w:t>TSPX_BS_61_S_ur2</w:t>
            </w:r>
            <w:bookmarkEnd w:id="17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other usrer rate value supported for synchronous data service of BS61. it shall be different from the previous one if the answer to TSPX_BS_61_S_more_ur  is TRUE. default value : '0100'B, 4.8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1" w:name="TSPX_BS_61_A"/>
            <w:r>
              <w:rPr/>
              <w:t>TSPX_BS_61_A</w:t>
            </w:r>
            <w:bookmarkEnd w:id="17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synchronous data service supported by BS61 . default value : TRUE, asynchronou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2" w:name="TSPX_BS_61_A_ur1"/>
            <w:r>
              <w:rPr/>
              <w:t>TSPX_BS_61_A_ur1</w:t>
            </w:r>
            <w:bookmarkEnd w:id="17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rer rate value supported for asynchronous data service of BS61. default value : '0101'B, 9.6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3" w:name="TSPX_BS_61_A_ur1_T_NT"/>
            <w:r>
              <w:rPr/>
              <w:t>TSPX_BS_61_A_ur1_T_NT</w:t>
            </w:r>
            <w:bookmarkEnd w:id="17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for  the rate TSPX_BS_61_A_ur1 of BS61.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4" w:name="TSPX_BS_61_A_ur1_ce"/>
            <w:r>
              <w:rPr/>
              <w:t>TSPX_BS_61_A_ur1_ce</w:t>
            </w:r>
            <w:bookmarkEnd w:id="17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f the answer to TSPX_BS_61_A_ur1_T_NT is FALSE, the manufacturer must precise which mode is supported by the MS.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5" w:name="TSPX_BS_61_A_more_ur"/>
            <w:r>
              <w:rPr/>
              <w:t>TSPX_BS_61_A_more_ur</w:t>
            </w:r>
            <w:bookmarkEnd w:id="17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user rate for asynchronous data service supported by BS61. default value : FALSE, only one user rat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6" w:name="TSPX_BS_61_A_ur2"/>
            <w:r>
              <w:rPr/>
              <w:t>TSPX_BS_61_A_ur2</w:t>
            </w:r>
            <w:bookmarkEnd w:id="17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other usrer rate value supported for asynchronous data service of BS61. it shall be different from the previous one if the answer to TSPX_BS_61_A_more_ur  is TRUE. default value : '0101'B, 9.6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7" w:name="TSPX_BS_61_A_ur2_T_NT"/>
            <w:r>
              <w:rPr/>
              <w:t>TSPX_BS_61_A_ur2_T_NT</w:t>
            </w:r>
            <w:bookmarkEnd w:id="17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for  the rate TSPX_BS_61_A_ur2 of BS61.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8" w:name="TSPX_BS_81_S"/>
            <w:r>
              <w:rPr/>
              <w:t>TSPX_BS_81_S</w:t>
            </w:r>
            <w:bookmarkEnd w:id="17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ynchronous data supported by BS 81. default value : TRUE, synchronous m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79" w:name="TSPX_BS_81_S_more_ur"/>
            <w:r>
              <w:rPr/>
              <w:t>TSPX_BS_81_S_more_ur</w:t>
            </w:r>
            <w:bookmarkEnd w:id="17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user rate for synchronous data service supported by BS81. default value : FALSE, only one user rat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0" w:name="TSPX_BS_81_S_ur1"/>
            <w:r>
              <w:rPr/>
              <w:t>TSPX_BS_81_S_ur1</w:t>
            </w:r>
            <w:bookmarkEnd w:id="18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rer rate value supported for synchronous data service of BS81. default value : '0101'B, 9.6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1" w:name="TSPX_BS_81_S_ur2"/>
            <w:r>
              <w:rPr/>
              <w:t>TSPX_BS_81_S_ur2</w:t>
            </w:r>
            <w:bookmarkEnd w:id="18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other usrer rate value supported for synchronous data service of BS81. it shall be different from the previous one if the answer to TSPX_BS_81_S_more_ur  is TRUE. default value : '0101'B, 9.6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2" w:name="TSPX_BS_81_A"/>
            <w:r>
              <w:rPr/>
              <w:t>TSPX_BS_81_A</w:t>
            </w:r>
            <w:bookmarkEnd w:id="18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synchronous data service supported by BS81. default value : TRUE, asynchronous m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3" w:name="TSPX_BS_81_A_ur1"/>
            <w:r>
              <w:rPr/>
              <w:t>TSPX_BS_81_A_ur1</w:t>
            </w:r>
            <w:bookmarkEnd w:id="18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rer rate value supported for asynchronous data service of BS81. default value : '0100'B, 4.8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4" w:name="TSPX_BS_81_A_ur1_T_NT"/>
            <w:r>
              <w:rPr/>
              <w:t>TSPX_BS_81_A_ur1_T_NT</w:t>
            </w:r>
            <w:bookmarkEnd w:id="18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for  the rate TSPX_BS_81_A_ur1 of BS81.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5" w:name="TSPX_BS_81_A_ur1_ce"/>
            <w:r>
              <w:rPr/>
              <w:t>TSPX_BS_81_A_ur1_ce</w:t>
            </w:r>
            <w:bookmarkEnd w:id="18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f the answer to TSPX_BS_81_A_ur1_T_NT is FALSE, the manufacturer must precise which mode is supported by the MS. default value : '01'B, non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6" w:name="TSPX_BS_81_A_more_ur"/>
            <w:r>
              <w:rPr/>
              <w:t>TSPX_BS_81_A_more_ur</w:t>
            </w:r>
            <w:bookmarkEnd w:id="18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user rate for asynchronous data service supported by BS81. default value : FALSE, only one user rat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7" w:name="TSPX_BS_81_A_ur2"/>
            <w:r>
              <w:rPr/>
              <w:t>TSPX_BS_81_A_ur2</w:t>
            </w:r>
            <w:bookmarkEnd w:id="18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other usrer rate value supported for asynchronous data service of BS81. it shall be different from the previous one if the answer to TSPX_BS_81_A_more_ur is TRUE. default value : '0100'B, 4.8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8" w:name="TSPX_BS_81_A_ur2_T_NT"/>
            <w:r>
              <w:rPr/>
              <w:t>TSPX_BS_81_A_ur2_T_NT</w:t>
            </w:r>
            <w:bookmarkEnd w:id="18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for  the rate TSPX_BS_81_A_ur2 of BS81.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89" w:name="TSPX_TS_61_T_NT"/>
            <w:r>
              <w:rPr/>
              <w:t>TSPX_TS_61_T_NT</w:t>
            </w:r>
            <w:bookmarkEnd w:id="18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for TS61(fax).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0" w:name="TSPX_TS_61_ce"/>
            <w:r>
              <w:rPr/>
              <w:t>TSPX_TS_61_ce</w:t>
            </w:r>
            <w:bookmarkEnd w:id="19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f the answer to TSPX_TS_61_T_NT is FALSE, the manufacturer must precise which mode is supported by the MS. default value : '01'B, non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1" w:name="TSPX_TS_61_ur1"/>
            <w:r>
              <w:rPr/>
              <w:t>TSPX_TS_61_ur1</w:t>
            </w:r>
            <w:bookmarkEnd w:id="19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er rate for TS61(fax). default value : '0101'B, 9.6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2" w:name="TSPX_TS_61_more_ur"/>
            <w:r>
              <w:rPr/>
              <w:t>TSPX_TS_61_more_ur</w:t>
            </w:r>
            <w:bookmarkEnd w:id="19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user rate supported for TS61. default value : FALSE, only one user rat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3" w:name="TSPX_TS_61_ur2"/>
            <w:r>
              <w:rPr/>
              <w:t>TSPX_TS_61_ur2</w:t>
            </w:r>
            <w:bookmarkEnd w:id="19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other user rate for TS61, it shall be different from the previous one if the answer to TSPX_TS_61_more_ur is TRUE. default value : '0101'B, 9.6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4" w:name="TSPX_TS_62_T_NT"/>
            <w:r>
              <w:rPr/>
              <w:t>TSPX_TS_62_T_NT</w:t>
            </w:r>
            <w:bookmarkEnd w:id="19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oth T and NT  supported for TS62. default value : FALSE, not support both transparent and non transparent mode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5" w:name="TSPX_TS_62_ce"/>
            <w:r>
              <w:rPr/>
              <w:t>TSPX_TS_62_ce</w:t>
            </w:r>
            <w:bookmarkEnd w:id="19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f the answer to TSPX_TS_62_T_NT is FALSE, the manufacturer must precise which mode is supported by the MS. default value : '00'B, transpar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6" w:name="TSPX_TS_62_ur1"/>
            <w:r>
              <w:rPr/>
              <w:t>TSPX_TS_62_ur1</w:t>
            </w:r>
            <w:bookmarkEnd w:id="19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er rate for TS62. default value : '0100'B, 4.8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7" w:name="TSPX_TS_62_more_ur"/>
            <w:r>
              <w:rPr/>
              <w:t>TSPX_TS_62_more_ur</w:t>
            </w:r>
            <w:bookmarkEnd w:id="19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re than one user rate supported by TS62. default value : FALSE, only one user rat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8" w:name="TSPX_TS_62_ur2"/>
            <w:r>
              <w:rPr/>
              <w:t>TSPX_TS_62_ur2</w:t>
            </w:r>
            <w:bookmarkEnd w:id="19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other user rate for TS62, it shall be different from the previous one if the answer to TSPX_TS_62_more_ur is TRUE. default value : '0100'B, 4.8 kbit/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199" w:name="TSPX_DTMF"/>
            <w:r>
              <w:rPr/>
              <w:t>TSPX_DTMF</w:t>
            </w:r>
            <w:bookmarkEnd w:id="19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all control capabilities: value '1'B means MS supports DTMF</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0" w:name="TSPX_modF"/>
            <w:r>
              <w:rPr/>
              <w:t>TSPX_modF</w:t>
            </w:r>
            <w:bookmarkEnd w:id="20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non signalling full rate channel mode for TC_26_6_4_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1" w:name="TSPX_modH"/>
            <w:r>
              <w:rPr/>
              <w:t>TSPX_modH</w:t>
            </w:r>
            <w:bookmarkEnd w:id="20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non signalling half channel mode for TC_26_6_4_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2" w:name="TSPX_anymod"/>
            <w:r>
              <w:rPr/>
              <w:t>TSPX_anymod</w:t>
            </w:r>
            <w:bookmarkEnd w:id="20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mode for  TC_62_10_2_4_2. Any supported value except signalling and Full rate speech. possible values are '00000011'B' 12k data, '00001011'B 6k data, '0010011'B 3.6k data</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3" w:name="TSPX_CKSNA"/>
            <w:r>
              <w:rPr/>
              <w:t>TSPX_CKSNA</w:t>
            </w:r>
            <w:bookmarkEnd w:id="20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 key sequence numb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4" w:name="TSPX_CKSNB"/>
            <w:r>
              <w:rPr/>
              <w:t>TSPX_CKSNB</w:t>
            </w:r>
            <w:bookmarkEnd w:id="20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 key sequence numb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5" w:name="TSPX_CKSNC"/>
            <w:r>
              <w:rPr/>
              <w:t>TSPX_CKSNC</w:t>
            </w:r>
            <w:bookmarkEnd w:id="20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 key sequence numb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6" w:name="TSPX_CKSNDef"/>
            <w:r>
              <w:rPr/>
              <w:t>TSPX_CKSNDef</w:t>
            </w:r>
            <w:bookmarkEnd w:id="20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fault cipher key sequence numb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7" w:name="TSPX_RfPwrCap"/>
            <w:r>
              <w:rPr/>
              <w:t>TSPX_RfPwrCap</w:t>
            </w:r>
            <w:bookmarkEnd w:id="20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F power capability</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8" w:name="TSPX_RevLevel"/>
            <w:r>
              <w:rPr/>
              <w:t>TSPX_RevLevel</w:t>
            </w:r>
            <w:bookmarkEnd w:id="20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evision level of classmark 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09" w:name="TSPX_CiphAlgA5_1"/>
            <w:r>
              <w:rPr/>
              <w:t>TSPX_CiphAlgA5_1</w:t>
            </w:r>
            <w:bookmarkEnd w:id="20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5/1 algorithm: '1'B : available, '0'B: not availabl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0" w:name="TSPX_CiphAlgA5_2"/>
            <w:r>
              <w:rPr/>
              <w:t>TSPX_CiphAlgA5_2</w:t>
            </w:r>
            <w:bookmarkEnd w:id="21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5/2 algorithm: '1'B : available, '0'B: not availabl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1" w:name="TSPX_CiphAlgA5_3"/>
            <w:r>
              <w:rPr/>
              <w:t>TSPX_CiphAlgA5_3</w:t>
            </w:r>
            <w:bookmarkEnd w:id="21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5/3 algorithm: '1'B : available, '0'B: not availabl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2" w:name="TSPX_CiphAlgA5_4"/>
            <w:r>
              <w:rPr/>
              <w:t>TSPX_CiphAlgA5_4</w:t>
            </w:r>
            <w:bookmarkEnd w:id="21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5/4 algorithm: '1'B : available, '0'B: not availabl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3" w:name="TSPX_CiphAlgA5_5"/>
            <w:r>
              <w:rPr/>
              <w:t>TSPX_CiphAlgA5_5</w:t>
            </w:r>
            <w:bookmarkEnd w:id="21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5/5 algorithm: '1'B : available, '0'B: not availabl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4" w:name="TSPX_CiphAlgA5_6"/>
            <w:r>
              <w:rPr/>
              <w:t>TSPX_CiphAlgA5_6</w:t>
            </w:r>
            <w:bookmarkEnd w:id="21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5/6 algorithm: '1'B : available, '0'B: not availabl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5" w:name="TSPX_CiphAlgA5_7"/>
            <w:r>
              <w:rPr/>
              <w:t>TSPX_CiphAlgA5_7</w:t>
            </w:r>
            <w:bookmarkEnd w:id="21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5/7 algorithm: '1'B : available, '0'B: not availabl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6" w:name="TSPX_pSyncCap"/>
            <w:r>
              <w:rPr/>
              <w:t>TSPX_pSyncCap</w:t>
            </w:r>
            <w:bookmarkEnd w:id="21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seudo synchronisation capability, '0'B: not present '1'B: pres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7" w:name="TSPX_SSscrnInd"/>
            <w:r>
              <w:rPr/>
              <w:t>TSPX_SSscrnInd</w:t>
            </w:r>
            <w:bookmarkEnd w:id="21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S screen indicato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8" w:name="TSPX_SMCap"/>
            <w:r>
              <w:rPr/>
              <w:t>TSPX_SMCap</w:t>
            </w:r>
            <w:bookmarkEnd w:id="21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short message capability, '0'B: not present '1'B: presen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19" w:name="TSPX_frqCap"/>
            <w:r>
              <w:rPr/>
              <w:t>TSPX_frqCap</w:t>
            </w:r>
            <w:bookmarkEnd w:id="21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frequency capability. DCS: reserved, GSM: '0'B not support extension band, '1'B support extension ban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0" w:name="TSPX_ClsMk3"/>
            <w:r>
              <w:rPr/>
              <w:t>TSPX_ClsMk3</w:t>
            </w:r>
            <w:bookmarkEnd w:id="22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lassmark 3 indicator, '0'B no addition capability info, '1'B additional capability info in class mark 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1" w:name="TSPX_RfPwrCapAmp"/>
            <w:r>
              <w:rPr/>
              <w:t>TSPX_RfPwrCapAmp</w:t>
            </w:r>
            <w:bookmarkEnd w:id="22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F power capability with external RF amplifi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2" w:name="TSPX_DTMFInd"/>
            <w:r>
              <w:rPr/>
              <w:t>TSPX_DTMFInd</w:t>
            </w:r>
            <w:bookmarkEnd w:id="22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TMF indication to user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3" w:name="TSPX_IMEI"/>
            <w:r>
              <w:rPr/>
              <w:t>TSPX_IMEI</w:t>
            </w:r>
            <w:bookmarkEnd w:id="22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MEI of the 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HEXSTRING</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4" w:name="TSPX_IMEISV"/>
            <w:r>
              <w:rPr/>
              <w:t>TSPX_IMEISV</w:t>
            </w:r>
            <w:bookmarkEnd w:id="22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MEISV of the MS.</w:t>
            </w:r>
          </w:p>
          <w:p>
            <w:pPr>
              <w:pStyle w:val="FP"/>
              <w:rPr/>
            </w:pPr>
            <w:r>
              <w:rPr/>
              <w:t>Used in: TC_26_6_8_5, TC_26_7_3_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HEXSTRING</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5" w:name="TSPX_TC1M"/>
            <w:r>
              <w:rPr/>
              <w:t>TSPX_TC1M</w:t>
            </w:r>
            <w:bookmarkEnd w:id="22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r value for GSM timer TC1M (for S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6" w:name="TSPX_MaxCPDataRetx"/>
            <w:r>
              <w:rPr/>
              <w:t>TSPX_MaxCPDataRetx</w:t>
            </w:r>
            <w:bookmarkEnd w:id="22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ax. number of CP data retransmissions for S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7" w:name="TSPX_Telephony_Immconn"/>
            <w:r>
              <w:rPr/>
              <w:t>TSPX_Telephony_Immconn</w:t>
            </w:r>
            <w:bookmarkEnd w:id="22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mmediate connect for telephony supported ?</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8" w:name="TSPX_Uupd"/>
            <w:r>
              <w:rPr/>
              <w:t>TSPX_Uupd</w:t>
            </w:r>
            <w:bookmarkEnd w:id="22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er-user protocol discriminato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29" w:name="TSPX_UuInfo"/>
            <w:r>
              <w:rPr/>
              <w:t>TSPX_UuInfo</w:t>
            </w:r>
            <w:bookmarkEnd w:id="22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er-user informa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bl>
    <w:p>
      <w:pPr>
        <w:pStyle w:val="Normal"/>
        <w:rPr/>
      </w:pPr>
      <w:r>
        <w:rPr/>
      </w:r>
    </w:p>
    <w:p>
      <w:pPr>
        <w:pStyle w:val="Heading2"/>
        <w:ind w:left="851" w:hanging="851"/>
        <w:rPr/>
      </w:pPr>
      <w:r>
        <w:rPr/>
        <w:t>B.7.2</w:t>
        <w:tab/>
        <w:t>MMI information</w:t>
      </w:r>
    </w:p>
    <w:tbl>
      <w:tblPr>
        <w:tblW w:w="9570" w:type="dxa"/>
        <w:jc w:val="left"/>
        <w:tblInd w:w="-115" w:type="dxa"/>
        <w:tblLayout w:type="fixed"/>
        <w:tblCellMar>
          <w:top w:w="0" w:type="dxa"/>
          <w:left w:w="108" w:type="dxa"/>
          <w:bottom w:w="0" w:type="dxa"/>
          <w:right w:w="108" w:type="dxa"/>
        </w:tblCellMar>
      </w:tblPr>
      <w:tblGrid>
        <w:gridCol w:w="9570"/>
      </w:tblGrid>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Accumulated Call Meter (ACM) on the SIM read ?</w:t>
            </w:r>
          </w:p>
          <w:p>
            <w:pPr>
              <w:pStyle w:val="Normal"/>
              <w:widowControl/>
              <w:bidi w:val="0"/>
              <w:spacing w:before="0" w:after="240"/>
              <w:jc w:val="both"/>
              <w:rPr/>
            </w:pPr>
            <w:r>
              <w:rPr/>
              <w:t>NOTE:</w:t>
              <w:tab/>
              <w:t>Used in Operation OO_ACMIncCHK and OO_ACMReading.</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ACM on the SIM reset to zero, and ACMmax set to 2 units?</w:t>
            </w:r>
          </w:p>
          <w:p>
            <w:pPr>
              <w:pStyle w:val="Normal"/>
              <w:widowControl/>
              <w:bidi w:val="0"/>
              <w:spacing w:before="0" w:after="240"/>
              <w:jc w:val="both"/>
              <w:rPr/>
            </w:pPr>
            <w:r>
              <w:rPr/>
              <w:t>NOTE:</w:t>
              <w:tab/>
              <w:t>Used in Operation OO_ACMSetting.</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power amplification added to the mobile and removed?</w:t>
            </w:r>
          </w:p>
          <w:p>
            <w:pPr>
              <w:pStyle w:val="Normal"/>
              <w:widowControl/>
              <w:bidi w:val="0"/>
              <w:spacing w:before="0" w:after="240"/>
              <w:jc w:val="both"/>
              <w:rPr/>
            </w:pPr>
            <w:r>
              <w:rPr/>
              <w:t>NOTE:</w:t>
              <w:tab/>
              <w:t>Used in Operation OO_AddPwrAmp and OO_RemvPwrAmp.</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What alerting indication is given by the mobile?</w:t>
            </w:r>
          </w:p>
          <w:p>
            <w:pPr>
              <w:pStyle w:val="Normal"/>
              <w:widowControl/>
              <w:bidi w:val="0"/>
              <w:spacing w:before="0" w:after="240"/>
              <w:jc w:val="both"/>
              <w:rPr/>
            </w:pPr>
            <w:r>
              <w:rPr/>
              <w:t>NOTE:</w:t>
              <w:tab/>
              <w:t>Used in Operation OO_AltIndCHK.</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called party number displayed on the mobile?</w:t>
            </w:r>
          </w:p>
          <w:p>
            <w:pPr>
              <w:pStyle w:val="Normal"/>
              <w:widowControl/>
              <w:bidi w:val="0"/>
              <w:spacing w:before="0" w:after="240"/>
              <w:jc w:val="both"/>
              <w:rPr/>
            </w:pPr>
            <w:r>
              <w:rPr/>
              <w:t>NOTE:</w:t>
              <w:tab/>
              <w:t>Used in Operation OO_CalledNumCHK and OO_CalledPtyNumCHK.</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call placed on Hold?</w:t>
            </w:r>
          </w:p>
          <w:p>
            <w:pPr>
              <w:pStyle w:val="Normal"/>
              <w:widowControl/>
              <w:bidi w:val="0"/>
              <w:spacing w:before="0" w:after="240"/>
              <w:jc w:val="both"/>
              <w:rPr/>
            </w:pPr>
            <w:r>
              <w:rPr/>
              <w:t>NOTE:</w:t>
              <w:tab/>
              <w:t>Used in Operation OO_CallHold.</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presence of short messages checked in the mobile and how are they displayed?</w:t>
            </w:r>
          </w:p>
          <w:p>
            <w:pPr>
              <w:pStyle w:val="Normal"/>
              <w:widowControl/>
              <w:bidi w:val="0"/>
              <w:spacing w:before="0" w:after="240"/>
              <w:jc w:val="both"/>
              <w:rPr/>
            </w:pPr>
            <w:r>
              <w:rPr/>
              <w:t>NOTE:</w:t>
              <w:tab/>
              <w:t>Used in Operation OO_CheckAllSMPresentBut4th and OO_CheckMessageDisplayed and OO_DisplaySMAndSendReplySM and OO_ReadSMAndRemove and OO_RecallAndDisplaySM.</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presence of Cell Broadcast short messages in the mobile checked?</w:t>
            </w:r>
          </w:p>
          <w:p>
            <w:pPr>
              <w:pStyle w:val="Normal"/>
              <w:widowControl/>
              <w:bidi w:val="0"/>
              <w:spacing w:before="0" w:after="240"/>
              <w:jc w:val="both"/>
              <w:rPr/>
            </w:pPr>
            <w:r>
              <w:rPr/>
              <w:t>NOTE:</w:t>
              <w:tab/>
              <w:t>Used in Operation OO_CheckCBSMReceived.</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it checked whether the memory capacity of the SIM has been exceeded?</w:t>
            </w:r>
          </w:p>
          <w:p>
            <w:pPr>
              <w:pStyle w:val="Normal"/>
              <w:widowControl/>
              <w:bidi w:val="0"/>
              <w:spacing w:before="0" w:after="240"/>
              <w:jc w:val="both"/>
              <w:rPr/>
            </w:pPr>
            <w:r>
              <w:rPr/>
              <w:t>NOTE:</w:t>
              <w:tab/>
              <w:t>Used in Operation OO_CheckMCEFOnSIM and OO_CheckMCEFOnSIMUnset.</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and where is the SIM inserted and removed?</w:t>
            </w:r>
          </w:p>
          <w:p>
            <w:pPr>
              <w:pStyle w:val="Normal"/>
              <w:widowControl/>
              <w:bidi w:val="0"/>
              <w:spacing w:before="0" w:after="240"/>
              <w:jc w:val="both"/>
              <w:rPr/>
            </w:pPr>
            <w:r>
              <w:rPr/>
              <w:t>NOTE:</w:t>
              <w:tab/>
              <w:t>Used in Operation OO_ConnectSIMSimulator and OO_SIMIns and OO_SIM2Ins and OO_SIM3Ins and OO_SIMRmv.</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Does the MS have an 'END' key? If not, what method is used to replace its function?</w:t>
            </w:r>
          </w:p>
          <w:p>
            <w:pPr>
              <w:pStyle w:val="Normal"/>
              <w:widowControl/>
              <w:bidi w:val="0"/>
              <w:spacing w:before="0" w:after="240"/>
              <w:jc w:val="both"/>
              <w:rPr/>
            </w:pPr>
            <w:r>
              <w:rPr/>
              <w:t>NOTE:</w:t>
              <w:tab/>
              <w:t>Used in Operation OO_DepressEndKey.</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number entered in order to make an outgoing call?</w:t>
            </w:r>
          </w:p>
          <w:p>
            <w:pPr>
              <w:pStyle w:val="Normal"/>
              <w:widowControl/>
              <w:bidi w:val="0"/>
              <w:spacing w:before="0" w:after="240"/>
              <w:jc w:val="both"/>
              <w:rPr/>
            </w:pPr>
            <w:r>
              <w:rPr/>
              <w:t>NOTE:</w:t>
              <w:tab/>
              <w:t>Used in Operation OO_DiallCalledNum.</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reply to a received short message sent?</w:t>
            </w:r>
          </w:p>
          <w:p>
            <w:pPr>
              <w:pStyle w:val="Normal"/>
              <w:widowControl/>
              <w:bidi w:val="0"/>
              <w:spacing w:before="0" w:after="240"/>
              <w:jc w:val="both"/>
              <w:rPr/>
            </w:pPr>
            <w:r>
              <w:rPr/>
              <w:t>NOTE:</w:t>
              <w:tab/>
              <w:t>Used in Operation OO_DisplaySMAndSendReplySM.</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it checked which DTMF character has been sent?</w:t>
            </w:r>
          </w:p>
          <w:p>
            <w:pPr>
              <w:pStyle w:val="Normal"/>
              <w:widowControl/>
              <w:bidi w:val="0"/>
              <w:spacing w:before="0" w:after="240"/>
              <w:jc w:val="both"/>
              <w:rPr/>
            </w:pPr>
            <w:r>
              <w:rPr/>
              <w:t>NOTE:</w:t>
              <w:tab/>
              <w:t>Used in Operation OO_DTMFIndCHK.</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message store of the MS emptied?</w:t>
            </w:r>
          </w:p>
          <w:p>
            <w:pPr>
              <w:pStyle w:val="Normal"/>
              <w:widowControl/>
              <w:bidi w:val="0"/>
              <w:spacing w:before="0" w:after="240"/>
              <w:jc w:val="both"/>
              <w:rPr/>
            </w:pPr>
            <w:r>
              <w:rPr/>
              <w:t>NOTE:</w:t>
              <w:tab/>
              <w:t>Used in OO_EmptyMessageStorage.</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password on the MS entered?</w:t>
            </w:r>
          </w:p>
          <w:p>
            <w:pPr>
              <w:pStyle w:val="Normal"/>
              <w:widowControl/>
              <w:bidi w:val="0"/>
              <w:spacing w:before="0" w:after="240"/>
              <w:jc w:val="both"/>
              <w:rPr/>
            </w:pPr>
            <w:r>
              <w:rPr/>
              <w:t>NOTE:</w:t>
              <w:tab/>
              <w:t>Used in Operation OO_EnterPswd.</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n incoming call answered?</w:t>
            </w:r>
          </w:p>
          <w:p>
            <w:pPr>
              <w:pStyle w:val="Normal"/>
              <w:widowControl/>
              <w:bidi w:val="0"/>
              <w:spacing w:before="0" w:after="240"/>
              <w:jc w:val="both"/>
              <w:rPr/>
            </w:pPr>
            <w:r>
              <w:rPr/>
              <w:t>NOTE:</w:t>
              <w:tab/>
              <w:t>Used in Operation OO_HookOff.</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For each service on the MS which requires the MS to be connected to an interface on other equipment (e.g. a computer), how is that interface set up for the purpose?</w:t>
            </w:r>
          </w:p>
          <w:p>
            <w:pPr>
              <w:pStyle w:val="Normal"/>
              <w:widowControl/>
              <w:bidi w:val="0"/>
              <w:spacing w:before="0" w:after="240"/>
              <w:jc w:val="both"/>
              <w:rPr/>
            </w:pPr>
            <w:r>
              <w:rPr/>
              <w:t>NOTE:</w:t>
              <w:tab/>
              <w:t>Used in Operation OO_IFsetup.</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n In-Call modification initiated on the MS?</w:t>
            </w:r>
          </w:p>
          <w:p>
            <w:pPr>
              <w:pStyle w:val="Normal"/>
              <w:widowControl/>
              <w:bidi w:val="0"/>
              <w:spacing w:before="0" w:after="240"/>
              <w:jc w:val="both"/>
              <w:rPr/>
            </w:pPr>
            <w:r>
              <w:rPr/>
              <w:t>NOTE:</w:t>
              <w:tab/>
              <w:t>Used in Operation OO_InCallMod.</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For each mobile originating basic service supported by the MS, how is the MS configured to make an outgoing call on that service?</w:t>
            </w:r>
          </w:p>
          <w:p>
            <w:pPr>
              <w:pStyle w:val="Normal"/>
              <w:widowControl/>
              <w:bidi w:val="0"/>
              <w:spacing w:before="0" w:after="240"/>
              <w:jc w:val="both"/>
              <w:rPr/>
            </w:pPr>
            <w:r>
              <w:rPr/>
              <w:t>NOTE:</w:t>
              <w:tab/>
              <w:t>Used in Operation OO_InitCall.</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MS to configured accept standard MMI sequences for the initiation of supplementary services?</w:t>
            </w:r>
          </w:p>
          <w:p>
            <w:pPr>
              <w:pStyle w:val="Normal"/>
              <w:widowControl/>
              <w:bidi w:val="0"/>
              <w:spacing w:before="0" w:after="240"/>
              <w:jc w:val="both"/>
              <w:rPr/>
            </w:pPr>
            <w:r>
              <w:rPr/>
              <w:t>NOTE:</w:t>
              <w:tab/>
              <w:t>Used in Operation OO_InitSS</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MS checked whether it is in the normal service state (idle, updated).</w:t>
            </w:r>
          </w:p>
          <w:p>
            <w:pPr>
              <w:pStyle w:val="Normal"/>
              <w:widowControl/>
              <w:bidi w:val="0"/>
              <w:spacing w:before="0" w:after="240"/>
              <w:jc w:val="both"/>
              <w:rPr/>
            </w:pPr>
            <w:r>
              <w:rPr/>
              <w:t>NOTE:</w:t>
              <w:tab/>
              <w:t>Used in Operation OO_InServiceCHK and OO_PressKeyWhenInService.</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Multi-Party call initiated on the MS.</w:t>
            </w:r>
          </w:p>
          <w:p>
            <w:pPr>
              <w:pStyle w:val="Normal"/>
              <w:widowControl/>
              <w:bidi w:val="0"/>
              <w:spacing w:before="0" w:after="240"/>
              <w:jc w:val="both"/>
              <w:rPr/>
            </w:pPr>
            <w:r>
              <w:rPr/>
              <w:t>NOTE:</w:t>
              <w:tab/>
              <w:t>Used in Operation OO_MptyCall</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MS configured to store received Class 1 short messages in the mobile equipment (rather than in the SIM)?</w:t>
            </w:r>
          </w:p>
          <w:p>
            <w:pPr>
              <w:pStyle w:val="Normal"/>
              <w:widowControl/>
              <w:bidi w:val="0"/>
              <w:spacing w:before="0" w:after="240"/>
              <w:jc w:val="both"/>
              <w:rPr/>
            </w:pPr>
            <w:r>
              <w:rPr/>
              <w:t>NOTE:</w:t>
              <w:tab/>
              <w:t>Used in Operation OO_MSSetupStoreClass1SMInMEMemory.</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list of available PLMNs checked?</w:t>
            </w:r>
          </w:p>
          <w:p>
            <w:pPr>
              <w:pStyle w:val="Normal"/>
              <w:widowControl/>
              <w:bidi w:val="0"/>
              <w:spacing w:before="0" w:after="240"/>
              <w:jc w:val="both"/>
              <w:rPr/>
            </w:pPr>
            <w:r>
              <w:rPr/>
              <w:t>NOTE:</w:t>
              <w:tab/>
              <w:t>Used in Operation OO_PLMNsCHK.</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PLMN selection mode switched to automatic selection.</w:t>
            </w:r>
          </w:p>
          <w:p>
            <w:pPr>
              <w:pStyle w:val="Normal"/>
              <w:widowControl/>
              <w:bidi w:val="0"/>
              <w:spacing w:before="0" w:after="240"/>
              <w:jc w:val="both"/>
              <w:rPr/>
            </w:pPr>
            <w:r>
              <w:rPr/>
              <w:t>NOTE:</w:t>
              <w:tab/>
              <w:t>Used in operation OO_PLMNselModeAuto.</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PLMN selection mode switched to manual selection.</w:t>
            </w:r>
          </w:p>
          <w:p>
            <w:pPr>
              <w:pStyle w:val="Normal"/>
              <w:widowControl/>
              <w:bidi w:val="0"/>
              <w:spacing w:before="0" w:after="240"/>
              <w:jc w:val="both"/>
              <w:rPr/>
            </w:pPr>
            <w:r>
              <w:rPr/>
              <w:t>NOTE:</w:t>
              <w:tab/>
              <w:t>Used in operation OO_PLMNselModeMan.</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power source for the MS removed and replaced. (Note, this is not the same as switching the Mobile on and off using the on/off switch.)</w:t>
            </w:r>
          </w:p>
          <w:p>
            <w:pPr>
              <w:pStyle w:val="Normal"/>
              <w:widowControl/>
              <w:bidi w:val="0"/>
              <w:spacing w:before="0" w:after="240"/>
              <w:jc w:val="both"/>
              <w:rPr/>
            </w:pPr>
            <w:r>
              <w:rPr/>
              <w:t>NOTE:</w:t>
              <w:tab/>
              <w:t>Used in operation OO_PowerUp and OO_PowerDown.</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short message removed from the message store?</w:t>
            </w:r>
          </w:p>
          <w:p>
            <w:pPr>
              <w:pStyle w:val="Normal"/>
              <w:rPr/>
            </w:pPr>
            <w:r>
              <w:rPr/>
              <w:t>NOTE:</w:t>
              <w:tab/>
              <w:t>Used in operation OO_ReadSMAndRemove.</w:t>
            </w:r>
          </w:p>
          <w:p>
            <w:pPr>
              <w:pStyle w:val="Normal"/>
              <w:widowControl/>
              <w:bidi w:val="0"/>
              <w:spacing w:before="0" w:after="240"/>
              <w:jc w:val="both"/>
              <w:rPr/>
            </w:pPr>
            <w:r>
              <w:rPr/>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When in manual PLMN selection mode, how is a PLMN selected?</w:t>
            </w:r>
          </w:p>
          <w:p>
            <w:pPr>
              <w:pStyle w:val="Normal"/>
              <w:widowControl/>
              <w:bidi w:val="0"/>
              <w:spacing w:before="0" w:after="240"/>
              <w:jc w:val="both"/>
              <w:rPr/>
            </w:pPr>
            <w:r>
              <w:rPr/>
              <w:t>NOTE:</w:t>
              <w:tab/>
              <w:t>Used in OperationOO_SelPLMN</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short message sent from the MS?</w:t>
            </w:r>
          </w:p>
          <w:p>
            <w:pPr>
              <w:pStyle w:val="Normal"/>
              <w:widowControl/>
              <w:bidi w:val="0"/>
              <w:spacing w:before="0" w:after="240"/>
              <w:jc w:val="both"/>
              <w:rPr/>
            </w:pPr>
            <w:r>
              <w:rPr/>
              <w:t>NOTE:</w:t>
              <w:tab/>
              <w:t>Used in operation OO_SendMOShortMessage.</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n SMS COMMAND message sent to delete the last short message sent?</w:t>
            </w:r>
          </w:p>
          <w:p>
            <w:pPr>
              <w:pStyle w:val="Normal"/>
              <w:widowControl/>
              <w:bidi w:val="0"/>
              <w:spacing w:before="0" w:after="240"/>
              <w:jc w:val="both"/>
              <w:rPr/>
            </w:pPr>
            <w:r>
              <w:rPr/>
              <w:t>NOTE:</w:t>
              <w:tab/>
              <w:t>Used in OO_SendSMSCOMMANDDe.</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n SMS COMMAND message sent enquiring about the last short message sent?</w:t>
            </w:r>
          </w:p>
          <w:p>
            <w:pPr>
              <w:pStyle w:val="Normal"/>
              <w:widowControl/>
              <w:bidi w:val="0"/>
              <w:spacing w:before="0" w:after="240"/>
              <w:jc w:val="both"/>
              <w:rPr/>
            </w:pPr>
            <w:r>
              <w:rPr/>
              <w:t>NOTE:</w:t>
              <w:tab/>
              <w:t>Used in OO_SendSMS_COMMANDEnq</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Call Refusal set on the MS?</w:t>
            </w:r>
          </w:p>
          <w:p>
            <w:pPr>
              <w:pStyle w:val="Normal"/>
              <w:widowControl/>
              <w:bidi w:val="0"/>
              <w:spacing w:before="0" w:after="240"/>
              <w:jc w:val="both"/>
              <w:rPr/>
            </w:pPr>
            <w:r>
              <w:rPr/>
              <w:t>NOTE:</w:t>
              <w:tab/>
              <w:t>Used in Operation OO_SetRefuseCall.</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DTMF digit sent?</w:t>
            </w:r>
          </w:p>
          <w:p>
            <w:pPr>
              <w:pStyle w:val="Normal"/>
              <w:widowControl/>
              <w:bidi w:val="0"/>
              <w:spacing w:before="0" w:after="240"/>
              <w:jc w:val="both"/>
              <w:rPr/>
            </w:pPr>
            <w:r>
              <w:rPr/>
              <w:t>NOTE:</w:t>
              <w:tab/>
              <w:t>Used in operation OO_ShortKeyDepr.</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it checked whether a supplementary service result is correct?</w:t>
            </w:r>
          </w:p>
          <w:p>
            <w:pPr>
              <w:pStyle w:val="Normal"/>
              <w:widowControl/>
              <w:bidi w:val="0"/>
              <w:spacing w:before="0" w:after="240"/>
              <w:jc w:val="both"/>
              <w:rPr/>
            </w:pPr>
            <w:r>
              <w:rPr/>
              <w:t>NOTE:</w:t>
              <w:tab/>
              <w:t>Used in Operation OO_SSresultCHK</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the MS switched on and off?</w:t>
            </w:r>
          </w:p>
          <w:p>
            <w:pPr>
              <w:pStyle w:val="Normal"/>
              <w:widowControl/>
              <w:bidi w:val="0"/>
              <w:spacing w:before="0" w:after="240"/>
              <w:jc w:val="both"/>
              <w:rPr/>
            </w:pPr>
            <w:r>
              <w:rPr/>
              <w:t>NOTE:</w:t>
              <w:tab/>
              <w:t>Used in operation OO_SwitchOn and OO_SwitchOff.</w:t>
            </w:r>
          </w:p>
        </w:tc>
      </w:tr>
      <w:tr>
        <w:trPr>
          <w:trHeight w:val="1680" w:hRule="atLeast"/>
        </w:trPr>
        <w:tc>
          <w:tcPr>
            <w:tcW w:w="9570" w:type="dxa"/>
            <w:tcBorders>
              <w:top w:val="single" w:sz="6" w:space="0" w:color="000000"/>
              <w:left w:val="single" w:sz="6" w:space="0" w:color="000000"/>
              <w:bottom w:val="single" w:sz="6" w:space="0" w:color="000000"/>
              <w:right w:val="single" w:sz="6" w:space="0" w:color="000000"/>
            </w:tcBorders>
          </w:tcPr>
          <w:p>
            <w:pPr>
              <w:pStyle w:val="Normal"/>
              <w:rPr/>
            </w:pPr>
            <w:r>
              <w:rPr/>
              <w:t>How is a call cleared?</w:t>
            </w:r>
          </w:p>
          <w:p>
            <w:pPr>
              <w:pStyle w:val="Normal"/>
              <w:widowControl/>
              <w:bidi w:val="0"/>
              <w:spacing w:before="0" w:after="240"/>
              <w:jc w:val="both"/>
              <w:rPr/>
            </w:pPr>
            <w:r>
              <w:rPr/>
              <w:t>NOTE:</w:t>
              <w:tab/>
              <w:t>Used in operation OO_TermCall.</w:t>
            </w:r>
          </w:p>
        </w:tc>
      </w:tr>
    </w:tbl>
    <w:p>
      <w:pPr>
        <w:pStyle w:val="Normal"/>
        <w:rPr/>
      </w:pPr>
      <w:r>
        <w:rPr/>
      </w:r>
    </w:p>
    <w:p>
      <w:pPr>
        <w:pStyle w:val="Heading2"/>
        <w:ind w:left="851" w:hanging="851"/>
        <w:rPr/>
      </w:pPr>
      <w:r>
        <w:rPr/>
        <w:t>B.7.3</w:t>
        <w:tab/>
        <w:t>Test house specified parameters</w:t>
      </w:r>
    </w:p>
    <w:tbl>
      <w:tblPr>
        <w:tblW w:w="9090" w:type="dxa"/>
        <w:jc w:val="left"/>
        <w:tblInd w:w="-63" w:type="dxa"/>
        <w:tblLayout w:type="fixed"/>
        <w:tblCellMar>
          <w:top w:w="0" w:type="dxa"/>
          <w:left w:w="56" w:type="dxa"/>
          <w:bottom w:w="0" w:type="dxa"/>
          <w:right w:w="56" w:type="dxa"/>
        </w:tblCellMar>
      </w:tblPr>
      <w:tblGrid>
        <w:gridCol w:w="2750"/>
        <w:gridCol w:w="2835"/>
        <w:gridCol w:w="2036"/>
        <w:gridCol w:w="1469"/>
      </w:tblGrid>
      <w:tr>
        <w:trPr>
          <w:tblHeader w:val="true"/>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2036" w:type="dxa"/>
            <w:tcBorders>
              <w:top w:val="single" w:sz="6" w:space="0" w:color="000000"/>
              <w:left w:val="single" w:sz="6" w:space="0" w:color="000000"/>
              <w:bottom w:val="single" w:sz="6" w:space="0" w:color="000000"/>
              <w:right w:val="single" w:sz="6" w:space="0" w:color="000000"/>
            </w:tcBorders>
          </w:tcPr>
          <w:p>
            <w:pPr>
              <w:pStyle w:val="TAH"/>
              <w:rPr/>
            </w:pPr>
            <w:r>
              <w:rPr/>
              <w:t>Type/Allowed values</w:t>
            </w:r>
          </w:p>
        </w:tc>
        <w:tc>
          <w:tcPr>
            <w:tcW w:w="1469" w:type="dxa"/>
            <w:tcBorders>
              <w:top w:val="single" w:sz="6" w:space="0" w:color="000000"/>
              <w:left w:val="single" w:sz="6" w:space="0" w:color="000000"/>
              <w:bottom w:val="single" w:sz="6" w:space="0" w:color="000000"/>
              <w:right w:val="single" w:sz="6" w:space="0" w:color="000000"/>
            </w:tcBorders>
          </w:tcPr>
          <w:p>
            <w:pPr>
              <w:pStyle w:val="TAH"/>
              <w:rPr/>
            </w:pPr>
            <w:r>
              <w:rPr/>
              <w:t>Value chosen</w:t>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0" w:name="TSPX_AltNb"/>
            <w:r>
              <w:rPr/>
              <w:t>TSPX_AltNb</w:t>
            </w:r>
            <w:bookmarkEnd w:id="23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use alternative neighbour cells description. default : FALS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OOLEAN</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1" w:name="TSPX_CphAlgA"/>
            <w:r>
              <w:rPr/>
              <w:t>TSPX_CphAlgA</w:t>
            </w:r>
            <w:bookmarkEnd w:id="23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ciphering algorithm</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 [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2" w:name="TSPX_CphAlgB"/>
            <w:r>
              <w:rPr/>
              <w:t>TSPX_CphAlgB</w:t>
            </w:r>
            <w:bookmarkEnd w:id="23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ing algorithm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 [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3" w:name="TSPX_CphAlgC"/>
            <w:r>
              <w:rPr/>
              <w:t>TSPX_CphAlgC</w:t>
            </w:r>
            <w:bookmarkEnd w:id="23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ing algorithm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 [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4" w:name="TSPX_CphAlgD"/>
            <w:r>
              <w:rPr/>
              <w:t>TSPX_CphAlgD</w:t>
            </w:r>
            <w:bookmarkEnd w:id="23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ing algorithm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 [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5" w:name="TSPX_CphAlgE"/>
            <w:r>
              <w:rPr/>
              <w:t>TSPX_CphAlgE</w:t>
            </w:r>
            <w:bookmarkEnd w:id="23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iphering algorithm supporte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 [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6" w:name="TSPX_CphAlgDef"/>
            <w:r>
              <w:rPr/>
              <w:t>TSPX_CphAlgDef</w:t>
            </w:r>
            <w:bookmarkEnd w:id="23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fault ciphering algorithm</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 [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7" w:name="TSPX_NoOfHoAccA"/>
            <w:r>
              <w:rPr/>
              <w:t>TSPX_NoOfHoAccA</w:t>
            </w:r>
            <w:bookmarkEnd w:id="23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10 - 2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8" w:name="TSPX_NoOfHoAccB"/>
            <w:r>
              <w:rPr/>
              <w:t>TSPX_NoOfHoAccB</w:t>
            </w:r>
            <w:bookmarkEnd w:id="23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10 - 2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39" w:name="TSPX_NoOfHoAccC"/>
            <w:r>
              <w:rPr/>
              <w:t>TSPX_NoOfHoAccC</w:t>
            </w:r>
            <w:bookmarkEnd w:id="23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10 - 2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0" w:name="TSPX_NoOfHoAccD"/>
            <w:r>
              <w:rPr/>
              <w:t>TSPX_NoOfHoAccD</w:t>
            </w:r>
            <w:bookmarkEnd w:id="24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5 - 1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1" w:name="TSPX_NoOfHoAccE"/>
            <w:r>
              <w:rPr/>
              <w:t>TSPX_NoOfHoAccE</w:t>
            </w:r>
            <w:bookmarkEnd w:id="24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5 - 1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2" w:name="TSPX_NoOfHoAccF"/>
            <w:r>
              <w:rPr/>
              <w:t>TSPX_NoOfHoAccF</w:t>
            </w:r>
            <w:bookmarkEnd w:id="24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5 - 1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3" w:name="TSPX_NoOfHoAccG"/>
            <w:r>
              <w:rPr/>
              <w:t>TSPX_NoOfHoAccG</w:t>
            </w:r>
            <w:bookmarkEnd w:id="24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2 - 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4" w:name="TSPX_NoOfHoAccH"/>
            <w:r>
              <w:rPr/>
              <w:t>TSPX_NoOfHoAccH</w:t>
            </w:r>
            <w:bookmarkEnd w:id="24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2 - 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5" w:name="TSPX_NoOfHoAccI"/>
            <w:r>
              <w:rPr/>
              <w:t>TSPX_NoOfHoAccI</w:t>
            </w:r>
            <w:bookmarkEnd w:id="24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umber of handover access bursts, value range 2 - 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6" w:name="TSPX_HoRefA"/>
            <w:r>
              <w:rPr/>
              <w:t>TSPX_HoRefA</w:t>
            </w:r>
            <w:bookmarkEnd w:id="24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7" w:name="TSPX_HoRefB"/>
            <w:r>
              <w:rPr/>
              <w:t>TSPX_HoRefB</w:t>
            </w:r>
            <w:bookmarkEnd w:id="24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8" w:name="TSPX_HoRefC"/>
            <w:r>
              <w:rPr/>
              <w:t>TSPX_HoRefC</w:t>
            </w:r>
            <w:bookmarkEnd w:id="24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49" w:name="TSPX_HoRefD"/>
            <w:r>
              <w:rPr/>
              <w:t>TSPX_HoRefD</w:t>
            </w:r>
            <w:bookmarkEnd w:id="24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0" w:name="TSPX_HoRefE"/>
            <w:r>
              <w:rPr/>
              <w:t>TSPX_HoRefE</w:t>
            </w:r>
            <w:bookmarkEnd w:id="25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1" w:name="TSPX_HoRefF"/>
            <w:r>
              <w:rPr/>
              <w:t>TSPX_HoRefF</w:t>
            </w:r>
            <w:bookmarkEnd w:id="25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2" w:name="TSPX_HoRefG"/>
            <w:r>
              <w:rPr/>
              <w:t>TSPX_HoRefG</w:t>
            </w:r>
            <w:bookmarkEnd w:id="25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3" w:name="TSPX_HoRefH"/>
            <w:r>
              <w:rPr/>
              <w:t>TSPX_HoRefH</w:t>
            </w:r>
            <w:bookmarkEnd w:id="25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4" w:name="TSPX_HoRefI"/>
            <w:r>
              <w:rPr/>
              <w:t>TSPX_HoRefI</w:t>
            </w:r>
            <w:bookmarkEnd w:id="25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5" w:name="TSPX_HoRefJ"/>
            <w:r>
              <w:rPr/>
              <w:t>TSPX_HoRefJ</w:t>
            </w:r>
            <w:bookmarkEnd w:id="25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and over reference, </w:t>
            </w:r>
          </w:p>
          <w:p>
            <w:pPr>
              <w:pStyle w:val="FP"/>
              <w:rPr/>
            </w:pPr>
            <w:r>
              <w:rPr/>
              <w:t>GSM 04.08, 10.5.2.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6" w:name="TSPX_HSN"/>
            <w:r>
              <w:rPr/>
              <w:t>TSPX_HSN</w:t>
            </w:r>
            <w:bookmarkEnd w:id="25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sequence number</w:t>
            </w:r>
          </w:p>
          <w:p>
            <w:pPr>
              <w:pStyle w:val="FP"/>
              <w:rPr/>
            </w:pPr>
            <w:r>
              <w:rPr/>
              <w:t>value range: 0 - 6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7" w:name="TSPX_IMSI"/>
            <w:r>
              <w:rPr/>
              <w:t>TSPX_IMSI</w:t>
            </w:r>
            <w:bookmarkEnd w:id="25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IMSI of the 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HEXSTRING</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8" w:name="TSPX_Ki"/>
            <w:r>
              <w:rPr/>
              <w:t>TSPX_Ki</w:t>
            </w:r>
            <w:bookmarkEnd w:id="25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fault authentication key used in testing</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59" w:name="TSPX_MAIO"/>
            <w:r>
              <w:rPr/>
              <w:t>TSPX_MAIO</w:t>
            </w:r>
            <w:bookmarkEnd w:id="25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index offset, value range: 0 - 6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0" w:name="TSPX_MaxRetrans"/>
            <w:r>
              <w:rPr/>
              <w:t>TSPX_MaxRetrans</w:t>
            </w:r>
            <w:bookmarkEnd w:id="26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ax-Retran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1" w:name="TSPX_MSTxpwrMax"/>
            <w:r>
              <w:rPr/>
              <w:t>TSPX_MSTxpwrMax</w:t>
            </w:r>
            <w:bookmarkEnd w:id="26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aximum output power from 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0..3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2" w:name="TSPX_PwrlvlA"/>
            <w:r>
              <w:rPr/>
              <w:t>TSPX_PwrlvlA</w:t>
            </w:r>
            <w:bookmarkEnd w:id="26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ower level, value between 2 to 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3" w:name="TSPX_PwrlvlB"/>
            <w:r>
              <w:rPr/>
              <w:t>TSPX_PwrlvlB</w:t>
            </w:r>
            <w:bookmarkEnd w:id="26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ower level, value between 2 to 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4" w:name="TSPX_PwrlvlC"/>
            <w:r>
              <w:rPr/>
              <w:t>TSPX_PwrlvlC</w:t>
            </w:r>
            <w:bookmarkEnd w:id="26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ower level, value between 2 to 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5" w:name="TSPX_PwrlvlD"/>
            <w:r>
              <w:rPr/>
              <w:t>TSPX_PwrlvlD</w:t>
            </w:r>
            <w:bookmarkEnd w:id="26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ower level, value between 2 to 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6" w:name="TSPX_RANDA"/>
            <w:r>
              <w:rPr/>
              <w:t>TSPX_RANDA</w:t>
            </w:r>
            <w:bookmarkEnd w:id="26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llenge RAN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12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7" w:name="TSPX_RANDB"/>
            <w:r>
              <w:rPr/>
              <w:t>TSPX_RANDB</w:t>
            </w:r>
            <w:bookmarkEnd w:id="26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llenge RAN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12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8" w:name="TSPX_RANDC"/>
            <w:r>
              <w:rPr/>
              <w:t>TSPX_RANDC</w:t>
            </w:r>
            <w:bookmarkEnd w:id="26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llenge RAN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12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69" w:name="TSPX_RANDDef"/>
            <w:r>
              <w:rPr/>
              <w:t>TSPX_RANDDef</w:t>
            </w:r>
            <w:bookmarkEnd w:id="26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fault challenge RAND</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12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0" w:name="TSPX_SDCCH4SubA"/>
            <w:r>
              <w:rPr/>
              <w:t>TSPX_SDCCH4SubA</w:t>
            </w:r>
            <w:bookmarkEnd w:id="27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4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1" w:name="TSPX_SDCCH4SubB"/>
            <w:r>
              <w:rPr/>
              <w:t>TSPX_SDCCH4SubB</w:t>
            </w:r>
            <w:bookmarkEnd w:id="27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4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2" w:name="TSPX_SDCCH4SubC"/>
            <w:r>
              <w:rPr/>
              <w:t>TSPX_SDCCH4SubC</w:t>
            </w:r>
            <w:bookmarkEnd w:id="27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4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3" w:name="TSPX_SDCCH4SubDef"/>
            <w:r>
              <w:rPr/>
              <w:t>TSPX_SDCCH4SubDef</w:t>
            </w:r>
            <w:bookmarkEnd w:id="27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default SDCCH/4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4" w:name="TSPX_SDCCH8SubA"/>
            <w:r>
              <w:rPr/>
              <w:t>TSPX_SDCCH8SubA</w:t>
            </w:r>
            <w:bookmarkEnd w:id="27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5" w:name="TSPX_SDCCH8SubB"/>
            <w:r>
              <w:rPr/>
              <w:t>TSPX_SDCCH8SubB</w:t>
            </w:r>
            <w:bookmarkEnd w:id="27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6" w:name="TSPX_SDCCH8SubC"/>
            <w:r>
              <w:rPr/>
              <w:t>TSPX_SDCCH8SubC</w:t>
            </w:r>
            <w:bookmarkEnd w:id="27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7" w:name="TSPX_SDCCH8SubD"/>
            <w:r>
              <w:rPr/>
              <w:t>TSPX_SDCCH8SubD</w:t>
            </w:r>
            <w:bookmarkEnd w:id="27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8" w:name="TSPX_SDCCH8SubE"/>
            <w:r>
              <w:rPr/>
              <w:t>TSPX_SDCCH8SubE</w:t>
            </w:r>
            <w:bookmarkEnd w:id="27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79" w:name="TSPX_SDCCH8SubF"/>
            <w:r>
              <w:rPr/>
              <w:t>TSPX_SDCCH8SubF</w:t>
            </w:r>
            <w:bookmarkEnd w:id="27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0" w:name="TSPX_SDCCH8SubG"/>
            <w:r>
              <w:rPr/>
              <w:t>TSPX_SDCCH8SubG</w:t>
            </w:r>
            <w:bookmarkEnd w:id="28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1" w:name="TSPX_SDCCH8SubDef"/>
            <w:r>
              <w:rPr/>
              <w:t>TSPX_SDCCH8SubDef</w:t>
            </w:r>
            <w:bookmarkEnd w:id="28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default SDCCH/8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2" w:name="TSPX_TimadvA"/>
            <w:r>
              <w:rPr/>
              <w:t>TSPX_TimadvA</w:t>
            </w:r>
            <w:bookmarkEnd w:id="28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advan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3" w:name="TSPX_TimadvB"/>
            <w:r>
              <w:rPr/>
              <w:t>TSPX_TimadvB</w:t>
            </w:r>
            <w:bookmarkEnd w:id="28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advan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4" w:name="TSPX_TimadvC"/>
            <w:r>
              <w:rPr/>
              <w:t>TSPX_TimadvC</w:t>
            </w:r>
            <w:bookmarkEnd w:id="28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advan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5" w:name="TSPX_TmSltA"/>
            <w:r>
              <w:rPr/>
              <w:t>TSPX_TmSltA</w:t>
            </w:r>
            <w:bookmarkEnd w:id="28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6" w:name="TSPX_TmSltB"/>
            <w:r>
              <w:rPr/>
              <w:t>TSPX_TmSltB</w:t>
            </w:r>
            <w:bookmarkEnd w:id="28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7" w:name="TSPX_TmSltC"/>
            <w:r>
              <w:rPr/>
              <w:t>TSPX_TmSltC</w:t>
            </w:r>
            <w:bookmarkEnd w:id="28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8" w:name="TSPX_TmSltD"/>
            <w:r>
              <w:rPr/>
              <w:t>TSPX_TmSltD</w:t>
            </w:r>
            <w:bookmarkEnd w:id="28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89" w:name="TSPX_TmSltE"/>
            <w:r>
              <w:rPr/>
              <w:t>TSPX_TmSltE</w:t>
            </w:r>
            <w:bookmarkEnd w:id="28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0" w:name="TSPX_TmSltF"/>
            <w:r>
              <w:rPr/>
              <w:t>TSPX_TmSltF</w:t>
            </w:r>
            <w:bookmarkEnd w:id="29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1" w:name="TSPX_TmSltG"/>
            <w:r>
              <w:rPr/>
              <w:t>TSPX_TmSltG</w:t>
            </w:r>
            <w:bookmarkEnd w:id="29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2" w:name="TSPX_TmSltDef"/>
            <w:r>
              <w:rPr/>
              <w:t>TSPX_TmSltDef</w:t>
            </w:r>
            <w:bookmarkEnd w:id="29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fault time slo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3" w:name="TSPX_TmSltNotZero"/>
            <w:r>
              <w:rPr/>
              <w:t>TSPX_TmSltNotZero</w:t>
            </w:r>
            <w:bookmarkEnd w:id="29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 arbitrarily value, but not zer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4" w:name="TSPX_TmSltNotZero1"/>
            <w:r>
              <w:rPr/>
              <w:t>TSPX_TmSltNotZero1</w:t>
            </w:r>
            <w:bookmarkEnd w:id="29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e slot, arbitrarily value, but not zero and not TSPX_TmSltNotZer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5" w:name="TSPX_Txint"/>
            <w:r>
              <w:rPr/>
              <w:t>TSPX_Txint</w:t>
            </w:r>
            <w:bookmarkEnd w:id="29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x-Integ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6" w:name="TSPX_TscA"/>
            <w:r>
              <w:rPr/>
              <w:t>TSPX_TscA</w:t>
            </w:r>
            <w:bookmarkEnd w:id="29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raining sequence c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7" w:name="TSPX_TscB"/>
            <w:r>
              <w:rPr/>
              <w:t>TSPX_TscB</w:t>
            </w:r>
            <w:bookmarkEnd w:id="29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raining sequence c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8" w:name="TSPX_TscC"/>
            <w:r>
              <w:rPr/>
              <w:t>TSPX_TscC</w:t>
            </w:r>
            <w:bookmarkEnd w:id="29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raining sequence c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299" w:name="TSPX_TscD"/>
            <w:r>
              <w:rPr/>
              <w:t>TSPX_TscD</w:t>
            </w:r>
            <w:bookmarkEnd w:id="29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raining sequence c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0" w:name="TSPX_TscE"/>
            <w:r>
              <w:rPr/>
              <w:t>TSPX_TscE</w:t>
            </w:r>
            <w:bookmarkEnd w:id="30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raining sequence c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1" w:name="TSPX_TscF"/>
            <w:r>
              <w:rPr/>
              <w:t>TSPX_TscF</w:t>
            </w:r>
            <w:bookmarkEnd w:id="30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raining sequence c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2" w:name="TSPX_TscG"/>
            <w:r>
              <w:rPr/>
              <w:t>TSPX_TscG</w:t>
            </w:r>
            <w:bookmarkEnd w:id="30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raining sequence cod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3" w:name="TSPX_TscDef"/>
            <w:r>
              <w:rPr/>
              <w:t>TSPX_TscDef</w:t>
            </w:r>
            <w:bookmarkEnd w:id="30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default TS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 [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4" w:name="TSPX_T3122"/>
            <w:r>
              <w:rPr/>
              <w:t>TSPX_T3122</w:t>
            </w:r>
            <w:bookmarkEnd w:id="30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value of timer T3122, HEXSTRING[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HEXSTRING [2]</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5" w:name="TSPX_TCHcarrierA_ho"/>
            <w:r>
              <w:rPr/>
              <w:t>TSPX_TCHcarrierA_ho</w:t>
            </w:r>
            <w:bookmarkEnd w:id="30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value can be choosen arbitrarily from cell allocation of cell A (GSM), but not BCCH carrier .possible value is : 10, 17, 26, 34, 42, 45, 46, 52, 59, 66, 73, 74, 75, 76, 108, 11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6" w:name="TSPX_TCHcarrierA_hod"/>
            <w:r>
              <w:rPr/>
              <w:t>TSPX_TCHcarrierA_hod</w:t>
            </w:r>
            <w:bookmarkEnd w:id="30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value can be choosen arbitrarily from cell allocation of cell A (DCS), but not BCCH carrier . possible value is : 734,741,754,759,762,766,767,773,775,779,782,791,798,829,832,84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7" w:name="TSPX_TCHcarrierB"/>
            <w:r>
              <w:rPr/>
              <w:t>TSPX_TCHcarrierB</w:t>
            </w:r>
            <w:bookmarkEnd w:id="30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CH and SDCCH channel frequency number of cell B (GSM)</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8" w:name="TSPX_TCHcarrierBd"/>
            <w:r>
              <w:rPr/>
              <w:t>TSPX_TCHcarrierBd</w:t>
            </w:r>
            <w:bookmarkEnd w:id="30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CH and SDCCH channel frequency number of cell B (DC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09" w:name="TSPX_TCHcarrierB_ho"/>
            <w:r>
              <w:rPr/>
              <w:t>TSPX_TCHcarrierB_ho</w:t>
            </w:r>
            <w:bookmarkEnd w:id="30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value can be choosen arbitrarily from cell allocation of cell B (GSM), but not BCCH carrier . possibles value is : 14,18,22,24,30,31,38,60,66,73,74,75,76,108,11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0" w:name="TSPX_TCHcarrierB_hod"/>
            <w:r>
              <w:rPr/>
              <w:t>TSPX_TCHcarrierB_hod</w:t>
            </w:r>
            <w:bookmarkEnd w:id="31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not BCCH carrier of cell B. the value can be choosen arbitrarily from cell allocation of cell B (DCS), which is (739,743,746,749,756,758,761,771,779,782,791,798,829,832,84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1" w:name="TSPX_TCHcarrierB2_ho"/>
            <w:r>
              <w:rPr/>
              <w:t>TSPX_TCHcarrierB2_ho</w:t>
            </w:r>
            <w:bookmarkEnd w:id="31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oosen arbitrarly from cell allocation B for GSM HO cases, but not BCCH carri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2" w:name="TSPX_TCHcarrierB2_hod"/>
            <w:r>
              <w:rPr/>
              <w:t>TSPX_TCHcarrierB2_hod</w:t>
            </w:r>
            <w:bookmarkEnd w:id="31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oosen arbitrarly from cell allocation B for DCS HO cases, but not BCCH carrier!</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3" w:name="TSPX_TCHHSubA"/>
            <w:r>
              <w:rPr/>
              <w:t>TSPX_TCHHSubA</w:t>
            </w:r>
            <w:bookmarkEnd w:id="31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half rate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4" w:name="TSPX_TCHHSubDef"/>
            <w:r>
              <w:rPr/>
              <w:t>TSPX_TCHHSubDef</w:t>
            </w:r>
            <w:bookmarkEnd w:id="31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DMA offset of default half rate subchanne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1]</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5" w:name="TSPX_TMSI"/>
            <w:r>
              <w:rPr/>
              <w:t>TSPX_TMSI</w:t>
            </w:r>
            <w:bookmarkEnd w:id="31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MSI of the MS used in test</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6" w:name="TSPX_TMSI1"/>
            <w:r>
              <w:rPr/>
              <w:t>TSPX_TMSI1</w:t>
            </w:r>
            <w:bookmarkEnd w:id="31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other TMSI used in test which shall differ from TSPX_TMSI,</w:t>
            </w:r>
          </w:p>
          <w:p>
            <w:pPr>
              <w:pStyle w:val="FP"/>
              <w:rPr/>
            </w:pPr>
            <w:r>
              <w:rPr/>
              <w:t>TSPX_TMSI + '01'O</w:t>
            </w:r>
          </w:p>
          <w:p>
            <w:pPr>
              <w:pStyle w:val="FP"/>
              <w:rPr/>
            </w:pPr>
            <w:r>
              <w:rPr/>
              <w:t>TSPX_TMSI + '02'O</w:t>
            </w:r>
          </w:p>
          <w:p>
            <w:pPr>
              <w:pStyle w:val="FP"/>
              <w:rPr/>
            </w:pPr>
            <w:r>
              <w:rPr/>
              <w:t>TSPX_TMSI + '03'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4]</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7" w:name="TSPX_k"/>
            <w:r>
              <w:rPr/>
              <w:t>TSPX_k</w:t>
            </w:r>
            <w:bookmarkEnd w:id="31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of cell A before cell B k bit periods  for TC_26_6_5_4, TC_26_6_5_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8" w:name="TSPX_y"/>
            <w:r>
              <w:rPr/>
              <w:t>TSPX_y</w:t>
            </w:r>
            <w:bookmarkEnd w:id="31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advance for TC_26_6_5_4, TC_26_6_5_3. the values of TSPX_k and TSPX_y shall be 0 &lt; (2*TSPX_k + TSPX_y) MOD 256 &lt; 6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19" w:name="TSPX_k1"/>
            <w:r>
              <w:rPr/>
              <w:t>TSPX_k1</w:t>
            </w:r>
            <w:bookmarkEnd w:id="31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of cell A before cell B k bit periods  for TC_26_6_5_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0" w:name="TSPX_k2"/>
            <w:r>
              <w:rPr/>
              <w:t>TSPX_k2</w:t>
            </w:r>
            <w:bookmarkEnd w:id="32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of cell A before cell B k bit periods  for TC_26_6_5_6</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1" w:name="TSPX_y2"/>
            <w:r>
              <w:rPr/>
              <w:t>TSPX_y2</w:t>
            </w:r>
            <w:bookmarkEnd w:id="32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advance for TC_26_6_5_6, value range : 11 - 6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2" w:name="TSPX_k3"/>
            <w:r>
              <w:rPr/>
              <w:t>TSPX_k3</w:t>
            </w:r>
            <w:bookmarkEnd w:id="32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of cell A before cell B k bit periods  for TC_26_6_5_7</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3" w:name="TSPX_y3"/>
            <w:r>
              <w:rPr/>
              <w:t>TSPX_y3</w:t>
            </w:r>
            <w:bookmarkEnd w:id="32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iming advance for TC_26_6_5_7</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4" w:name="TSPX_nPara"/>
            <w:r>
              <w:rPr/>
              <w:t>TSPX_nPara</w:t>
            </w:r>
            <w:bookmarkEnd w:id="32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n'th ChReq for TC_26_6_1_2, shall be choose to [1..8], MAXRETRANS for TC_26_6_1_2 is 7 (See 11.10 for  more explaina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5" w:name="TSPX_kPara"/>
            <w:r>
              <w:rPr/>
              <w:t>TSPX_kPara</w:t>
            </w:r>
            <w:bookmarkEnd w:id="32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k'th ChReq for TC_26_6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6" w:name="TSPX_rPara"/>
            <w:r>
              <w:rPr/>
              <w:t>TSPX_rPara</w:t>
            </w:r>
            <w:bookmarkEnd w:id="32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r'th ChReq for TC_26_6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7" w:name="TSPX_i1Para"/>
            <w:r>
              <w:rPr/>
              <w:t>TSPX_i1Para</w:t>
            </w:r>
            <w:bookmarkEnd w:id="32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for TC_26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8" w:name="TSPX_i2Para"/>
            <w:r>
              <w:rPr/>
              <w:t>TSPX_i2Para</w:t>
            </w:r>
            <w:bookmarkEnd w:id="32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for TC_26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29" w:name="TSPX_i3Para"/>
            <w:r>
              <w:rPr/>
              <w:t>TSPX_i3Para</w:t>
            </w:r>
            <w:bookmarkEnd w:id="32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r'th ChReq for TC_26_6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0" w:name="TSPX_n1Para"/>
            <w:r>
              <w:rPr/>
              <w:t>TSPX_n1Para</w:t>
            </w:r>
            <w:bookmarkEnd w:id="33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he n'th ChReq for TC_26_6_1_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1" w:name="TSPX_i4Para"/>
            <w:r>
              <w:rPr/>
              <w:t>TSPX_i4Para</w:t>
            </w:r>
            <w:bookmarkEnd w:id="33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for TC_26_6_1_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2" w:name="TSPX_xPara"/>
            <w:r>
              <w:rPr/>
              <w:t>TSPX_xPara</w:t>
            </w:r>
            <w:bookmarkEnd w:id="33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t3122 for TC_26_6_1_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3" w:name="TSPX_AGBLKS1"/>
            <w:r>
              <w:rPr/>
              <w:t>TSPX_AGBLKS1</w:t>
            </w:r>
            <w:bookmarkEnd w:id="33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AG-BLKS-RES for TC_26_6_2_3_1, TC_26_6_2_1_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4" w:name="TSPX_PAMFRMS1"/>
            <w:r>
              <w:rPr/>
              <w:t>TSPX_PAMFRMS1</w:t>
            </w:r>
            <w:bookmarkEnd w:id="33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PA-MFRMS for TC_26_6_2_3_1 (shall not be set to 9), TC_26_6_2_1_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5" w:name="TSPX_CcchConf1"/>
            <w:r>
              <w:rPr/>
              <w:t>TSPX_CcchConf1</w:t>
            </w:r>
            <w:bookmarkEnd w:id="33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ging subchannel for TC_26_6_2_3_1, TC_26_6_2_1_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6" w:name="TSPX_PgSubch"/>
            <w:r>
              <w:rPr/>
              <w:t>TSPX_PgSubch</w:t>
            </w:r>
            <w:bookmarkEnd w:id="33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ging subchannel for TC_26_6_2_3_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7" w:name="TSPX_AGBLKS2"/>
            <w:r>
              <w:rPr/>
              <w:t>TSPX_AGBLKS2</w:t>
            </w:r>
            <w:bookmarkEnd w:id="33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AG-BLKS-RES for TC_26_6_2_3_2, TC_26_6_2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8" w:name="TSPX_PAMFRMS2"/>
            <w:r>
              <w:rPr/>
              <w:t>TSPX_PAMFRMS2</w:t>
            </w:r>
            <w:bookmarkEnd w:id="33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PA-MFRMS for TC_26_6_2_3_2, TC_26_6_2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39" w:name="TSPX_CcchConf2"/>
            <w:r>
              <w:rPr/>
              <w:t>TSPX_CcchConf2</w:t>
            </w:r>
            <w:bookmarkEnd w:id="33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ging subchannel for TC_26_6_2_3_2, TC_26_6_2_1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0" w:name="TSPX_AGBLKS3"/>
            <w:r>
              <w:rPr/>
              <w:t>TSPX_AGBLKS3</w:t>
            </w:r>
            <w:bookmarkEnd w:id="34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AG-BLKS-RES for TC_26_6_2_4, TC_26_6_2_2, TC_26_6_2_1_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1" w:name="TSPX_PAMFRMS3"/>
            <w:r>
              <w:rPr/>
              <w:t>TSPX_PAMFRMS3</w:t>
            </w:r>
            <w:bookmarkEnd w:id="34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PA-MFRMS for TC_26_6_2_4, TC_26_6_2_2, TC_26_6_2_1_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2" w:name="TSPX_CcchConf3"/>
            <w:r>
              <w:rPr/>
              <w:t>TSPX_CcchConf3</w:t>
            </w:r>
            <w:bookmarkEnd w:id="34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ging subchannel for TC_26_6_2_4, TC_26_6_2_2, TC_26_6_2_1_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3" w:name="TSPX_AGBLKS4"/>
            <w:r>
              <w:rPr/>
              <w:t>TSPX_AGBLKS4</w:t>
            </w:r>
            <w:bookmarkEnd w:id="34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AG-BLKS-RES for TC_26_6_2_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4" w:name="TSPX_PAMFRMS4"/>
            <w:r>
              <w:rPr/>
              <w:t>TSPX_PAMFRMS4</w:t>
            </w:r>
            <w:bookmarkEnd w:id="34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BS-PA-MFRMS for TC_26_6_2_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5" w:name="TSPX_CcchConf4"/>
            <w:r>
              <w:rPr/>
              <w:t>TSPX_CcchConf4</w:t>
            </w:r>
            <w:bookmarkEnd w:id="34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paging subchannel for TC_26_6_2_5 (shall be in the set ('010', '100', '11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6" w:name="TSPX_Chtp1"/>
            <w:r>
              <w:rPr/>
              <w:t>TSPX_Chtp1</w:t>
            </w:r>
            <w:bookmarkEnd w:id="34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1, any value supported by the 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7" w:name="TSPX_ChMod1"/>
            <w:r>
              <w:rPr/>
              <w:t>TSPX_ChMod1</w:t>
            </w:r>
            <w:bookmarkEnd w:id="34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mode for TC_26_6_13_1, any value for the channel type of TSPX_Chtp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8" w:name="TSPX_Tm1"/>
            <w:r>
              <w:rPr/>
              <w:t>TSPX_Tm1</w:t>
            </w:r>
            <w:bookmarkEnd w:id="34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a value to calculate the starting time for TC_26_6_13_1, value between 60 </w:t>
              <w:noBreakHyphen/>
              <w:t>10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49" w:name="TSPX_Maio1"/>
            <w:r>
              <w:rPr/>
              <w:t>TSPX_Maio1</w:t>
            </w:r>
            <w:bookmarkEnd w:id="34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1, its value between 0 and (the number of frequencies) </w:t>
              <w:noBreakHyphen/>
              <w:t>1, which is defined in TSPX_Ma1, default : 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0" w:name="TSPX_Ma1"/>
            <w:r>
              <w:rPr/>
              <w:t>TSPX_Ma1</w:t>
            </w:r>
            <w:bookmarkEnd w:id="35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1, its value shall indicate number of frequencies between 1 and 17. default : '010101'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1" w:name="TSPX_Hsn1"/>
            <w:r>
              <w:rPr/>
              <w:t>TSPX_Hsn1</w:t>
            </w:r>
            <w:bookmarkEnd w:id="35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1. default: 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2" w:name="TSPX_Maio2"/>
            <w:r>
              <w:rPr/>
              <w:t>TSPX_Maio2</w:t>
            </w:r>
            <w:bookmarkEnd w:id="35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1, its value between 0 and (the number of frequencies) </w:t>
              <w:noBreakHyphen/>
              <w:t>1, which is defined in TSPX_Ma2, default : 8</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3" w:name="TSPX_Ma2"/>
            <w:r>
              <w:rPr/>
              <w:t>TSPX_Ma2</w:t>
            </w:r>
            <w:bookmarkEnd w:id="35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1, its value shall indicate number of frequencies between 1 and 17. default :'01362A5'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4" w:name="TSPX_Hsn2"/>
            <w:r>
              <w:rPr/>
              <w:t>TSPX_Hsn2</w:t>
            </w:r>
            <w:bookmarkEnd w:id="35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1, default : 6</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5" w:name="TSPX_Maio3"/>
            <w:r>
              <w:rPr/>
              <w:t>TSPX_Maio3</w:t>
            </w:r>
            <w:bookmarkEnd w:id="35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1, its value between 0 and (the number of frequencies) </w:t>
              <w:noBreakHyphen/>
              <w:t>1, which is defined in TSPX_Ma3, default : 1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6" w:name="TSPX_Ma3"/>
            <w:r>
              <w:rPr/>
              <w:t>TSPX_Ma3</w:t>
            </w:r>
            <w:bookmarkEnd w:id="35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1, its value shall indicate number of frequencies between 1 and 17. default :'01FFFA'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7" w:name="TSPX_Hsn3"/>
            <w:r>
              <w:rPr/>
              <w:t>TSPX_Hsn3</w:t>
            </w:r>
            <w:bookmarkEnd w:id="35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1, default : 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8" w:name="TSPX_Chtp2"/>
            <w:r>
              <w:rPr/>
              <w:t>TSPX_Chtp2</w:t>
            </w:r>
            <w:bookmarkEnd w:id="35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2, any value supported by the 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59" w:name="TSPX_ChMod2"/>
            <w:r>
              <w:rPr/>
              <w:t>TSPX_ChMod2</w:t>
            </w:r>
            <w:bookmarkEnd w:id="35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mode for TC_26_6_13_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0" w:name="TSPX_Maio4"/>
            <w:r>
              <w:rPr/>
              <w:t>TSPX_Maio4</w:t>
            </w:r>
            <w:bookmarkEnd w:id="36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2, its value between 0 and (the number of frequencies) </w:t>
              <w:noBreakHyphen/>
              <w:t>1, which is defined in TSPX_Ma4, default : 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1" w:name="TSPX_Ma4"/>
            <w:r>
              <w:rPr/>
              <w:t>TSPX_Ma4</w:t>
            </w:r>
            <w:bookmarkEnd w:id="36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2, its value shall indicate number of frequencies between 1 and 17. default : '001141'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2" w:name="TSPX_Hsn4"/>
            <w:r>
              <w:rPr/>
              <w:t>TSPX_Hsn4</w:t>
            </w:r>
            <w:bookmarkEnd w:id="36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2, default : 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3" w:name="TSPX_Maio5"/>
            <w:r>
              <w:rPr/>
              <w:t>TSPX_Maio5</w:t>
            </w:r>
            <w:bookmarkEnd w:id="36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2, its value between 0 and (the number of frequencies) </w:t>
              <w:noBreakHyphen/>
              <w:t>1, which is defined in TSPX_Ma5, default : 9</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4" w:name="TSPX_Ma5"/>
            <w:r>
              <w:rPr/>
              <w:t>TSPX_Ma5</w:t>
            </w:r>
            <w:bookmarkEnd w:id="36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2, its value shall indicate number of frequencies between 1 and 17. default : '01ABCB'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5" w:name="TSPX_Hsn5"/>
            <w:r>
              <w:rPr/>
              <w:t>TSPX_Hsn5</w:t>
            </w:r>
            <w:bookmarkEnd w:id="36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2, default : 16</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6" w:name="TSPX_Chtp3"/>
            <w:r>
              <w:rPr/>
              <w:t>TSPX_Chtp3</w:t>
            </w:r>
            <w:bookmarkEnd w:id="36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3, any value supported by the 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7" w:name="TSPX_Maio6"/>
            <w:r>
              <w:rPr/>
              <w:t>TSPX_Maio6</w:t>
            </w:r>
            <w:bookmarkEnd w:id="36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3, its value between 0 and (the number of frequencies) </w:t>
              <w:noBreakHyphen/>
              <w:t>1, which is defined in TSPX_Ma6, default : 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8" w:name="TSPX_Ma6"/>
            <w:r>
              <w:rPr/>
              <w:t>TSPX_Ma6</w:t>
            </w:r>
            <w:bookmarkEnd w:id="36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3, its value shall indicate number of frequencies between 1 and 17. default :'006248'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69" w:name="TSPX_Hsn6"/>
            <w:r>
              <w:rPr/>
              <w:t>TSPX_Hsn6</w:t>
            </w:r>
            <w:bookmarkEnd w:id="36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3, default : 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0" w:name="TSPX_Maio7"/>
            <w:r>
              <w:rPr/>
              <w:t>TSPX_Maio7</w:t>
            </w:r>
            <w:bookmarkEnd w:id="37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3, its value between 0 and (the number of frequencies) </w:t>
              <w:noBreakHyphen/>
              <w:t>1, which is defined in TSPX_Ma7, default : 1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1" w:name="TSPX_Ma7"/>
            <w:r>
              <w:rPr/>
              <w:t>TSPX_Ma7</w:t>
            </w:r>
            <w:bookmarkEnd w:id="37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3, its value shall indicate number of frequencies between 2 and 17. default : '009AFB'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2" w:name="TSPX_Chtp4"/>
            <w:r>
              <w:rPr/>
              <w:t>TSPX_Chtp4</w:t>
            </w:r>
            <w:bookmarkEnd w:id="37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3, any value supported by the M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3" w:name="TSPX_Maio8"/>
            <w:r>
              <w:rPr/>
              <w:t>TSPX_Maio8</w:t>
            </w:r>
            <w:bookmarkEnd w:id="37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3, its value between 0 and (the number of frequencies) </w:t>
              <w:noBreakHyphen/>
              <w:t>1, which is defined in TSPX_Ma8, default : 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4" w:name="TSPX_Ma8"/>
            <w:r>
              <w:rPr/>
              <w:t>TSPX_Ma8</w:t>
            </w:r>
            <w:bookmarkEnd w:id="37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3, its value shall indicate number of frequencies between 2 and 17. default : '002800'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5" w:name="TSPX_Hsn8"/>
            <w:r>
              <w:rPr/>
              <w:t>TSPX_Hsn8</w:t>
            </w:r>
            <w:bookmarkEnd w:id="37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3, default : 4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6" w:name="TSPX_Maio9"/>
            <w:r>
              <w:rPr/>
              <w:t>TSPX_Maio9</w:t>
            </w:r>
            <w:bookmarkEnd w:id="37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3, its value between 0 and (the number of frequencies) </w:t>
              <w:noBreakHyphen/>
              <w:t>1, which is defined in TSPX_Ma9, default : 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7" w:name="TSPX_Ma9"/>
            <w:r>
              <w:rPr/>
              <w:t>TSPX_Ma9</w:t>
            </w:r>
            <w:bookmarkEnd w:id="37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3, its value shall indicate number of frequencies between 2 and 17. default : '01FFFB'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8" w:name="TSPX_Hsn9"/>
            <w:r>
              <w:rPr/>
              <w:t>TSPX_Hsn9</w:t>
            </w:r>
            <w:bookmarkEnd w:id="37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3, default : 8</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79" w:name="TSPX_Chtp5"/>
            <w:r>
              <w:rPr/>
              <w:t>TSPX_Chtp5</w:t>
            </w:r>
            <w:bookmarkEnd w:id="37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0" w:name="TSPX_Maio10"/>
            <w:r>
              <w:rPr/>
              <w:t>TSPX_Maio10</w:t>
            </w:r>
            <w:bookmarkEnd w:id="38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4, its value between 0 and (the number of frequencies) </w:t>
              <w:noBreakHyphen/>
              <w:t>1, which is defined in TSPX_Ma10, default : 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1" w:name="TSPX_Ma10"/>
            <w:r>
              <w:rPr/>
              <w:t>TSPX_Ma10</w:t>
            </w:r>
            <w:bookmarkEnd w:id="38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4, its value shall indicate number of frequencies between 1 and 17. default : '01D082'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2" w:name="TSPX_Hsn10"/>
            <w:r>
              <w:rPr/>
              <w:t>TSPX_Hsn10</w:t>
            </w:r>
            <w:bookmarkEnd w:id="38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4, default: 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3" w:name="TSPX_Maio11"/>
            <w:r>
              <w:rPr/>
              <w:t>TSPX_Maio11</w:t>
            </w:r>
            <w:bookmarkEnd w:id="38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4, its value between 0 and (the number of frequencies) </w:t>
              <w:noBreakHyphen/>
              <w:t>1, which is defined in TSPX_Ma11, default : 1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4" w:name="TSPX_Ma11"/>
            <w:r>
              <w:rPr/>
              <w:t>TSPX_Ma11</w:t>
            </w:r>
            <w:bookmarkEnd w:id="38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4, its value shall indicate number of frequencies between 2 and 17. default : '00CFF3'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5" w:name="TSPX_Chtp6"/>
            <w:r>
              <w:rPr/>
              <w:t>TSPX_Chtp6</w:t>
            </w:r>
            <w:bookmarkEnd w:id="38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6" w:name="TSPX_Maio12"/>
            <w:r>
              <w:rPr/>
              <w:t>TSPX_Maio12</w:t>
            </w:r>
            <w:bookmarkEnd w:id="38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4, its value between 0 and (the number of frequencies) </w:t>
              <w:noBreakHyphen/>
              <w:t>1, which is defined in TSPX_Ma12, default : 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7" w:name="TSPX_Ma12"/>
            <w:r>
              <w:rPr/>
              <w:t>TSPX_Ma12</w:t>
            </w:r>
            <w:bookmarkEnd w:id="38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4, its value shall indicate number of frequencies between 1 and 17. default : '010100'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8" w:name="TSPX_Hsn12"/>
            <w:r>
              <w:rPr/>
              <w:t>TSPX_Hsn12</w:t>
            </w:r>
            <w:bookmarkEnd w:id="38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4, default : 39</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89" w:name="TSPX_Maio13"/>
            <w:r>
              <w:rPr/>
              <w:t>TSPX_Maio13</w:t>
            </w:r>
            <w:bookmarkEnd w:id="38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4, its value between 0 and (the number of frequencies) </w:t>
              <w:noBreakHyphen/>
              <w:t>1, which is defined in TSPX_Ma13, default : 6</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0" w:name="TSPX_Ma13"/>
            <w:r>
              <w:rPr/>
              <w:t>TSPX_Ma13</w:t>
            </w:r>
            <w:bookmarkEnd w:id="39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4, its value shall indicate number of frequencies between 1 and 17. default : '00E690'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1" w:name="TSPX_Hsn13"/>
            <w:r>
              <w:rPr/>
              <w:t>TSPX_Hsn13</w:t>
            </w:r>
            <w:bookmarkEnd w:id="39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4, default: 4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2" w:name="TSPX_Chtp7"/>
            <w:r>
              <w:rPr/>
              <w:t>TSPX_Chtp7</w:t>
            </w:r>
            <w:bookmarkEnd w:id="39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3" w:name="TSPX_ChMod4"/>
            <w:r>
              <w:rPr/>
              <w:t>TSPX_ChMod4</w:t>
            </w:r>
            <w:bookmarkEnd w:id="39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mode for TC_26_6_13_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4" w:name="TSPX_Tm2"/>
            <w:r>
              <w:rPr/>
              <w:t>TSPX_Tm2</w:t>
            </w:r>
            <w:bookmarkEnd w:id="39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a value to calculate the starting time for TC_26_6_13_5, value between 60 </w:t>
              <w:noBreakHyphen/>
              <w:t>10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5" w:name="TSPX_Maio14"/>
            <w:r>
              <w:rPr/>
              <w:t>TSPX_Maio14</w:t>
            </w:r>
            <w:bookmarkEnd w:id="39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5, its value between 0 and (the number of frequencies) </w:t>
              <w:noBreakHyphen/>
              <w:t>1, which is defined in TSPX_Ma14, default : 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6" w:name="TSPX_Ma14"/>
            <w:r>
              <w:rPr/>
              <w:t>TSPX_Ma14</w:t>
            </w:r>
            <w:bookmarkEnd w:id="39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5, its value shall indicate number of frequencies between 1 and 17. default : '014A28'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7" w:name="TSPX_Hsn14"/>
            <w:r>
              <w:rPr/>
              <w:t>TSPX_Hsn14</w:t>
            </w:r>
            <w:bookmarkEnd w:id="39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5, default : 5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8" w:name="TSPX_Maio15"/>
            <w:r>
              <w:rPr/>
              <w:t>TSPX_Maio15</w:t>
            </w:r>
            <w:bookmarkEnd w:id="39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5, its value between 0 and (the number of frequencies) </w:t>
              <w:noBreakHyphen/>
              <w:t>1, which is defined in TSPX_Ma15, default : 1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399" w:name="TSPX_Ma15"/>
            <w:r>
              <w:rPr/>
              <w:t>TSPX_Ma15</w:t>
            </w:r>
            <w:bookmarkEnd w:id="39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5, its value shall indicate number of frequencies between 1 and 16. default : '00FF79'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0" w:name="TSPX_Hsn15"/>
            <w:r>
              <w:rPr/>
              <w:t>TSPX_Hsn15</w:t>
            </w:r>
            <w:bookmarkEnd w:id="40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5, default : 3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1" w:name="TSPX_Maio16"/>
            <w:r>
              <w:rPr/>
              <w:t>TSPX_Maio16</w:t>
            </w:r>
            <w:bookmarkEnd w:id="40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5, its value between 0 and (the number of frequencies) </w:t>
              <w:noBreakHyphen/>
              <w:t>1, which is defined in TSPX_Ma16, default : 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2" w:name="TSPX_Ma16"/>
            <w:r>
              <w:rPr/>
              <w:t>TSPX_Ma16</w:t>
            </w:r>
            <w:bookmarkEnd w:id="40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5, its value shall indicate number of frequencies between 1 and 16. default : '001110'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3" w:name="TSPX_Hsn16"/>
            <w:r>
              <w:rPr/>
              <w:t>TSPX_Hsn16</w:t>
            </w:r>
            <w:bookmarkEnd w:id="40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5, default : 2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4" w:name="TSPX_Chtp8"/>
            <w:r>
              <w:rPr/>
              <w:t>TSPX_Chtp8</w:t>
            </w:r>
            <w:bookmarkEnd w:id="40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6</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5" w:name="TSPX_ChMod5"/>
            <w:r>
              <w:rPr/>
              <w:t>TSPX_ChMod5</w:t>
            </w:r>
            <w:bookmarkEnd w:id="40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mode for TC_26_6_13_6</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6" w:name="TSPX_Maio17"/>
            <w:r>
              <w:rPr/>
              <w:t>TSPX_Maio17</w:t>
            </w:r>
            <w:bookmarkEnd w:id="40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6, its value between 0 and (the number of frequencies) </w:t>
              <w:noBreakHyphen/>
              <w:t>1, which is defined in TSPX_Ma17, default : 7</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7" w:name="TSPX_Ma17"/>
            <w:r>
              <w:rPr/>
              <w:t>TSPX_Ma17</w:t>
            </w:r>
            <w:bookmarkEnd w:id="40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6, its value shall indicate number of frequencies between 1 and 17. default : '00E6A1'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8" w:name="TSPX_Hsn17"/>
            <w:r>
              <w:rPr/>
              <w:t>TSPX_Hsn17</w:t>
            </w:r>
            <w:bookmarkEnd w:id="40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6, default : 2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09" w:name="TSPX_Maio18"/>
            <w:r>
              <w:rPr/>
              <w:t>TSPX_Maio18</w:t>
            </w:r>
            <w:bookmarkEnd w:id="40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6, its value between 0 and (the number of frequencies) </w:t>
              <w:noBreakHyphen/>
              <w:t>1, which is defined in TSPX_Ma18, default : 1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0" w:name="TSPX_Ma18"/>
            <w:r>
              <w:rPr/>
              <w:t>TSPX_Ma18</w:t>
            </w:r>
            <w:bookmarkEnd w:id="41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6, its value shall indicate number of frequencies between 1 and 16. default : '00FFF9'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1" w:name="TSPX_Hsn18"/>
            <w:r>
              <w:rPr/>
              <w:t>TSPX_Hsn18</w:t>
            </w:r>
            <w:bookmarkEnd w:id="41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6, default : 9</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2" w:name="TSPX_Maio19"/>
            <w:r>
              <w:rPr/>
              <w:t>TSPX_Maio19</w:t>
            </w:r>
            <w:bookmarkEnd w:id="41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6, its value between 0 and (the number of frequencies) </w:t>
              <w:noBreakHyphen/>
              <w:t>1, which is defined in TSPX_Ma19, default : 3</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3" w:name="TSPX_Ma19"/>
            <w:r>
              <w:rPr/>
              <w:t>TSPX_Ma19</w:t>
            </w:r>
            <w:bookmarkEnd w:id="41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6, its value shall indicate number of frequencies between 1 and 16. default : '001111'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4" w:name="TSPX_Hsn19"/>
            <w:r>
              <w:rPr/>
              <w:t>TSPX_Hsn19</w:t>
            </w:r>
            <w:bookmarkEnd w:id="41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6, default : 4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5" w:name="TSPX_Chtp9"/>
            <w:r>
              <w:rPr/>
              <w:t>TSPX_Chtp9</w:t>
            </w:r>
            <w:bookmarkEnd w:id="41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7</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6" w:name="TSPX_ChMod6"/>
            <w:r>
              <w:rPr/>
              <w:t>TSPX_ChMod6</w:t>
            </w:r>
            <w:bookmarkEnd w:id="41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mode for TC_26_6_13_7</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7" w:name="TSPX_Maio20"/>
            <w:r>
              <w:rPr/>
              <w:t>TSPX_Maio20</w:t>
            </w:r>
            <w:bookmarkEnd w:id="41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7, its value between 0 and (the number of frequencies) </w:t>
              <w:noBreakHyphen/>
              <w:t>1, which is defined in TSPX_Ma20, default : 8</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8" w:name="TSPX_Ma20"/>
            <w:r>
              <w:rPr/>
              <w:t>TSPX_Ma20</w:t>
            </w:r>
            <w:bookmarkEnd w:id="41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7, its value shall indicate number of frequencies between 1 and 17. default : '016699'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19" w:name="TSPX_Hsn20"/>
            <w:r>
              <w:rPr/>
              <w:t>TSPX_Hsn20</w:t>
            </w:r>
            <w:bookmarkEnd w:id="41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7, default : 3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0" w:name="TSPX_Maio21"/>
            <w:r>
              <w:rPr/>
              <w:t>TSPX_Maio21</w:t>
            </w:r>
            <w:bookmarkEnd w:id="42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7, its value between 0 and (the number of frequencies) </w:t>
              <w:noBreakHyphen/>
              <w:t>1, which is defined in TSPX_Ma21, default : 1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1" w:name="TSPX_Ma21"/>
            <w:r>
              <w:rPr/>
              <w:t>TSPX_Ma21</w:t>
            </w:r>
            <w:bookmarkEnd w:id="42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7, its value shall indicate number of frequencies between 1 and 17. default : '01FEFB'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2" w:name="TSPX_Chtp10"/>
            <w:r>
              <w:rPr/>
              <w:t>TSPX_Chtp10</w:t>
            </w:r>
            <w:bookmarkEnd w:id="42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7</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3" w:name="TSPX_Maio22"/>
            <w:r>
              <w:rPr/>
              <w:t>TSPX_Maio22</w:t>
            </w:r>
            <w:bookmarkEnd w:id="42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7, its value between 0 and (the number of frequencies) </w:t>
              <w:noBreakHyphen/>
              <w:t>1, which is defined in TSPX_Ma22, default : 4</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4" w:name="TSPX_Ma22"/>
            <w:r>
              <w:rPr/>
              <w:t>TSPX_Ma22</w:t>
            </w:r>
            <w:bookmarkEnd w:id="42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7, its value shall indicate number of frequencies between 1 and 16. default : '006241'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5" w:name="TSPX_Hsn22"/>
            <w:r>
              <w:rPr/>
              <w:t>TSPX_Hsn22</w:t>
            </w:r>
            <w:bookmarkEnd w:id="42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7, default : 1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6" w:name="TSPX_Maio23"/>
            <w:r>
              <w:rPr/>
              <w:t>TSPX_Maio23</w:t>
            </w:r>
            <w:bookmarkEnd w:id="42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7, its value between 0 and (the number of frequencies) </w:t>
              <w:noBreakHyphen/>
              <w:t>1, which is defined in TSPX_Ma23, default : 1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7" w:name="TSPX_Ma23"/>
            <w:r>
              <w:rPr/>
              <w:t>TSPX_Ma23</w:t>
            </w:r>
            <w:bookmarkEnd w:id="42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7, its value shall indicate number of frequencies between 1 and 16. default : '00FF1B'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8" w:name="TSPX_Hsn23"/>
            <w:r>
              <w:rPr/>
              <w:t>TSPX_Hsn23</w:t>
            </w:r>
            <w:bookmarkEnd w:id="42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7, default : 6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29" w:name="TSPX_Chtp11"/>
            <w:r>
              <w:rPr/>
              <w:t>TSPX_Chtp11</w:t>
            </w:r>
            <w:bookmarkEnd w:id="42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8</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0" w:name="TSPX_ChMod7"/>
            <w:r>
              <w:rPr/>
              <w:t>TSPX_ChMod7</w:t>
            </w:r>
            <w:bookmarkEnd w:id="43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mode for TC_26_6_13_8</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8]</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1" w:name="TSPX_Maio24"/>
            <w:r>
              <w:rPr/>
              <w:t>TSPX_Maio24</w:t>
            </w:r>
            <w:bookmarkEnd w:id="43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8, its value between 0 and (the number of frequencies) </w:t>
              <w:noBreakHyphen/>
              <w:t>1, which is defined in TSPX_Ma24, default : 9</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2" w:name="TSPX_Ma24"/>
            <w:r>
              <w:rPr/>
              <w:t>TSPX_Ma24</w:t>
            </w:r>
            <w:bookmarkEnd w:id="43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8, its value shall indicate number of frequencies between 1 and 17. default : '00E6E9'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3" w:name="TSPX_Hsn24"/>
            <w:r>
              <w:rPr/>
              <w:t>TSPX_Hsn24</w:t>
            </w:r>
            <w:bookmarkEnd w:id="43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8, default : 7</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4" w:name="TSPX_Maio25"/>
            <w:r>
              <w:rPr/>
              <w:t>TSPX_Maio25</w:t>
            </w:r>
            <w:bookmarkEnd w:id="43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8, its value between 0 and (the number of frequencies) </w:t>
              <w:noBreakHyphen/>
              <w:t>1, which is defined in TSPX_Ma25, default : 1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5" w:name="TSPX_Ma25"/>
            <w:r>
              <w:rPr/>
              <w:t>TSPX_Ma25</w:t>
            </w:r>
            <w:bookmarkEnd w:id="43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8, its value shall indicate number of frequencies between 1 and 17. default : '01FFFB'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6" w:name="TSPX_Chtp12"/>
            <w:r>
              <w:rPr/>
              <w:t>TSPX_Chtp12</w:t>
            </w:r>
            <w:bookmarkEnd w:id="43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8</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7" w:name="TSPX_Maio26"/>
            <w:r>
              <w:rPr/>
              <w:t>TSPX_Maio26</w:t>
            </w:r>
            <w:bookmarkEnd w:id="43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8, its value between 0 and (the number of frequencies) </w:t>
              <w:noBreakHyphen/>
              <w:t>1, which is defined in TSPX_Ma26, default : 5</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8" w:name="TSPX_Ma26"/>
            <w:r>
              <w:rPr/>
              <w:t>TSPX_Ma26</w:t>
            </w:r>
            <w:bookmarkEnd w:id="43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8, its value shall indicate number of frequencies between 1 and 16. default : '009168'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39" w:name="TSPX_Hsn26"/>
            <w:r>
              <w:rPr/>
              <w:t>TSPX_Hsn26</w:t>
            </w:r>
            <w:bookmarkEnd w:id="43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8, default : 9</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0" w:name="TSPX_Maio27"/>
            <w:r>
              <w:rPr/>
              <w:t>TSPX_Maio27</w:t>
            </w:r>
            <w:bookmarkEnd w:id="44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8, its value between 0 and (the number of frequencies) </w:t>
              <w:noBreakHyphen/>
              <w:t>1, which is defined in TSPX_Ma27, default : 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1" w:name="TSPX_Ma27"/>
            <w:r>
              <w:rPr/>
              <w:t>TSPX_Ma27</w:t>
            </w:r>
            <w:bookmarkEnd w:id="44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8, its value shall indicate number of frequencies between 1 and 16. default : '004080'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2" w:name="TSPX_Hsn27"/>
            <w:r>
              <w:rPr/>
              <w:t>TSPX_Hsn27</w:t>
            </w:r>
            <w:bookmarkEnd w:id="44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8, default : 38</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3" w:name="TSPX_Chtp13"/>
            <w:r>
              <w:rPr/>
              <w:t>TSPX_Chtp13</w:t>
            </w:r>
            <w:bookmarkEnd w:id="44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9</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4" w:name="TSPX_Tm3"/>
            <w:r>
              <w:rPr/>
              <w:t>TSPX_Tm3</w:t>
            </w:r>
            <w:bookmarkEnd w:id="44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channel mode for TC_26_6_13_9, value between 60 </w:t>
              <w:noBreakHyphen/>
              <w:t>10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5" w:name="TSPX_Maio28"/>
            <w:r>
              <w:rPr/>
              <w:t>TSPX_Maio28</w:t>
            </w:r>
            <w:bookmarkEnd w:id="44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9, its value between 0 and (the number of frequencies) </w:t>
              <w:noBreakHyphen/>
              <w:t>1, which is defined in TSPX_Ma28, default : 1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6" w:name="TSPX_Ma28"/>
            <w:r>
              <w:rPr/>
              <w:t>TSPX_Ma28</w:t>
            </w:r>
            <w:bookmarkEnd w:id="44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9, its value shall indicate number of frequencies between 1 and 17. default : '00EE7A'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7" w:name="TSPX_Hsn28"/>
            <w:r>
              <w:rPr/>
              <w:t>TSPX_Hsn28</w:t>
            </w:r>
            <w:bookmarkEnd w:id="44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9, default : 1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8" w:name="TSPX_Maio29"/>
            <w:r>
              <w:rPr/>
              <w:t>TSPX_Maio29</w:t>
            </w:r>
            <w:bookmarkEnd w:id="44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9, its value between 0 and (the number of frequencies) </w:t>
              <w:noBreakHyphen/>
              <w:t>1, which is defined in TSPX_Ma29, default : 6</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49" w:name="TSPX_Ma29"/>
            <w:r>
              <w:rPr/>
              <w:t>TSPX_Ma29</w:t>
            </w:r>
            <w:bookmarkEnd w:id="44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9, its value shall indicate number of frequencies between 1 and 17. default : '00F070'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0" w:name="TSPX_Chtp14"/>
            <w:r>
              <w:rPr/>
              <w:t>TSPX_Chtp14</w:t>
            </w:r>
            <w:bookmarkEnd w:id="45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type for TC_26_6_13_10</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BITSTRING[5]</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1" w:name="TSPX_Maio30"/>
            <w:r>
              <w:rPr/>
              <w:t>TSPX_Maio30</w:t>
            </w:r>
            <w:bookmarkEnd w:id="45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10, its value between 0 and (the number of frequencies) </w:t>
              <w:noBreakHyphen/>
              <w:t>1, which is defined in TSPX_Ma30, default : 1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2" w:name="TSPX_Ma30"/>
            <w:r>
              <w:rPr/>
              <w:t>TSPX_Ma30</w:t>
            </w:r>
            <w:bookmarkEnd w:id="45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10, its value shall indicate number of frequencies between 1 and 17. default : '017F69'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3" w:name="TSPX_Hsn30"/>
            <w:r>
              <w:rPr/>
              <w:t>TSPX_Hsn30</w:t>
            </w:r>
            <w:bookmarkEnd w:id="45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hopping parameter for TC_26_6_13_10, default : 62</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4" w:name="TSPX_Maio31"/>
            <w:r>
              <w:rPr/>
              <w:t>TSPX_Maio31</w:t>
            </w:r>
            <w:bookmarkEnd w:id="45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 xml:space="preserve">hopping parameter for TC_26_6_13_10, its value between 0 and (the number of frequencies) </w:t>
              <w:noBreakHyphen/>
              <w:t>1, which is defined in TSPX_Ma31, default : 1</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INTEGER</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5" w:name="TSPX_Ma31"/>
            <w:r>
              <w:rPr/>
              <w:t>TSPX_Ma31</w:t>
            </w:r>
            <w:bookmarkEnd w:id="45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mobile allocation for TC_26_6_13_10, its value shall indicate number of frequencies between 1 and 17. default : '000101'O</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OCTETSTRING[3]</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6" w:name="TSPX_MOBscSvcA"/>
            <w:r>
              <w:rPr/>
              <w:t>TSPX_MOBscSvcA</w:t>
            </w:r>
            <w:bookmarkEnd w:id="45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7" w:name="TSPX_MOBscSvcB"/>
            <w:r>
              <w:rPr/>
              <w:t>TSPX_MOBscSvcB</w:t>
            </w:r>
            <w:bookmarkEnd w:id="45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8" w:name="TSPX_MOBscSvcC"/>
            <w:r>
              <w:rPr/>
              <w:t>TSPX_MOBscSvcC</w:t>
            </w:r>
            <w:bookmarkEnd w:id="45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59" w:name="TSPX_MOBscSvcD"/>
            <w:r>
              <w:rPr/>
              <w:t>TSPX_MOBscSvcD</w:t>
            </w:r>
            <w:bookmarkEnd w:id="45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0" w:name="TSPX_MOBscSvcE"/>
            <w:r>
              <w:rPr/>
              <w:t>TSPX_MOBscSvcE</w:t>
            </w:r>
            <w:bookmarkEnd w:id="46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1" w:name="TSPX_MOBscSvcF"/>
            <w:r>
              <w:rPr/>
              <w:t>TSPX_MOBscSvcF</w:t>
            </w:r>
            <w:bookmarkEnd w:id="46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2" w:name="TSPX_MOBscSvcG"/>
            <w:r>
              <w:rPr/>
              <w:t>TSPX_MOBscSvcG</w:t>
            </w:r>
            <w:bookmarkEnd w:id="46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3" w:name="TSPX_MOBscSvcH"/>
            <w:r>
              <w:rPr/>
              <w:t>TSPX_MOBscSvcH</w:t>
            </w:r>
            <w:bookmarkEnd w:id="46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4" w:name="TSPX_MOBscSvcI"/>
            <w:r>
              <w:rPr/>
              <w:t>TSPX_MOBscSvcI</w:t>
            </w:r>
            <w:bookmarkEnd w:id="46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5" w:name="TSPX_MOBscSvcJ"/>
            <w:r>
              <w:rPr/>
              <w:t>TSPX_MOBscSvcJ</w:t>
            </w:r>
            <w:bookmarkEnd w:id="46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6" w:name="TSPX_MT_DualModSvc"/>
            <w:r>
              <w:rPr/>
              <w:t>TSPX_MT_DualModSvc</w:t>
            </w:r>
            <w:bookmarkEnd w:id="46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dual mode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7" w:name="TSPX_MT_NonSptSvc"/>
            <w:r>
              <w:rPr/>
              <w:t>TSPX_MT_NonSptSvc</w:t>
            </w:r>
            <w:bookmarkEnd w:id="46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not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8" w:name="TSPX_MTBscSvcA"/>
            <w:r>
              <w:rPr/>
              <w:t>TSPX_MTBscSvcA</w:t>
            </w:r>
            <w:bookmarkEnd w:id="46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69" w:name="TSPX_MTBscSvcB"/>
            <w:r>
              <w:rPr/>
              <w:t>TSPX_MTBscSvcB</w:t>
            </w:r>
            <w:bookmarkEnd w:id="46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0" w:name="TSPX_MTBscSvcC"/>
            <w:r>
              <w:rPr/>
              <w:t>TSPX_MTBscSvcC</w:t>
            </w:r>
            <w:bookmarkEnd w:id="47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1" w:name="TSPX_MTBscSvcD"/>
            <w:r>
              <w:rPr/>
              <w:t>TSPX_MTBscSvcD</w:t>
            </w:r>
            <w:bookmarkEnd w:id="47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2" w:name="TSPX_MTBscSvcE"/>
            <w:r>
              <w:rPr/>
              <w:t>TSPX_MTBscSvcE</w:t>
            </w:r>
            <w:bookmarkEnd w:id="47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3" w:name="TSPX_MTBscSvcF"/>
            <w:r>
              <w:rPr/>
              <w:t>TSPX_MTBscSvcF</w:t>
            </w:r>
            <w:bookmarkEnd w:id="47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4" w:name="TSPX_MTBscSvcG"/>
            <w:r>
              <w:rPr/>
              <w:t>TSPX_MTBscSvcG</w:t>
            </w:r>
            <w:bookmarkEnd w:id="47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5" w:name="TSPX_MTBscSvcH"/>
            <w:r>
              <w:rPr/>
              <w:t>TSPX_MTBscSvcH</w:t>
            </w:r>
            <w:bookmarkEnd w:id="47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6" w:name="TSPX_MTBscSvcI"/>
            <w:r>
              <w:rPr/>
              <w:t>TSPX_MTBscSvcI</w:t>
            </w:r>
            <w:bookmarkEnd w:id="47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7" w:name="TSPX_MTBscSvcJ"/>
            <w:r>
              <w:rPr/>
              <w:t>TSPX_MTBscSvcJ</w:t>
            </w:r>
            <w:bookmarkEnd w:id="47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8" w:name="TSPX_MTNIC_BscSvcA"/>
            <w:r>
              <w:rPr/>
              <w:t>TSPX_MTNIC_BscSvcA</w:t>
            </w:r>
            <w:bookmarkEnd w:id="47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79" w:name="TSPX_MTNIC_BscSvcB"/>
            <w:r>
              <w:rPr/>
              <w:t>TSPX_MTNIC_BscSvcB</w:t>
            </w:r>
            <w:bookmarkEnd w:id="47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0" w:name="TSPX_MTNIC_BscSvcC"/>
            <w:r>
              <w:rPr/>
              <w:t>TSPX_MTNIC_BscSvcC</w:t>
            </w:r>
            <w:bookmarkEnd w:id="48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1" w:name="TSPX_MTNIC_BscSvcD"/>
            <w:r>
              <w:rPr/>
              <w:t>TSPX_MTNIC_BscSvcD</w:t>
            </w:r>
            <w:bookmarkEnd w:id="48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2" w:name="TSPX_MTNIC_BscSvcE"/>
            <w:r>
              <w:rPr/>
              <w:t>TSPX_MTNIC_BscSvcE</w:t>
            </w:r>
            <w:bookmarkEnd w:id="48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3" w:name="TSPX_MTNIC_BscSvcF"/>
            <w:r>
              <w:rPr/>
              <w:t>TSPX_MTNIC_BscSvcF</w:t>
            </w:r>
            <w:bookmarkEnd w:id="48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4" w:name="TSPX_MTNIC_BscSvcG"/>
            <w:r>
              <w:rPr/>
              <w:t>TSPX_MTNIC_BscSvcG</w:t>
            </w:r>
            <w:bookmarkEnd w:id="48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5" w:name="TSPX_MTNIC_BscSvcH"/>
            <w:r>
              <w:rPr/>
              <w:t>TSPX_MTNIC_BscSvcH</w:t>
            </w:r>
            <w:bookmarkEnd w:id="48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6" w:name="TSPX_MTNIC_BscSvcI"/>
            <w:r>
              <w:rPr/>
              <w:t>TSPX_MTNIC_BscSvcI</w:t>
            </w:r>
            <w:bookmarkEnd w:id="48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7" w:name="TSPX_MTNIC_BscSvcJ"/>
            <w:r>
              <w:rPr/>
              <w:t>TSPX_MTNIC_BscSvcJ</w:t>
            </w:r>
            <w:bookmarkEnd w:id="48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T basic service without immediate connection</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8" w:name="TSPX_Telephony_Rate"/>
            <w:r>
              <w:rPr/>
              <w:t>TSPX_Telephony_Rate</w:t>
            </w:r>
            <w:bookmarkEnd w:id="48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11,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89" w:name="TSPX_MOChRateA"/>
            <w:r>
              <w:rPr/>
              <w:t>TSPX_MOChRateA</w:t>
            </w:r>
            <w:bookmarkEnd w:id="48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A,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0" w:name="TSPX_MOChRateB"/>
            <w:r>
              <w:rPr/>
              <w:t>TSPX_MOChRateB</w:t>
            </w:r>
            <w:bookmarkEnd w:id="49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B,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1" w:name="TSPX_MOChRateC"/>
            <w:r>
              <w:rPr/>
              <w:t>TSPX_MOChRateC</w:t>
            </w:r>
            <w:bookmarkEnd w:id="49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C,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2" w:name="TSPX_MOChRateD"/>
            <w:r>
              <w:rPr/>
              <w:t>TSPX_MOChRateD</w:t>
            </w:r>
            <w:bookmarkEnd w:id="49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D,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3" w:name="TSPX_MOChRateE"/>
            <w:r>
              <w:rPr/>
              <w:t>TSPX_MOChRateE</w:t>
            </w:r>
            <w:bookmarkEnd w:id="49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E,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4" w:name="TSPX_MOChRateF"/>
            <w:r>
              <w:rPr/>
              <w:t>TSPX_MOChRateF</w:t>
            </w:r>
            <w:bookmarkEnd w:id="49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F,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5" w:name="TSPX_MOChRateG"/>
            <w:r>
              <w:rPr/>
              <w:t>TSPX_MOChRateG</w:t>
            </w:r>
            <w:bookmarkEnd w:id="49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G,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6" w:name="TSPX_MOChRateH"/>
            <w:r>
              <w:rPr/>
              <w:t>TSPX_MOChRateH</w:t>
            </w:r>
            <w:bookmarkEnd w:id="49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H,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7" w:name="TSPX_MOChRateI"/>
            <w:r>
              <w:rPr/>
              <w:t>TSPX_MOChRateI</w:t>
            </w:r>
            <w:bookmarkEnd w:id="49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I,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8" w:name="TSPX_MOChRateJ"/>
            <w:r>
              <w:rPr/>
              <w:t>TSPX_MOChRateJ</w:t>
            </w:r>
            <w:bookmarkEnd w:id="49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OBscSvcJ,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499" w:name="TSPX_MTChRateA"/>
            <w:r>
              <w:rPr/>
              <w:t>TSPX_MTChRateA</w:t>
            </w:r>
            <w:bookmarkEnd w:id="49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A,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0" w:name="TSPX_MTChRateB"/>
            <w:r>
              <w:rPr/>
              <w:t>TSPX_MTChRateB</w:t>
            </w:r>
            <w:bookmarkEnd w:id="50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B,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1" w:name="TSPX_MTChRateC"/>
            <w:r>
              <w:rPr/>
              <w:t>TSPX_MTChRateC</w:t>
            </w:r>
            <w:bookmarkEnd w:id="50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C,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2" w:name="TSPX_MTChRateD"/>
            <w:r>
              <w:rPr/>
              <w:t>TSPX_MTChRateD</w:t>
            </w:r>
            <w:bookmarkEnd w:id="50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D,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3" w:name="TSPX_MTChRateE"/>
            <w:r>
              <w:rPr/>
              <w:t>TSPX_MTChRateE</w:t>
            </w:r>
            <w:bookmarkEnd w:id="50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E,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4" w:name="TSPX_MTChRateF"/>
            <w:r>
              <w:rPr/>
              <w:t>TSPX_MTChRateF</w:t>
            </w:r>
            <w:bookmarkEnd w:id="50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F,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5" w:name="TSPX_MTChRateG"/>
            <w:r>
              <w:rPr/>
              <w:t>TSPX_MTChRateG</w:t>
            </w:r>
            <w:bookmarkEnd w:id="50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G,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6" w:name="TSPX_MTChRateH"/>
            <w:r>
              <w:rPr/>
              <w:t>TSPX_MTChRateH</w:t>
            </w:r>
            <w:bookmarkEnd w:id="50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H,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7" w:name="TSPX_MTChRateI"/>
            <w:r>
              <w:rPr/>
              <w:t>TSPX_MTChRateI</w:t>
            </w:r>
            <w:bookmarkEnd w:id="50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I,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8" w:name="TSPX_MTChRateJ"/>
            <w:r>
              <w:rPr/>
              <w:t>TSPX_MTChRateJ</w:t>
            </w:r>
            <w:bookmarkEnd w:id="50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BscSvcJ,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09" w:name="TSPX_MTNIC_ChRateA"/>
            <w:r>
              <w:rPr/>
              <w:t>TSPX_MTNIC_ChRateA</w:t>
            </w:r>
            <w:bookmarkEnd w:id="50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A,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0" w:name="TSPX_MTNIC_ChRateB"/>
            <w:r>
              <w:rPr/>
              <w:t>TSPX_MTNIC_ChRateB</w:t>
            </w:r>
            <w:bookmarkEnd w:id="51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B,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1" w:name="TSPX_MTNIC_ChRateC"/>
            <w:r>
              <w:rPr/>
              <w:t>TSPX_MTNIC_ChRateC</w:t>
            </w:r>
            <w:bookmarkEnd w:id="51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C,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2" w:name="TSPX_MTNIC_ChRateD"/>
            <w:r>
              <w:rPr/>
              <w:t>TSPX_MTNIC_ChRateD</w:t>
            </w:r>
            <w:bookmarkEnd w:id="51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D,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3" w:name="TSPX_MTNIC_ChRateE"/>
            <w:r>
              <w:rPr/>
              <w:t>TSPX_MTNIC_ChRateE</w:t>
            </w:r>
            <w:bookmarkEnd w:id="51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E,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4" w:name="TSPX_MTNIC_ChRateF"/>
            <w:r>
              <w:rPr/>
              <w:t>TSPX_MTNIC_ChRateF</w:t>
            </w:r>
            <w:bookmarkEnd w:id="514"/>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F,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5" w:name="TSPX_MTNIC_ChRateG"/>
            <w:r>
              <w:rPr/>
              <w:t>TSPX_MTNIC_ChRateG</w:t>
            </w:r>
            <w:bookmarkEnd w:id="515"/>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G,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6" w:name="TSPX_MTNIC_ChRateH"/>
            <w:r>
              <w:rPr/>
              <w:t>TSPX_MTNIC_ChRateH</w:t>
            </w:r>
            <w:bookmarkEnd w:id="516"/>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H,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7" w:name="TSPX_MTNIC_ChRateI"/>
            <w:r>
              <w:rPr/>
              <w:t>TSPX_MTNIC_ChRateI</w:t>
            </w:r>
            <w:bookmarkEnd w:id="517"/>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I,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8" w:name="TSPX_MTNIC_ChRateJ"/>
            <w:r>
              <w:rPr/>
              <w:t>TSPX_MTNIC_ChRateJ</w:t>
            </w:r>
            <w:bookmarkEnd w:id="518"/>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channel rate for TSPX_MTNIC_BscSvcJ, default value : C_Fu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19" w:name="TSPX_EmgCallRate"/>
            <w:r>
              <w:rPr/>
              <w:t>TSPX_EmgCallRate</w:t>
            </w:r>
            <w:bookmarkEnd w:id="519"/>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ate for the basic service supported for MO emergency call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20" w:name="TSPX_MO_NonCallSS"/>
            <w:r>
              <w:rPr/>
              <w:t>TSPX_MO_NonCallSS</w:t>
            </w:r>
            <w:bookmarkEnd w:id="520"/>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non-call releated supplementary service</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21" w:name="TSPX_MO_BscSvc_SMS"/>
            <w:r>
              <w:rPr/>
              <w:t>TSPX_MO_BscSvc_SMS</w:t>
            </w:r>
            <w:bookmarkEnd w:id="521"/>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SMS calls</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22" w:name="TSPX_MO_DualModSvc"/>
            <w:r>
              <w:rPr/>
              <w:t>TSPX_MO_DualModSvc</w:t>
            </w:r>
            <w:bookmarkEnd w:id="522"/>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any supported MO dual mode call</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C_Telephony", "C_EmgCallSRV", "C_AltSpchG3", "C_AutoG3",   "C_300cda",   "C_1200cda",  "C_120075cda",  "C_2400cda",  "C_4800cda",  "C_2400cds",  "C_4800cds",  "C_PAD300",  "C_PAD1200",  "C_PAD120075",  "C_PAD2400",  "C_PAD4800", "C_PAD9600", "C_Pkt2400",  "C_Pkt4800",  "C_Pkt9600",  "C_AltSpchData",   "C_SpchData"</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r>
        <w:trPr>
          <w:trHeight w:val="480" w:hRule="atLeast"/>
        </w:trPr>
        <w:tc>
          <w:tcPr>
            <w:tcW w:w="2750" w:type="dxa"/>
            <w:tcBorders>
              <w:top w:val="single" w:sz="6" w:space="0" w:color="000000"/>
              <w:left w:val="single" w:sz="6" w:space="0" w:color="000000"/>
              <w:bottom w:val="single" w:sz="6" w:space="0" w:color="000000"/>
              <w:right w:val="single" w:sz="6" w:space="0" w:color="000000"/>
            </w:tcBorders>
          </w:tcPr>
          <w:p>
            <w:pPr>
              <w:pStyle w:val="FP"/>
              <w:rPr/>
            </w:pPr>
            <w:bookmarkStart w:id="523" w:name="TSPX_MO_DualModRate"/>
            <w:r>
              <w:rPr/>
              <w:t>TSPX_MO_DualModRate</w:t>
            </w:r>
            <w:bookmarkEnd w:id="523"/>
          </w:p>
        </w:tc>
        <w:tc>
          <w:tcPr>
            <w:tcW w:w="2835" w:type="dxa"/>
            <w:tcBorders>
              <w:top w:val="single" w:sz="6" w:space="0" w:color="000000"/>
              <w:left w:val="single" w:sz="6" w:space="0" w:color="000000"/>
              <w:bottom w:val="single" w:sz="6" w:space="0" w:color="000000"/>
              <w:right w:val="single" w:sz="6" w:space="0" w:color="000000"/>
            </w:tcBorders>
          </w:tcPr>
          <w:p>
            <w:pPr>
              <w:pStyle w:val="FP"/>
              <w:rPr/>
            </w:pPr>
            <w:r>
              <w:rPr/>
              <w:t>Rate for the supported MO dual mode call in TSPX_MO_DualModSvc</w:t>
            </w:r>
          </w:p>
        </w:tc>
        <w:tc>
          <w:tcPr>
            <w:tcW w:w="2036" w:type="dxa"/>
            <w:tcBorders>
              <w:top w:val="single" w:sz="6" w:space="0" w:color="000000"/>
              <w:left w:val="single" w:sz="6" w:space="0" w:color="000000"/>
              <w:bottom w:val="single" w:sz="6" w:space="0" w:color="000000"/>
              <w:right w:val="single" w:sz="6" w:space="0" w:color="000000"/>
            </w:tcBorders>
          </w:tcPr>
          <w:p>
            <w:pPr>
              <w:pStyle w:val="FP"/>
              <w:rPr/>
            </w:pPr>
            <w:r>
              <w:rPr/>
              <w:t>"F", "H"</w:t>
            </w:r>
          </w:p>
        </w:tc>
        <w:tc>
          <w:tcPr>
            <w:tcW w:w="1469" w:type="dxa"/>
            <w:tcBorders>
              <w:top w:val="single" w:sz="6" w:space="0" w:color="000000"/>
              <w:left w:val="single" w:sz="6" w:space="0" w:color="000000"/>
              <w:bottom w:val="single" w:sz="6" w:space="0" w:color="000000"/>
              <w:right w:val="single" w:sz="6" w:space="0" w:color="000000"/>
            </w:tcBorders>
          </w:tcPr>
          <w:p>
            <w:pPr>
              <w:pStyle w:val="FP"/>
              <w:snapToGrid w:val="false"/>
              <w:rPr/>
            </w:pPr>
            <w:r>
              <w:rPr/>
            </w:r>
          </w:p>
        </w:tc>
      </w:tr>
    </w:tbl>
    <w:p>
      <w:pPr>
        <w:pStyle w:val="Normal"/>
        <w:rPr/>
      </w:pPr>
      <w:r>
        <w:rPr/>
      </w:r>
      <w:r>
        <w:br w:type="page"/>
      </w:r>
    </w:p>
    <w:p>
      <w:pPr>
        <w:pStyle w:val="Heading9"/>
        <w:ind w:left="1418" w:hanging="1418"/>
        <w:rPr/>
      </w:pPr>
      <w:r>
        <w:rPr/>
        <w:t>Annex C:</w:t>
        <w:tab/>
        <w:t>PCTR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is ETS, ETSI grants that users of this ETS may freely reproduce the PCTR proforma in this annex so that it can be used for its intended purposes and may further publish the completed PCTR.</w:t>
      </w:r>
    </w:p>
    <w:p>
      <w:pPr>
        <w:pStyle w:val="ZT"/>
        <w:rPr/>
      </w:pPr>
      <w:r>
        <w:rPr/>
        <w:t>PROTOCOL</w:t>
      </w:r>
    </w:p>
    <w:p>
      <w:pPr>
        <w:pStyle w:val="ZT"/>
        <w:rPr/>
      </w:pPr>
      <w:r>
        <w:rPr/>
        <w:t>Conformance Test Report</w:t>
      </w:r>
    </w:p>
    <w:p>
      <w:pPr>
        <w:pStyle w:val="ZT"/>
        <w:rPr/>
      </w:pPr>
      <w:r>
        <w:rPr/>
        <w:t>(PCTR)</w:t>
      </w:r>
    </w:p>
    <w:p>
      <w:pPr>
        <w:pStyle w:val="ZC"/>
        <w:rPr>
          <w:sz w:val="24"/>
          <w:szCs w:val="24"/>
        </w:rPr>
      </w:pPr>
      <w:r>
        <w:rPr>
          <w:sz w:val="24"/>
          <w:szCs w:val="24"/>
        </w:rPr>
        <w:t>Global System for Mobile Communication, GSM,</w:t>
      </w:r>
    </w:p>
    <w:p>
      <w:pPr>
        <w:pStyle w:val="ZC"/>
        <w:rPr>
          <w:sz w:val="24"/>
          <w:szCs w:val="24"/>
        </w:rPr>
      </w:pPr>
      <w:r>
        <w:rPr>
          <w:sz w:val="24"/>
          <w:szCs w:val="24"/>
        </w:rPr>
        <w:t>User-Network Access</w:t>
      </w:r>
    </w:p>
    <w:p>
      <w:pPr>
        <w:pStyle w:val="ZC"/>
        <w:rPr>
          <w:rFonts w:ascii="Helv;Arial" w:hAnsi="Helv;Arial" w:eastAsia="Helv;Arial" w:cs="Helv;Arial"/>
        </w:rPr>
      </w:pPr>
      <w:r>
        <w:rPr>
          <w:rFonts w:eastAsia="Helv;Arial" w:cs="Helv;Arial" w:ascii="Helv;Arial" w:hAnsi="Helv;Arial"/>
        </w:rPr>
      </w:r>
    </w:p>
    <w:p>
      <w:pPr>
        <w:pStyle w:val="ZT"/>
        <w:rPr/>
      </w:pPr>
      <w:r>
        <w:rPr/>
        <w:t>Layer 3 Signalling Functions</w:t>
      </w:r>
    </w:p>
    <w:tbl>
      <w:tblPr>
        <w:tblW w:w="6635" w:type="dxa"/>
        <w:jc w:val="left"/>
        <w:tblInd w:w="77" w:type="dxa"/>
        <w:tblLayout w:type="fixed"/>
        <w:tblCellMar>
          <w:top w:w="0" w:type="dxa"/>
          <w:left w:w="0" w:type="dxa"/>
          <w:bottom w:w="0" w:type="dxa"/>
          <w:right w:w="0" w:type="dxa"/>
        </w:tblCellMar>
      </w:tblPr>
      <w:tblGrid>
        <w:gridCol w:w="2268"/>
        <w:gridCol w:w="4367"/>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est Candidate</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Name</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SUT n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odel</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H/W version</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h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W version</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s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ial No.</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rPr/>
            </w:pPr>
            <w:r>
              <w:rPr/>
              <w:t>serienr</w:t>
            </w:r>
          </w:p>
        </w:tc>
      </w:tr>
    </w:tbl>
    <w:p>
      <w:pPr>
        <w:pStyle w:val="Normal"/>
        <w:tabs>
          <w:tab w:val="clear" w:pos="567"/>
          <w:tab w:val="left" w:pos="4763" w:leader="none"/>
          <w:tab w:val="left" w:pos="6463" w:leader="none"/>
        </w:tabs>
        <w:spacing w:lineRule="exact" w:line="240"/>
        <w:jc w:val="center"/>
        <w:rPr>
          <w:rFonts w:ascii="Helv;Arial" w:hAnsi="Helv;Arial" w:eastAsia="Helv;Arial" w:cs="Helv;Arial"/>
        </w:rPr>
      </w:pPr>
      <w:r>
        <w:rPr>
          <w:rFonts w:eastAsia="Helv;Arial" w:cs="Helv;Arial" w:ascii="Helv;Arial" w:hAnsi="Helv;Arial"/>
        </w:rPr>
      </w:r>
    </w:p>
    <w:tbl>
      <w:tblPr>
        <w:tblW w:w="6635" w:type="dxa"/>
        <w:jc w:val="left"/>
        <w:tblInd w:w="77" w:type="dxa"/>
        <w:tblLayout w:type="fixed"/>
        <w:tblCellMar>
          <w:top w:w="0" w:type="dxa"/>
          <w:left w:w="0" w:type="dxa"/>
          <w:bottom w:w="0" w:type="dxa"/>
          <w:right w:w="0" w:type="dxa"/>
        </w:tblCellMar>
      </w:tblPr>
      <w:tblGrid>
        <w:gridCol w:w="2268"/>
        <w:gridCol w:w="4367"/>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ab/>
              <w:t>Clien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Name</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treet / No.</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Postal Code / City:</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ountry</w:t>
              <w:tab/>
              <w:t>:</w:t>
            </w:r>
          </w:p>
        </w:tc>
        <w:tc>
          <w:tcPr>
            <w:tcW w:w="43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tabs>
          <w:tab w:val="clear" w:pos="567"/>
          <w:tab w:val="left" w:pos="4763" w:leader="none"/>
          <w:tab w:val="left" w:pos="6463" w:leader="none"/>
        </w:tabs>
        <w:spacing w:lineRule="exact" w:line="240"/>
        <w:jc w:val="center"/>
        <w:rPr>
          <w:rFonts w:ascii="Helv;Arial" w:hAnsi="Helv;Arial" w:eastAsia="Helv;Arial" w:cs="Helv;Arial"/>
        </w:rPr>
      </w:pPr>
      <w:r>
        <w:rPr>
          <w:rFonts w:eastAsia="Helv;Arial" w:cs="Helv;Arial" w:ascii="Helv;Arial" w:hAnsi="Helv;Arial"/>
        </w:rPr>
      </w:r>
    </w:p>
    <w:tbl>
      <w:tblPr>
        <w:tblW w:w="7635" w:type="dxa"/>
        <w:jc w:val="left"/>
        <w:tblInd w:w="144" w:type="dxa"/>
        <w:tblLayout w:type="fixed"/>
        <w:tblCellMar>
          <w:top w:w="0" w:type="dxa"/>
          <w:left w:w="0" w:type="dxa"/>
          <w:bottom w:w="0" w:type="dxa"/>
          <w:right w:w="0" w:type="dxa"/>
        </w:tblCellMar>
      </w:tblPr>
      <w:tblGrid>
        <w:gridCol w:w="7635"/>
      </w:tblGrid>
      <w:tr>
        <w:trPr/>
        <w:tc>
          <w:tcPr>
            <w:tcW w:w="76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914" w:leader="none"/>
                <w:tab w:val="left" w:pos="6614" w:leader="none"/>
              </w:tabs>
              <w:spacing w:before="62" w:after="114"/>
              <w:jc w:val="center"/>
              <w:rPr/>
            </w:pPr>
            <w:r>
              <w:rPr>
                <w:rFonts w:eastAsia="Helv;Arial" w:cs="Helv;Arial" w:ascii="Helv;Arial" w:hAnsi="Helv;Arial"/>
                <w:i/>
                <w:iCs/>
              </w:rPr>
              <w:t xml:space="preserve">This Test Report shall not be reproduced except in full without the written permission of </w:t>
            </w:r>
            <w:r>
              <w:rPr>
                <w:rFonts w:eastAsia="Helv;Arial" w:cs="Helv;Arial" w:ascii="Helv;Arial" w:hAnsi="Helv;Arial"/>
                <w:i/>
                <w:iCs/>
                <w:sz w:val="16"/>
                <w:szCs w:val="16"/>
              </w:rPr>
              <w:t>TEST LAB REFERENCE</w:t>
            </w:r>
            <w:r>
              <w:rPr>
                <w:rFonts w:eastAsia="Helv;Arial" w:cs="Helv;Arial" w:ascii="Helv;Arial" w:hAnsi="Helv;Arial"/>
                <w:i/>
                <w:iCs/>
              </w:rPr>
              <w:t>, and shall not be quoted out of context.</w:t>
            </w:r>
          </w:p>
        </w:tc>
      </w:tr>
    </w:tbl>
    <w:p>
      <w:pPr>
        <w:pStyle w:val="Heading1"/>
        <w:ind w:left="709" w:hanging="709"/>
        <w:rPr/>
      </w:pPr>
      <w:r>
        <w:br w:type="page"/>
      </w: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97:</w:t>
              <w:tab/>
              <w:t>1995</w:t>
              <w:noBreakHyphen/>
              <w:t>12</w:t>
              <w:noBreakHyphen/>
              <w:t>04 to 1996</w:t>
              <w:noBreakHyphen/>
              <w:t>03</w:t>
              <w:noBreakHyphen/>
              <w:t>29</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ote</w:t>
              <w:tab/>
              <w:t>V 103:</w:t>
              <w:tab/>
              <w:t>1996</w:t>
              <w:noBreakHyphen/>
              <w:t>05</w:t>
              <w:noBreakHyphen/>
              <w:t>20 to 1996</w:t>
              <w:noBreakHyphen/>
              <w:t>08</w:t>
              <w:noBreakHyphen/>
              <w:t>23</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97:</w:t>
              <w:tab/>
              <w:t>1995</w:t>
              <w:noBreakHyphen/>
              <w:t>12</w:t>
              <w:noBreakHyphen/>
              <w:t>04 to 1996</w:t>
              <w:noBreakHyphen/>
              <w:t>03</w:t>
              <w:noBreakHyphen/>
              <w:t>29</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ote</w:t>
              <w:tab/>
              <w:t>V 103:</w:t>
              <w:tab/>
              <w:t>1996</w:t>
              <w:noBreakHyphen/>
              <w:t>05</w:t>
              <w:noBreakHyphen/>
              <w:t>20 to 1996</w:t>
              <w:noBreakHyphen/>
              <w:t>07</w:t>
              <w:noBreakHyphen/>
              <w:t>26</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 xml:space="preserve">Unified Approval Procedure </w:t>
              <w:tab/>
              <w:t>UAP 52</w:t>
              <w:tab/>
              <w:t>1996</w:t>
              <w:noBreakHyphen/>
              <w:t>08</w:t>
              <w:noBreakHyphen/>
              <w:t>19 to 1996</w:t>
              <w:noBreakHyphen/>
              <w:t>12</w:t>
              <w:noBreakHyphen/>
              <w:t>13</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 xml:space="preserve">Unified Approval Procedure </w:t>
              <w:tab/>
              <w:t>UAP 58</w:t>
              <w:tab/>
              <w:t>1996</w:t>
              <w:noBreakHyphen/>
              <w:t>11</w:t>
              <w:noBreakHyphen/>
              <w:t>18 to 1997</w:t>
              <w:noBreakHyphen/>
              <w:t>03</w:t>
              <w:noBreakHyphen/>
              <w:t>14</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31:</w:t>
              <w:tab/>
              <w:t>1997</w:t>
              <w:noBreakHyphen/>
              <w:t>04</w:t>
              <w:noBreakHyphen/>
              <w:t>04 to 1997</w:t>
              <w:noBreakHyphen/>
              <w:t>08</w:t>
              <w:noBreakHyphen/>
              <w:t>01</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48:</w:t>
              <w:tab/>
              <w:t>1997</w:t>
              <w:noBreakHyphen/>
              <w:t>08</w:t>
              <w:noBreakHyphen/>
              <w:t>01 to 1997</w:t>
              <w:noBreakHyphen/>
              <w:t>11</w:t>
              <w:noBreakHyphen/>
              <w:t>28</w:t>
              <w:br/>
              <w:t>(Fifth Edition)</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40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459</w:t>
    </w:r>
    <w:r>
      <w:rPr/>
      <w:fldChar w:fldCharType="end"/>
    </w:r>
    <w:r>
      <w:rPr/>
      <w:br/>
    </w:r>
    <w:bookmarkStart w:id="524" w:name="ETS_HeaderEven"/>
    <w:bookmarkEnd w:id="524"/>
    <w:r>
      <w:rPr/>
      <w:t>Draft prETS 300 607-3 (GSM 11.10-3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458</w:t>
    </w:r>
    <w:r>
      <w:rPr/>
      <w:fldChar w:fldCharType="end"/>
    </w:r>
    <w:r>
      <w:rPr/>
      <w:br/>
      <w:t>Draft prETS 300 607-3 (GSM 11.10-3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val="false"/>
      <w:tabs>
        <w:tab w:val="clear" w:pos="567"/>
        <w:tab w:val="center" w:pos="4678" w:leader="none"/>
        <w:tab w:val="right" w:pos="9354" w:leader="none"/>
      </w:tabs>
      <w:bidi w:val="0"/>
    </w:pPr>
    <w:rPr>
      <w:rFonts w:ascii="Arial" w:hAnsi="Arial" w:eastAsia="Arial" w:cs="Arial"/>
      <w:b/>
      <w:bCs/>
      <w:color w:val="auto"/>
      <w:sz w:val="18"/>
      <w:szCs w:val="18"/>
      <w:lang w:val="en-US" w:eastAsia="zh-CN" w:bidi="hi-IN"/>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1\ETSI'O~1\ETSIW_6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4:18:00Z</dcterms:created>
  <dc:creator>Helene Schmidt</dc:creator>
  <dc:description/>
  <dc:language>en-US</dc:language>
  <cp:lastModifiedBy>Jonathan West</cp:lastModifiedBy>
  <cp:lastPrinted>1997-03-17T12:24:00Z</cp:lastPrinted>
  <dcterms:modified xsi:type="dcterms:W3CDTF">1997-06-27T14:46:00Z</dcterms:modified>
  <cp:revision>8</cp:revision>
  <dc:subject/>
  <dc:title>Annex B:	Partial PIXIT proforma</dc:title>
</cp:coreProperties>
</file>