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ab/>
        <w:tab/>
        <w:tab/>
        <w:tab/>
        <w:tab/>
        <w:tab/>
        <w:tab/>
        <w:t>ANNEX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3 :     Protocol  Implement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1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1       LAPDm PROTOC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1.1</w:t>
        <w:tab/>
        <w:t xml:space="preserve">  Simplified protoc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1.2</w:t>
        <w:tab/>
        <w:t xml:space="preserve">  Management of SAPI =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       MOBILITY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1</w:t>
        <w:tab/>
        <w:t xml:space="preserve">  IMSI detach initiation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3.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2</w:t>
        <w:tab/>
        <w:t xml:space="preserve">  IMSI detach completion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3.4.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3</w:t>
        <w:tab/>
        <w:t xml:space="preserve">  MM specific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4</w:t>
        <w:tab/>
        <w:t xml:space="preserve">  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5.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5</w:t>
        <w:tab/>
        <w:t xml:space="preserve">  Receiving an MM STATU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6</w:t>
        <w:tab/>
        <w:t xml:space="preserve">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4.5.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2.7</w:t>
        <w:tab/>
        <w:t xml:space="preserve">  Message type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       CALL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1</w:t>
        <w:tab/>
        <w:t xml:space="preserve">  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2</w:t>
        <w:tab/>
        <w:t xml:space="preserve">  Status enquiry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5.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3</w:t>
        <w:tab/>
        <w:t xml:space="preserve">  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5.5.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4</w:t>
        <w:tab/>
        <w:t xml:space="preserve">  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5</w:t>
        <w:tab/>
        <w:t xml:space="preserve">  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section 8.8.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3.6</w:t>
        <w:tab/>
        <w:t xml:space="preserve">  Called side compatibility check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4.08 annex 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4       LAYER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4.1</w:t>
        <w:tab/>
        <w:t xml:space="preserve">  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5.08 section 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4.2</w:t>
        <w:tab/>
        <w:t xml:space="preserve">  Call re-establishment o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GSM 05.08 sect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1.5       </w:t>
      </w:r>
      <w:r>
        <w:rPr>
          <w:rFonts w:eastAsia="modern c" w:cs="modern c" w:ascii="modern c" w:hAnsi="modern c"/>
          <w:b/>
          <w:bCs/>
          <w:caps/>
          <w:color w:val="000000"/>
          <w:sz w:val="20"/>
          <w:szCs w:val="20"/>
          <w:lang w:val="en-US"/>
        </w:rPr>
        <w:t>Autoc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ategory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2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0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       BASIC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1</w:t>
        <w:tab/>
        <w:t xml:space="preserve">  Type of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ternal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2</w:t>
        <w:tab/>
        <w:t xml:space="preserve">  Power su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tails of MS shutdown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3</w:t>
        <w:tab/>
        <w:t xml:space="preserve">  Power class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ge the RF pow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4</w:t>
        <w:tab/>
        <w:t xml:space="preserve">  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eech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eech half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9.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2.4 half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5</w:t>
        <w:tab/>
        <w:t xml:space="preserve">  Teleservic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 Telepho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 Telete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 Alternate speech and facsimile grou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 Automatic facsimile grou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6</w:t>
        <w:tab/>
        <w:t xml:space="preserve">  Supplementary servic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forwar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restri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1.7</w:t>
        <w:tab/>
        <w:t xml:space="preserve">  Bearer servic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a ) Data circuit Duplex asynchronous 3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b ) Data circuit Duplex asynchronous 3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a ) Data circuit Duplex asynchronous 12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b ) Data circuit Duplex asynchronous 12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a ) Data circuit Duplex asynchronous 1200/75 b/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b ) Data circuit Duplex asynchronous 1200/75 b/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4a ) Data circuit Duplex asynchronous 24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4b ) Data circuit Duplex asynchronous 24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5a ) Data circuit Duplex asynchronous 48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5b ) Data circuit Duplex asynchronous 48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6a ) Data circuit Duplex asynchronous 96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6b ) Data circuit Duplex asynchronous 96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  ) Data circuit Duplex asynchronous 12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  ) Data circuit Duplex asynchronous 24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  ) Data circuit Duplex asynchronous 48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 Data circuit Duplex asynchronous 96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a ) PAD Access circuit asynchronous 3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b ) PAD Access circuit asynchronous 3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a ) PAD Access circuit asynchronous 12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b ) PAD Access circuit asynchronous 12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a ) PAD Access circuit asynchronous 1200/75 b/s</w:t>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b ) PAD Access circuit asynchronous 1200/75 b/s</w:t>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4a ) PAD Access circuit asynchronous 24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4b ) PAD Access circuit asynchronous 24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5a ) PAD Access circuit asynchronous 48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5b ) PAD Access circuit asynchronous 48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a ) PAD Access circuit asynchronous 96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b ) PAD Access circuit asynchronous 96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a ) Data Packet Duplex synchronous 24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b ) Data Packet Duplex synchronous 24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a ) Data Packet Duplex synchronous 48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b ) Data Packet Duplex synchronous 48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a ) Data Packet Duplex synchronous 9600 b/s</w:t>
        <w:tab/>
        <w:tab/>
        <w: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b ) Data Packet Duplex synchronous 9600 b/s</w:t>
        <w:tab/>
        <w:tab/>
        <w:t>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2       MAN MACHIN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2.1</w:t>
        <w:tab/>
        <w:t xml:space="preserve">  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a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om the user's manu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2.2</w:t>
        <w:tab/>
        <w:t xml:space="preserve">  Short message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bile originating sho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2.3</w:t>
        <w:tab/>
        <w:t xml:space="preserve">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formation to the calling mobi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bar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 the answer from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       EMMI ELECTRICAL MAN MACHIN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1</w:t>
        <w:tab/>
        <w:t xml:space="preserve">  Method(s) supported for activation/deactivation of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except activation by inserting a Test-SIM (when the ME i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ready switch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activation/deactivation only via Layer 3 messages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dio interface according to GSM 11.10, III.1.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2</w:t>
        <w:tab/>
        <w:t xml:space="preserve">  Transmission rate supported by the ME on the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3</w:t>
        <w:tab/>
        <w:t xml:space="preserve">  Layer 3 messages supported on the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ayer 3 messages as specified in GSM 11.10, III.1.3.5.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ept: (followed by the list of messages not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thers than defined in GSM 11.10 Part III Table 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4</w:t>
        <w:tab/>
        <w:t xml:space="preserve">  Keystroke sequence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s of the Mobile Station features (GSM 11.10, II.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ing of the ME/SIM interface (GSM 11.10, II.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s of Autocalling Restrictions (GSM 11.10, II.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s of Supplementary Services (GSM 11.10, II.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s of Data Services (GSM 11.10, II.10, II.14, II.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tests of Short Message Service (GSM 11.10, II.11.2.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ted to oth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3.5</w:t>
        <w:tab/>
        <w:t xml:space="preserve">  Internal malfunction detected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ist of the error indicators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4       DAI, DIGITAL AUDIO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r via the test interfac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       CHARACTERISTICS RELATED TO BEARER SERVICES OR TELE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1</w:t>
        <w:tab/>
        <w:t xml:space="preserve">  Access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nalogue 4 wi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2 bis DTE 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3 DTE 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26 ter DTE 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V32 DTE 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2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a non-standard connector provide a mechanical adapter.</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2</w:t>
        <w:tab/>
        <w:t xml:space="preserve">  Configuration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configuration information to be selected in the MS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3</w:t>
        <w:tab/>
        <w:t xml:space="preserve">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configuration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nufacturer shall describe precisely how it is possible to put the MS in the different configurations to test the bearer capabilities, the lower and higher layer capabilities, the user to user to capabilities, described as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nufacturer shall describe for every capability the associated terminal functions and their characteristics. The manufacturer shall describe how to verify the correct selection by the MS of the appropriate function, especially using the messages at the Um interface if there is no R or S interface available (case MTO). The description shall be made for every combination of the parameter value valid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4</w:t>
        <w:tab/>
        <w:t xml:space="preserve">  Subaddress or DDI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baddress or a DDI number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to allocate or change DDR number or subaddress, if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5</w:t>
        <w:tab/>
        <w:t xml:space="preserve">  User to user sign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6</w:t>
        <w:tab/>
        <w:t xml:space="preserv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scription of the different SETUP of the MS for each bearer service and each teleservice supported with the range or value for the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5.7</w:t>
        <w:tab/>
        <w:t xml:space="preserve">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Description of the way to set-up a call with the dat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rminal equipment using the R or S interface (if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rvices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scription of the different set-up of the MS f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bearer service and each tele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nnex 3</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1.91 1.25.91 À?</dc:description>
  <dc:language>en-US</dc:language>
  <cp:lastModifiedBy/>
  <cp:revision>0</cp:revision>
  <dc:subject/>
  <dc:title/>
</cp:coreProperties>
</file>