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I.16</w:t>
        <w:tab/>
        <w:t>MOBILE STATION FEATU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f: GSM 02.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GSM 02.07 shows mandatory and optional Mobile Station features. Mandatory Mobile Station features must be implemented in the MS and their implementation shall be verified in the process of type approval. From GSM 02.07, the following list of mandatory Mobile Station features is der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Mobile Station features shall be provided in the GSM Mobile Station. Their presence and appropriate functioning shall be ver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1</w:t>
        <w:tab/>
      </w:r>
      <w:r>
        <w:rPr>
          <w:rFonts w:eastAsia="modern c" w:cs="modern c" w:ascii="modern c" w:hAnsi="modern c"/>
          <w:b/>
          <w:bCs/>
          <w:caps/>
          <w:color w:val="000000"/>
          <w:sz w:val="20"/>
          <w:szCs w:val="20"/>
          <w:lang w:val="en-US"/>
        </w:rPr>
        <w:t>Entry and display of c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correctly accepts the entry and display of the c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be registered in a cell of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number (not including "+ function") is entered and then a call is set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the SS has accepted the call the number displayed on the MS and the number received in the SS are comp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NPI and TON are examined in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Steps a) to c) are repeated, but in a), the number entered starts with the "+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test may also be performed automatically using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b), both numbers shall be identic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c), the NPI shall be "E164" and the TON shall be "un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d), the NPI shall be "E164" and the TON shall be "interna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2</w:t>
        <w:tab/>
      </w:r>
      <w:r>
        <w:rPr>
          <w:rFonts w:eastAsia="modern c" w:cs="modern c" w:ascii="modern c" w:hAnsi="modern c"/>
          <w:b/>
          <w:bCs/>
          <w:caps/>
          <w:color w:val="000000"/>
          <w:sz w:val="20"/>
          <w:szCs w:val="20"/>
          <w:lang w:val="en-US"/>
        </w:rPr>
        <w:t>Indication of call progress signa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f: GSM 02.07 and GSM 02.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1</w:t>
        <w:tab/>
        <w:t>Purpos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will verify the different call progress signals initiated by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emulating the PLMN and the resulting announcements genera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is feature is implemented. The feature, and thus the test is mandatory for an MS provided with a human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acceptable that the tests be conducted by human comparison of the generated audio signals to a master tape copy. The pass criteria is then that the generated tones are easily recognis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2</w:t>
        <w:tab/>
        <w:t>Ringing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2.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2.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ringing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nging tone         425 Hz     15 Hz       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ne on 1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lence 4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3</w:t>
        <w:tab/>
        <w:t>Busy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3.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ends message DISCONNECT with cause number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GSM 04.08, 9.3.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M                        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ding standard          GSM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Location                 User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ause value              #17 "user busy"      001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3.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reception of DISCONNECT a busy tone shall be generated. The busy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sy tone         425 Hz     15 Hz       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ne on 5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lence 5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4</w:t>
        <w:tab/>
        <w:t>Congestion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4.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ends message DISCONNECT with cause number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ONNECT message: As in II.16.2.3.1 with cause value #42 "Switc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uipment congestion" (010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4.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reception of DISCONNECT a congestion tone shall be gene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congestion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gestion tone      425 Hz     15 Hz       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ne on 2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lence 2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5</w:t>
        <w:tab/>
        <w:t>Authentication failure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5.1  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reception of message AUTHENTICATION RESPONSE the SS sends message AUTHENTICATION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JECT (GSM 04.08, 9.2.1)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relevant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1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5.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reception of AUTHENTICATION REJECT a tone shall be generated indicating authentic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authentication failure tone is the error/special information tone with characteristic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Special        950 Hz     50 Hz       Triple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tone    1400 Hz     50 Hz       Tones on 33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800 Hz     50 Hz       Silence 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6</w:t>
        <w:tab/>
        <w:t>Number unobtainable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6.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ends message DISCONNECT with cause numb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ONNECT message: As in II.16.2.3.1 with cause value #1 "Unassig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allocated) number" (000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6.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reception of DISCONNECT a tone shall be generated indicating that the called number is unobtai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unobtainable tone is the error/special information tone with characteristics as in II.16.2.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7</w:t>
        <w:tab/>
        <w:t>Call dropped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7.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it shall be indicated in the system information messages that call re-establishment shall not be attempted (RACH control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When the call has been established the SS stops transmitting on the TCH/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7.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radio link timeout period has expired a tone shall be generated indicating that the call has been dro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l dropped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dropped tone    425 Hz     15 Hz     Tone on 2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lence 2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bursts of on/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3</w:t>
        <w:tab/>
      </w:r>
      <w:r>
        <w:rPr>
          <w:rFonts w:eastAsia="modern c" w:cs="modern c" w:ascii="modern c" w:hAnsi="modern c"/>
          <w:b/>
          <w:bCs/>
          <w:caps/>
          <w:color w:val="000000"/>
          <w:sz w:val="20"/>
          <w:szCs w:val="20"/>
          <w:lang w:val="en-US"/>
        </w:rPr>
        <w:t>Network Selection /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selection and indication is defined in GSM 0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tests verify the selection and indication of PLMNs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th procedures 1 and 2 are carried 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  This procedure applies to the automatic mode for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  This procedure applies to the manual mode 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a)</w:t>
        <w:tab/>
        <w:t>The MS is set up with a SIM which contains, in the "PLMN selector" data field, a list of 3 PLMNs in the priority order PLMN2 (highest priority), PLMN3, PLMN4 (lowest priority).  PLMN1 is the Home PLMN of the MS as defined in the IMSI.  The "Forbidden PLMN" data field shall contain NULL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b)</w:t>
        <w:tab/>
        <w:t>The SS transmits 4 BCCH carriers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LMN</w:t>
        <w:tab/>
        <w:tab/>
        <w:t>Level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1</w:t>
        <w:tab/>
        <w:tab/>
        <w:t>PLMN1</w:t>
        <w:tab/>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2</w:t>
        <w:tab/>
        <w:tab/>
        <w:t>PLMN2</w:t>
        <w:tab/>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3</w:t>
        <w:tab/>
        <w:tab/>
        <w:t>PLMN3</w:t>
        <w:tab/>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4</w:t>
        <w:tab/>
        <w:tab/>
        <w:t>PLMN4</w:t>
        <w:tab/>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carrier has the "IMSI attach" (ATT) flag set in the BCCH data.  (The purpose of this is to force the MS to do Location Updating whenever it is switched on, so that the SS can determine which PLMN has been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ther system information parameters are as in Table II.1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c)</w:t>
        <w:tab/>
        <w:t>The MS is switched on in automatic PLMN selection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d)</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e)</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to the MS on Carrier 1.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f)</w:t>
        <w:tab/>
        <w:t>The SS switches off Carrier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g)</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Steps 1h) to 1j) test that the MS writes the forbidden PLMN to the correct location in the Test-SIM.  The procedure will be invalid if the "Forbidden PLMN" data field in the SIM does not contain null values at the start of th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h)</w:t>
        <w:tab/>
        <w:t>The SS sends a "</w:t>
      </w:r>
      <w:r>
        <w:rPr>
          <w:rFonts w:eastAsia="modern c" w:cs="modern c" w:ascii="modern c" w:hAnsi="modern c"/>
          <w:caps/>
          <w:color w:val="000000"/>
          <w:sz w:val="20"/>
          <w:szCs w:val="20"/>
          <w:lang w:val="en-US"/>
        </w:rPr>
        <w:t>Location updating reject</w:t>
      </w:r>
      <w:r>
        <w:rPr>
          <w:rFonts w:eastAsia="modern a" w:cs="modern a" w:ascii="modern a" w:hAnsi="modern a"/>
          <w:color w:val="000000"/>
          <w:sz w:val="24"/>
          <w:szCs w:val="24"/>
          <w:lang w:val="en-US"/>
        </w:rPr>
        <w:t>" message on Carrier 3 with the cause "PLMN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i)</w:t>
        <w:tab/>
        <w:t>The MS is turned off.  The SS switches on Carrier 4 again with the same parameters as in step 1b) above.  The MS is turned on in automatic PLMN selection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j)</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4.  (PLMN3 should not be selected because it should have been written to the SIM's "forbidden PLMN" data field in step 1h)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k)</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on Carrier 4.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l)</w:t>
        <w:tab/>
        <w:t>Carriers 1 and 2 are turned on with the same parameters as in step 1b)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m)</w:t>
        <w:tab/>
        <w:t>The SS checks that the MS does not send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either Carrier 1 o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n)</w:t>
        <w:tab/>
        <w:t>Carrier 4 is turned off.  The SS then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o)</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on Carrier 1.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p)</w:t>
        <w:tab/>
        <w:t>The MS is turned off and then turned on again in manual PLMN selection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q)</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r)</w:t>
        <w:tab/>
        <w:t>Carrier 1 is turned off.  After 30s, the indication on the MS of available PLMNs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w:t>
        <w:tab/>
        <w:t>PLMN3 is selected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t)</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3.  (Although PLMN3 is in the "forbidden PLMN" list, it should still be able to be selected when in manual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u)</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on Carrier 3.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v)</w:t>
        <w:tab/>
        <w:t>Carrier 3 is turned off.  The "PLMN search procedure" is initiated manually.  After 30s, the indication on MS of available PLMNs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w:t>
        <w:tab/>
        <w:t>The MS is turned off.  Carrier 2 is turned off and Carriers 3 and 4 are turned on with the parameters as in step 1b) above.  The MS is turned on in automatic PLMN selection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x)</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3. (PLMN 3 should have been deleted from the SIM's "forbidden PLMN" list in step 1u)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y)</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on Carrier 3.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z)</w:t>
        <w:tab/>
        <w:t>Carrier 3 is turned off. 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xml:space="preserve">" on Carrier 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aa)  The SS sends a "</w:t>
      </w:r>
      <w:r>
        <w:rPr>
          <w:rFonts w:eastAsia="modern c" w:cs="modern c" w:ascii="modern c" w:hAnsi="modern c"/>
          <w:caps/>
          <w:color w:val="000000"/>
          <w:sz w:val="20"/>
          <w:szCs w:val="20"/>
          <w:lang w:val="en-US"/>
        </w:rPr>
        <w:t>Location updating reject</w:t>
      </w:r>
      <w:r>
        <w:rPr>
          <w:rFonts w:eastAsia="modern a" w:cs="modern a" w:ascii="modern a" w:hAnsi="modern a"/>
          <w:color w:val="000000"/>
          <w:sz w:val="24"/>
          <w:szCs w:val="24"/>
          <w:lang w:val="en-US"/>
        </w:rPr>
        <w:t>" message on Carrier 4 with the cause "Location Area not allowed".  The SS checks that the MS camps on Carrier 4 in accordance with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1.1) is mandatory for all MSs.  Requirements 1.2) and 1.3) only apply to MSs with a human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The MS shall make a response as indicated in steps 1d), 1g), 1j), 1m), 1q), 1t), 1x), 1z) and 1aa), above.  In all cases, the MS shall respond within 30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The selected PLMN shall be indi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of Step</w:t>
        <w:tab/>
        <w:tab/>
        <w:t xml:space="preserve">  1e)    1k)    1o)    1u)    1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indicated:</w:t>
        <w:tab/>
        <w:t>PLMN1  PLMN4  PLMN1  PLMN3  PLMN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The following PLMNs shall be indicated a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1r): PLMN2, PLMN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1v): PLM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a)</w:t>
        <w:tab/>
        <w:t>The MS is set up with a SIM which contains, in the "PLMN selector" data field, a list of 3 PLMNs in the priority order PLMN2 (highest priority), PLMN3, PLMN4 (lowest priority).  PLMN1 is the Home PLMN of the MS as defined in the IMSI.  The "Forbidden PLMN" data field shall contain PLMN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b)</w:t>
        <w:tab/>
        <w:t>The SS transmits 4 BCCH carriers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LMN</w:t>
        <w:tab/>
        <w:tab/>
        <w:t>Level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1</w:t>
        <w:tab/>
        <w:tab/>
        <w:t>PLMN1</w:t>
        <w:tab/>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2</w:t>
        <w:tab/>
        <w:tab/>
        <w:t>PLMN2</w:t>
        <w:tab/>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3</w:t>
        <w:tab/>
        <w:tab/>
        <w:t>PLMN3</w:t>
        <w:tab/>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4</w:t>
        <w:tab/>
        <w:tab/>
        <w:t>PLMN4</w:t>
        <w:tab/>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carrier has the "IMSI attach" (ATT) flag set in the BCCH data.  (The purpose of this is to force the MS to do Location Updating whenever it is switched on, so that the SS can determine which PLMN has been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ther system information parameters are as in Table II.1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c)</w:t>
        <w:tab/>
        <w:t>The MS is turned on in manual PLMN selection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d)</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e)</w:t>
        <w:tab/>
        <w:t>Carrier 1 is turned off.  After 30s, the indication on the MS of available PLMNs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f)</w:t>
        <w:tab/>
        <w:t>PLMN3 is selected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g)</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3.  (Although PLMN3 is in the "forbidden PLMN" list, it should still be able to be selected when in manual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h)</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on Carrier 3.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i)</w:t>
        <w:tab/>
        <w:t>Carriers 3 and 4 are turned off.  The "PLMN search procedure" is initiated manually.  After 30s, the indication on MS of available PLMNs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j)</w:t>
        <w:tab/>
        <w:t>PLMN2 is selected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k)</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l)</w:t>
        <w:tab/>
        <w:t>The SS sends a "</w:t>
      </w:r>
      <w:r>
        <w:rPr>
          <w:rFonts w:eastAsia="modern c" w:cs="modern c" w:ascii="modern c" w:hAnsi="modern c"/>
          <w:caps/>
          <w:color w:val="000000"/>
          <w:sz w:val="20"/>
          <w:szCs w:val="20"/>
          <w:lang w:val="en-US"/>
        </w:rPr>
        <w:t>Location updating reject</w:t>
      </w:r>
      <w:r>
        <w:rPr>
          <w:rFonts w:eastAsia="modern a" w:cs="modern a" w:ascii="modern a" w:hAnsi="modern a"/>
          <w:color w:val="000000"/>
          <w:sz w:val="24"/>
          <w:szCs w:val="24"/>
          <w:lang w:val="en-US"/>
        </w:rPr>
        <w:t>" message on Carrier 2 with the cause "Location Area not allowed".  The SS checks that the MS camps on Carrier 2 in accordance with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2.1) is mandatory for all MSs.  Requirements 2.2) and 2.3) only apply to MSs with a human interface.</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The MS shall make a response as indicated in steps 2d), 2g), 2k) and 2l), as above. In all cases, the MS shall respond within 30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The selected PLMN shall be indicated:</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of Step</w:t>
        <w:tab/>
        <w:tab/>
        <w:t xml:space="preserve">  2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indicated:</w:t>
        <w:tab/>
        <w:t>PLMN3</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w:t>
        <w:tab/>
        <w:t>The following PLMNs shall be indicated as available:</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2e): PLMN2, PLMN3, PLMN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2i): PLMN2</w:t>
      </w:r>
      <w:r>
        <w:br w:type="page"/>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able  II.16.3 :  Normal System Information Field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ab/>
        <w:tab/>
        <w:t xml:space="preserve">    Reference in</w:t>
        <w:tab/>
        <w:t>Abbre-</w:t>
        <w:tab/>
        <w:t xml:space="preserve">Normal Setting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GSM 04.08</w:t>
        <w:tab/>
        <w:t>viation</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____________________________________________________________________</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tab/>
        <w:t>10.5.2.1</w:t>
        <w:tab/>
        <w:t xml:space="preserve"> -</w:t>
        <w:tab/>
        <w:tab/>
        <w:t>Any value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retrans</w:t>
        <w:tab/>
        <w:tab/>
        <w:tab/>
        <w:tab/>
        <w:t>10.5.2.17</w:t>
        <w:tab/>
        <w:t xml:space="preserve"> -</w:t>
        <w:tab/>
        <w:tab/>
        <w:t>1</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w:t>
        <w:tab/>
        <w:tab/>
        <w:tab/>
        <w:tab/>
        <w:t>10.5.2.17</w:t>
        <w:tab/>
        <w:t xml:space="preserve"> -</w:t>
        <w:tab/>
        <w:tab/>
        <w:t>Any value</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BAR_ACCESS</w:t>
        <w:tab/>
        <w:tab/>
        <w:tab/>
        <w:t>10.5.2.17</w:t>
        <w:tab/>
        <w:t>CBA</w:t>
        <w:tab/>
        <w:tab/>
        <w:t>0 (i.e. no barred)</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 CN</w:t>
        <w:tab/>
        <w:tab/>
        <w:tab/>
        <w:tab/>
        <w:tab/>
        <w:t>10.5.2.17</w:t>
        <w:tab/>
        <w:t>AC</w:t>
        <w:tab/>
        <w:tab/>
        <w:t>All 0</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w:t>
        <w:tab/>
        <w:tab/>
        <w:tab/>
        <w:tab/>
        <w:tab/>
        <w:t>10.5.2.17</w:t>
        <w:tab/>
        <w:t>RE</w:t>
        <w:tab/>
        <w:tab/>
        <w:t>0 (i.e. re-estab-</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lishment allowed)</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 ARFCN</w:t>
        <w:tab/>
        <w:tab/>
        <w:tab/>
        <w:tab/>
        <w:t>10.5.2.13</w:t>
        <w:tab/>
        <w:t>BA</w:t>
        <w:tab/>
        <w:tab/>
        <w:t xml:space="preserve">One entry equal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to the ARFCN of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the carrier</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CC</w:t>
        <w:tab/>
        <w:tab/>
        <w:tab/>
        <w:tab/>
        <w:tab/>
        <w:t>10.5.2.15</w:t>
        <w:tab/>
        <w:t>NCC</w:t>
        <w:tab/>
        <w:tab/>
        <w:t>Any value</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ab/>
        <w:tab/>
        <w:t>10.5.1.1</w:t>
        <w:tab/>
        <w:t xml:space="preserve"> -</w:t>
        <w:tab/>
        <w:tab/>
        <w:t>Any value</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C, MNC</w:t>
        <w:tab/>
        <w:tab/>
        <w:tab/>
        <w:tab/>
        <w:t>10.5.1.3</w:t>
        <w:tab/>
        <w:t>PLMN</w:t>
        <w:tab/>
        <w:tab/>
        <w:t>Ref. II.16.3.2, 1b)</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nd  II.16.3.2, 2b)</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C</w:t>
        <w:tab/>
        <w:tab/>
        <w:tab/>
        <w:tab/>
        <w:tab/>
        <w:t>10.5.1.3</w:t>
        <w:tab/>
        <w:t>LAC</w:t>
        <w:tab/>
        <w:tab/>
        <w:t>1111 (Hex)</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 B_AG_BLKS_RES,T3212,</w:t>
        <w:tab/>
        <w:tab/>
        <w:tab/>
        <w:tab/>
        <w:tab/>
        <w:t>ATT = '1'</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_CONF</w:t>
        <w:tab/>
        <w:tab/>
        <w:tab/>
        <w:tab/>
        <w:t>10.5.2.8</w:t>
        <w:tab/>
        <w:t xml:space="preserve"> -</w:t>
        <w:tab/>
        <w:tab/>
        <w:t xml:space="preserve">Other parameters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ny value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w:t>
        <w:tab/>
        <w:tab/>
        <w:tab/>
        <w:tab/>
        <w:t>10.5.2.8</w:t>
        <w:tab/>
        <w:t>BPM</w:t>
        <w:tab/>
        <w:tab/>
        <w:t>5 frame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tab/>
        <w:tab/>
        <w:tab/>
        <w:t>10.5.2.3</w:t>
        <w:tab/>
        <w:t xml:space="preserve"> -</w:t>
        <w:tab/>
        <w:tab/>
        <w:t>Any value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RESELECT_HYSTERESIS</w:t>
        <w:tab/>
        <w:t>10.5.2.4</w:t>
        <w:tab/>
        <w:t>CRH</w:t>
        <w:tab/>
        <w:tab/>
        <w:t>10 dB</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MAX_CCH</w:t>
        <w:tab/>
        <w:tab/>
        <w:tab/>
        <w:t>10.5.2.4</w:t>
        <w:tab/>
        <w:t>MTMC</w:t>
        <w:tab/>
        <w:tab/>
        <w:t>Maximum RF output</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power of MS.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tab/>
        <w:tab/>
        <w:t>10.5.2.4</w:t>
        <w:tab/>
        <w:t>RAM</w:t>
        <w:tab/>
        <w:tab/>
        <w:t>-95dBm</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4</w:t>
        <w:tab/>
      </w:r>
      <w:r>
        <w:rPr>
          <w:rFonts w:eastAsia="modern c" w:cs="modern c" w:ascii="modern c" w:hAnsi="modern c"/>
          <w:color w:val="000000"/>
          <w:sz w:val="20"/>
          <w:szCs w:val="20"/>
          <w:lang w:val="en-US"/>
        </w:rPr>
        <w:t>( RESERV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5</w:t>
      </w:r>
      <w:r>
        <w:rPr>
          <w:rFonts w:eastAsia="modern c" w:cs="modern c" w:ascii="modern c" w:hAnsi="modern c"/>
          <w:b/>
          <w:bCs/>
          <w:color w:val="000000"/>
          <w:sz w:val="20"/>
          <w:szCs w:val="20"/>
          <w:lang w:val="en-US"/>
        </w:rPr>
        <w:tab/>
      </w:r>
      <w:r>
        <w:rPr>
          <w:rFonts w:eastAsia="modern c" w:cs="modern c" w:ascii="modern c" w:hAnsi="modern c"/>
          <w:b/>
          <w:bCs/>
          <w:caps/>
          <w:color w:val="000000"/>
          <w:sz w:val="20"/>
          <w:szCs w:val="20"/>
          <w:lang w:val="en-US"/>
        </w:rPr>
        <w:t>Invalid PIN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at an entry of an invalid PIN is indicated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SIM which is used to perform this test, should not lock itself after a certain amount of incorrect ent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IM must be inse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Several wrong PINs are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ation may be either manual or via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The MS shall be equiped with a facility to indicate that an invalid PIN has been ente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For each incorrect PIN, the MS shall indicate that the code has been den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When the correct PIN has been entered, the indication shall disapp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6</w:t>
        <w:tab/>
      </w:r>
      <w:r>
        <w:rPr>
          <w:rFonts w:eastAsia="modern c" w:cs="modern c" w:ascii="modern c" w:hAnsi="modern c"/>
          <w:b/>
          <w:bCs/>
          <w:caps/>
          <w:color w:val="000000"/>
          <w:sz w:val="20"/>
          <w:szCs w:val="20"/>
          <w:lang w:val="en-US"/>
        </w:rPr>
        <w:t>Service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e service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in idle mode, unregis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emulate perfect radio conditions so that the MS is able to register and to set up or receiv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in an active state by either switching it on or by inserting a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successfull registration and the good condition shall be indicated by the MS indicator an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7</w:t>
        <w:tab/>
      </w:r>
      <w:r>
        <w:rPr>
          <w:rFonts w:eastAsia="modern c" w:cs="modern c" w:ascii="modern c" w:hAnsi="modern c"/>
          <w:b/>
          <w:bCs/>
          <w:caps/>
          <w:color w:val="000000"/>
          <w:sz w:val="20"/>
          <w:szCs w:val="20"/>
          <w:lang w:val="en-US"/>
        </w:rPr>
        <w:t>Subscription identit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est is 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is set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IM is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observes wether the MS performs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n attempt to establish a MO call is made (not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n attempt to establish a MT call is ma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the MS shall perform an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d) the MS shall not initiate  to set up a new call via the Um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e), the MS shall not initiate to set up a new call via the Um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8</w:t>
        <w:tab/>
      </w:r>
      <w:r>
        <w:rPr>
          <w:rFonts w:eastAsia="modern c" w:cs="modern c" w:ascii="modern c" w:hAnsi="modern c"/>
          <w:b/>
          <w:bCs/>
          <w:caps/>
          <w:color w:val="000000"/>
          <w:sz w:val="20"/>
          <w:szCs w:val="20"/>
          <w:lang w:val="en-US"/>
        </w:rPr>
        <w:t>Barring of outgoing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if an MS is equiped with a local facility to bar outgoing calls, then this facility does not limit the possibility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does not verify that the local facility to block outgoing calls really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local facility to bar outgoing calls is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Via MMI, the MS is actioned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9</w:t>
        <w:tab/>
      </w:r>
      <w:r>
        <w:rPr>
          <w:rFonts w:eastAsia="modern c" w:cs="modern c" w:ascii="modern c" w:hAnsi="modern c"/>
          <w:b/>
          <w:bCs/>
          <w:caps/>
          <w:color w:val="000000"/>
          <w:sz w:val="20"/>
          <w:szCs w:val="20"/>
          <w:lang w:val="en-US"/>
        </w:rPr>
        <w:t>Prevention of unauthorized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 MS can only be used by operating a key, or by using a keyword, then this shall not be required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if an MS is or can be configured/constructed such that it can only be used by operating a key, or by using a password, then this facility does not limit the possibility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does not verify that operation of the MS is really limited and enabled only by the key or by the key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local facility to restrict operation such that the MS can only be operated by using a key or a keyword is activated. The most restrictive situation is cr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Via MMI, the MS is actioned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establish an emergency call.</w:t>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16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5.0/June 199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PT12-ES drafting group</cp:lastModifiedBy>
  <cp:revision>0</cp:revision>
  <dc:subject/>
  <dc:title> features</dc:title>
</cp:coreProperties>
</file>