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4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nominal signal energy shall be 6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5 frames. Then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or this test the input frames shall be in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n":</w:t>
        <w:tab/>
        <w:t>A 20 ms block of PCM samples clearly identifiable as speech and no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ff":</w:t>
        <w:tab/>
        <w:t>A 20 ms block of zero PCM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ise":</w:t>
        <w:tab/>
        <w:t>A 20 ms block of PCM samples clearly identifiable as noise and not speech, with an energy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 kinds of frames may be derived from the test sequences in the files *.INP, *.COD and *.VAD, which are are available from ETSI/PT12 on a 5"1/4 floppy disk on IBM/AT MS/DOS format (1.2 Mbytes). When choosing "On" frames in particular, care must be taken so that they are consecutive on the files if they are intended to be consecutiv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equences *VAD are stored on the diskette in ASCII format, and the test sequences *.INP and *COD as 16 bit words (2 bytes) where the least significant byte occurs first and the most significant byte occurs last (e.g. 10 0A hex is to be understood as 0A 10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pon receipt over the radio path, the datailed contents of traffic frames shall be recorded if detected to be SID-frames. This must be done by a SID-frame detector in the SS-receiver in accordance with the one described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equence of input frames shall be continuous a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30 frames "on", followed by 114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48 frames "noise", followed by 48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5 frames "on", followed by 43 frames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2 frames "on", followed by 46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c),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uence of a SID frame after 1 or more re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recorded SID-frame contents shall be as follows, where the frame numbering refers locally to each of th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xml:space="preserve">A SID-frame shall be detected 10 (5+5) frames after the 30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 level parameters at a level like the previous speech.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rame number 48 and every 24th traffic frame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then frame numbers 72 and 96 shall be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 SID-frame shall be detected 6 (5+1) frames after the 5th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parameters at the same level as the last in step 2.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A SID-frame shall be detected 1 frame after the 2nd wit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at the same level as the last in step 3. The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s 24 and 48 shall be SID-frames with very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frequency" of the signal on the DAI is adjusted upwards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00 Hz until the phase shift indicated in step c) is in the rang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downlink coding delay TD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r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ignal at the MRP shall be adjusted upwards from 900 Hz until the phase shift measured in step c) is in the range -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of the SS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uplink coding delay TU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