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II.12</w:t>
        <w:tab/>
      </w:r>
      <w:r>
        <w:rPr>
          <w:rFonts w:eastAsia="modern a" w:cs="modern a" w:ascii="modern a" w:hAnsi="modern a"/>
          <w:b/>
          <w:bCs/>
          <w:caps/>
          <w:color w:val="000000"/>
          <w:sz w:val="24"/>
          <w:szCs w:val="24"/>
          <w:lang w:val="en-US"/>
        </w:rPr>
        <w:t>Test of supplementary ser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general aspects of the specification of supplementary services at the Layer 3 radio interface are given in GSM 04.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formats and coding are given in GSM 04.8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SM 04.81 to 04.88 give the procedures used at the radio interface for normal operation, registration, erasure, activation, deactivation, invocation and interrogation of supplementary ser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upplementary services are described in GSM 02.04 and 02.81 to 02.8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12.1</w:t>
        <w:tab/>
      </w:r>
      <w:r>
        <w:rPr>
          <w:rFonts w:eastAsia="modern c" w:cs="modern c" w:ascii="modern c" w:hAnsi="modern c"/>
          <w:b/>
          <w:bCs/>
          <w:caps/>
          <w:color w:val="000000"/>
          <w:sz w:val="20"/>
          <w:szCs w:val="20"/>
          <w:lang w:val="en-US"/>
        </w:rPr>
        <w:t>Number identification supplementary ser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serv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12.2</w:t>
        <w:tab/>
      </w:r>
      <w:r>
        <w:rPr>
          <w:rFonts w:eastAsia="modern c" w:cs="modern c" w:ascii="modern c" w:hAnsi="modern c"/>
          <w:b/>
          <w:bCs/>
          <w:caps/>
          <w:color w:val="000000"/>
          <w:sz w:val="20"/>
          <w:szCs w:val="20"/>
          <w:lang w:val="en-US"/>
        </w:rPr>
        <w:t>Call offering supplementary service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2.1</w:t>
        <w:tab/>
        <w:t>Call forwarding supplementary ser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nless stated otherwise, the test procedures described in the following apply to all kinds of call forwarding supplementary ser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following abbreviations are us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CFU   :</w:t>
        <w:tab/>
        <w:t>Call Forwarding Uncondition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CFB   :</w:t>
        <w:tab/>
        <w:t>Call Forwarding on mobile subscriber Bus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CFNRy :</w:t>
        <w:tab/>
        <w:t>Call Forwarding on No Repl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CFNRc :</w:t>
        <w:tab/>
        <w:t>Call Forwarding on mobile subscriber Not Reach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CFC   :</w:t>
        <w:tab/>
        <w:t>Call Forwarding Conditional (common name for CFB,</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CFNRy and CFNR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CF    :</w:t>
        <w:tab/>
        <w:t>Call Forwarding (common name for CFU, CFB, CFNR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nd CFNR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se abbreviations are also used to represent the corresponding SS-Code; e.g. CFC is the SS-Code for all conditional forwarding ser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2.1.1</w:t>
        <w:tab/>
        <w:t>Registr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w:t>
        <w:tab/>
        <w:t>Registration accep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By means of appropriate MMI functions as defined by the basic public MMI described in GSM 02.30 (and repeated for additional procedures which are to be described by the manufacturer) the MS is forced to send a REGISTER message containing the following parameters (see GSM 04.82 section 1.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for "call forwarding uncondition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all forwarding on mobile subscriber busy" a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all forwarding on mobile subscriber non reachabl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protocol discriminator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ransaction identifi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message typ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fac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invoke  =</w:t>
        <w:tab/>
        <w:t>Regist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Supplementary Service Code = CFU (or CFB, 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ab/>
        <w:tab/>
        <w:tab/>
        <w:tab/>
        <w:tab/>
        <w:tab/>
        <w:t>CFNR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Forwarded To Numb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Basic Service C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for "call forwarding on no repl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protocol discrimin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ransaction identifi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message typ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fac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invoke  =</w:t>
        <w:tab/>
        <w:t>Regist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Supplementary Service code = CFNRy</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Forwarded To Numb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No Reply Condition Tim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Basic Service C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If Basic Service Code is not included the Forwarded To Number applies to all Basic Ser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the RELEASE COMPLETE or FACILITY message with the Facility information element containing a return result of the RegisterSS operation with the following parameters with the same values as abov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Forwarded To Numb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No Reply Condition Time</w:t>
        <w:tab/>
        <w:t>(CFNRy onl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Basic Service Code</w:t>
        <w:tab/>
        <w:t>(Included if included in the invok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Register SS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using different values for the SS-Code, Forwarded To Number, No Reply Condition Time and Basic Service Code and also with the Basic Service Code not included. The test is also repeated using different answer messages RELEASE COMPLETE or FACILITY.</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each case tested, the MS has to transmit the REGISTER message containing the invoke of the RegisterSS operation with the expected parameter valu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or FACILITY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B)</w:t>
        <w:tab/>
        <w:t>Registration rejec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is forced to send the REGISTER message in the same way as described for case 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a RELEASE COMPLETE containing all parameter values found in REGISTER and additionally the cause for reje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ause could be a return error (for instance SS not available) or a reject (for instance mistyped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LEASE COMPLE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 return error c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Or facility : reject c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the return error the invoke ID must be the same as in the invoke of the Register SS operation. For the reject the invoke ID may be the same as in the invoke of the RegisterSS operation but the invoke ID tag can also be universal null together with the invoke ID length = 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error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IllegalSS-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S-ErrorStatus</w:t>
        <w:tab/>
        <w:t xml:space="preserve">(with parameter SS-Status indicating: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 Provisioned, Not Registered and Not Active or Provisioned, Registered and Activ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S-NotAvail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S-Specific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BearerServiceNotProvision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TeleserviceNotProvision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S-SubscriptionViol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S-Incompatib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UnexpectedData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DataMiss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ystemFail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problem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eneral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Unrecogniz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Mistyp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Badly Structur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voke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Unrecognize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Mistyped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Resource Limit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Initiating Rele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with different errors and problems and when error is SS-ErrorStatus with different SS-Status indications. For the reject the test is repeated using different invoke IDs as specified above.</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2.1.2</w:t>
        <w:tab/>
        <w:t>Erasur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2.1.2.1</w:t>
        <w:tab/>
        <w:t>Erasure by the subscrib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w:t>
        <w:tab/>
        <w:t>Erasure accep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 means of appropriate MMI functions as defined by the basic public MMI described in GSM 02.30 (and repeated for additional procedures which are to be described by the manufacturer) the MS is forced to send a REGISTER message with the Facility information element containing an invoke of the EraseSS operation with the following parameter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Eras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S-Code</w:t>
        <w:tab/>
        <w:t>(CFU, CFB, CFNRy or CFNR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BasicServiceCode</w:t>
        <w:tab/>
        <w:t>(Option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Basic Service Code is not included Erasure applies to all Basic Ser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the RELEASE COMPLETE or FACILITY message with the Facility information element containing a return result of the EraseSS operation with the following parameter with the same value as abov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turn Result = Eras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BasicServiceCode (Included if included in the invok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EraseSS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using different values for the SS-Code and BasicServiceCode and also with the BasicServiceCode not included. The test is also repeated using different answer messages RELEASE COMPLETE or FACILITY.</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each case tested, the MS has to transmit the REGISTER message containing the invoke of the EraseSS operation with the expected parameter valu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or FACILITY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B)</w:t>
        <w:tab/>
        <w:t>Erasure rejec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is forced to send the REGISTER message in the same way as described for case 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a RELEASE COMPLETE message with the Facility information element containing a return error with an error or a reject with a proble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the return error the invoke ID must be the same as in the invoke of the EraseSS operation. For the reject the invoke ID may be the same as in the invoke of the EraseSS operation but the invoke ID tag can also be universal null together with the invoke ID length = 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Facility = return 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error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IllegalSS-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S-ErrorStatus</w:t>
        <w:tab/>
        <w:t xml:space="preserve">(with parameter SS-Status indicating: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 Provisioned, Not Registered and Not Active or Provisioned, Not Registered and Not Activ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S-Specific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S-SubscriptionViol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UnexpectedData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DataMiss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ystemFail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Facility = Rejec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problem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eneral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Unrecogniz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Mistyp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Badly Structur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voke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Unrecognize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Mistyped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Resource Limit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Initiating Rele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with different errors and problems and when error is SS-ErrorStatus with different SS-Status indications. For the reject the test is repeated using different invoke IDs as specified abov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2.1.2.2</w:t>
        <w:tab/>
        <w:t>Erasure by the network</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signalling connection between the MS and the System Simulator is establish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ystem Simulator transmits the FACILITY message with the Facility information element containing an invoke of the NotifySS operation with the following parameter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Notifi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 SS-Code   (CFU, CFB, CFNRy or CFNR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 SS-Status (indicating: Provisioned, Not Register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and Not Activ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 BasicServiceC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using different values for the SS-Code and BasicServiceCod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FACILITY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2.1.3</w:t>
        <w:tab/>
        <w:t>Activ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ctivation is not applicable to call forwarding ser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2.1.4</w:t>
        <w:tab/>
        <w:t>Deactiv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auses no signalling on the radio pat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2.1.5</w:t>
        <w:tab/>
        <w:t>Invo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 applicable to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auses no signalling on the radio pat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2.1.6</w:t>
        <w:tab/>
        <w:t>Interrog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2.1.6.1</w:t>
        <w:tab/>
        <w:t>General data reques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w:t>
        <w:tab/>
        <w:t>Interrogation accep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 means of appropriate MMI functions as defined by the basic public MMI described in GSM 02.30 (and repeated for additional procedures which are to be described by the manufacturer) the MS is forced to send a REGISTER message containing the SS code for the specific call forwarding service to be tes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GISTER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Protocol discrimin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ransaction identifi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Message typ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Fac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voke = Interrog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upplementary Service Code = CFU or CFB, CFNRy, CFNR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s the Basic Service Code is not included, interrogation applies to all Basic Ser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the RELEASE COMPLETE or FACILITY message with the Facility information element containing a return result of the InterrogateSS operation with zero, one or more than one triplet(s)/pair(s) of the following parameter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in case of Supplementary Service Code = CFNRy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FACILITY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eturn Result = Interrog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ForwardedToNumber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NoReplyConditionTime (CFNRy only)  │ 1st Basic Servi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BasicServiceCode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Forwarded to Number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No Reply Condition Time            │ 2nd Basic Servi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Basic Service Code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etc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in case of Supplementary Service Code = CFU or CFB or CFNRc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FACILITY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Return Result = Interrogation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Forwarded to Number                │ 1st Basic Servi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Basic Service Code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Forwarded to Number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Basic Service Code                 │ 2nd Basic Servic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Forwarded to Number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Basic Service Code                 │ 3rd Basic Servic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etc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InterrogateSS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using different SS-Codes and different numbers of parameter triplets/pairs with different values. The test is also repeated using different answer messages RELEASE COMPLETE or FACILITY.</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each case tested, the MS has to transmit the REGISTER message containing the invoke of the InterrogateSS operation with the expected parameter 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or FACILITY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B)</w:t>
        <w:tab/>
        <w:t>Interrogation rejec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is forced to send the REGISTER message in the same way as described for case 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a RELEASE COMPLETE message with the Facility information element containing a return error with an error or a reject with a proble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the return error the invoke ID must be the same as in the invoke of the InterrogateSS operation. For the reject the invoke ID may be the same as in the invoke of the InterrogateSS operation but the invoke ID tag can also be universal null together with the invoke ID length = 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If Facility = Return error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error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IllegalSS-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SS-NotAvail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SS-Specific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DataMiss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UnexpectedData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SystemFail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If Facility = rejec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problem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eneral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Unrecogniz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Mistyp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Badly Structur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voke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Unrecognize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Mistyped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Resource Limit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Initiating Rele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with different errors and problems. For the reject the test is repeated using different invoke IDs as specified abov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2.1.6.2</w:t>
        <w:tab/>
        <w:t>Specific data reques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w:t>
        <w:tab/>
        <w:t>Interrogation accep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 means of appropriate MMI functions as defined by the basic public MMI described in GSM 02.30 (and repeated for additional procedures which are to be described by the manufacturer) the MS is forced to send a specific data request REGISTER containing the SS code for the specific call forwarding service and the basic service about which information is interroga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GISTER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Protocol discrimin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ransaction identifi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message typ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fac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Invoke = Interrog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xml:space="preserve">         Supplementary Service Code = CFU (or CFB or CFNR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xml:space="preserve">                                           or CFNR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xml:space="preserve">         Basic Service C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the RELEASE COMPLETE or FACILITY message with the Facility information element containing a return result of the InterrogateSS operation with the following parameter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in case of Supplementary Service Code = CFNRy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aps/>
          <w:color w:val="000000"/>
          <w:sz w:val="20"/>
          <w:szCs w:val="20"/>
          <w:lang w:val="en-US"/>
        </w:rPr>
      </w:pPr>
      <w:r>
        <w:rPr>
          <w:rFonts w:eastAsia="modern c" w:cs="modern c" w:ascii="modern c" w:hAnsi="modern c"/>
          <w:caps/>
          <w:color w:val="000000"/>
          <w:sz w:val="20"/>
          <w:szCs w:val="20"/>
          <w:lang w:val="en-US"/>
        </w:rPr>
        <w:t xml:space="preserve">  </w:t>
      </w:r>
      <w:r>
        <w:rPr>
          <w:rFonts w:eastAsia="modern c" w:cs="modern c" w:ascii="modern c" w:hAnsi="modern c"/>
          <w:caps/>
          <w:color w:val="000000"/>
          <w:sz w:val="20"/>
          <w:szCs w:val="20"/>
          <w:lang w:val="en-US"/>
        </w:rPr>
        <w:t>fac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ab/>
        <w:t>Return Result =</w:t>
        <w:tab/>
        <w:t>Interrog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Forwarded to Numb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No Reply Condition Tim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Basic Service C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in case of Supplementary Service Code = CFU or CFB or CFNRc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aps/>
          <w:color w:val="000000"/>
          <w:sz w:val="20"/>
          <w:szCs w:val="20"/>
          <w:lang w:val="en-US"/>
        </w:rPr>
      </w:pPr>
      <w:r>
        <w:rPr>
          <w:rFonts w:eastAsia="modern c" w:cs="modern c" w:ascii="modern c" w:hAnsi="modern c"/>
          <w:caps/>
          <w:color w:val="000000"/>
          <w:sz w:val="20"/>
          <w:szCs w:val="20"/>
          <w:lang w:val="en-US"/>
        </w:rPr>
        <w:t xml:space="preserve">  </w:t>
      </w:r>
      <w:r>
        <w:rPr>
          <w:rFonts w:eastAsia="modern c" w:cs="modern c" w:ascii="modern c" w:hAnsi="modern c"/>
          <w:caps/>
          <w:color w:val="000000"/>
          <w:sz w:val="20"/>
          <w:szCs w:val="20"/>
          <w:lang w:val="en-US"/>
        </w:rPr>
        <w:t>fac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ab/>
        <w:t>Return Result =</w:t>
        <w:tab/>
        <w:t>Interrog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Forwarded to Numb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Basic Service C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InterrogateSS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using different SS-Codes and BasicServiceCodes. The test is also repeated using different answer messages RELEASE COMPLETE or FACILITY.</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For each case tested, the MS has to transmit the REGISTER message containing the invoke of the InterrogateSS operation with the expected parameter valu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Upon receipt of the RELEASE COMPLETE or FACILITY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B)</w:t>
        <w:tab/>
        <w:t>Interrogation rejec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is forced to send the REGISTER message in the same way as described for case 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a RELEASE COMPLETE message with the Facility information element containing a return error with an error or a reject with a proble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the return error the invoke ID must be the same as in the invoke of the interrorgation operation. For the reject the invoke ID may be the same as in the invoke of the InterrogateSS operation but the invoke ID tag can also be universal null together with the invoke ID length = 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Facility = Return 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error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IllegalSS-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S-NotAvail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S-Specific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DataMiss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expectedData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ystemFail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Facility = Rejec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problem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eneral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Badly Structur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voke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Resource Limit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Initiating Rele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with different errors and problems. For the reject the test is repeated using different invoke IDs as specified above.</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2.1.7</w:t>
        <w:tab/>
        <w:t>Normal oper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2.1.7.1</w:t>
        <w:tab/>
        <w:t>Served mobile subscriber sid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2.1.7.1.1</w:t>
        <w:tab/>
        <w:t>Notification of incoming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subscription option is only applicable to CFB and CFNRy.</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A signalling connection between the MS and the System Simulator is establish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ystem Simulator transmits a FACILITY message with the Facility information element containing an invoke of the NotifySS operation with the following parameter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protocol discrimin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ransaction identifi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message typ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fac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invoke =</w:t>
        <w:tab/>
        <w:t>Notifi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upplementary Service Code = CFNRy or CFB</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S notification = incoming call is forwar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all is forwarded indication to B suscrib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using different SS-Code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FACILITY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2.1.7.1.2</w:t>
        <w:tab/>
        <w:t>Notification during outgoing call</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is forced to place an outgoing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fter having received a SETUP message and after a TCH has been allocated the system simulator transmits an ALERTING or a CONNECT message with the Facility information element containing an invoke of the NotifySS operation with the following parameter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Notifi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 SS-Code   (CFU or CF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 SS-Status (indicating: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Provisioned, Registered and Activ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using different SS-Codes. The test is also repeated using different messages ALERTING or CONNEC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ALERTING or the CONNECT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2.1.7.2</w:t>
        <w:tab/>
        <w:t>Forwarded-to mobile subscriber sid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n incoming call is given to the MS with the SETUP message with the Facility information element containing an invoke of the NotifySS operation with the following parameter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Notifi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 SS-Code         (CFU, CFB, CFNRy, CFNRc or C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 SS-Notification (indicating: Call is forwarded i.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all is forwarded indication to C-subscrib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using different SS-Code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SETUP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2.1.7.3</w:t>
        <w:tab/>
        <w:t>Calling mobile subscriber sid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SETUP message the System Simulator transmits a FACILITY message with the Facility information element containing an invoke of the NotifySS operation with the following parameter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Notifi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 SS-Code         (CFU, CFB, CFNRy, CFNRc or C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 SS-Notification (Outgoing call has been forwarded i.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all is forwarded indication to A-subscrib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using different SS-Code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FACILITY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2.2</w:t>
        <w:tab/>
        <w:t>Call transfer and Mobile access hunting supplementary ser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serv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12.3</w:t>
        <w:tab/>
      </w:r>
      <w:r>
        <w:rPr>
          <w:rFonts w:eastAsia="modern c" w:cs="modern c" w:ascii="modern c" w:hAnsi="modern c"/>
          <w:b/>
          <w:bCs/>
          <w:caps/>
          <w:color w:val="000000"/>
          <w:sz w:val="20"/>
          <w:szCs w:val="20"/>
          <w:lang w:val="en-US"/>
        </w:rPr>
        <w:t>Call completion supplementary ser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serv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12.4</w:t>
        <w:tab/>
      </w:r>
      <w:r>
        <w:rPr>
          <w:rFonts w:eastAsia="modern c" w:cs="modern c" w:ascii="modern c" w:hAnsi="modern c"/>
          <w:b/>
          <w:bCs/>
          <w:caps/>
          <w:color w:val="000000"/>
          <w:sz w:val="20"/>
          <w:szCs w:val="20"/>
          <w:lang w:val="en-US"/>
        </w:rPr>
        <w:t>Multy-party supplementary ser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serv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12.5</w:t>
        <w:tab/>
      </w:r>
      <w:r>
        <w:rPr>
          <w:rFonts w:eastAsia="modern c" w:cs="modern c" w:ascii="modern c" w:hAnsi="modern c"/>
          <w:b/>
          <w:bCs/>
          <w:caps/>
          <w:color w:val="000000"/>
          <w:sz w:val="20"/>
          <w:szCs w:val="20"/>
          <w:lang w:val="en-US"/>
        </w:rPr>
        <w:t>Community of interest supplementary ser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serv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12.6</w:t>
        <w:tab/>
      </w:r>
      <w:r>
        <w:rPr>
          <w:rFonts w:eastAsia="modern c" w:cs="modern c" w:ascii="modern c" w:hAnsi="modern c"/>
          <w:b/>
          <w:bCs/>
          <w:caps/>
          <w:color w:val="000000"/>
          <w:sz w:val="20"/>
          <w:szCs w:val="20"/>
          <w:lang w:val="en-US"/>
        </w:rPr>
        <w:t>Charging supplementary ser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serv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12.7</w:t>
        <w:tab/>
      </w:r>
      <w:r>
        <w:rPr>
          <w:rFonts w:eastAsia="modern c" w:cs="modern c" w:ascii="modern c" w:hAnsi="modern c"/>
          <w:b/>
          <w:bCs/>
          <w:caps/>
          <w:color w:val="000000"/>
          <w:sz w:val="20"/>
          <w:szCs w:val="20"/>
          <w:lang w:val="en-US"/>
        </w:rPr>
        <w:t>Additional information transfer supplementary ser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serv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12.8</w:t>
        <w:tab/>
      </w:r>
      <w:r>
        <w:rPr>
          <w:rFonts w:eastAsia="modern c" w:cs="modern c" w:ascii="modern c" w:hAnsi="modern c"/>
          <w:b/>
          <w:bCs/>
          <w:caps/>
          <w:color w:val="000000"/>
          <w:sz w:val="20"/>
          <w:szCs w:val="20"/>
          <w:lang w:val="en-US"/>
        </w:rPr>
        <w:t>Call restriction supplementary ser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nless stated otherwise, the test procedures in the following apply to all kinds of call restriction supplementary ser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following abbreviations are us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O</w:t>
        <w:tab/>
        <w:tab/>
        <w:tab/>
        <w:t>:</w:t>
        <w:tab/>
        <w:t>Barring of Outgoing call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AOC</w:t>
        <w:tab/>
        <w:tab/>
        <w:t>:</w:t>
        <w:tab/>
        <w:t>Barring of All Outgoing call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OIC</w:t>
        <w:tab/>
        <w:tab/>
        <w:t>:</w:t>
        <w:tab/>
        <w:t>Barring of Outgoing International call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OIC-exHC</w:t>
        <w:tab/>
        <w:t>:</w:t>
        <w:tab/>
        <w:t>Barring of Outgoing international call Except tho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ab/>
        <w:t xml:space="preserve">      directed to the Home PLMN countr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I</w:t>
        <w:tab/>
        <w:tab/>
        <w:tab/>
        <w:t>:</w:t>
        <w:tab/>
        <w:t>Barring of Incoming call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AIC</w:t>
        <w:tab/>
        <w:tab/>
        <w:t>:</w:t>
        <w:tab/>
        <w:t>Barring of All Incoming call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AIC-Roam</w:t>
        <w:tab/>
        <w:t>:</w:t>
        <w:tab/>
        <w:t>Barring of incoming when Roaming Outside the hom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ab/>
        <w:t xml:space="preserve">      PLMN countr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ab/>
        <w:tab/>
        <w:t>:</w:t>
        <w:tab/>
        <w:t>Barring (common name for BAOC, BOIC, BOIC-exH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ab/>
        <w:t xml:space="preserve">      BAIC and BAIC-Roa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se abbreviations are also used to represent the corresponding SS-Code; e.g. B is the SS-Code for all call restriction (barring) ser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password(s) to be used during tests of this section II.12.8 may be randomly chosen - unless otherwise stated - in accordance with GSM 02.04 section 5.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8.1</w:t>
        <w:tab/>
        <w:t>Regist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section allows the registration protocol for password registration to be tested. Both successful and unsuccessful outcomes are tes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w:t>
        <w:tab/>
        <w:t>Registration accep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Gener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following steps shall be executed sequentiall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owever, if the MS returns to the start of this test case A) by sending the REGISTER message contain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Facility Invoke = Register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n the System Simulator shall repeat this test case A), but omitting error sequences already tes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This test case A) shall be repeated using the 5 different values of th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S code: BAOC, BOIC, BOIC-exHC, BAIC, BAIC-Roa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 Step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 means of standardised MMI functions as described in GSM 02.30 the MS is forced to send a REGISTER message with the Facility information element containing an invoke of the Register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Register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S-Code (B).</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the FACILITY message with the Facility information element containing an invoke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GuidanceInfo</w:t>
        <w:tab/>
        <w:t>(indicating: Enter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linked ID must be the same as the invoke ID in the invoke of the RegisterPassword oper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has to transmit the REGISTER message with the expected parameter 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No indication (on GuidanceInfo) is given to the user since the standardised MMI functions of GSM 02.30 have been used, and the test continues to the next step without interrup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 Step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FACILITY message, the MS has to transmit a FACILITY message with the Facility information element containing a return result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turn Result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 Password</w:t>
        <w:tab/>
        <w:t>(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GetPasswor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FACILITY message, the System Simulator answers with the FACILITY message with the Facility information element containing an invoke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GuidanceInfo</w:t>
        <w:tab/>
        <w:t>(indicating: Bad Password Try Agai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linked ID must be the same as the invoke ID in the invoke of the RegisterPasswor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has to transmit the FACILITY message with the expected parameter 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FACILITY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 Step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 means of appropriate MMI functions (which are to be described by the manufacturer, unless the standardised MMI functions of GSM 02.30 are referred to) the current password is entered in the MS and this is forced to transmit a FACILITY message with the Facility information element containing a return result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turn result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 Password</w:t>
        <w:tab/>
        <w:t>(the curren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GetPasswor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FACILITY message, the System Simulator answers with the FACILITY message with the Facility information element containing an invoke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GuidanceInfo</w:t>
        <w:tab/>
        <w:t>(indicating: Enter New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linked ID must be the same as the invoke ID in the invoke of the RegisterPassword oper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has to transmit the FACILITY message with the expected parameter 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FACILITY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No indication (on GuidanceInfo) is given to the user in case the standardised MMI functions of GSM 02.30 have been used, and the test continues to the next step without interrup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 Step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nless the standardised MMI functions of GSM 02.30 have been used, the new password is entered in the MS by means of procedures which are to be described by the manufacturer. The MS has to transmit a FACILITY message with the Facility information element containing a return result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turn Resul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Password</w:t>
        <w:tab/>
        <w:tab/>
        <w:t>(the new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GetPasswor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FACILITY message, the System Simulator answers with the FACILITY message with the Facility information element containing an invoke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 GuidanceInfo</w:t>
        <w:tab/>
        <w:t>(indicating: Enter New Password Agai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linked ID must be the same as the invoke ID in the invoke of the RegisterPassword oper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has to transmit the FACILITY message with the expected parameter 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FACILITY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No indication (on GuidanceInfo) is given to the user in case the standardised MMI functions of GSM 02.30 have been used, and the test continues to the next step without interrup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 Step 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nless the standardised MMI functions of GSM 02.30 have been used, the new password is entered again in the MS by means of procedures which are to be described by the manufacturer. The MS has to transmit a FACILITY message with the Facility information element containing a return result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turn Result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 Password</w:t>
        <w:tab/>
        <w:t>(the new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GetPasswor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FACILITY message, the System Simulator answers with the RELEASE COMPLETE message with the Facility information element containing a return result of the Register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Password</w:t>
        <w:tab/>
        <w:t>(the new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RegisterPassword oper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has to transmit the FACILITY message with the expected parameter 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B)</w:t>
        <w:tab/>
        <w:t>Registration rejec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B1)</w:t>
        <w:tab/>
        <w:t>Rejection after invoke of the RegisterPassword oper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is forced to send a REGISTER message in the same way as described for case A), Step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a RELEASE COMPLETE message with the Facility information element containing a return error with an error or a reject with a proble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the return error the invoke ID must be the same as in the invoke of the RegisterPassword operation. For the reject the invoke ID may be the same as in the invoke of the RegisterPassword operation but the invoke ID tag can also be universal null together with the invoke ID length = 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Facility = Return 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error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S-SubscriptionViol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expectedData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ystemFail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Facility = Rejec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problem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eneral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Badly Structur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voke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Resource Limit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Initiating Rele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with different errors and proble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B2)</w:t>
        <w:tab/>
        <w:t>Rejection after use of a wrong password three consecutive time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Gener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the MS returns to the start of this test case B2) by sending the REGISTER message contain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Facility Invoke = Register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n the System Simulator shall repeat this test case B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is forced to send a REGISTER message in the same way as described for case A), Step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the FACILITY message with the Facility information element containing an invoke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GuidanceInfo</w:t>
        <w:tab/>
        <w:t>(indicating: Enter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linked ID must be the same as the invoke ID in the invoke of the RegisterPasswor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No indication (on GuidanceInfo) is given to the user since the standardised MMI functions of GSM 02.30 have been used, and the test continues without interrup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FACILITY message the MS has to transmit a FACILITY message with the Facility information element containing a return result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turn Result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 xml:space="preserve">- Password </w:t>
        <w:tab/>
        <w:t>("curren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GetPasswor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FACILITY message, the System Simulator answers with the FACILITY message with the Facility information element containing an invoke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GuidanceInfo</w:t>
        <w:tab/>
        <w:t>(indicating: Bad Password Try Agai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linked ID must be the same as the invoke ID in the invoke of the RegisterPasswor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 means of appropriate MMI functions (which are to be described by the manufacturer, unless the standardised MMI functions of GSM 02.30 are referred to) a password ("the current password") is entered again in the MS and this is forced to transmit a FACILITY message with the Facility information element containing a return result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turn Result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 Password</w:t>
        <w:tab/>
        <w:t>(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GetPasswor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FACILITY message, the System Simulator answers with the FACILITY message with the Facility information element containing an invoke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GuidanceInfo</w:t>
        <w:tab/>
        <w:t>(indicating: Bad Password Try Agai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linked ID must be the same as the invoke ID in the invoke of the RegisterPasswor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 means of appropriate MMI functions (which are to be described by the manufacturer, unless the standardised MMI functions of GSM 02.30 are referred to) a password ("the current password") is entered again in the MS and this is forced to transmit a FACILITY message with the Facility information element containing a return result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turn Result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 Password</w:t>
        <w:tab/>
        <w:t>(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GetPasswor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FACILITY message, the system simulator answers with the RELEASE COMPLETE message with the Facility information element containing a return error with the following 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turn 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NegativePasswordChec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RegisterPassword oper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B3)</w:t>
        <w:tab/>
        <w:t>Rejection after use of two different new password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is forced to send a REGISTER message in the same way as described for case A), Step 1.  However, the new password and its repetition shall be differ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the FACILITY message with the Facility information element containing an invoke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GuidanceInfo</w:t>
        <w:tab/>
        <w:t>(indicating: Enter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linked ID must be the same as the invoke ID in the invoke of the RegisterPasswor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No indication (on GuidanceInfo) is given to the user since the standardised MMI functions of GSM 02.30 have been used, and the test continues without interrup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FACILITY message the MS has to transmit a FACILITY message with the Facility information element containing a return result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turn Result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 Password</w:t>
        <w:tab/>
        <w:t>(the curren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GetPasswor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FACILITY message, the System Simulator answers with the FACILITY message with the Facility information element containing an invoke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GuidanceInfo</w:t>
        <w:tab/>
        <w:t>(indicating: Enter New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linked ID must be the same as the invoke ID in the invoke of the RegisterPasswor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No indication (on GuidanceInfo) is given to the user since the standardised MMI functions of GSM 02.30 have been used, and the test continues without interrup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FACILITY message the MS has to transmit a FACILITY message with the Facility information element containing a return result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turn Result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 Password</w:t>
        <w:tab/>
        <w:t>(the new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GetPasswor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FACILITY message, the System Simulator answers with the FACILITY message with the Facility information element containing an invoke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GuidanceInfo</w:t>
        <w:tab/>
        <w:t>(indicating: Enter New Password Agai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linked ID must be the same as the invoke ID in the invoke of the RegisterPasswor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No indication (on GuidanceInfo) is given to the user since the standardised MMI functions of GSM 02.30 have been used, and the test continues without interrup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the receipt of the FACILITY message the MS has to transmit a FACILITY message with the Facility information element containing a return result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turn Result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 Password</w:t>
        <w:tab/>
        <w:t>(a different new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GetPasswor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FACILITY message, the System Simulator answers with the RELEASE COMPLETE message with the Facility information element containing a return error with the following 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turn 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PasswordRegistrationFail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error contains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Diagnostic</w:t>
        <w:tab/>
        <w:t>(indicating: NewPasswordMismatc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RegisterPassword oper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B4)</w:t>
        <w:tab/>
        <w:t>Rejection after no entering of new passwor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is forced to send a REGISTER message in the same way as described for case A, Step 1. However, no new password shall be enter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the FACILITY message with the Facility information element containing an invoke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GuidanceInfo</w:t>
        <w:tab/>
        <w:t>(indicating: Enter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linked ID must be the same as the invoke ID in the invoke of the RegisterPasswor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No indication (on GuidanceInfo) is given to the user since the standardised MMI functions of GSM 02.30 have been used, and the test continues without interrup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FACILITY message the MS has to transmit a FACILITY message with the Facility information element containing a return result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turn Result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 Password</w:t>
        <w:tab/>
        <w:t>(the curren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GetPasswor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FACILITY message, the System Simulator answers with the FACILITY message with the Facility information element containing an invoke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GuidanceInfo</w:t>
        <w:tab/>
        <w:t>(indicating: Enter New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linked ID must be the same as the invoke ID in the invoke of the RegisterPasswor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No indication (on GuidanceInfo) is given to the user since the standardised MMI functions of GSM 02.30 have been used, and the test continues without interrup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0 seconds or more after having sent the FACILITY message with the Facility information element containing an invoke of the GetPassword operation, the system simulator transmits a RELEASE COMPLETE message with the Facility information element containing a return error with the following 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turn 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PasswordRegistrationFail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error contains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Diagnostic</w:t>
        <w:tab/>
        <w:t>(indicating: InvalidPasswordForma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RegisterPassword oper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8.2</w:t>
        <w:tab/>
        <w:t>Eras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auses no signalling on the radio pat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8.3</w:t>
        <w:tab/>
        <w:t>Activ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A) </w:t>
        <w:tab/>
        <w:t>Activation accep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Gener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following steps shall be executed sequentiall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owever, if the MS returns to the start of this test case A) by sending the REGISTER message contain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Facility Invoke = Activat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n the System Simulator shall repeat this test case 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rand specific MMI functions which are described by the manufacturer and applicable to Test Step 1 (in addition to the standardised MMI functions as defined in GSM 02.30), shall be tested by repeating Test Step 1 while using these MMI func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whole test case A) shall be repeated using different values for the SS-Code and BasicServiceCode and also with the BasicServiceCode not included. The test is also repeated using different answer messages RELEASE COMPLETE or FACILITY.  Further repetitions of Test Step 1 for brand specific MMI functions are not requir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 Step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 means of standardised MMI functions as described in GSM 02.30, including any password here, (and repeated for additional procedures which are to be described by the manufacturer) the MS is forced to send a REGISTER message with the Facility information element containing an invoke of the ActivateSS operation with the following parameter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GIS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protocol discrimin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ransaction identifi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message typ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fac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Invoke  =</w:t>
        <w:tab/>
        <w:t>Activat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Supplementary Service Code (eg BAOC, BOI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ab/>
        <w:tab/>
        <w:tab/>
        <w:t>BOIC-exHC, BAIC, BAIC-Roa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Basic Service C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If Basic Service Code is not included the SS applies to all Basic Ser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the FACILITY message with the Facility information element containing an invoke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lty Invoke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GuidanceInfo</w:t>
        <w:tab/>
        <w:t>(indicating: Enter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No indication (on GuidanceInfo) is given to the user in case the standardised MMI functions of GSM 02.30 have been used, and the test continues to the next step without interrup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 Step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nless the standardised MMI functions of GSM 02.30 have been used, the current password is entered in the MS by means of appropriate MMI functions (which are to be described by the manufacturer). The MS has to transmit a FACILITY message with the Facility information element containing a return result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turn Result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 Password</w:t>
        <w:tab/>
        <w:t>(the curren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GetPasswor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FACILITY message, the System Simulator answers with the RELEASE COMPLETE or FACILITY message with the Facility information element containing a return result of the ActivateSS operation with the following parameter with the same value as abov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LEASE COMPLE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protocol discrimin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ransaction identifi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message typ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fac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Return Result:</w:t>
        <w:tab/>
        <w:t>Activat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ab/>
        <w:t>Basic Service C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ab/>
        <w:t>(Included if included in the invok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ActivateSS oper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each case tested, the MS has to transmit the REGISTER message containing the invoke of the ActivateSS operation with the expected parameter valu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or FACILITY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B)</w:t>
        <w:tab/>
        <w:t>Activation rejec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B1)</w:t>
        <w:tab/>
        <w:t>Rejection after invoke of ActivateSS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Gener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rand specific MMI functions which are described by the manufacturer and applicable to the procedure under test (in addition to the standardised MMI functions as defined in GSM 02.30), shall be tested by repeating the test while using these MMI func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test case B1) shall be repeated with different error and problem indications of the RELEASE COMPLETE message. Further repetitions of the test for brand specific MMI functions are not requir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 means of standardised MMI functions as described in GSM 02.30, including any password here, (and repeated for additional procedures which are to be described by the manufacturer) the MS is forced to send a REGISTER message with the Facility information element containing an invoke of the ActivateSS operation with the following parameter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Activat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S-Code</w:t>
        <w:tab/>
        <w:t>(BAOC, BOIC, BOIC-exHC, BAIC or BAIC-Roa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BasicServiceCode</w:t>
        <w:tab/>
        <w:t>(Option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FACILITY message, the System Simulator answers with the RELEASE COMPLETE message with the Facility information element containing a return error with an error or a reject with a proble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the return error the invoke ID must be the same as in the invoke of the ActivateSS operation. For the reject the invoke ID may be the same as in the invoke of the ActivateSS operation but the invoke ID tag can also be universal null together with the invoke ID length = 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Facility = Return 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error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IllegalSS-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S-ErrorStatus</w:t>
        <w:tab/>
        <w:t xml:space="preserve">(with parameter SS-Status indicating: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 Provisioned, Not Registered and Not Active or Provisioned, Not Registered and Not Active or Provisioned, Registered and Not Activ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S-NotAvail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S-Specific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BearerServiceNotProvision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TeleserviceNotProvision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S-SubscriptionViol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S-Incompatib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UnexpectedData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DataMiss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ystemFail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Facility = Rejec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problem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eneral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Badly Structur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voke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Resource Limit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Initiating Rele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B2)</w:t>
        <w:tab/>
        <w:t>Rejection after use of password procedur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Gener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following steps shall be executed sequentiall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owever, if the MS returns to the start of this test case B2) by sending the REGISTER message contain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Facility Invoke = Activat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n the System Simulator shall repeat this test case B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rand specific MMI functions which are described by the manufacturer and applicable to Test Step 1 (in addition to the standardised MMI functions as defined in GSM 02.30), shall be tested by repeating Test Step 1 while using these MMI func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test case B2) shall be repeated with different error and problem indications of the RELEASE COMPLETE message.  Further repetitions of Test Step 1 for brand specific MMI functions are not requir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 Step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 means of standardised MMI functions as described in GSM 02.30, including any password here, (and repeated for additional procedures which are to be described by the manufacturer) the MS is forced to send a REGISTER message with the Facility information element containing an invoke of the ActivateSS operation with the following parameter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Activat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S-Code</w:t>
        <w:tab/>
        <w:t>(BAOC, BOIC, BOIC-exHC, BAIC or BAIC-Roa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BasicServiceCode</w:t>
        <w:tab/>
        <w:t>(Option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the FACILITY message with the Facility information element containing an invoke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GuidanceInfo</w:t>
        <w:tab/>
        <w:t>(indicating: Enter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No indication (on GuidanceInfo) is given to the user in case the standardised MMI functions of GSM 02.30 have been used, and the test continues to the next step without interrup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 Step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nless the standardised MMI functions of GSM 02.30 have been used, the current password is entered in the MS by means of appropriate MMI functions (which are to be described by the manufacturer). The MS has to transmit a FACILITY message with the Facility information element containing a return result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turn Result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 Password</w:t>
        <w:tab/>
        <w:t>(the curren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GetPasswor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FACILITY message, the System Simulator answers with the RELEASE COMPLETE message with the Facility information element containing a return error with an error or a reject with a proble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the return error the invoke ID must be the same as in the invoke of the ActivateSS operation. For the reject the invoke ID may be the same as in the return result of the GetPassword operation but the invoke ID tag can also be universal null together with the invoke ID length = 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Facility = Return 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error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NegativePasswordChec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DataMiss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expectedData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ystemFail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Facility = Rejec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problem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eneral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Badly Structur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turn result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Invoke I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each case tested, the MS has to transmit the REGISTER message containing the invoke of the ActivateSS operation with the expected parameter valu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8.4</w:t>
        <w:tab/>
        <w:t>Deactiv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w:t>
        <w:tab/>
        <w:t>Deactivation accep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Gener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following steps shall be executed sequentiall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owever, if the MS returns to the start of this test case A) by sending the REGISTER message contain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Facility Invoke = Deactivat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n the System Simulator shall repeat this test case 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rand specific MMI functions which are described by the manufacturer and applicable to Test Step 1 (in addition to the standardised MMI functions as defined in GSM 02.30), shall be tested by repeating Test Step 1 while using these MMI func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test case A) shall be repeated using the 2 different values for the SS-Code and BasicServiceCode and also with the BasicServiceCode not included. The test is also repeated using different answer messages RELEASE COMPLETE or FACILITY.  Further repetitions of Test Step 1 for brand specific MMI functions are not requir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 Step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 means of standardised MMI functions as described in GSM 02.30, including any password here, (and repeated for additional procedures which are to be described by the manufacturer) the MS is forced to send a REGISTER message with the Facility information element containing an invoke of the DeactivateSS operation with the following parameter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GIS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protocol discrimin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ransaction identifi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message typ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fac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Invoke  =</w:t>
        <w:tab/>
        <w:t>Deactivat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Supplementary Service Code (BO or B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Basic service c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If Basic Service Code is not included the SS applies to all Basic Ser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the FACILITY message with the Facility information element containing an invoke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GuidanceInfo</w:t>
        <w:tab/>
        <w:t>(indicating: Enter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No indication (on GuidanceInfo) is given to the user in case the standardised MMI functions of GSM 02.30 have been used, and the test continues to the next step without interrup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 Step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nless the standardised MMI functions of GSM 02.30 have been used, the current password is entered in the MS by means of appropriate MMI functions (which are to be described by the manufacturer). The MS has to transmit a FACILITY message with the Facility information element containing a return result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turn Result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 Password</w:t>
        <w:tab/>
        <w:t>(the curren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GetPasswor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FACILITY message, the System Simulator answers with the RELEASE COMPLETE or FACILITY message with the Facility information element containing a return result of the DeactivateSS operation with the following parameter with the same value as abov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LEASE COMPLE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protocol discrimin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ransaction identifi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message typ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fac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Return Result = Deactiv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Basic Service Code (Included if included in the invok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DeactivateSS oper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each case tested, the MS has to transmit the REGISTER message containing the invoke of the DeactivateSS operation with the expected parameter valu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or FACILITY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B)</w:t>
        <w:tab/>
        <w:t>Deactivation rejec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B1)</w:t>
        <w:tab/>
        <w:t>Rejection after invoke of DeactivateSS oper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Gener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rand specific MMI functions which are described by the manufacturer and applicable to the procedure under test (in addition to the standardised MMI functions as defined in GSM 02.30), shall be tested by repeating the test while using these MMI func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test case B1) shall be repeated with different error and problem indications of the RELEASE COMPLETE message.  Further repetitions of the test for brand specific MMI functions are not requir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 means of standardised MMI functions as described in GSM 02.30, including any password here, (and repeated for additional procedures which are to be described by the manufacturer) the MS is forced to send a REGISTER message with the Facility information element containing an invoke of the DeactivateSS operation with the following parameter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Deactivat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S-Code    (BO or B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BasicServiceCode    (Option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FACILITY message, the System Simulator answers with the RELEASE COMPLETE message with the Facility information element containing a return error with an error or a reject with a proble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the return error the invoke ID must be the same as in the invoke of the DeactivateSS operation. For the reject the invoke ID may be the same as in the invoke of the DeactivateSS operation but the invoke ID tag can also be universal null together with the invoke ID length = 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LEASE COMPLE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protocol discrimin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ransaction identifi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message typ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fac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Return error = error c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Or Reject    = problem c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error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IllegalSS-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S-ErrorStatus</w:t>
        <w:tab/>
        <w:t xml:space="preserve">(with parameter SS-Status indicating: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 Provisioned, Not Registered and Not Active or Provisioned, Not Registered and Not Active or Provisioned, Registered and Activ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S-NotAvail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S-Specific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BearerServiceNotProvision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TeleserviceNotProvision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S-SubscriptionViol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S-Incompatib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UnexpectedData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DataMiss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ystemFail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problem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eneral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Badly Structur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voke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Resource Limit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Initiating Rele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B2)</w:t>
        <w:tab/>
        <w:t>Rejection after use of password procedur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Gener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following steps shall be executed sequentiall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owever, if the MS returns to the start of this test case B2) by sending the REGISTER message contain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Facility Invoke = Deactivat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n the System Simulator shall repeat this test case B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rand specific MMI functions which are described by the manufacturer and applicable to Test Step 1 (in addition to the standardised MMI functions as defined in GSM 02.30), shall be tested by repeating Test Step 1 while using these MMI func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test case B2) shall be repeated with different error and problem indications of the RELEASE COMPLETE message.  Further repetitions of the test for brand specific MMI functions are not requir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 Step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 means of standardised MMI functions as described in GSM 02.30, including any password here, (and repeated for additional procedures which are to be described by the manufacturer) the MS is forced to send a REGISTER message with the Facility information element containing an invoke of the DeactivateSS operation with the following parameter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Deactivat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S-Code    (BO or B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BasicServiceCode    (Option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the FACILITY message with the Facility information element containing an invoke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GuidanceInfo</w:t>
        <w:tab/>
        <w:t>(indicating: Enter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No indication (on GuidanceInfo) is given to the user in case the standardised MMI functions of GSM 02.30 have been used, and the test continues to the next step without interrup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 Step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nless the standardised MMI functions of GSM 02.30 have been used, the current password is entered in the MS by means of appropriate MMI functions (which are to be described by the manufacturer). The MS has to transmit a FACILITY message with the Facility information element containing a return result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turn Result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 Password</w:t>
        <w:tab/>
        <w:t>(the curren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GetPasswor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FACILITY message, the System Simulator answers with the RELEASE COMPLETE message with the Facility information element containing a return error with an error or a reject with a proble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the return error the invoke ID must be the same as in the invoke of the DeactivateSS operation. For the reject the invoke ID may be the same as in the return result of the GetPassword operation but the invoke ID tag can also be universal null together with the invoke ID length = 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Facility = Return 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error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NegativePasswordChec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DataMiss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expectedData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ystemFail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Facility = Rejec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problem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eneral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Badly Structur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turn result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Invoke I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each case tested, the MS has to transmit the REGISTER message containing the invoke of the DeactivateSS operation with the expected parameter valu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8.5</w:t>
        <w:tab/>
        <w:t>Invo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auses no signalling on the radio pat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8.6</w:t>
        <w:tab/>
        <w:t>Interrog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w:t>
        <w:tab/>
        <w:t>Interrogation accep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 means of appropriate MMI functions as defined by the basic public MMI described in GSM 02.30 (and repeated for additional procedures which are to be described by the manufacturer) the MS is forced to send a REGISTER message with the Facility information element containing an invoke of the InterrogateSS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GIS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protocol discrimin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transaction identifi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message typ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fac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invoke :</w:t>
        <w:tab/>
        <w:t>interrog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SS code (BAOC, BOIC, BOIC-exHC, BAIC 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BAIC-Roa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the RELEASE COMPLETE or FACILITY message with the Facility information element containing a return result of the InterrogateSS operation with zero, one or more than one number of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LEASE COMPLE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protocol discrimin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transaction identifi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message typ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fac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Return Result =</w:t>
        <w:tab/>
        <w:t>Interrog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Basic Service Code n°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Basic Service Code n°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et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InterrogateSS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using different values of the SS-Code and different numbers and values of the BasicServiceCode. The test is also repeated using different answer messages RELEASE COMPLETE or FACILITY.</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each case tested, the MS has to transmit the REGISTER message containing the invoke of the InterrogateSS operation with the expected parameter 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or FACILITY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B)</w:t>
        <w:tab/>
        <w:t>Interrogation rejec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is forced to send the REGISTER message in the same way as described for case 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a RELEASE COMPLETE message with the Facility information element containing a return error with an error or a reject with a proble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the return error the invoke ID must be the same as in the invoke of the InterrogateSS operation. For the reject the invoke ID may be the same as in the invoke of the InterrogateSS operation but the invoke ID tag can also be universal null together with the invoke ID length = 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LEASE COMPLE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protocol discrimin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ransaction identifi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message typ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fac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Return Error = Error C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Or Reject    = problem c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error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IllegalSS-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S-NotAvail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S-Specific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DataMiss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expectedData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ystemFail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problem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eneral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Badly Structur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voke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Resource Limit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Initiating Rele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with different errors and problems.</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8.7</w:t>
        <w:tab/>
        <w:t>Normal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 case of test of barring of outgoing call the calling mobile receives information about the activation of SS subscrib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 case of test of barring of incoming call the mobile receives information about the activation of SS subscribed by the other party (the mobile call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is forced to place an outgoing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SET UP message, the system simulator answers either with the negative acknowledgment RELEASE COMPLETE if call barring is activated, or with the CALL PROG message if call barring is deactiva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LEASE COMPLE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protocol discrimin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transaction identifi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message typ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fac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invoke  =</w:t>
        <w:tab/>
        <w:t>notifi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SS code = BO or B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 xml:space="preserve">SS status = activation indicator (indicating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 xml:space="preserve">            Provisioned, Registered and Activ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with various combinations of phone number, call barring type, and with call barring activated and deactiva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following applies to both incoming and outgoing call barring. For each case tested,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12.9</w:t>
        <w:tab/>
      </w:r>
      <w:r>
        <w:rPr>
          <w:rFonts w:eastAsia="modern c" w:cs="modern c" w:ascii="modern c" w:hAnsi="modern c"/>
          <w:b/>
          <w:bCs/>
          <w:caps/>
          <w:color w:val="000000"/>
          <w:sz w:val="20"/>
          <w:szCs w:val="20"/>
          <w:lang w:val="en-US"/>
        </w:rPr>
        <w:t>Handling of undefined (future) GSM supplementary ser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MI procedures for handling of GSM supplementary services not yet defined are described in GSM 02.3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rocessUnstructuredSsData operation to be used on the radio path for such services is defined in GSM 09.02 and 04.8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n the MS detects a MMI procedure for an SS where the coding of MMI and information elements is not yet specifically defined in GSM, it generates a REGISTER message with the Facility information element containing an Invoke of the Process Unstructured SS Data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9.1</w:t>
        <w:tab/>
        <w:t>Test sequen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 sections II.12.9.2 to II.12.9.7 the test procedures for registration, erasure, activation, deactivation and operations not yet defined in GSM 02.30 are describ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registration, erasure, activation and deactivation, for each service code NN(N) which has been allocated for future GSM supplementary services (see GSM 09.02), the test sequence below is execu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ame sequence will also be carried out for a further 5 service codes randomly chosen within the range from 00 to 999.  In that random selection, service codes for which explicit tests are carried out in earlier tests of section II.12 should not be selec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gistration rejected</w:t>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gistration accepted</w:t>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rasure rejected</w:t>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ctivation rejected</w:t>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ctivation accepted</w:t>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eactivation rejected</w:t>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eactivation accepted</w:t>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rasure accep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operations not yet defined by GSM 02.30 the following test sequence is execu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Operation accepted (see section II.12.9.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Operation rejected (see section II.12.9.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each test in a test sequence the MS is forced to send a REGISTER message with the Facility information element containing an invoke of the ProcessUnstructuredSsData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S-UserDat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UserData parameter will in an IA5String contain the keystrokes defined in the test c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Registration, Erasure, Activation and Deactivation, each test in a test sequence characterized by the service code NN(N) shall be executed three tim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with no supplementary inform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with one supplementary information field Si containing a value chosen at rando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with two supplementary information fields Sia and Sib both containing values chosen at rando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esides this, each test in a test sequence shall be repeated a number of times as described in sections II.12.9.2 to II.12.9.6.  For such repetitions no supplementary information shall be inclu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9.2</w:t>
        <w:tab/>
        <w:t>Registr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w:t>
        <w:tab/>
        <w:t>Registration accep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 means of appropriate MMI functions as defined by the basic public MMI described in GSM 02.30 (and repeated for additional procedures which are to be described by the manufacturer) the MS is forced to send a REGISTER message with the Facility information element containing an invoke of the ProcessUnstructuredSsData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Process Unstructured SS Dat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S-UserDat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UserData parameter shall in an IA5String contain the the following digits and symbol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NN(N)#</w:t>
        <w:tab/>
        <w:t>(No supplementary information inclu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or **NN(N)*Si#</w:t>
        <w:tab/>
        <w:t>(One field of supplementary information inclu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or **NN(N)*Sia*Sib#</w:t>
        <w:tab/>
        <w:t>(Two fields of supplementary information inclu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ervice codes NN(N) and supplementary information Si (Sia and Sib) already defined are specified in GSM 02.3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the RELEASE COMPLETE or FACILITY message with the Facility information element containing a return result of the ProcessUnstructuredSsData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turn Result = Process Unstructured SS dat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 SS-UserData</w:t>
        <w:tab/>
        <w:t>(Option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UserData parameter may contain information in an IA5Str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ProcessUnstructuredSsData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with and without the SS-UserData in the return result. When SS-UserData is included in the return result the content of the IA5String is chosen at random. The test is also repeated using different answer messages RELEASE COMPLETE or FACILITY.</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each case tested, the MS has to transmit the REGISTER message containing the invoke of the ProcessUnstructuredSsData operation with the expected parameter valu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or FACILITY message, the MS has to provide the appropriate user indication (which is to be described by the manufacturer). If IA5String information is included this shall be given to the user (in a way described by the manufactur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B)</w:t>
        <w:tab/>
        <w:t>Registration rejec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is forced to send the REGISTER message in the same way as described for case 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a RELEASE COMPLETE message with the Facility information element containing a return error with an error or a reject with a proble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the return error the invoke ID must be the same as in the invoke of the ProcessUnstructuredSsData operation. For the reject the invoke ID may be the same as in the invoke of the ProcessUnstructuredSsData operation but the invoke ID tag can also be universal null together with the invoke ID length = 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turn Error (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error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DataMiss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expectedData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ystemFail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problem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eneral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Badly Structur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voke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Resource Limit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Initiating Rele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with different errors and problems. For the reject the test is repeated using different invoke IDs as specified abov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9.3</w:t>
        <w:tab/>
        <w:t>Erasur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w:t>
        <w:tab/>
        <w:t>Erasure accep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 means of appropriate MMI functions as defined by the basic public MMI described in GSM 02.30 (and repeated for additional procedures which are to be described by the manufacturer) the MS is forced to send a REGISTER message with the Facility information element containing an invoke of the ProcessUnstructuredSsData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Process Unstructured SS Dat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S-UserDat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UserData parameter shall in an IA5String contain the the following digits and symbol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NN(N)#</w:t>
        <w:tab/>
        <w:t>(No supplementary information inclu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or ##NN(N)*Si#</w:t>
        <w:tab/>
        <w:t>(One field of supplementary information inclu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or ##NN(N)*Sia*Sib#</w:t>
        <w:tab/>
        <w:t>(Two fields of supplementary information inclu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ervice codes NN(N) and supplementary information Si (Sia and Sib) already defined are specified in GSM 02.3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the RELEASE COMPLETE or FACILITY message with the Facility information element containing a return result of the ProcessUnstructuredSsData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turn Result = Process Unstructured SS Dat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 SS-UserData</w:t>
        <w:tab/>
        <w:t>(Option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UserData parameter may contain information in an IA5Str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ProcessUnstructuredSsData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with and without the SS-UserData in the return result. When SS-UserData is included in the return result the content of the IA5String is chosen at random. The test is also repeated using different answer messages RELEASE COMPLETE or FACILITY.</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each case tested, the MS has to transmit the REGISTER message containing the invoke of the ProcessUnstructuredSsData operation with the expected parameter valu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or FACILITY message, the MS has to provide the appropriate user indication (which is to be described by the manufacturer). If IA5String information is included this shall be given to the user (in a way described by the manufactur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B)</w:t>
        <w:tab/>
        <w:t>Erasure rejec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is forced to send the REGISTER message in the same way as described for case 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a RELEASE COMPLETE message with the Facility information element containing a return error with an error or a reject with a proble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the return error the invoke ID must be the same as in the invoke of the ProcessUnstructuredSsData operation. For the reject the invoke ID may be the same as in the invoke of the ProcessUnstructuredSsData operation but the invoke ID tag can also be universal null together with the invoke ID length = 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turn error (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error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DataMiss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expectedData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ystemFail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ject (proble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problem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eneral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Badly Structur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voke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Resource Limit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Initiating Rele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with different errors and problems. For the reject the test is repeated using different invoke IDs as specified abov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9.4</w:t>
        <w:tab/>
        <w:t>Activ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w:t>
        <w:tab/>
        <w:t>Activation accep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 means of appropriate MMI functions as defined by the basic public MMI described in GSM 02.30 (and repeated for additional procedures which are to be described by the manufacturer) the MS is forced to send a REGISTER message with the Facility information element containing an invoke of the ProcessUnstructuredSsData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Process Unstructured SS Dat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S-UserDat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UserData parameter shall in an IA5String contain the the following digits and symbol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NN(N)#</w:t>
        <w:tab/>
        <w:tab/>
        <w:t>(No supplementary information inclu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or *NN(N)*Si#</w:t>
        <w:tab/>
        <w:t>(One field of supplementary information inclu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or *NN(N)*Sia*Sib#</w:t>
        <w:tab/>
        <w:t>(Two fields of supplementary information inclu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ervice codes NN(N) and supplementary information Si (Sia and Sib) already defined are specified in GSM 02.3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the RELEASE COMPLETE or FACILITY message with the Facility information element containing a return result of the ProcessUnstructuredSsData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sult = Process Unstructured SS dat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S-UserData</w:t>
        <w:tab/>
        <w:t>(Option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UserData parameter may contain information in an IA5Str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ProcessUnstructuredSsData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with and without the SS-UserData in the return result. When SS-UserData is included in the return result the content of the IA5String is chosen at random. The test is also repeated using different answer messages RELEASE COMPLETE or FACILITY.</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each case tested, the MS has to transmit the REGISTER message containing the invoke of the ProcessUnstructuredSsData operation with the expected parameter valu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or FACILITY message, the MS has to provide the appropriate user indication (which is to be described by the manufacturer). If IA5String information is included this shall be given to the user (in a way described by the manufactur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B)</w:t>
        <w:tab/>
        <w:t>Activation rejec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is forced to send the REGISTER message in the same way as described for case 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a RELEASE COMPLETE message with the Facility information element containing a return error with an error or a reject with a proble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the return error the invoke ID must be the same as in the invoke of the ProcessUnstructuredSsData operation. For the reject the invoke ID may be the same as in the invoke of the ProcessUnstructuredSsData operation but the invoke ID tag can also be universal null together with the invoke ID length = 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turn Error (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error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DataMiss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expectedData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ystemFail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ject (Proble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problem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eneral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Badly Structur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voke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Resource Limit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Initiating Rele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with different errors and problems. For the reject the test is repeated using different invoke IDs as specified abov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9.5</w:t>
        <w:tab/>
        <w:t>Deactiv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w:t>
        <w:tab/>
        <w:t>Deactivation accep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 means of appropriate MMI functions as defined by the basic public MMI described in GSM 02.30 (and repeated for additional procedures which are to be described by the manufacturer) the MS is forced to send a REGISTER message with the Facility information element containing an invoke of the ProcessUnstructuredSsData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Process Unstructured SS Dat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S-UserDat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UserData parameter shall in an IA5String contain the the following digits and symbol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NN(N)#</w:t>
        <w:tab/>
        <w:tab/>
        <w:t>(No supplementary information inclu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or #NN(N)*Si#</w:t>
        <w:tab/>
        <w:t>(One field of supplementary information inclu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or #NN(N)*Sia*Sib#</w:t>
        <w:tab/>
        <w:t>(Two fields of supplementary information inclu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ervice codes NN(N) and supplementary information Si (Sia and Sib) already defined are specified in GSM 02.3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the RELEASE COMPLETE or FACILITY message with the Facility information element containing a return result of the ProcessUnstructuredSsData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turn Result = Process Unstructured SS Dat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 SS-UserData</w:t>
        <w:tab/>
        <w:t>(Option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UserData parameter may contain information in an IA5Str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ProcessUnstructuredSsData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with and without the SS-UserData in the return result. When SS-UserData is included in the return result the content of the IA5String is chosen at random. The test is also repeated using different answer messages RELEASE COMPLETE or FACILITY.</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each case tested, the MS has to transmit the REGISTER message containing the invoke of the ProcessUnstructuredSsData operation with the expected parameter valu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or FACILITY message, the MS has to provide the appropriate user indication (which is to be described by the manufacturer). If IA5String information is included this shall be given to the user (in a way described by the manufactur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B)</w:t>
        <w:tab/>
        <w:t>Deactivation rejec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is forced to send the REGISTER message in the same way as described for case 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a RELEASE COMPLETE message with the Facility information element containing a return error with an error or a reject with a proble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the return error the invoke ID must be the same as in the invoke of the ProcessUnstructuredSsData operation. For the reject the invoke ID may be the same as in the invoke of the ProcessUnstructuredSsData operation but the invoke ID tag can also be universal null together with the invoke ID length = 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turn error (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error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DataMiss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expectedData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ystemFail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ject (proble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problem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eneral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Badly Structur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voke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Resource Limit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Initiating Rele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with different errors and problems. For the reject the test is repeated using different invoke IDs as specified abov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9.6</w:t>
        <w:tab/>
        <w:t>Interrog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w:t>
        <w:tab/>
        <w:t>Interrogation accep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 means of appropriate MMI functions as defined by the basic public MMI described in GSM 02.30 (and repeated for additional procedures which are to be described by the manufacturer) the MS is forced to send a REGISTER message with the Facility information element containing an invoke of the ProcessUnstructuredSsData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Process Unstructured SS Dat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S-UserDat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UserData parameter shall in an IA5String contain the the following digits and symbol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NN(N)#</w:t>
        <w:tab/>
        <w:t>(No supplementary information inclu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or *#NN(N)*Si#</w:t>
        <w:tab/>
        <w:t>(One field of supplementary information inclu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or *#NN(N)*Sia*Sib#</w:t>
        <w:tab/>
        <w:t>(Two fields of supplementary information inclu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ervice codes NN(N) and supplementary information Si (Sia and Sib) already defined are specified in GSM 02.3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the RELEASE COMPLETE or FACILITY message with the Facility information element containing a return result of the ProcessUnstructuredSsData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turn Result = Process Unstructured SS Dat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 SS-UserData</w:t>
        <w:tab/>
        <w:t>(Option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UserData parameter may contain information in an IA5Str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ProcessUnstructuredSsData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each service code NN(N) in the range 00 to 999 the following appl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The test is repeated with zero, one or two supplementary information fields in the invoke. The content of possible supplementary information fields are chosen at rando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The test is also repeated with or without the SS-UserData in the return result and using different answer messages RELEASE COMPLETE or FACILITY. When SS-UserData is included in the return result the content of the IA5String is chosen at random. In these cases no supplementary information is included in the invok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each case tested, the MS has to transmit the REGISTER message containing the invoke of the ProcessUnstructuredSsData operation with the expected parameter valu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or FACILITY message, the MS has to provide the appropriate user indication (which is to be described by the manufacturer). If IA5String information is included this shall be given to the user (in a way described by the manufactur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B)</w:t>
        <w:tab/>
        <w:t>Interrogation rejec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is forced to send the REGISTER message in the same way as described for case 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a RELEASE COMPLETE message with the Facility information element containing a return error with an error or a reject with a proble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the return error the invoke ID must be the same as in the invoke of the ProcessUnstructuredSsData operation. For the reject the invoke ID may be the same as in the invoke of the ProcessUnstructuredSsData operation but the invoke ID tag can also be universal null together with the invoke ID length = 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turn Error (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error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DataMiss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expectedData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ystemFail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ject (Proble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problem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eneral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Badly Structur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voke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Resource Limit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Initiating Rele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each service code NN(N) in the range 00 to 999 the test is repeated with different errors and problems. For the reject the test is repeated using different invoke IDs as specified above. For these repetitions no supplementary information shall be included in the invok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9.7</w:t>
        <w:tab/>
        <w:t>Operations not yet specified in GSM 02.30</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b/>
        <w:t xml:space="preserve">      General test of transparency of MMI input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w:t>
        <w:tab/>
        <w:t>Operation accep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following tests shall be performed within a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 means of a specified MMI keypad operation (defined below) the MS is forced to send a REGISTER message with the Facility information element containing an invoke of the ProcessUnstructuredSsData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ProcessUnstructuredSsDat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 SS-UserDat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UserData parameter shall in an IA5 string contain exactly the digits and symbols expressed on the mobile equipment keypad. One test for each of the below expressed keypad procedures shall be perform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ab/>
      </w:r>
      <w:r>
        <w:rPr>
          <w:rFonts w:eastAsia="modern c" w:cs="modern c" w:ascii="modern c" w:hAnsi="modern c"/>
          <w:color w:val="000000"/>
          <w:sz w:val="20"/>
          <w:szCs w:val="20"/>
          <w:u w:val="single"/>
          <w:lang w:val="en-US"/>
        </w:rPr>
        <w:t>MMI key depresssions</w:t>
      </w:r>
      <w:r>
        <w:rPr>
          <w:rFonts w:eastAsia="modern c" w:cs="modern c" w:ascii="modern c" w:hAnsi="modern c"/>
          <w:color w:val="000000"/>
          <w:sz w:val="20"/>
          <w:szCs w:val="20"/>
          <w:lang w:val="en-US"/>
        </w:rPr>
        <w:tab/>
        <w:tab/>
      </w:r>
      <w:r>
        <w:rPr>
          <w:rFonts w:eastAsia="modern c" w:cs="modern c" w:ascii="modern c" w:hAnsi="modern c"/>
          <w:color w:val="000000"/>
          <w:sz w:val="20"/>
          <w:szCs w:val="20"/>
          <w:u w:val="single"/>
          <w:lang w:val="en-US"/>
        </w:rPr>
        <w:t>IA5 string cont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0 SEND (note 1)</w:t>
        <w:tab/>
        <w:tab/>
        <w:tab/>
        <w:tab/>
        <w:tab/>
        <w:t>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1 SEND </w:t>
        <w:tab/>
        <w:tab/>
        <w:tab/>
        <w:tab/>
        <w:tab/>
        <w:tab/>
        <w:t>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2 SEND</w:t>
        <w:tab/>
        <w:tab/>
        <w:tab/>
        <w:tab/>
        <w:tab/>
        <w:tab/>
        <w:t>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w:t>
        <w:tab/>
        <w:tab/>
        <w:tab/>
        <w:tab/>
        <w:tab/>
        <w:tab/>
        <w:tab/>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w:t>
        <w:tab/>
        <w:tab/>
        <w:tab/>
        <w:tab/>
        <w:tab/>
        <w:tab/>
        <w:tab/>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9 SEND</w:t>
        <w:tab/>
        <w:tab/>
        <w:tab/>
        <w:tab/>
        <w:tab/>
        <w:tab/>
        <w:t>9</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1:</w:t>
        <w:tab/>
        <w:t>The keyword "SEND" refers to the SEND function as defined in GSM 02.3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the RELEASE COMPLETE or FACILITY message with the Facility information element containing a return result of the ProcessUnstructuredSsData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turn Result = ProcessUnstructuredSsDat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 SS-UserData (option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UserData parameter may contain information in an IA5 str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ProcessUnstructuredSsData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with and without the SS-UserData in the return result. When SS-UserData is included in the return result the content of the IA5 string is chosen at random. The test is also repeated using different answer messages RELEASE COMPLETE or FACILITY.</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each case tested, the MS has to transmit the REGISTER message containing the invoke of the ProcessUnstructuredSsData operation with the expected parameter valu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or FACILITY message, the MS has to provide the appropriate user indication (which is to be described by the manufacturer). If IA5 information is included this shall be given to the user (in a way described by the manufactur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B)</w:t>
        <w:tab/>
        <w:t>Operation rejec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is forced to send the REGISTER message in the same way as described for case 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the RELEASE COMPLETE message with the Facility information element containing a return error with an error or a reject with a proble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For the return error the invoke ID must be the same as in the invoke of the ProcessUnstructuredSsData operation. For the reject the invoke ID may be the same as in the invoke of the ProcessUnstructuredSsData operation but the invoke ID tag can also be universal null together with the invoke ID length = 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turn Error (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error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DataMiss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expectedData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ystemFail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problem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eneral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s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Badly Structur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voke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se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Resource Limit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Initiating Rele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with different errors and problems. For the reject the test is repeated using different invoke IDs as specified abov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Requirement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sectPr>
      <w:headerReference w:type="default" r:id="rId2"/>
      <w:type w:val="nextPage"/>
      <w:pgSz w:w="12240" w:h="15840"/>
      <w:pgMar w:left="1800" w:right="1800" w:gutter="0" w:header="1440" w:top="1767"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c">
    <w:charset w:val="01"/>
    <w:family w:val="auto"/>
    <w:pitch w:val="default"/>
  </w:font>
  <w:font w:name="modern a">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GSM 11.10                   Part II.12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2</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V.3.5.0/June 1991</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7.11.91 1.2.91  CT</dc:description>
  <dc:language>en-US</dc:language>
  <cp:lastModifiedBy/>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sion-number">
    <vt:lpwstr>  Â</vt:lpwstr>
  </property>
</Properties>
</file>