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sequ.  │ 1 │ 2 │ 3 │ 4 │ 5 │   │ 6 │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sequence │ 1 │ 2 │ 3 │   │ 4 │ 5 │   │ 6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INFORMATION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E │ B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A │ A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B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34      234      234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01       01       01         01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1234     12345678   23456789   345678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12 H       23 H       3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34 H       45 H       5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12 H     56 H       67 H       7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34 H     78 H       89 H       9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32 H     32 H     3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4 H     F4 H     F4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0 H     10 H     10 H       10 H       6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00 H     00 H     00 H       00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0 H     00 H     00 H       00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FF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F H     FF H     FF H       FF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FF H     FF H     FF H       FF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FF H     FF H     FF H       FF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   }            bytes 1-8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2          xx   }            determined by Authent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lgorith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FF H all class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2          FF H alloca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60 H  MNC = 01    }  PLMN (new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procedure h)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procedure h)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procedure n)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345678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procedure n)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IM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Electrical test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lectrical voltage, given in table here after, must be adhered to under normal and extreme test conditions. This applies in particular to temperature conditions and terminal (or coupler) power supply voltages, which are both described in standard ISO 7816/3 section 4.2.1 and in the individual ME specific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voltages across the contacts (C1,C2,C3,C6,C7) shall correspond to inactive levels, i.e.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n.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s across the contacts shall correspond to inactive levels, i.e. between 0 and 0.4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in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ignal provided with a suitable and stable c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4</w:t>
        <w:tab/>
        <w:t>SIM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cut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5</w:t>
        <w:tab/>
        <w:t>ME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ff.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p>
    <w:p>
      <w:pPr>
        <w:pStyle w:val="Normal"/>
        <w:keepNext w:val="true"/>
        <w:keepLines/>
        <w:tabs>
          <w:tab w:val="clear" w:pos="720"/>
          <w:tab w:val="left" w:pos="4604" w:leader="none"/>
          <w:tab w:val="right" w:pos="11374" w:leader="none"/>
        </w:tabs>
        <w:bidi w:val="0"/>
        <w:spacing w:lineRule="auto" w:line="240" w:before="300" w:after="200"/>
        <w:ind w:left="2302" w:right="0" w:hanging="2302"/>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6</w:t>
        <w:tab/>
        <w:t>PHASE AFTER ME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 To observe the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2.4 V and Vcc +0.3V for a current of 20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figure at the end of test sequence 8 shows the various scenarii for access control, as defined in GSM 04.08 and 0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IM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SIM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SIM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IM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with Access Class 12,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SIM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with Access Class 12,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IM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with Access Class 12,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3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octet 4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3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octet 4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3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octet 4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3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octet 4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3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octet 4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   00001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0000000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   0001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   001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   01000100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   1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46H                    4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81H                    8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35H                    3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79H                    x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0    1    2    3    4    5    6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0H  00H  00H  00H  00H  00H  00H  00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01H  02H  03H  04H  05H  06H  07H  0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8    9    11   12   13   14   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1H  02H  08H  10H  20H  40H  80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00H  00H  00H  00H  00H  00H  00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N = Oth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3) the ME shall reject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ree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mut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3</w:t>
        <w:tab/>
        <w:t>Mute ca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re is no answer before (80000/fi)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is considered mute and the RST signal returns to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cognize that the SIM is mu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following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Character │ sent by SIM      │ 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Initial     │ TS        │ always           │ using appropri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conven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Format      │ T0        │ always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    │           │                  │ subsequent charact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Interface   │ TA1       │ optional         │ if TA1 is not '0001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use PTS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Interface   │ TB1       │ optional         │ if PI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5 then reject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Interface   │ TC1       │ optional         │ if TC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255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Interface   │ TD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Interface   │ TA2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Interface   │ TB2       │ optional         │ if PI2 is not 5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 Interface   │ TC2       │ optional         │ using the work wai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ime 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 Interface  │ TDi (i&gt;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1. Interface  │ TAi, TBi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TCi (i&gt;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Historical │ T1 ... TK │ optional         │ no rea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 Check      │ TCK       │ not sent if only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T=0 is indicat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 the ATR;  i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other cases T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shall be s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s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n authentication is made with a SIM (or a SIM Simulator) with bit b2 of the directory characteristics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update im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d) to e)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f), requirement 3 shall be met each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At the 2nd repetition the MS shall show that the SIM is blo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indicate that the unblocking was successfu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number "00112233" shall be display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1 02/15/90Cµ</dc:description>
  <dc:language>en-US</dc:language>
  <cp:lastModifiedBy/>
  <cp:revision>0</cp:revision>
  <dc:subject/>
  <dc:title/>
</cp:coreProperties>
</file>