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6</w:t>
        <w:tab/>
      </w:r>
      <w:r>
        <w:rPr>
          <w:rFonts w:eastAsia="modern a" w:cs="modern a" w:ascii="modern a" w:hAnsi="modern a"/>
          <w:b/>
          <w:bCs/>
          <w:caps/>
          <w:color w:val="000000"/>
          <w:sz w:val="24"/>
          <w:szCs w:val="24"/>
          <w:lang w:val="en-US"/>
        </w:rPr>
        <w:t>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w:t>
        <w:tab/>
      </w:r>
      <w:r>
        <w:rPr>
          <w:rFonts w:eastAsia="modern c" w:cs="modern c" w:ascii="modern c" w:hAnsi="modern c"/>
          <w:b/>
          <w:bCs/>
          <w:caps/>
          <w:color w:val="000000"/>
          <w:sz w:val="20"/>
          <w:szCs w:val="20"/>
          <w:lang w:val="en-US"/>
        </w:rPr>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w:t>
      </w:r>
      <w:r>
        <w:rPr>
          <w:rFonts w:eastAsia="modern c" w:cs="modern c" w:ascii="modern c" w:hAnsi="modern c"/>
          <w:color w:val="000000"/>
          <w:sz w:val="20"/>
          <w:szCs w:val="20"/>
          <w:lang w:val="en-US"/>
        </w:rPr>
        <w:t xml:space="preserve"> here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p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7 channel requests from the MS shall not be answered, the 8th channel request from the MS on the RACH shall be answered by the SS with an </w:t>
      </w:r>
      <w:r>
        <w:rPr>
          <w:rFonts w:eastAsia="modern c" w:cs="modern c" w:ascii="modern c" w:hAnsi="modern c"/>
          <w:caps/>
          <w:color w:val="000000"/>
          <w:sz w:val="20"/>
          <w:szCs w:val="20"/>
          <w:lang w:val="en-US"/>
        </w:rPr>
        <w:t>immediate</w:t>
      </w:r>
      <w:r>
        <w:rPr>
          <w:rFonts w:eastAsia="modern a" w:cs="modern a" w:ascii="modern a" w:hAnsi="modern a"/>
          <w:color w:val="000000"/>
          <w:sz w:val="24"/>
          <w:szCs w:val="24"/>
          <w:lang w:val="en-US"/>
        </w:rPr>
        <w:t xml:space="preserv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  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rmal bursts:  3 timeslots (= 45/26 ms) minus the last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using a traffic channel with an ARFCN in the range 60-65.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10 seconds the SS sets the input signal level to</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11dBµVemf(  ) for a handheld and 9dBµVemf(  ) for all oth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n 8 microsecond step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decreases the delay by an 8 microsecond step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 14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adjust its absolute receive/transmit delay in steps of 1/4 bit period. This adjustment shall be performed at intervals of not less tha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 second and not more than 2 seconds until the timing difference is less than 1/2 bit period (</w:t>
      </w:r>
      <w:r>
        <w:rPr>
          <w:rFonts w:eastAsia="modern c" w:cs="modern c" w:ascii="modern c" w:hAnsi="modern c"/>
          <w:caps/>
          <w:color w:val="000000"/>
          <w:sz w:val="20"/>
          <w:szCs w:val="20"/>
          <w:lang w:val="en-US"/>
        </w:rPr>
        <w:t>rec</w:t>
      </w:r>
      <w:r>
        <w:rPr>
          <w:rFonts w:eastAsia="modern a" w:cs="modern a" w:ascii="modern a" w:hAnsi="modern a"/>
          <w:color w:val="000000"/>
          <w:sz w:val="24"/>
          <w:szCs w:val="24"/>
          <w:lang w:val="en-US"/>
        </w:rPr>
        <w:t xml:space="preserve"> GSM 0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ARFCN 1 and ARFCN 124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S is brought into conversation state on ARFCN 1 timesl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ASSIGNMENT COMMAND to the MS allocating a full rate traffic channel on ARFCN 124 and timeslot 2 with a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the new channel within 125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the new channel within 25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2</w:t>
        <w:tab/>
        <w:t xml:space="preserve">  ARFCN   1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0</w:t>
        <w:tab/>
        <w:t xml:space="preserve">  ARFCN 124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ffset is representing worst cases for doppler shift at 25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ab/>
        <w:tab/>
        <w:t xml:space="preserv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brought into conversation state on a full rate traffic channel on cell A, DTX not active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 (ARFCN=124, timeslot 0). Cells A and B are not synchronised cells. The Power Command is set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burst  :  3 timeslots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rmal bursts :  3 timeslots (=45/26 ms) minus the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vance value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downlink transmission is resumed for a period sufficient to allow reception of 1 SACCH block (the radio link counter increments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downlink transmission is again removed for a period equal to at least 3 SACCH blocks. The MS transmission frequency and timing are measured immediately before and during the reception gap (as the MS fails to decode each of these SACCH blocks the radio link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receive/transmit delay timing shall be 3 timeslots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e first, maximum, reception gap the MS transmission timing may have drifted resulting in an error of not greater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1.344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3.06 and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counter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is sent on a BCCH inside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t can also be sent on SACCH inside a message </w:t>
      </w:r>
      <w:r>
        <w:rPr>
          <w:rFonts w:eastAsia="modern c" w:cs="modern c" w:ascii="modern c" w:hAnsi="modern c"/>
          <w:caps/>
          <w:color w:val="000000"/>
          <w:sz w:val="20"/>
          <w:szCs w:val="20"/>
          <w:lang w:val="en-US"/>
        </w:rPr>
        <w:t>System Information type 6</w:t>
      </w:r>
      <w:r>
        <w:rPr>
          <w:rFonts w:eastAsia="modern a" w:cs="modern a" w:ascii="modern a" w:hAnsi="modern a"/>
          <w:color w:val="000000"/>
          <w:sz w:val="24"/>
          <w:szCs w:val="24"/>
          <w:lang w:val="en-US"/>
        </w:rPr>
        <w:t>, but is taken in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unter S reaches 0 a radio link failure shall be declared, the MS aborts the RR connection, the call control entity ask for a re-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arameter RADIO_LINK_TIMEOUT can take 15 values betw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4 and 15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lise the counter S in the MS, on the BCCH on which the MS camps a message System Information is sent with the value n for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  &lt;=  n  &l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obile originates a call according to chapter "structured proced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established, with the system simulator unrecoverable errors will be introduced inside th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will send 64 errorfree SACCH messages, then 4 * n erroneous SACCH messages, then continuously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4 * n erroneous SACCH message, the MS shall send a CM re-establishment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will be repeated with different values for n (1 &lt;= n &l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sed with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64 errorfree SACCH message. Then it will send 2 SACCH messages with unrecoverable errors followed by one errorfree SACCH message, 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ever send CM re-establish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will be repeated with different values for n (1 &lt;= n &l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sed with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ystem simulator is programmed to send 64 errorfree SACCH messages. Then it will send 3 SACCH messages with unrecoverable errors follow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rror free SACCH message. This step is repeated 4 * n times. Then the SS will send continuously errorfree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4 * n erroneous SACCH messages the MS shall send a CM re-establishment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will be repeated with different values for n (1 &lt;= n &l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 all 4 System Information messages on one BCCH carrier. GSM 05.02 specifies that the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ime to do random access (RA) attempts. Assuming a non combined CCCH and MAX retrans = 1, the whole RA attempt process will take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ime between paging blocks for an MS - This is 1.2 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cell selection tests below, the maximum response time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 (b) + 4(c) + (d) + (e) = 23.8 s.  A time of 30 s is allowed in the tests below.  For cell reselection, the maximum response tim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  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Paging messages for the MS are transmitted on each of the BCCH carriers in each of the paging blocks of the MS  (as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10 seconds, then stops transmitting on carrier 1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SS changes the ARFCN of carrier 4 to 18 and then wa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xml:space="preserve">The SS reduces the level on carrier 1 to 3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and then reverts to 48 dBmicroVoltemf(  ). (This g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 xml:space="preserve">The SS reduces the level on carrier 1 to 2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giving C1 = 5 on carrier 1, i.e. more than CRH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w:t>
        <w:tab/>
        <w:t xml:space="preserve">The SS waits for 30 seconds and then switches off all the carriers for 20 seconds. It then sets up the carriers again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 of Table II.6-2 and pages the MS repeatedly on all the carriers in every paging block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a)</w:t>
        <w:tab/>
        <w:t>The SS checks that the MS makes at least one RA request within 30 s on carrier 3 followed by at least one RA request on carrier 4. (For the reasons given in 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y) and a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SS does steps a) to c) of Case 1 of the cell selection test above, but with no pages being sent and with RAM = -70 on carri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by paging the MS on BCCH carrier 3 and setting up a call on a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TCH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on Carrier 3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Steps a) and b) above are repeated but with RE=1 on carrier 3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M = -10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CH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checks that the MS does at least one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k)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case 1 of the cell selection test, but with all BCCH carriers having the same PLMN which is not the home PLMN of the MS. Any automatic reselection of a PLMN other than the MS's home PLMN shall be disabled. No manual reselection of PLM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 is made by the MS on carriers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60 seconds after the MS is switched on an emergency call is initiated on the MS  (30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 RA request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ts the PLMN of carrier 2 to be the MS's home PLMN 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SS checks that the MS makes a RA request on carrier 2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seconds (30 seconds for MS detection of the change in PLMN,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on carrier 2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60 seconds after the MS is switched on an emergency call is initiated on the MS (30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 xml:space="preserve"> Abbre-</w:t>
        <w:tab/>
        <w:t xml:space="preserve">  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 xml:space="preserve"> viation</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 xml:space="preserve">  CBA</w:t>
        <w:tab/>
        <w:tab/>
        <w:t xml:space="preserve">  O (i.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 xml:space="preserve">  AC</w:t>
        <w:tab/>
        <w:tab/>
        <w:t xml:space="preserve">  Al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 xml:space="preserve">  RE</w:t>
        <w:tab/>
        <w:tab/>
        <w:t xml:space="preserve">  O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 xml:space="preserve">  BA</w:t>
        <w:tab/>
        <w:tab/>
        <w:t xml:space="preserve">  All O excep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ARFCN=3,9,18,25,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tab/>
        <w:tab/>
        <w:tab/>
        <w:tab/>
        <w:t xml:space="preserve">  43,49,50,54,58,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66,70,80,9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 xml:space="preserve">  NCC</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 xml:space="preserve">  PLMN</w:t>
        <w:tab/>
        <w:t xml:space="preserve">  Home PLMN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 xml:space="preserve">  LAC</w:t>
        <w:tab/>
        <w:tab/>
        <w:t xml:space="preserve">  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 xml:space="preserve">  BPM</w:t>
        <w:tab/>
        <w:tab/>
        <w:t xml:space="preserve">  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 xml:space="preserve">  CRH</w:t>
        <w:tab/>
        <w:t xml:space="preserve">        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 xml:space="preserve">  MTMC</w:t>
        <w:tab/>
        <w:t xml:space="preserve">  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ower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      RAM</w:t>
        <w:tab/>
        <w:tab/>
        <w:t xml:space="preserve">  -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1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8 dBm</w:t>
        <w:tab/>
        <w:t>60/30**</w:t>
        <w:tab/>
        <w:t>60/30**</w:t>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3 dBm</w:t>
        <w:tab/>
        <w:t>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Normal</w:t>
        <w:tab/>
        <w:t>Normal</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 12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2</w:t>
        <w:tab/>
      </w:r>
      <w:r>
        <w:rPr>
          <w:rFonts w:eastAsia="modern c" w:cs="modern c" w:ascii="modern c" w:hAnsi="modern c"/>
          <w:b/>
          <w:bCs/>
          <w:caps/>
          <w:color w:val="000000"/>
          <w:sz w:val="20"/>
          <w:szCs w:val="20"/>
          <w:lang w:val="en-US"/>
        </w:rPr>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n antenna coupling device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is set to produce the BCCH of the serving cell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nd the BCCHs of 6 adjacent cells at 28 dBmicroVolt emf( ). The BCCH of the serving cell shall indicate these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2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CH     BCCH1    BCCH2    BCCH3     BCCH4    BCCH5    BCCH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ARFCN:  1        62      124       20        40       80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1+m*21          64.5-m*10    64.5-m*10    64.5-m*10    64.5-m*10    64.5-m*10    64.5-m*10    64.5-m*1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2+m*21          64.5-m*10    63.5-m*10    45  -m*10    55  -m*10    75  -m*10    15           25</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3+m*21          64.5-m*10    62.5-m*10    45  -m*10    55  -m*10    75  -m*10    15           25</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                 .           .            .            .            .         15           25</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                 .           .            .            .            .         15           25</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                 .           .            .            .            .         15           25</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s 1 and 22 the SS shall simulate a base station with DTX off and at steps 43, 64 and 85</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serving cell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step 64, within every 480 ms reporting period, out of the 4 SACCH and 8 SID timeslots the SS shall transmit the first six active timeslots of the TCH with signal level 42.5 dBmicroVolt emf( ) and the last six active timeslots of the TCH with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 dBmicroVolt 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 xml:space="preserve">                                           </w:t>
      </w:r>
      <w:r>
        <w:rPr>
          <w:rFonts w:eastAsia="modern c" w:cs="modern c" w:ascii="modern c" w:hAnsi="modern c"/>
          <w:color w:val="000000"/>
          <w:sz w:val="20"/>
          <w:szCs w:val="20"/>
          <w:vertAlign w:val="superscript"/>
          <w:lang w:val="en-US"/>
        </w:rPr>
        <w:t>-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so, that  n &gt; m*21  and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t>This tolerance applies to signal levels below 25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23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t>This tolerance applies to signal levels below 12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10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  correct  RXLEV value as stated in the Table II.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w:t>
        <w:tab/>
        <w:tab/>
        <w:t>for Received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less than 3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w:t>
        <w:tab/>
        <w:tab/>
        <w:t>3 dBmicroVolt emf to 4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2</w:t>
        <w:tab/>
        <w:tab/>
        <w:t>4 dBmicroVolt emf to 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2</w:t>
        <w:tab/>
        <w:tab/>
        <w:t>64 dBmicroVolt emf to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3</w:t>
        <w:tab/>
        <w:tab/>
        <w:t>greater than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4 :  Correct values of RXLE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t step 64 the MS shall report RXLEV of the TCH to be 32+/-4 (average of dB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65 and the MS shall be made to answer the call.  The MS is operated under normal test conditions.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have no fixed relationship with the bit transitions of the wanted signal, and it shall be modulated with random data.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level of the unwanted signal varying, at 1 dB steps, in a range (presumably from 13 dBuVemf ( ) to 33 dBuVemf ( )) roughly corresponding to a class II bits BER from 0.05% to 20%, the SS counts the number of the class II bits for which 200 errors occur and determines the corresponding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VERAGE BER</w:t>
        <w:tab/>
        <w:tab/>
        <w:t xml:space="preserve">  C/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0</w:t>
        <w:tab/>
        <w:tab/>
        <w:t xml:space="preserve"> 0,09%</w:t>
        <w:tab/>
        <w:tab/>
        <w:t>(C/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1</w:t>
        <w:tab/>
        <w:tab/>
        <w:t xml:space="preserve"> 0,28%</w:t>
        <w:tab/>
        <w:tab/>
        <w:t>(C/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2</w:t>
        <w:tab/>
        <w:tab/>
        <w:t xml:space="preserve"> 0,57%</w:t>
        <w:tab/>
        <w:tab/>
        <w:t>(C/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3</w:t>
        <w:tab/>
        <w:tab/>
        <w:t xml:space="preserve"> 1,13%</w:t>
        <w:tab/>
        <w:tab/>
        <w:t>(C/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4</w:t>
        <w:tab/>
        <w:tab/>
        <w:t xml:space="preserve"> 2,26%</w:t>
        <w:tab/>
        <w:tab/>
        <w:t>(C/I)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5</w:t>
        <w:tab/>
        <w:tab/>
        <w:t xml:space="preserve"> 4,53%</w:t>
        <w:tab/>
        <w:tab/>
        <w:t>(C/I)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6 </w:t>
        <w:tab/>
        <w:tab/>
        <w:t xml:space="preserve"> 9,05%</w:t>
        <w:tab/>
        <w:tab/>
        <w:t>(C/I)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7</w:t>
        <w:tab/>
        <w:tab/>
        <w:t>18,10%</w:t>
        <w:tab/>
        <w:tab/>
        <w:t>(C/I)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shape of the BER vs the C/I were too sharp, a curve of BER vs the received power level C should be alternatively derived, and C, instead of C/I, should be used in the next steps of the measure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level of the unwanted signal is set at a value for whi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procedure stated in f) is repeated 20 times. If the ratio between the number of errors of the class II bits and the number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II bits occurring within 20 SACCH blocks is different for more than +7% (or -7%) from the value of the BER corresponding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i, the level of the unwanted signal shall be changed, at step of -0.2 dB (or +0.2 dB) and, at each step the BER of the class II bits shall be evaluated (by counting at least 200 errors) until the BER becomes again equal to that corresponding to the case i with a tolerance of +7% 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Steps f) and g) shall be repeated until the number of sample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i is equal to Max-samples_i, or the number of errors in reporting the RXQUAL band is equal to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from e) to h)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is set to simulate a base station in DTX mode according to section 8.3 of GSM 05.08 and steps from e) to i) shall be repeated except that in step g) the number of SACCH blocks will be 240 instead of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2</w:t>
        <w:tab/>
        <w:t>Requirements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FULL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O        10%            200           1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10%            200           1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10%            200           1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SUB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0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65%            400            5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55%            400            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55%            400            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40%            300            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30%            300            8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20%            200            8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 to 65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records all the RXQUAL bands reported at the end of each of the 50 SACCH blocks. A counter Max-samples_i shall be increased by 50, and the SS verifies whether each of the quality band reported by the MS is equal to RXQUAL i (with i = 0, 1, ... 7), or to one of the adjacent bands RXQUAL_(i-1) (with i = 1, 2, ..., 7) and RXQUAL_(i+1) (with i = 0, 1, ..., 6). For each failure (to be in the correct or one of the adjacent bands) that is found, if any, a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b/>
        <w:t>AVERAGE 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LASS II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ab/>
        <w:tab/>
        <w:tab/>
        <w:t>&lt;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0.26 TO 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0.51 TO 0.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1.0  TO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ab/>
        <w:tab/>
        <w:t>1.9  TO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ab/>
        <w:tab/>
        <w:t>3.8  TO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ab/>
        <w:tab/>
        <w:t>7.6  TO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ab/>
        <w:tab/>
        <w:tab/>
        <w:t>&g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8 cases shown in the table above, the median level of the unwanted signal shall be increased (or decreased) by 0.6 dB and step g) shall be repeated. On the contrary, if the computed BER correspond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If, at the end of the whole test, one or more Max-samples_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i = 0, 1, ..., 7) is lower than 200, the corresponding case shall be skipped out, being statistically not 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Expected      Specified      Max_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XQUAL_FULL   reporting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 xml:space="preserve">     RXQUAL_0/1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 xml:space="preserve">     RXQUAL_1/0/2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 xml:space="preserve">     RXQUAL_2/1/3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 xml:space="preserve">     RXQUAL_3/2/4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 xml:space="preserve">     RXQUAL_4/3/5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 xml:space="preserve">     RXQUAL_5/4/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 xml:space="preserve">     RXQUAL_6/5/7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 xml:space="preserve">     RXQUAL_7/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3</w:t>
        <w:tab/>
      </w:r>
      <w:r>
        <w:rPr>
          <w:rFonts w:eastAsia="modern c" w:cs="modern c" w:ascii="modern c" w:hAnsi="modern c"/>
          <w:b/>
          <w:bCs/>
          <w:caps/>
          <w:color w:val="000000"/>
          <w:sz w:val="20"/>
          <w:szCs w:val="20"/>
          <w:lang w:val="en-US"/>
        </w:rPr>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aximum peak power (power class, see GSM 05.05 section 4.1.1) appropriate to the MS is known to the system simulator from the previous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ignals TXPWR = 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1 s immediately after the MS receives the new power command, its transmit power shall be measured and recorded every TDMA frame.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uring 1 s immediately after the MS receives the new power command, its transmit power shall be measured and recorded every TDMA frame.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now sets TXPWR = 8.  After 1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13 TDMA frames (60 ms) after the MS receives the power command TXPWR=9, the MS output power is measured.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13 TDMA frames (60 ms) after the MS receives the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PWR = 8, the MS output power is measured.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 xml:space="preserve">Then the channel assignment is changed and the demanded power within the channel assignment is set to TXPWR=15. Immediately after the MS has changed the channel, its output power is measured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is monitor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fter the SS orders the MS to change its output power from its maximum value to 13 dBm (TXPWR = 15) in one step and back to its maximum value in one step the MS shall change its output power at a rate of one nominal power step every 60 ms.  The value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shall correspond to the measured MS transmitted power during the last active TDMA burst of the previous SACCH reporting period (GSM 05.08 section 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S orders the MS to change its output power by 1 step up or down the measured MS transmitter power after 13 TDMA frames (60 ms) shall correspond to the commanded TXPW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output power measured immediately after the new channel assignment has been set, shall correspond to the commande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4</w:t>
        <w:tab/>
      </w:r>
      <w:r>
        <w:rPr>
          <w:rFonts w:eastAsia="modern c" w:cs="modern c" w:ascii="modern c" w:hAnsi="modern c"/>
          <w:b/>
          <w:bCs/>
          <w:caps/>
          <w:color w:val="000000"/>
          <w:sz w:val="20"/>
          <w:szCs w:val="20"/>
          <w:lang w:val="en-US"/>
        </w:rPr>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anufacturer shall demonstrate that the MS is based on one single frequency referenc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dio link management</dc:title>
</cp:coreProperties>
</file>