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ned shall result in no observable action or state modification besides the sending of a status message if the event was a message not compatible with the state (c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for instance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lerting indication is generated locally 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quest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TCH by sending the message ASSIGNMENT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list is in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states are checked through STATUS_ENQ messages sent by the SS (when feasible both initial and final states are checked). 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for instance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5 timer accuracy between reception of DISC and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for instance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is function is only available during the speech phase of a call (as a consequence no DTMF messages are sent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Verify that the only keypad information sent are (0,...,9,A,B,C,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t>0x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B.C. iei</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t>10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04/05/90nc</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vt:lpwstr>
  </property>
</Properties>
</file>