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or repeat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L,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at least T200 to check that the MS does not repeat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ut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ly to the I frame from the SS incorporated in the repeat of the M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 call dialling a 26 digit dialled number and at least 12 digit sub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ends a Setup message with an information element of at le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octets (this is due to the length of the called party BCD number and called party subaddress). This message will be segmented between 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acknowledge only the first I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while still on the assigned channel and without acknowledging the second I frame of the MS Setup,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SDCCH the MS will go into timer recovery and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Setup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now confirmed that the MS does not attempt to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SETUP message that is both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1, M = 0, 0&lt; L &lt; N201, N(S)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outl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i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C,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 N(S)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drafting group</cp:lastModifiedBy>
  <cp:revision>0</cp:revision>
  <dc:subject/>
  <dc:title>yer 2 signalling testing</dc:title>
</cp:coreProperties>
</file>