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is section on receiver measurements, the procedures to test equipment which is fitted with an antenna connector, and the procedures to test equipment which can only be used with an integral antenna, are in general combined into one single test description. The sections which contain separate descriptions for testing these two kinds of equipment are blocking and spurious response (section II.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s on Mobile Stations fitted with an integral antenna and having no means of connecting an external antenna are specified in terms of received field strength. In order to test such Mobile Stations without the need for separated access to a calibrated test site an antenna coupling device is defined in General Conditions GC6 of Annex 1 of part GC. The detailed description of its calibration is contained within section II.4.2.2. In practice this antenna coupling device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rame Erasure Ratio (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Residual Bit Error Ratio (R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idual Bit Error Ratio is defined as the Bit Error Ratio (BER) in frames which have not been declared as er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Bit Error Ratio (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it Error Ratio is defined as the ratio of the bits wrongly received to all data bits sent.</w:t>
      </w:r>
      <w:r>
        <w:br w:type="page"/>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test is performed in the following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t can be seen in the table, in the cases in which both FER and RBER have to be tested on the same channel the same time as the FER measurement has been adopted. This is longer than that required for the RBER only according to the the discussed criteria, but allows the relevant accuracy to be improved without increasing the total test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PROPAGATION/ SPECIFIED TESTED  Max No   Max No  Prob that BAD UNIT Risk tha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Type of     Type of         Frequency    FER/BER  FER/BER   of       of    GOOD UNIT  BER/FER  BAD UNI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test       channel         Conditions      %        %    EVENTS  SAMPLES  will pass     %    will pass</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BFI         TCH/FS           STATIC       0.200    0.244     200      82000   99.719    0.300    0.139</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Sensitivity TCH/FS           STATIC/FH    0.100*Ó  0.122*Ó   200*Ó   164000   99.717    0.150*Ó  0.14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b  STATIC/FH    0.400/Ó  0.410/Ó 82000/Ó 20000000  100.000    0.600/Ó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STATIC/FH    2.000    2.439     200       8200   99.714    3.000    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TU50/No FH   6.000*Ó  6.742*Ó   600*Ó     8900   99.825    7.560*Ó  0.162</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b  TU50/No FH   0.400/Ó  0.420/Ó  4200/Ó  1000000   99.919    0.504/Ó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TU50/No FH   8.000    8.333   10000     120000   99.999   10.08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HT100/No FH  9.000    9.333    5600      60000   99.779   11.34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RA250/No FH  7.000    7.500    1800      24000   99.873    8.694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FACCH            TU50/No FH  13.000   14.634     600       4100   99.899   16.380    0.119</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9.6&amp;H4.8    HT100/No FH  0.700    0.778    1400     180000   99.995    0.882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4.8         HT100/No FH  0.010    0.011     600    5350000   99.732    0.013    0.197</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2.4         HT100/No FH  0.001    0.001     150   11900000   99.734    0.002    0.139</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H2.4         HT100/No FH  0.010    0.011     600    5350000   99.732    0.013    0.197</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INPUT LEVEL TCH/FS Class II  STATIC       0.010    0.012     200    1640000   99.716    0.015    0.14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RANGE       TCH/FS Class II  EQ50         3.000    3.250    3900     120000  100.000    3.78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CO-CHANNEL  TCH/FS           TU3/No FH   21.000*Ó 24.000*Ó  6000*Ó    25000  100.000   27.720*Ó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a" w:cs="modern a" w:ascii="modern a" w:hAnsi="modern a"/>
          <w:color w:val="000000"/>
          <w:sz w:val="14"/>
          <w:szCs w:val="14"/>
          <w:lang w:val="en-US"/>
        </w:rPr>
        <w:t>,,          TCH/FS Class II  TU3/N</w:t>
      </w:r>
      <w:r>
        <w:rPr>
          <w:rFonts w:eastAsia="modern a" w:cs="modern a" w:ascii="modern a" w:hAnsi="modern a"/>
          <w:color w:val="000000"/>
          <w:sz w:val="14"/>
          <w:szCs w:val="14"/>
          <w:vertAlign w:val="subscript"/>
          <w:lang w:val="en-US"/>
        </w:rPr>
        <w:t xml:space="preserve">o </w:t>
      </w:r>
      <w:r>
        <w:rPr>
          <w:rFonts w:eastAsia="modern a" w:cs="modern a" w:ascii="modern a" w:hAnsi="modern a"/>
          <w:color w:val="000000"/>
          <w:sz w:val="14"/>
          <w:szCs w:val="14"/>
          <w:lang w:val="en-US"/>
        </w:rPr>
        <w:t>FH    4.000    4.300   86000    2000000  100.000    5.04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TU3/FH       3.000*Ó  3.371*Ó   600*Ó    17800   99.797    3.780*Ó  0.194</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b  TU3/FH       0.200/Ó  0.215/Ó  4300/Ó  2000000  100.000    0.252/Ó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TU3/FH       8.000    8.333  100000    1200000  100.000   10.08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FACCH            TU3/No FH   22.000   24.000    6000      25000  100.000   27.72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ADJACENT    TCH/FS           TU50/No FH   6.000*Ó  6.742*Ó   600*Ó     8900   99.825    7.560*Ó  0.162</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CHANNEL     TCH/FS Class Ib  TU50/No FH   0.400/Ó  0.420/Ó  4200/Ó  1000000   99.919    0.504/Ó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TU50/No FH   8.000    8.333   50000     600000  100.000   10.08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INTERMOD.   TCH/FS Class II  STATIC       2.000    2.439     200       8200   99.741    3.000    0.122</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BLOCKING &amp;  TCH/FS Class II  STATIC       2.000    2.462      32       1300   89.805    4.000    0.167</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SPURIOUS                              (see note 1) 2.439     200       8200   99.741    4.000   &lt;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In the Table of Test Conditions, for "blocking and spurious responses", this procedure will be carried out only if the unit under test fails the previous (less time-consuming)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In order to save time, two tests shown in the table do not comply with the above said constraints: they are the sensitivity test for the TCH/F2.4 channel and the blocking and spurious response test for the TCH/FS (class II bits)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case, a bad unit performs 2 times (instead of 1.26) worse than that specified is accounted,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blocking test two separate procedures are foreseen : one, less accurate and less time consuming, which does not fulfil the contraints set at points 1) to 3), and a second procedure, which fulfil them, to be adopted only if the unit fails the first one. With the first procedure, the probability of passing a good unit is about 90%, but in case of failure a re-testing is foreseen, which guarantees a greater probability (99.7%). The risk of passing a unit defined as "bad" would be very high with the first procedure if we adopted the aforesaid criteria (about 14%) ; on the other hand, it will drop to 0.17% if we consider as a threshold to reject a bad unit a BER value of twice the specified one. Being a measuremnt in static, non-linear conditions, a factor of 2 should correspond to a degradation lower than 1 dB, and taking also into account that the blocking test is a very long test, it seems reasonable to accept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sed on such table, it has been computed that the corresponding total test time is of the order of 35 hours on the average, excluding the test set up time and considering that the blocking test has to be carried out with the more accurate procedure in 10% of the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1</w:t>
        <w:tab/>
      </w:r>
      <w:r>
        <w:rPr>
          <w:rFonts w:eastAsia="modern c" w:cs="modern c" w:ascii="modern c" w:hAnsi="modern c"/>
          <w:b/>
          <w:bCs/>
          <w:caps/>
          <w:color w:val="000000"/>
          <w:sz w:val="20"/>
          <w:szCs w:val="20"/>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 section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loop back of SID frames no BFI shall b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2</w:t>
        <w:tab/>
      </w:r>
      <w:r>
        <w:rPr>
          <w:rFonts w:eastAsia="modern c" w:cs="modern c" w:ascii="modern c" w:hAnsi="modern c"/>
          <w:b/>
          <w:bCs/>
          <w:caps/>
          <w:color w:val="000000"/>
          <w:sz w:val="20"/>
          <w:szCs w:val="20"/>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ference sensitivity (GSM 05.05) is the signal level at the MS receiver input at which a certain BER or FER must be ach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et up a call on a traffic channel in the range ARFCN 60 to 65. The SS shall also set up six adjacent cell BCCH's having signal strengths in the range 15 dBµVemf(  ) to 35 dBµVemf(  ). The choice of ARFCN and amplitude for these adjacent cell BCCH's shall follow the guideline given in II.3.2.1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amplitude of the wanted signal shall be set to 11dBµVemf(  ) for hand portable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also determines the frame erasure events by examining sequences of Max-samples of consecutive frames and assuming a frame is received successfully when there is no bad frame indication concern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mplitude of the wanted signal shall be set as in step e). All the other time slots, except the active ones, shall be set to 28dBµVemf(  ). This will implicitly test adjacent time slo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Propagation    Propagation     Stat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ER             600*Ó   19100                               200*Ó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b(RBER) 5000/Ó 2000000                             82000/Ó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I(RBER) 9200    120000  1800  24000   52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where Ó is a parameter which can </w:t>
      </w:r>
      <w:r>
        <w:rPr>
          <w:rFonts w:eastAsia="modern a" w:cs="modern a" w:ascii="modern a" w:hAnsi="modern a"/>
          <w:color w:val="000000"/>
          <w:sz w:val="24"/>
          <w:szCs w:val="24"/>
          <w:lang w:val="en-US"/>
        </w:rPr>
        <w:t>range from 1 to 1.6. The value of Ó for a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w:t>
        <w:tab/>
        <w:t>Sensitivity Measurements for Equipment without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quipments fitted with an integral antenna and not provided with means for connection to an external antenna an initial procedure is required before sensitivity measurements can be performed. This procedure consists of calibrating an antenna coupling device. This antenna coupling device is a test fixture, which, when mated with the MS forms a single unit enabling the MS to be tested as if it were a MS with an antenna connector. Once calibrated this antenna coupling device enables all receiver test procedures, except blocking to be identical for equipments with an integral antenna and for equipments with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etermine the antenna coupling device coupling fa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0"/>
          <w:szCs w:val="20"/>
          <w:vertAlign w:val="subscript"/>
          <w:lang w:val="en-US"/>
        </w:rPr>
        <w:t>a</w:t>
      </w:r>
      <w:r>
        <w:rPr>
          <w:rFonts w:eastAsia="modern c" w:cs="modern c" w:ascii="modern c" w:hAnsi="modern c"/>
          <w:color w:val="000000"/>
          <w:sz w:val="20"/>
          <w:szCs w:val="20"/>
          <w:lang w:val="en-US"/>
        </w:rPr>
        <w:t xml:space="preserve"> to RXLEV</w:t>
      </w:r>
      <w:r>
        <w:rPr>
          <w:rFonts w:eastAsia="modern c" w:cs="modern c" w:ascii="modern c" w:hAnsi="modern c"/>
          <w:color w:val="000000"/>
          <w:sz w:val="20"/>
          <w:szCs w:val="20"/>
          <w:vertAlign w:val="subscript"/>
          <w:lang w:val="en-US"/>
        </w:rPr>
        <w:t>b</w:t>
      </w:r>
      <w:r>
        <w:rPr>
          <w:rFonts w:eastAsia="modern c" w:cs="modern c" w:ascii="modern c" w:hAnsi="modern c"/>
          <w:color w:val="000000"/>
          <w:sz w:val="20"/>
          <w:szCs w:val="20"/>
          <w:lang w:val="en-US"/>
        </w:rPr>
        <w:t xml:space="preserve"> shall be recorded as E</w:t>
      </w:r>
      <w:r>
        <w:rPr>
          <w:rFonts w:eastAsia="modern c" w:cs="modern c" w:ascii="modern c" w:hAnsi="modern c"/>
          <w:color w:val="000000"/>
          <w:sz w:val="20"/>
          <w:szCs w:val="20"/>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The actual values of RXLE</w:t>
      </w:r>
      <w:r>
        <w:rPr>
          <w:rFonts w:eastAsia="modern c" w:cs="modern c" w:ascii="modern c" w:hAnsi="modern c"/>
          <w:color w:val="000000"/>
          <w:sz w:val="20"/>
          <w:szCs w:val="20"/>
          <w:lang w:val="en-US"/>
        </w:rPr>
        <w:t>V</w:t>
      </w:r>
      <w:r>
        <w:rPr>
          <w:rFonts w:eastAsia="modern c" w:cs="modern c" w:ascii="modern c" w:hAnsi="modern c"/>
          <w:color w:val="000000"/>
          <w:sz w:val="20"/>
          <w:szCs w:val="20"/>
          <w:vertAlign w:val="subscript"/>
          <w:lang w:val="en-US"/>
        </w:rPr>
        <w:t>a</w:t>
      </w:r>
      <w:r>
        <w:rPr>
          <w:rFonts w:eastAsia="modern a" w:cs="modern a" w:ascii="modern a" w:hAnsi="modern a"/>
          <w:color w:val="000000"/>
          <w:sz w:val="24"/>
          <w:szCs w:val="24"/>
          <w:lang w:val="en-US"/>
        </w:rPr>
        <w:t xml:space="preserve"> and RXLEV</w:t>
      </w:r>
      <w:r>
        <w:rPr>
          <w:rFonts w:eastAsia="modern c" w:cs="modern c" w:ascii="modern c" w:hAnsi="modern c"/>
          <w:color w:val="000000"/>
          <w:sz w:val="20"/>
          <w:szCs w:val="20"/>
          <w:vertAlign w:val="subscript"/>
          <w:lang w:val="en-US"/>
        </w:rPr>
        <w:t>b</w:t>
      </w:r>
      <w:r>
        <w:rPr>
          <w:rFonts w:eastAsia="modern a" w:cs="modern a" w:ascii="modern a" w:hAnsi="modern a"/>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II.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1/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__________</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1</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n=7</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õ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n=0</w:t>
      </w:r>
      <w:r>
        <w:rPr>
          <w:rFonts w:eastAsia="modern c" w:cs="modern c" w:ascii="modern c" w:hAnsi="modern c"/>
          <w:color w:val="000000"/>
          <w:sz w:val="20"/>
          <w:szCs w:val="20"/>
          <w:lang w:val="en-US"/>
        </w:rPr>
        <w:t xml:space="preserve">  E</w:t>
      </w:r>
      <w:r>
        <w:rPr>
          <w:rFonts w:eastAsia="modern c" w:cs="modern c" w:ascii="modern c" w:hAnsi="modern c"/>
          <w:color w:val="000000"/>
          <w:sz w:val="20"/>
          <w:szCs w:val="20"/>
          <w:vertAlign w:val="subscript"/>
          <w:lang w:val="en-US"/>
        </w:rPr>
        <w:t>in</w:t>
      </w:r>
      <w:r>
        <w:rPr>
          <w:rFonts w:eastAsia="modern a" w:cs="modern a" w:ascii="modern a" w:hAnsi="modern a"/>
          <w:color w:val="000000"/>
          <w:sz w:val="24"/>
          <w:szCs w:val="24"/>
          <w:vertAlign w:val="superscript"/>
          <w:lang w:val="en-US"/>
        </w:rPr>
        <w:t>²</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0 to 65 to obtain a mean signal level E</w:t>
      </w:r>
      <w:r>
        <w:rPr>
          <w:rFonts w:eastAsia="modern a" w:cs="modern a" w:ascii="modern a" w:hAnsi="modern a"/>
          <w:color w:val="000000"/>
          <w:sz w:val="14"/>
          <w:szCs w:val="14"/>
          <w:vertAlign w:val="subscript"/>
          <w:lang w:val="en-US"/>
        </w:rPr>
        <w:t>2</w:t>
      </w:r>
      <w:r>
        <w:rPr>
          <w:rFonts w:eastAsia="modern c" w:cs="modern c" w:ascii="modern c" w:hAnsi="modern c"/>
          <w:color w:val="000000"/>
          <w:sz w:val="20"/>
          <w:szCs w:val="20"/>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h)</w:t>
        <w:tab/>
        <w:t>Repeat steps b) to f), except in step b) use an ARFCN in the range 120 to 124 to obtain a mean signal level E</w:t>
      </w:r>
      <w:r>
        <w:rPr>
          <w:rFonts w:eastAsia="modern a" w:cs="modern a" w:ascii="modern a" w:hAnsi="modern a"/>
          <w:color w:val="000000"/>
          <w:sz w:val="14"/>
          <w:szCs w:val="14"/>
          <w:vertAlign w:val="subscript"/>
          <w:lang w:val="en-US"/>
        </w:rPr>
        <w:t>3</w:t>
      </w: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nsure the same RXLEV transition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The objective of this step is to determine the actual field strength at the MS corresponding to the three signal levels E</w:t>
      </w:r>
      <w:r>
        <w:rPr>
          <w:rFonts w:eastAsia="modern a" w:cs="modern a" w:ascii="modern a" w:hAnsi="modern a"/>
          <w:color w:val="000000"/>
          <w:sz w:val="14"/>
          <w:szCs w:val="14"/>
          <w:vertAlign w:val="subscript"/>
          <w:lang w:val="en-US"/>
        </w:rPr>
        <w:t>1</w:t>
      </w:r>
      <w:r>
        <w:rPr>
          <w:rFonts w:eastAsia="modern c" w:cs="modern c" w:ascii="modern c" w:hAnsi="modern c"/>
          <w:color w:val="000000"/>
          <w:sz w:val="20"/>
          <w:szCs w:val="20"/>
          <w:lang w:val="en-US"/>
        </w:rPr>
        <w:t>, E</w:t>
      </w:r>
      <w:r>
        <w:rPr>
          <w:rFonts w:eastAsia="modern a" w:cs="modern a" w:ascii="modern a" w:hAnsi="modern a"/>
          <w:color w:val="000000"/>
          <w:sz w:val="14"/>
          <w:szCs w:val="14"/>
          <w:vertAlign w:val="subscript"/>
          <w:lang w:val="en-US"/>
        </w:rPr>
        <w:t>2</w:t>
      </w:r>
      <w:r>
        <w:rPr>
          <w:rFonts w:eastAsia="modern c" w:cs="modern c" w:ascii="modern c" w:hAnsi="modern c"/>
          <w:color w:val="000000"/>
          <w:sz w:val="20"/>
          <w:szCs w:val="20"/>
          <w:lang w:val="en-US"/>
        </w:rPr>
        <w:t xml:space="preserve"> and E</w:t>
      </w:r>
      <w:r>
        <w:rPr>
          <w:rFonts w:eastAsia="modern a" w:cs="modern a" w:ascii="modern a" w:hAnsi="modern a"/>
          <w:color w:val="000000"/>
          <w:sz w:val="14"/>
          <w:szCs w:val="14"/>
          <w:vertAlign w:val="subscript"/>
          <w:lang w:val="en-US"/>
        </w:rPr>
        <w:t>3</w:t>
      </w:r>
      <w:r>
        <w:rPr>
          <w:rFonts w:eastAsia="modern c" w:cs="modern c" w:ascii="modern c" w:hAnsi="modern c"/>
          <w:color w:val="000000"/>
          <w:sz w:val="20"/>
          <w:szCs w:val="20"/>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b)</w:t>
        <w:tab/>
        <w:t>For each frequency used in II.4.2.2.1 measure the field strength E</w:t>
      </w:r>
      <w:r>
        <w:rPr>
          <w:rFonts w:eastAsia="modern a" w:cs="modern a" w:ascii="modern a" w:hAnsi="modern a"/>
          <w:color w:val="000000"/>
          <w:sz w:val="14"/>
          <w:szCs w:val="14"/>
          <w:vertAlign w:val="subscript"/>
          <w:lang w:val="en-US"/>
        </w:rPr>
        <w:t>fr</w:t>
      </w:r>
      <w:r>
        <w:rPr>
          <w:rFonts w:eastAsia="modern c" w:cs="modern c" w:ascii="modern c" w:hAnsi="modern c"/>
          <w:color w:val="000000"/>
          <w:sz w:val="20"/>
          <w:szCs w:val="20"/>
          <w:lang w:val="en-US"/>
        </w:rPr>
        <w:t xml:space="preserve"> corresponding to the respective signal levels E</w:t>
      </w:r>
      <w:r>
        <w:rPr>
          <w:rFonts w:eastAsia="modern c" w:cs="modern c" w:ascii="modern c" w:hAnsi="modern c"/>
          <w:color w:val="000000"/>
          <w:sz w:val="20"/>
          <w:szCs w:val="20"/>
          <w:vertAlign w:val="subscript"/>
          <w:lang w:val="en-US"/>
        </w:rPr>
        <w:t>r</w:t>
      </w:r>
      <w:r>
        <w:rPr>
          <w:rFonts w:eastAsia="modern c" w:cs="modern c" w:ascii="modern c" w:hAnsi="modern c"/>
          <w:color w:val="000000"/>
          <w:sz w:val="20"/>
          <w:szCs w:val="20"/>
          <w:lang w:val="en-US"/>
        </w:rPr>
        <w:t xml:space="preserve"> determined in steps f), g) and h) of II.4.2.2.1 record these values as E</w:t>
      </w:r>
      <w:r>
        <w:rPr>
          <w:rFonts w:eastAsia="modern a" w:cs="modern a" w:ascii="modern a" w:hAnsi="modern a"/>
          <w:color w:val="000000"/>
          <w:sz w:val="14"/>
          <w:szCs w:val="14"/>
          <w:vertAlign w:val="subscript"/>
          <w:lang w:val="en-US"/>
        </w:rPr>
        <w:t>f1</w:t>
      </w:r>
      <w:r>
        <w:rPr>
          <w:rFonts w:eastAsia="modern c" w:cs="modern c" w:ascii="modern c" w:hAnsi="modern c"/>
          <w:color w:val="000000"/>
          <w:sz w:val="20"/>
          <w:szCs w:val="20"/>
          <w:lang w:val="en-US"/>
        </w:rPr>
        <w:t>, E</w:t>
      </w:r>
      <w:r>
        <w:rPr>
          <w:rFonts w:eastAsia="modern a" w:cs="modern a" w:ascii="modern a" w:hAnsi="modern a"/>
          <w:color w:val="000000"/>
          <w:sz w:val="14"/>
          <w:szCs w:val="14"/>
          <w:vertAlign w:val="subscript"/>
          <w:lang w:val="en-US"/>
        </w:rPr>
        <w:t>f2</w:t>
      </w:r>
      <w:r>
        <w:rPr>
          <w:rFonts w:eastAsia="modern c" w:cs="modern c" w:ascii="modern c" w:hAnsi="modern c"/>
          <w:color w:val="000000"/>
          <w:sz w:val="20"/>
          <w:szCs w:val="20"/>
          <w:lang w:val="en-US"/>
        </w:rPr>
        <w:t>, E</w:t>
      </w:r>
      <w:r>
        <w:rPr>
          <w:rFonts w:eastAsia="modern a" w:cs="modern a" w:ascii="modern a" w:hAnsi="modern a"/>
          <w:color w:val="000000"/>
          <w:sz w:val="14"/>
          <w:szCs w:val="14"/>
          <w:vertAlign w:val="subscript"/>
          <w:lang w:val="en-US"/>
        </w:rPr>
        <w:t>f3</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3</w:t>
        <w:tab/>
        <w:t>Antenna coupling Device Coupling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upling factor of the antenna coupling device is the relationship expressed in dB, between the output signal of the SS and the effective receiver input signal for the MS. The antenna gain is assumed to be OdBi. The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fixed to the antenna coupling device and the output of the SS is connected to the antenna coupling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c)</w:t>
        <w:tab/>
        <w:t>The SS shall, using the procedures of II.4.2.2.1, adjust its output signal level to determine the RXLEV</w:t>
      </w:r>
      <w:r>
        <w:rPr>
          <w:rFonts w:eastAsia="modern c" w:cs="modern c" w:ascii="modern c" w:hAnsi="modern c"/>
          <w:color w:val="000000"/>
          <w:sz w:val="20"/>
          <w:szCs w:val="20"/>
          <w:vertAlign w:val="subscript"/>
          <w:lang w:val="en-US"/>
        </w:rPr>
        <w:t>a</w:t>
      </w:r>
      <w:r>
        <w:rPr>
          <w:rFonts w:eastAsia="modern c" w:cs="modern c" w:ascii="modern c" w:hAnsi="modern c"/>
          <w:color w:val="000000"/>
          <w:sz w:val="20"/>
          <w:szCs w:val="20"/>
          <w:lang w:val="en-US"/>
        </w:rPr>
        <w:t xml:space="preserve"> to RXLEV</w:t>
      </w:r>
      <w:r>
        <w:rPr>
          <w:rFonts w:eastAsia="modern c" w:cs="modern c" w:ascii="modern c" w:hAnsi="modern c"/>
          <w:color w:val="000000"/>
          <w:sz w:val="20"/>
          <w:szCs w:val="20"/>
          <w:vertAlign w:val="subscript"/>
          <w:lang w:val="en-US"/>
        </w:rPr>
        <w:t>b</w:t>
      </w:r>
      <w:r>
        <w:rPr>
          <w:rFonts w:eastAsia="modern c" w:cs="modern c" w:ascii="modern c" w:hAnsi="modern c"/>
          <w:color w:val="000000"/>
          <w:sz w:val="20"/>
          <w:szCs w:val="20"/>
          <w:lang w:val="en-US"/>
        </w:rPr>
        <w:t xml:space="preserve"> transition. This signal level shall be recorded as E</w:t>
      </w:r>
      <w:r>
        <w:rPr>
          <w:rFonts w:eastAsia="modern a" w:cs="modern a" w:ascii="modern a" w:hAnsi="modern a"/>
          <w:color w:val="000000"/>
          <w:sz w:val="14"/>
          <w:szCs w:val="14"/>
          <w:vertAlign w:val="subscript"/>
          <w:lang w:val="en-US"/>
        </w:rPr>
        <w:t>c1</w:t>
      </w: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d)</w:t>
        <w:tab/>
        <w:t>Repeat steps b) and c) for frequencies in the range ARFCN 60 to 65 and 120 to 124. Record the RXLEV transitions as E</w:t>
      </w:r>
      <w:r>
        <w:rPr>
          <w:rFonts w:eastAsia="modern a" w:cs="modern a" w:ascii="modern a" w:hAnsi="modern a"/>
          <w:color w:val="000000"/>
          <w:sz w:val="14"/>
          <w:szCs w:val="14"/>
          <w:vertAlign w:val="subscript"/>
          <w:lang w:val="en-US"/>
        </w:rPr>
        <w:t>c2</w:t>
      </w:r>
      <w:r>
        <w:rPr>
          <w:rFonts w:eastAsia="modern c" w:cs="modern c" w:ascii="modern c" w:hAnsi="modern c"/>
          <w:color w:val="000000"/>
          <w:sz w:val="20"/>
          <w:szCs w:val="20"/>
          <w:lang w:val="en-US"/>
        </w:rPr>
        <w:t xml:space="preserve"> and E</w:t>
      </w:r>
      <w:r>
        <w:rPr>
          <w:rFonts w:eastAsia="modern a" w:cs="modern a" w:ascii="modern a" w:hAnsi="modern a"/>
          <w:color w:val="000000"/>
          <w:sz w:val="14"/>
          <w:szCs w:val="14"/>
          <w:vertAlign w:val="subscript"/>
          <w:lang w:val="en-US"/>
        </w:rPr>
        <w:t>c3</w:t>
      </w:r>
      <w:r>
        <w:rPr>
          <w:rFonts w:eastAsia="modern c" w:cs="modern c" w:ascii="modern c" w:hAnsi="modern c"/>
          <w:color w:val="000000"/>
          <w:sz w:val="20"/>
          <w:szCs w:val="20"/>
          <w:lang w:val="en-US"/>
        </w:rPr>
        <w:t xml:space="preserve">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antenna coupling device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c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a" w:cs="modern a" w:ascii="modern a" w:hAnsi="modern a"/>
          <w:color w:val="000000"/>
          <w:sz w:val="14"/>
          <w:szCs w:val="14"/>
          <w:vertAlign w:val="subscript"/>
          <w:lang w:val="en-US"/>
        </w:rPr>
        <w:t>n</w:t>
      </w:r>
      <w:r>
        <w:rPr>
          <w:rFonts w:eastAsia="modern c" w:cs="modern c" w:ascii="modern c" w:hAnsi="modern c"/>
          <w:color w:val="000000"/>
          <w:sz w:val="20"/>
          <w:szCs w:val="20"/>
          <w:lang w:val="en-US"/>
        </w:rPr>
        <w:t xml:space="preserve"> = 20 log</w:t>
      </w:r>
      <w:r>
        <w:rPr>
          <w:rFonts w:eastAsia="modern a" w:cs="modern a" w:ascii="modern a" w:hAnsi="modern a"/>
          <w:color w:val="000000"/>
          <w:sz w:val="14"/>
          <w:szCs w:val="14"/>
          <w:vertAlign w:val="subscript"/>
          <w:lang w:val="en-US"/>
        </w:rPr>
        <w:t>10</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fn</w:t>
      </w:r>
      <w:r>
        <w:rPr>
          <w:rFonts w:eastAsia="modern c" w:cs="modern c" w:ascii="modern c" w:hAnsi="modern c"/>
          <w:color w:val="000000"/>
          <w:sz w:val="20"/>
          <w:szCs w:val="20"/>
          <w:lang w:val="en-US"/>
        </w:rPr>
        <w:t>*K</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here K</w:t>
      </w:r>
      <w:r>
        <w:rPr>
          <w:rFonts w:eastAsia="modern a" w:cs="modern a" w:ascii="modern a" w:hAnsi="modern a"/>
          <w:color w:val="000000"/>
          <w:sz w:val="14"/>
          <w:szCs w:val="14"/>
          <w:vertAlign w:val="subscript"/>
          <w:lang w:val="en-US"/>
        </w:rPr>
        <w:t>n</w:t>
      </w:r>
      <w:r>
        <w:rPr>
          <w:rFonts w:eastAsia="modern c" w:cs="modern c" w:ascii="modern c" w:hAnsi="modern c"/>
          <w:color w:val="000000"/>
          <w:sz w:val="20"/>
          <w:szCs w:val="20"/>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expressed as   </w:t>
      </w:r>
      <w:r>
        <w:rPr>
          <w:rFonts w:eastAsia="modern c" w:cs="modern c" w:ascii="modern c" w:hAnsi="modern c"/>
          <w:color w:val="000000"/>
          <w:sz w:val="20"/>
          <w:szCs w:val="20"/>
          <w:u w:val="single"/>
          <w:lang w:val="en-US"/>
        </w:rPr>
        <w:t xml:space="preserve"> µV </w:t>
      </w:r>
      <w:r>
        <w:rPr>
          <w:rFonts w:eastAsia="modern c" w:cs="modern c" w:ascii="modern c" w:hAnsi="modern c"/>
          <w:color w:val="000000"/>
          <w:sz w:val="20"/>
          <w:szCs w:val="20"/>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w:t>
        <w:tab/>
        <w:t>The mean antenna coupling factor F</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a" w:cs="modern a" w:ascii="modern a" w:hAnsi="modern a"/>
          <w:color w:val="000000"/>
          <w:sz w:val="14"/>
          <w:szCs w:val="1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cm</w:t>
      </w:r>
      <w:r>
        <w:rPr>
          <w:rFonts w:eastAsia="modern c" w:cs="modern c" w:ascii="modern c" w:hAnsi="modern c"/>
          <w:color w:val="000000"/>
          <w:sz w:val="20"/>
          <w:szCs w:val="20"/>
          <w:lang w:val="en-US"/>
        </w:rPr>
        <w:t xml:space="preserve">  =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1/E</w:t>
      </w:r>
      <w:r>
        <w:rPr>
          <w:rFonts w:eastAsia="modern a" w:cs="modern a" w:ascii="modern a" w:hAnsi="modern a"/>
          <w:color w:val="000000"/>
          <w:sz w:val="14"/>
          <w:szCs w:val="14"/>
          <w:vertAlign w:val="subscript"/>
          <w:lang w:val="en-US"/>
        </w:rPr>
        <w:t>c1</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1/E</w:t>
      </w:r>
      <w:r>
        <w:rPr>
          <w:rFonts w:eastAsia="modern a" w:cs="modern a" w:ascii="modern a" w:hAnsi="modern a"/>
          <w:color w:val="000000"/>
          <w:sz w:val="14"/>
          <w:szCs w:val="14"/>
          <w:vertAlign w:val="subscript"/>
          <w:lang w:val="en-US"/>
        </w:rPr>
        <w:t>c2</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1/E</w:t>
      </w:r>
      <w:r>
        <w:rPr>
          <w:rFonts w:eastAsia="modern a" w:cs="modern a" w:ascii="modern a" w:hAnsi="modern a"/>
          <w:color w:val="000000"/>
          <w:sz w:val="14"/>
          <w:szCs w:val="14"/>
          <w:vertAlign w:val="subscript"/>
          <w:lang w:val="en-US"/>
        </w:rPr>
        <w:t>c3</w:t>
      </w:r>
      <w:r>
        <w:rPr>
          <w:rFonts w:eastAsia="modern c" w:cs="modern c" w:ascii="modern c" w:hAnsi="modern c"/>
          <w:color w:val="000000"/>
          <w:sz w:val="20"/>
          <w:szCs w:val="20"/>
          <w:vertAlign w:val="superscript"/>
          <w:lang w:val="en-US"/>
        </w:rPr>
        <w:t>²</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fm</w:t>
      </w:r>
      <w:r>
        <w:rPr>
          <w:rFonts w:eastAsia="modern c" w:cs="modern c" w:ascii="modern c" w:hAnsi="modern c"/>
          <w:color w:val="000000"/>
          <w:sz w:val="20"/>
          <w:szCs w:val="20"/>
          <w:lang w:val="en-US"/>
        </w:rPr>
        <w:t xml:space="preserve">  =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1/E</w:t>
      </w:r>
      <w:r>
        <w:rPr>
          <w:rFonts w:eastAsia="modern a" w:cs="modern a" w:ascii="modern a" w:hAnsi="modern a"/>
          <w:color w:val="000000"/>
          <w:sz w:val="14"/>
          <w:szCs w:val="14"/>
          <w:vertAlign w:val="subscript"/>
          <w:lang w:val="en-US"/>
        </w:rPr>
        <w:t>f1</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1/E</w:t>
      </w:r>
      <w:r>
        <w:rPr>
          <w:rFonts w:eastAsia="modern a" w:cs="modern a" w:ascii="modern a" w:hAnsi="modern a"/>
          <w:color w:val="000000"/>
          <w:sz w:val="14"/>
          <w:szCs w:val="14"/>
          <w:vertAlign w:val="subscript"/>
          <w:lang w:val="en-US"/>
        </w:rPr>
        <w:t>f2</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1/E</w:t>
      </w:r>
      <w:r>
        <w:rPr>
          <w:rFonts w:eastAsia="modern a" w:cs="modern a" w:ascii="modern a" w:hAnsi="modern a"/>
          <w:color w:val="000000"/>
          <w:sz w:val="14"/>
          <w:szCs w:val="14"/>
          <w:vertAlign w:val="subscript"/>
          <w:lang w:val="en-US"/>
        </w:rPr>
        <w:t>f3</w:t>
      </w:r>
      <w:r>
        <w:rPr>
          <w:rFonts w:eastAsia="modern c" w:cs="modern c" w:ascii="modern c" w:hAnsi="modern c"/>
          <w:color w:val="000000"/>
          <w:sz w:val="20"/>
          <w:szCs w:val="20"/>
          <w:vertAlign w:val="superscript"/>
          <w:lang w:val="en-US"/>
        </w:rPr>
        <w:t>²</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k</w:t>
      </w:r>
      <w:r>
        <w:rPr>
          <w:rFonts w:eastAsia="modern a" w:cs="modern a" w:ascii="modern a" w:hAnsi="modern a"/>
          <w:color w:val="000000"/>
          <w:sz w:val="14"/>
          <w:szCs w:val="14"/>
          <w:vertAlign w:val="subscript"/>
          <w:lang w:val="en-US"/>
        </w:rPr>
        <w:t>1</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k</w:t>
      </w:r>
      <w:r>
        <w:rPr>
          <w:rFonts w:eastAsia="modern a" w:cs="modern a" w:ascii="modern a" w:hAnsi="modern a"/>
          <w:color w:val="000000"/>
          <w:sz w:val="14"/>
          <w:szCs w:val="14"/>
          <w:vertAlign w:val="subscript"/>
          <w:lang w:val="en-US"/>
        </w:rPr>
        <w:t>2</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k</w:t>
      </w:r>
      <w:r>
        <w:rPr>
          <w:rFonts w:eastAsia="modern a" w:cs="modern a" w:ascii="modern a" w:hAnsi="modern a"/>
          <w:color w:val="000000"/>
          <w:sz w:val="14"/>
          <w:szCs w:val="14"/>
          <w:vertAlign w:val="subscript"/>
          <w:lang w:val="en-US"/>
        </w:rPr>
        <w:t>3</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a" w:cs="modern a" w:ascii="modern a" w:hAnsi="modern a"/>
          <w:color w:val="000000"/>
          <w:sz w:val="14"/>
          <w:szCs w:val="1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k</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 xml:space="preserve">   =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3</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cm</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 xml:space="preserve">   =  20 log</w:t>
      </w:r>
      <w:r>
        <w:rPr>
          <w:rFonts w:eastAsia="modern a" w:cs="modern a" w:ascii="modern a" w:hAnsi="modern a"/>
          <w:color w:val="000000"/>
          <w:sz w:val="14"/>
          <w:szCs w:val="14"/>
          <w:vertAlign w:val="subscript"/>
          <w:lang w:val="en-US"/>
        </w:rPr>
        <w:t>10</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fm</w:t>
      </w:r>
      <w:r>
        <w:rPr>
          <w:rFonts w:eastAsia="modern c" w:cs="modern c" w:ascii="modern c" w:hAnsi="modern c"/>
          <w:color w:val="000000"/>
          <w:sz w:val="20"/>
          <w:szCs w:val="20"/>
          <w:lang w:val="en-US"/>
        </w:rPr>
        <w:t>*k</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ab/>
        <w:tab/>
        <w:tab/>
        <w:tab/>
        <w:t>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w:t>
        <w:tab/>
        <w:t xml:space="preserve">  =</w:t>
        <w:tab/>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where: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 input signal level to coupling device (dBµVemf)</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is is indicated in the test procedures as 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dBµVemf(   ), where the empty parenthesis is to be read as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ommands the MS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wanted signal is set to a level of 11 dBµVemf(  ) for hand held MS or 9 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now sends progress messages, with the user-to-user field filled with random data. The content of the Progress Indicator Information Element should be #3 (Origination address in non-PLMN/ISD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wanted signal is set to 28dBµV and the SS commands the MS to a TCH/F9.6 channel. It also commands loop back on the data deco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s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                         6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3</w:t>
        <w:tab/>
      </w:r>
      <w:r>
        <w:rPr>
          <w:rFonts w:eastAsia="modern c" w:cs="modern c" w:ascii="modern c" w:hAnsi="modern c"/>
          <w:b/>
          <w:bCs/>
          <w:caps/>
          <w:color w:val="000000"/>
          <w:sz w:val="20"/>
          <w:szCs w:val="20"/>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able receiver input level range is the range of the radio frequency input level of a specified modulated signal over which bit error ratio or frame erasure ratios stay between specified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Step d) shall be repeated with the amplitude of the wanted signal increased to input levels of respectively 63dBmicroVoltemf(  ) and 10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pagation conditions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ic                     200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4</w:t>
        <w:tab/>
      </w:r>
      <w:r>
        <w:rPr>
          <w:rFonts w:eastAsia="modern c" w:cs="modern c" w:ascii="modern c" w:hAnsi="modern c"/>
          <w:b/>
          <w:bCs/>
          <w:caps/>
          <w:color w:val="000000"/>
          <w:sz w:val="20"/>
          <w:szCs w:val="20"/>
          <w:lang w:val="en-US"/>
        </w:rPr>
        <w:t>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call shall be originated by the SS to the MS on a channel in the range ARFCN 60 to 65,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is set to produce a wanted signal and an independa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e)</w:t>
        <w:tab/>
        <w:t>The SS compares the modulation of the signal that it sends to the MS with the signal which is loop</w:t>
      </w:r>
      <w:r>
        <w:rPr>
          <w:rFonts w:eastAsia="modern a" w:cs="modern a" w:ascii="modern a" w:hAnsi="modern a"/>
          <w:color w:val="000000"/>
          <w:sz w:val="24"/>
          <w:szCs w:val="24"/>
          <w:lang w:val="en-US"/>
        </w:rPr>
        <w:t>ed</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now sends progress messages, with the user-to-user field filled with random data. The content of the progress information element should be #3 (Origination address in non-PLMN/ISDN). The SS determines the number of error events (frames erasures) for Max-samples of consecutive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Steps d) and e) shall be repeated except that in step d), both the wanted and interferring signal shall be hopping and the SS shall command the MS into hopping mode with a hop pattern covering at least 10 frequencies in a range not exceeding 5 MHz. The hopping band shall be centered around an ARFCN in the range 60 to 65, according to the narrow band hop of GC1 of Annex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3/FH            FER           6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3/FH           RBER          4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s class I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3/FH           RBER        10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s class II</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The parameter Ó can </w:t>
      </w:r>
      <w:r>
        <w:rPr>
          <w:rFonts w:eastAsia="modern a" w:cs="modern a" w:ascii="modern a" w:hAnsi="modern a"/>
          <w:color w:val="000000"/>
          <w:sz w:val="24"/>
          <w:szCs w:val="24"/>
          <w:lang w:val="en-US"/>
        </w:rPr>
        <w:t>range from 1 to 1.6. The value of Ó for the RBER test on TCH/FS class Ib bits under particular measurement conditions shall be the same as that determined in the FER test on TCH/FS under the same conditions.</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5</w:t>
        <w:tab/>
      </w:r>
      <w:r>
        <w:rPr>
          <w:rFonts w:eastAsia="modern c" w:cs="modern c" w:ascii="modern c" w:hAnsi="modern c"/>
          <w:b/>
          <w:bCs/>
          <w:caps/>
          <w:color w:val="000000"/>
          <w:sz w:val="20"/>
          <w:szCs w:val="20"/>
          <w:lang w:val="en-US"/>
        </w:rPr>
        <w:t>Adjacent channel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 section 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djacent Time Slot selectivity, which is implicitly tested in test II.4.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is set to produce a wanted Standard Test Signal C1 and an independa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frame erasure compliance for the TCH/FS by examining Max-samples of consecutive frames. The number of frame erasure events is recorded. During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easurement of steps d) and 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easurement of steps d) to f) shall be repeated for a displacement of the unwanted signal of 400 kHz, and with the amplitude of the unwanted signal 41 dB above the level of the wanted input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obile Station is placed in a climatic test chamber (for extreme test conditions see Annex 1, part TC), and steps d) to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Volt.</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The parameter Ó can </w:t>
      </w:r>
      <w:r>
        <w:rPr>
          <w:rFonts w:eastAsia="modern a" w:cs="modern a" w:ascii="modern a" w:hAnsi="modern a"/>
          <w:color w:val="000000"/>
          <w:sz w:val="24"/>
          <w:szCs w:val="24"/>
          <w:lang w:val="en-US"/>
        </w:rPr>
        <w:t>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6</w:t>
        <w:tab/>
      </w:r>
      <w:r>
        <w:rPr>
          <w:rFonts w:eastAsia="modern c" w:cs="modern c" w:ascii="modern c" w:hAnsi="modern c"/>
          <w:b/>
          <w:bCs/>
          <w:caps/>
          <w:color w:val="000000"/>
          <w:sz w:val="20"/>
          <w:szCs w:val="20"/>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compliance with the requirements for the bit error ratio of TCH/FS class II bits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is set to produce a static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easurement of step g) shall be repeated with the two unwanted signals having frequencies corresponding to ARFCN four and eight below the ARFCN of the un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Steps a) to h)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teps a) to h)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4.6-1: Intermodulation test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7</w:t>
        <w:tab/>
      </w:r>
      <w:r>
        <w:rPr>
          <w:rFonts w:eastAsia="modern c" w:cs="modern c" w:ascii="modern c" w:hAnsi="modern c"/>
          <w:b/>
          <w:bCs/>
          <w:caps/>
          <w:color w:val="000000"/>
          <w:sz w:val="20"/>
          <w:szCs w:val="20"/>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is a measure for the ability of the receiver to receive a modulated wanted input signal in the presence of an unwanted input signal, on frequencies other than those of the spurious responses or the adjacent channels, without exceeding a given degra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2</w:t>
        <w:tab/>
        <w:t>Method of measurement - equipment with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is set to produce a static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The unwanted signal shall be a C.W. signal. It shall in turn be on all frequencies in the range 100 kHz to 12.75 GHz at intervals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with the exclusion of the range FR +/- 600 kHz (FR is the center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teps g) to i)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g) to i)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3</w:t>
        <w:tab/>
        <w:t>Method of measurement for equipment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est below is carried out on an outdoor test site, the necessary precautions should be taken to prevent the signals in the frequency range 30 MHz to 4 GHz from causing harmful interference to services that might be in operation in the immediate vici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anechoic shielded chamber or on the test site a calibrated measuring antenna (vertically polarised) shall be placed,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test antenna, vertically polarised, connected to the System Simulator shall be in the anechoic shielded chamber or on the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t the position of the measuring antenna, a wanted signal is established with a field strength of 38.5dB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field strength is 4dB above reference 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easuring antenna is replaced by the MS, placed on a non conductive support, in the position for normal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at this point in the procedure exposed to a wanted signal, at a field strength 4 dB in excess of the the reference sensitivity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 call shall be originated by the SS to the MS, and the MS shall be made to answer the call. The call shall occupy a full rate channel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wanted signal shall be the Standard Test Signal C1. The wanted signal shall be static and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is set to produce a static wanted signal and a static interfering signal at the same time. The interfering signal shall be available from a separate output port on the SS. The interfering signal shall be fed to an antenna, selected in accordance with the frequency of the interfering signal. This antenna, radiating the interfering signal shall be in the anechoic shielded chamber or on the test site at a distance of at least 3 metres from the MS, except at frequencies above 900 MHz when a distance of 1 meter is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 xml:space="preserve">The unwanted signal shall be the Standard Test Signal I0. It shall be on a frequency in the range 80 MHz to 4 GHz at intervals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with the exclusion of the range FR +/- 600 kHz (FR is the center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level of the unwanted signal shall be set according to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d field strength of the unwanted signal will be set to the values given in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Absolute Field Streng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0 MHz to 200 MHz                         98.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MHz to 500 MHz                        101.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00 MHz to 835 MHz                        11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5 MHz to 915 MHz                        136.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5 MHz to FR - 3 MHz                     11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3 MHz   to FR +/- 1.6 MHz          10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1.6 MHz to FR +/- 800 kHz           9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800 kHz to FR +/- 600 kHz           9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3 MHz to 980 MHz                     11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80 MHz  to 1000 MHz                     136.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MHz  to 4000 MHz                     104.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The SS compares the data of the signal that it sends to the MS with the data which is looped back from the receiver after demodulation and decoding, and checks the frame erasure indication. The SS tests the RBER compliance for the bits of class II, by examining sequences of Max-samples consecutive bits of class II, where bits are taken only from those frames for which no bad frame indication was given. The number of error events shall b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Steps i) to k) shall be repeated with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Steps i) to k) shall be repeated with the MS operating on an ARFCN in the range 120 to 1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4</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I</w:t>
        <w:tab/>
        <w:tab/>
        <w:tab/>
        <w:t>RBER</w:t>
        <w:tab/>
        <w:tab/>
        <w:tab/>
        <w:t xml:space="preserve">   32</w:t>
        <w:tab/>
        <w:tab/>
        <w:t xml:space="preserve">   13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very frequency at which the MS fails the test, the procedure stated in II.4.7.2 or II.4.7.3 shall be repeated by using the following greater values of Max-events and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 maximum of six failures are allowed in the range FR +/- 45 MHz, with the exclusion of FR +/- 800 kHz (which, if grouped, shall not exceed thr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200 kHz channels per group), and a maximum of 24 failures are allowed in the range 100 kHz to 12.75 GHz for the equipment with antenna connector (or 80MHz to 4 GHz for the equipment with integral antenna) outs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45 MHz (which, if below FR and grouped, shall not exceed three 200 kHz channels p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ose frequencies at which the failures occur the test stated in II.4.7.2 (or II.4.7.3) shall be repeated, but with a level of the unwanted signal set at 70 dBµV emf (or 93.5 dBµV/m for the equipment with integral antenna).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4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receiver</cp:keywords>
  <dc:language>en-US</dc:language>
  <cp:lastModifiedBy>ES drafting group</cp:lastModifiedBy>
  <cp:revision>0</cp:revision>
  <dc:subject/>
  <dc:title>ceiver</dc:title>
</cp:coreProperties>
</file>