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spect  II :  NETWORK 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I.1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 xml:space="preserve">          General  tests  and 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1</w:t>
        <w:tab/>
      </w: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Test to verify the implementation of 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urpose of this test is twofol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o verify which services are implemented in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verify that the MS, when it receives a mobile terminated call for a service that it does not support, it will refuse the call. In general this means that the MS shall respond with a RELEASE COMPLET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services which it does not reject, the support shall function correctly, and the MS's support for that service is tested, see part I, I.2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: GSM 04.08 Annex B.3.2; GSM 07.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An MS is constructed to support a finite number of services.  For the support of a specific service, a specific setup of the MS may be required.  An example of this would be to create an MS set-up in which 1 of the R-interfaces is dedicated to handling of automatic fax group 3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the possible set-ups/configurations for the MS are li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of the possible configurations/set-ups is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SS simulates one cell using the default parameter values for "cell 1" in section II.5.3.3 "Test of MS functions in Idle Mod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brought into the MM state "idle, updated", with a TMSI assigned, listening to the BCCH/CCCH of the active c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MS is paged by means of a PAGING REQUEST TYPE 1 message on the correct paging sub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After reception of the CHANNEL REQUEST the SS returns the IMMEDIATE ASSIGNMEN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accepts the paging response from the MS via the data link establishment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LTE, connected to the MS's TE interface(s), emulates the type of TE for which the SS will undertake to invoke the MS's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MS may have various user Access Interfaces, such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Analogue 4 w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V21     DTE/DC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V22     DTE DC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V22 bis DTE DC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V23     DTE DC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V26 ter DTE DC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V32     DTE DC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X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X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S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sends the message SETUP, invoking the MS's support for one of the bearer- or teleservices, listed in Table II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The SS observes the MS's respo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CALL CONFIRM indicates that the MS accepts the incoming call as compatible with its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LEASE COMPLETE (with a cause field) indicates that the MS rejects the incoming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Upon acceptance of the call by the MS, the SS sends RELEASE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test is repeated for all other bearer-/teleservices, as listed in Table II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Steps f) to j) are repeated for every set-up of the MS's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SS initiates release (not part of this te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II.1 :</w:t>
        <w:tab/>
        <w:t>List of the Bearerservices and Teleservices, possibly supported by an MS, for which the test shall be carried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a)  Data circuit Duplex asynchronous 300  b/s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b)  Data circuit Duplex asynchronous 300  b/s  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a)  Data circuit Duplex asynchronous 1200 b/s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b)  Data circuit Duplex asynchronous 1200 b/s  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a)  Data circuit Duplex asynchronous 1200/75 b/s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b)  Data circuit Duplex asynchronous 1200/75 b/s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a)  Data circuit Duplex asynchronous 2400 b/s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b)  Data circuit Duplex asynchronous 2400 b/s  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a)  Data circuit Duplex asynchronous 4800 b/s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b)  Data circuit Duplex asynchronous 4800 b/s  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a)  Data circuit Duplex asynchronous 9600 b/s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b)  Data circuit Duplex asynchronous 9600 b/s  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 )  Data circuit Duplex  synchronous 1200 b/s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 )  Data circuit Duplex  synchronous 2400 b/s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 )  Data circuit Duplex  synchronous 48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 )  Data circuit Duplex  synchronous 96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1a)  PAD Access circuit  asynchronous  3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1b)  PAD Access circuit  asynchronous  3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2a)  PAD Access circuit  asynchronous 12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2b)  PAD Access circuit  asynchronous 12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3a)  PAD Access circuit  asynchronous 1200/75 bit/s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3b)  PAD Access circuit  asynchronous 1200/75 bit/s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4a)  PAD Access circuit  asynchronous 24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4b)  PAD Access circuit  asynchronous 24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5a)  PAD Access circuit  asynchronous 48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5b)  PAD Access circuit  asynchronous 48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6a)  PAD Access circuit  asynchronous 96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6b)  PAD Access circuit  asynchronous 96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1a)  Data Packet Duplex   synchronous 24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1b)  Data Packet Duplex   synchronous 24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2a)  Data Packet Duplex   synchronous 48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2b)  Data Packet Duplex   synchronous 48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3a)  Data Packet Duplex   synchronous 96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3b)  Data Packet Duplex   synchronous 96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1a)  Alternate Speech/Unrestricted Digital           T  for unres d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here unres dig offers the sam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bearer services 21-3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1b)  Alternate Speech/Unrestricted Digital           NT for unres d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here unres dig offers the sam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bearer services 21-2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1 )  12 kbit/s Unrestricted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1a)  Speech followed by data                         T  for unres d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here unres dig offers the sam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bearer services 21-3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1b)  Speech followed by data                         NT for unres d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here unres dig offers the sam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bearer services 21-2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)   Telephony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)   Emergency call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)   Short message MT/PP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)   Short message MO/PP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)   Short message service cell broadcas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1)   Avanced MHS acces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1)   Videotex access profile 1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2)   Videotex access profile 2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3)   Videotex access profile 3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1)   Teletex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1)   Alternate Speech and facsimile group 3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2)   Automatic facsimile group 3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)</w:t>
        <w:tab/>
        <w:t>For each of the bearer capabilities, offered by the network, which are not supported by the MS, the MS sh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ab/>
        <w:t>ignore the call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ab/>
        <w:t>reject the offered call using cause nr. 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 ("incompatible destination")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ab/>
        <w:t>start negotia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ardless of the set-up of the MS's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ose bearer/teleservice call offerings, which are accepted by the MS, are deemed to be implemented in the MS, and support for these services is verified separ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2</w:t>
        <w:tab/>
        <w:t>Generic call set-up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test procedures, described in this specification, unless otherwise stated in the test description, the call set-up procedure shall b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shall be operated under normal test conditions (see Annex 1, TC.2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pecial Test-SIM (see section III.1) shall be inserted and a MS terminating call is established following the steps described in section II.5.3.9.3 "MS terminating call, late assignment" using the parameters of section II.5.3.9.3 with the following exce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Ideal radio conditions (see Annex 1, GC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iming advance set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Non hopp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encry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no D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SDCCH combined with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Full rate speech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Part II.1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7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V.3.5.0/June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7.11.91 02/16/90</dc:description>
  <dc:language>en-US</dc:language>
  <cp:lastModifiedBy/>
  <cp:revision>0</cp:revision>
  <dc:subject/>
  <dc:title/>
</cp:coreProperties>
</file>