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ommendation GSM 08.58                           version 3.6.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144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tle:</w:t>
        <w:tab/>
        <w:t>Base Station Controller (BSC) to Base Transceiver Station (BT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yer 3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 April 199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Protocol Mod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Radio Link Layer Manage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Dedicated Channel Manage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Common Channel Manage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TRX Manage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Message Format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Information Element Cod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inal Language : Englis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umber of Pages :   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 and general aspects of the BSC to BTS interface (the A-bis interface) are given in Recommendation GSM 08.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specifies the general structure of layer 3 and traffic management procedures and messages used on the A-bis interface to support signalling procedures as defined in Recommendatio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twork management procedures and messages for the A-bis interface are defined in Recommendation GSM 08.5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unctional split between BSC and BTS is defined in recommendation 08.52. The procedures and messages required to support this split are defined in detail in this recommend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PROTOCOL MOD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odel for L3 can be found in figure 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2 addressing is made to TRX (or BCF) using the TEI of LAPD. Different L2 links are used for traffic management messages (RSL, Radio Signalling Link), network management messages (OML, Operation &amp; Maintenance Link) and L2 management messages (L2ML, Layer 2 Management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raffic management, two types of signalling messages have been defi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parent Messages:Messages which are forwarded by BTS without interpretation or 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n-Transparent Messages:Messages which are sent only between BSC and BTS and which BTS is acting upon or which are the results of BTS a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the messages have been grouped into four main groups: Radio Link Layer Management, Dedicated Channel Management, Common Channel Management and TRX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scrimination between these types and groups is based on the Message Discriminator which is sent as the first octet in all messages. Transparent and non-transparent messages are discriminated by a transparancy flag (T-bit) in the Message Discriminator. Transparent messages are merely forwarded to L2 on the ra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order to address the relevant radio channel, a Channel Number element is included to support the distribution of messages to relevant physical channels on the TRX. A Link Identifier element supports the distribution on logical links/channels on the radio interface (compare the DLCI element of the A interface, Rec 08.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messages in this recommendation are to be transmitted on the A-bis interface using the I format of LAPD, except for "MEASUREMENT RESULT" which is sent in UI forma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Other processes within B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 No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tri-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ution  │ │  Traffic Manage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cedure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8.5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radio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face   ││Transpa- ││  No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nt     ││ Transp.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Message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Network   ││     L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w:t>
      </w:r>
      <w:r>
        <w:rPr>
          <w:rFonts w:eastAsia="modern c" w:cs="modern c" w:ascii="modern c" w:hAnsi="modern c"/>
          <w:color w:val="000000"/>
          <w:sz w:val="20"/>
          <w:szCs w:val="20"/>
          <w:lang w:val="en-US"/>
        </w:rPr>
        <w:t>Management ││  Manag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Procedures ││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tribution    ││  │   (08.5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_ _ _ _ _ /   0   \ _ _ _ _ _ _ /  62   \ _ _  /  63   \ _ _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L                   OML            L2M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2.1/08.58  L3 mod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RADIO LINK LAYER MANAGE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describes procedures related to the management of a link layer connection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LINK ESTABLISHMEN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TS to indicate to BSC that a layer 2 link on the radio path has been established in multi-frame mode at the initiative of an MS. BSC can use this indication to set up an SCCP connection to M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ption of a SABM frame on a link on an active channel, the BTS sends an ESTablish INDication message to BSC. The message contains the contents of the information field of the SABM frame if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used in all establishment cases, for all channels and all SAP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rst SAB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gt;│    EST I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LINK ESTABLISHMEN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request the establishment of a link layer connection in multi-frame mode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tarted by BSC sending an ESTablish REQuest message to BTS. BTS then establishes the link by sending an SABM frame. Upon reception of the acknowledgment (UA-frame) from MS, BTS sends an ESTablish CONFirm message to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failure, BTS sends a RELease INDication and an ERRor INDication message to BSC (cf Rec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ST 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BM         │&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gt;│    EST CON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LINK RELEAS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TS to indicate to BSC that a link layer connection on the radio path has been released at the initiative of an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a DISC frame on a link layer connection in multi-frame mode, BTS sends a RELease INDication message to BSC. (If the link layer is in idle mode, BTS will send a DM frame to MS but does not notify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llision cases are treated as specified in Recommendatio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rst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g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A        │    REL I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 - - - - - - - │──────────────────&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LINK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request the release of a link layer connection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tarted by BSC sending a RELease REQuest message to BTS. BTS then sends a DISC frame to MS. When it has received the acknowledgement (UA or DM frame), BTS sends a RELease CONFirm message to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llision cases are treated as specified in Recommendatio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TS has repeated the DISC frame N200 times, BTS sends a RELease INDication and an ERRor INDication message to BSC (cf Rec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A (or D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gt;│    REL CON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  TRANSMISSION OF A TRANSPARENT L3-MESSAGE IN 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request the sending of a L3 message to MS in 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C sends a DATA REQuest message to BTS. The message contains the complete L3 message to be sent in 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ATA 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rames       │&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frame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g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6  RECEPTION OF A TRANSPARENT L3-MESSAGE IN 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TS to indicate the reception of a L3 message in 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TS sends a DATA INDication message to BSC. The message contains the received L3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rame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g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frame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 - - - - - - - │    DATA I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7  TRANSMISSION OF A TRANSPARENT L3-MESSAGE IN UN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request the sending of a L3 message to MS in un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C sends a UNIT DATA REQuest message to BTS. The message contains the L3 message to be sent to MS in un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NIT DATA 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I-frame      │&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  RECEPTION OF A TRANSPARENT L3-MESSAGE IN UN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TS to indicate the reception of a L3 message in un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TS sends a UNIT DATA INDication message to BSC. The message contains the received L3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I-fram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gt;│  UNIT DATA I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9  LINK ERROR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TS to indicate an abnormal case such as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protocol error as specified in Recommendation GSM 04.06, sections 5.6.4, 5.7.3 and Annex 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link layer failure, i.e. the repetition of an I-frame N200 times without an acknowled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petition of an SABM or DISC frame N200 times without an acknowled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eption of an SABM frame in multi-frame establish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uch an event has occurred, BTS notifies BSC by sendiing an ERROR INDication message containing the relevant cause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norma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se          │   ERROR I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DEDICATED CHANNEL MANAGE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  CHANNEL 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to activate a channel at BTS for an MS which later will be commanded to this channel by an IMMediate ASSIGN, an ASSIGN CoMmanD, an ADDitional ASSIGNment or a HANDOver CoMma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handover case, the procedure is used between the target BSC and the target BTS to activate a channel for a subsequent handover from the old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   Signall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C determines what channel shall be used and starts up that channel at BTS by sending a CHANnel ACTIVation message to the relevant TRX. This message contains the reason for the activation (immediate assignment, assignment, asynchronous/synchronous handover, additional assignment), the identification of the channel to be used (channel no) and a complete description of the channel (full/half rate, speech/data, coding/rate adaption, hopping sequence, encryption key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Encryption Information field is present, the activation is done with cyphering active. If the Encryption Information element is not present, activation is done without cy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activating the channel as requested, TRX responds with the CHANnel ACTIVation ACKnowledge message. This message contains the current frame number at BTS. The frame number is used by BSC to determine the Starting Time parameter to be included in the following assignment message to MS. (A suitable number has to be added to current frame number to take all possible signalling delays into accou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ACTI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ACTIV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old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ment to MS  │ IMMediate ASSIGN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 - - - - - - -&lt;- - - - - - - - - │ ASSIGN CoMmanD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DDitional ASSIG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RX for some reason cannot activate the resource as requested by the CHANnel Activation message, the TRX shall return a CHANnel ACTIVation Negative ACKnowledge message with the most appropriate caus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ssible cause values may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amp;M intervention (e.g. channel b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ource not available (e.g. speech coder, encryption de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quip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already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ACTI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ACTIV N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handover case the procedure is initiated by the target BSC when this receives the HANDOver REQuest message from MSC (or autonomously by BSC for BSC internal handover). The BSC sends a CHANnel ACTIVation message to the relevant TRX. The message contains the Handover Reference value to be checked by BTS against the Handover Access from MS. After activation of the channel TRX responds with a CHANnel ACTIVation ACKnowledge message containing the current frame number at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SC can then determine the Starting Time parameter to be included in the HANDOver REQuest ACKnowledge message to MSC (and the HANDOver CoMmanD message to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HANDO 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t;-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ACTI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ACTIV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HANDO REQ ACK</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 - - - - - -&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HANDO CMD to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 - - - - - - -&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2  Activation for Intra-Cell Channel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activation preceeds the Immediate Assignment, Assignment or Additional assignment procedures. The Timing Advance element must be included in the CHANNEL ACTIVATI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TS activates the channel and starts transmission and reception on the main channel in the indicated mode. Cyphering is started if so indicated in the encryp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eption and transmission on SACCH is also started immediate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BS and/or MS power elements and/or the Physical Context element are present, the reception and transmission processes and the L1-header of SACCH are initialised according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3  Activation for Asynchronous Hando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TS starts transmission immediately on the main channel in the indicated mode and with encryption if so indicated. Transmission and reception on SACCH is not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a correct access burst with the correct handover reference, BTS starts the normal reception process on the main channel in the indicated mode and starts sending and receiving on SACCH. Decyphering is started if so indicated. The handover detection procedure towards BSC is also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4  Activation for Synchronous Hando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TS starts transmission immediately on the main channel in the indicated mode and with encryption if so indicated. If the MS Power and Timing Advance elements are present, BTS starts transmission also on SACCH with the timing advance and MS power control parameter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a correct access burst with the correct handover reference, BTS starts the normal reception process on the main channel in the indicated mode and starts receiving (and sending if not started earlier) on SACCH. Decyphering is started if so indicated. The handover detection procedure towards BSC is also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request a change of the channel mode of an active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C initiates the procedure by sending a MODE MODIFY message to BTS. The message contains the new mode to be used. After having changed to the new mode, BTS responds with a MODE MODIFY ACKnowledge message to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ODE MODIF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ODE MODIFY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RX for some reason cannot modify the channel as requested in the MODE MODIFY message, the TRX shall return a MODE MODIFY Negative ACKnowledge mesage with the most appropriate caus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ODE MODIF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ODE MODIFY N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  HANDOVER DET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etween the target BTS and BSC when a handed over MS accesses the new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initiated by BTS upon detection of the handover access from an MS on a channel activated for handover access. BTS verifies the handover reference and if this is correct the following procedure is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n asynchronous handover, BTS builds the PHYsical INFOrmation message as specified in Recommendation GSM 04.08, sends the message to MS in unacknowledged mode on the main signalling link and starts timer T3105. A HANDOver DETection message is sent to BSC. This message contains the measured delay at the access burst. If the timer expires before the reception of a correct frame from MS, BTS repeats the PHYSical INFOrmation message to MS as specified in Recommendation GSM 04.08. If the PHYsical INFOrmation message has been repeated Ny1 times without a correct frame being received from MS, the BTS shall send a CONNECTION FAILURE message to BSC with the cause value "handover access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synchronous handover, BTS only sends a HANDOver DETection message to BSC (no PHYsical INFOrmation message sent to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 ACCES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 -&gt;│     HANDO D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HY INFO      │──────────────────&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  START OF ENCRY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to start encryption according to the procedure defined in recommendation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initiated by BSC upon reception of the ENCRyption UPDATE message from MSC (see recommendation 08.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C sends the ENCRyption CoMmanD message to the relevant TRX and channel. The message contains all information required to select and load the user data and encryption device with the appropriate key and also the complete Cyphering Mode Command message to be sent to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ipt of this message, TRX sends the CYPHering MODe CoMmanD message to MS in uncyphered form and starts decyphering as described in recommendations 04.08 and 03.20. The start of decyphering and the sending of the Cyphering Mode Command message to MS must be done simultaneous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the CYPHering MODe CoMmanD, MS starts both decyphering and encyphering and sends the CYPHering MODe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X starts encyphering upon reception of any correct layer 2 frame which is received after start of decy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NCR CM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ending L2 frames)│&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YPH MODE CM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start decy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rrect L2 fram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 -&gt;│(start ency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YPH MOD COM      │  CYPH MOD 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 -&gt;- - - - - - - - - -&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  MEASUREMENT REPOR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ocedures are used to report to BSC all parameters and measurement results required by BSC for handover requirement de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measures downlink received signal level and quality from the serving cell and received signal level from surrounding cells as defined in Recommendations GSM 05.05 and GSM 05.08. The measurement results are reported in Measurement Report messages sent in every SACCH block (every 480 ms) or, in case SACCH is used also for other signalling, in at least every second SACCH block (every 960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X measures the received signal level and the quality on the uplink of the current channel. The averaging period is one SACCH block period (same as the basic period for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measurements made by MS and TRX form the basic raw data for the handover algorithms in BSC/MSC. The support of forwarding this raw data over the A-bis interface is mandatory for both BTS and BSC. The procedure to be used for this basic measurement reporting is defined in section 4.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the BTS and BSC may optionally support some pre-processing in BTS of these basic measurements. The additional and optional procedures required to support this pre-processing are defined in section 4.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1  BASIC MEASUREMENT REPOR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TS to report the results of the basic radio measurements made by MS and TRX according to Recommendation GSM 05.08 and GSM 05.05. The support of this procedure is mandatory in all BTS:s and all BSC:s. It is the default procedure to use unless otherwise indicated (see section 4.5.2.1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X reports all these measurements in MEASurement RESult messages to BSC. The sending of the MEASurement RESult messages is synchronized with the reception of SACCH blocks from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uplink SACCH block does not contain a MEASurement REPort from MS (e.g. when it sends a short message), only the uplink measurement results are included with an indication that the MS measurements are 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erform uplin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asu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 REP        │    MEAS 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erform uplin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asu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 REP        │    MEAS 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erform uplin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asu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meas rep)   │MEAS RES(no MS re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 -&g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erform uplin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asu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 REP        │    MEAS 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2  MEASUREMENT PRE-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dditional and optional procedures are included to support some pre-processing in BTS of radio measurement data. When used, they may replace the basic procedure defined in section 4.5.1. However, it shall be possible to change back to the basic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e-processing in BTS must not affect the procedures on the A interface (e.g. the Handover Candidate Enqui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2.1  PRE-PROCESSING CONFIGU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modify the pre-processing parameters according to reported communication conditions (e.g. degradation of the commun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order to change the parameters, BSC sends a PREPROCESS CONFIGURE message to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parameter setting in the PREPROCESS CONFIGURE message indicates if the basic procedure defined in section 4.5.1 or pre-processing is to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EPROC. CONFI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2.2  PRE-PROCESSED MEASUREMENT REPOR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TS to report the results of measurement pre-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report the results, BTS sends a PREPROCESSED MEASUREMENT RESULT message to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ditions to send the message are set in the PREPROCESS CONFIGUR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erform uplin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asurements 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measu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e-proces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 REP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PREPROC MEAS 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erform uplin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asurements 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 REP        │  MS measu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pre-proces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meas rep)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g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 REP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PREPROC MEAS 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  DEACTIVATE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deactivate the SACCH at BTS according to the Channel Release procedure defined in Recommendatio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ending the Channel Release message to MS, BSC also sends the DEACTIVATE SACCH message to BTS to deactivate the SACCH (see GSM 04.08, Channel Release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 - - - - - - - -&lt;-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EACT SAC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7  RADIO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release a radio channel which is no longer nee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activated radio channel is no longer needed, BSC sends an RF CHANnel RELease message to the relevant TRX and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leased the addressed resources the BTS sends a RF CHANnel RELease ACKnowledge to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F CHA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F CHAN REL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8  MS POWER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set the MS power level or the parameters required by TRX for the control of MS pow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parameters are set by BSC in the CHANNEL ACTIVATION message (see Channel Activation procedure). If these parameters are to be changed for an active channel, BSC sends a MS POWER CONTROL message to 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ort of the power control performed by BTS is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power control is supported by BTS and it is to be used, this is indicated by optional parameters in the MS POWER CONTROL message (or the CHANNEL ACTIVATION message). Based on the measurements performed on the uplink, TRX then attempts to keep the power control parameters within the limits set by the MS POWER CONTROL message (or by the CHANNEL ACTIVATION message) by changing the MS Power Level field of the L1 header sent to MS in each SACCH block. MS confirms the power in the uplink L1 h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BTS supports MS power control the BSC can modify the MS power parameters during the connection (e.g. because of a classmark change) by sending a MS power control message containing the new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POWER CONTROL and the CHANNEL ACTIVATION message must also contain a maximum power permitted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POWER CONTRO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1-header   │&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keep parame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CCH)     │ within limit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1-header   │  by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CCH)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9  TRANSMISSION POWER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an optional procedure which is used between BSC and BTS to set the TRX transmission power level or the parameters required by TRX for the control of TRX transmission pow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parameters are set by BSC in the CHANNEL ACTIVATION message (see Channel Activation procedure). If these parameters are to be changed for an active channel, BSC sends a BS POWER CONTROL message to 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ort of the power control performed by BTS is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power control is supported by BTS and it is to be used, this is indicated by optional parameters in the BS POWER CONTROL message (or the CHANNEL ACTIVATION message). Based on the Measurement Report messages sent by MS, the TRX will then attempt to keep the power control parameters within the limits set in the BS POWER CONTROL message (or by the CHANNEL ACTIVATION message) by changing the transmitted power on tha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power of the TRX is determined from network planning criteria. However, BSC may indicate a lower maximum power in the BS POWER CONTROL message (or the CHANNEL ACTIVATI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S POWER CONTRO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0  CONNECTION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TS to indicate to BSC that an active connection has been broken (e.g. due to a radio link failure as defined in recommendation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BTS detects that a connection has been broken, BTS sends a CONNection FAILure INDication message to BSC with the most proper cause value. Further actions are defined in Recommendation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ome possible cause value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dio link failure (as defined in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rdware failure (e.g. transcod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FAIL I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  PHYSICAL CONTEX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an optional procedure which allows the BSC to obtain information on the "physical context" of a radio channel just prior to a channel change. This information may be forwarded to the new TRX (possibly in another colocated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initiated by BSC sending a PHYsical CONTEXT REQuest message to TRX. TRX responds with a PHYsical CONTEXT CONFirm message which contains information on the "physical context" of the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HYS CONTEXT 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HYS CONTEXT CON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  COMMON CHANNEL MANAGE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  CHANNEL REQUEST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initiated by TRX upon detection of a random access from an MS (CHANnel REQuest message from MS). TRX then sends a CHANnel ReQuireD message to BSC containing the Request Reference parameter (random number selected by MS plus some low order bits of the TDMA frame number for the access) and the measured delay of the access bu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 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 -&gt;│      CHAN RQ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to request the paging of one mobile station on a given paging sub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of an MS is initiated by BSC sending a PAGing CoMmanD message to BTS. The message contains the MS identity (TMSI or IMSI) and the paging population number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REQuest messages to be sent on the radio path are built and sent by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 by BTS of the "extended paging" facilities and the general downlink scheduling of the downlink CCCH is operator dependant and is not specified in this recommendation. This process may also be influenced by O&amp;M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t;-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PAG CM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uild and sc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 REQ     │  dule PAG 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  DELET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TS to indicate that due to overload on the downlink CCCH, a UNIT DATA REQuest (i.e. Immediate Assign messag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at purpose BTS sends a DELETE INDication message to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ELETE I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  CCCH LOAD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TS to inform BSC on the load of 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CCH LOAD INDication message is sent regularly from BTS to BSC if the load exceeds some value set by O&amp;M. The sending rate is also set by O&amp;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CCH LOAD I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reshold an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eriod set by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amp;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CCH LOAD I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  BROADCAST INFORMATION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indicate to BTS the new information to be broadcast on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at purpose, BSC sends a BCCH INFOrmation message to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CCH INF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6  SHORT MESSAGE CELL BROADCA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hort Messaghe Service Cell Broadcast messages are sent to BTS as SMS BROADCAST REQUEST. The BSC handles the queuing, repetition and transmission of the messages taking the capacity of the CBCH into accou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request the transmission of an immediate assignment message on downlink CCCH. To initiate the immediate assignment, the BSC sends an IMMEDIATE ASSIGN COMMAND message as defined in Rec. GSM 04.08 (IMMEDIATE ASSIGN or IMMEDIATE ASSIGN EXTENDED OR IMMEDIATE ASSIGN REJECT) with the "Page Mode" element set to the value "no change". Upon receipt of the message the BTS may transmit the immediate assignment as received or update the "Page Mode" element befor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 ASS CM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mediate      │&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sign messag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TRX MANAGE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  RADIO RESOURC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to inform BSC on the interference levels on idle channels of a 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F RESource INDication message, TRX reports the interference level for each of the channels which have been idle (not active) for the whole measurement period. See also Recommendation GSM 08.08, section 3.1.3.1 and GSM 05.08, section 3.1 e) of Appendix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RESource INDication message is sent regularly with a rate set by O&amp;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erform inter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asu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F RES I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erio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 by O&amp;M │ (perform inter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asu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F RES I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  SACCH FILLING INFORMATION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SC to indicate to BTS the new information to be used as filling information on SA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at porpose BSC sends a SACCH FILLing message to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ACCH FIL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FLOW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defined to give some degree of flow control. It can be used for TRX processor overload, downlink CCCH overload and ACCH overloa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lgorithm used in BSC to control the traffic flow is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irst OVERLOAD message, BSC reduces the traffic by one step and starts timers T1 and T2. During T1 all OVERLOAD messages are ignored in order not to reduce the traffic too rapidly. Reception of an OVERLOAD message after T1 but still during T2 will decrease the traffic by one more step and timers T1 and T2 are restarted. This step by step reduction of traffic is continued until maximum reduction is obtai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2 expires (i.e. no OVERLOAD message was received during T2), the traffic will be increased by one step and T2 restarted. This step by step increase of traffic will be continued until full load has been resu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steps and the method of reducing the load is considered to be implementation dependent. For example, the amount of random accesses and thereby access grants can be reduced by use of the RACH Control parameters (e.g. Access Control Class or Cell Barred) or the Cell Selection parameters (e.g. CELL-RESELECT-HYSTERESIS or RXLEV- ACCESS-MIN) in the system information messages of Recommendatio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VERLOAD       │   T1  T2</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   *   decrease; restart T1 + 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VERLOA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   │   ign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VERLOAD       │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   *   decrease; restart T1 + 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VERLOA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   │   ign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increase; restart 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increase; full loa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4  ERROR REPOR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by BTS to report detected errors as described in section 7 below if they cannot be reported by any oth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RX detects the reception of an erroneous message, it sends an ERROR REPORT message to BSC with the most appropriate cause value. In order to identify the erroneous message, the Message Type, the Channel Number, the Link Identifier and/or the complete erroneous message can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RROR REPO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specified above apply to those messages which pass the check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ehaviour of BSC in erroneous cases is implementation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ehaviour of BTS in erroneous cases is to ignore the message and to send a report to BSC. The report can be sent in either of the following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ACTIVATION NACK in connection with channel activ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DE MODIFY NACK in connection with a channel mode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 REPORT in other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procedures controlled by the BSC, and in particular procedures where the BSC sends a request for resources at the BTS and waits for an acknowledge, the implementation in the BSC must provide means for avoiding deadlock situations at the BTS as e.g.hanging resour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2  MESSAGE DISCRIMINAT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essage with a non-specified message discriminator is erroneo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3  MESSAGE TYPE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essage with a non-specified message type is considered correct, but is ignored by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4  MESSAGE SEQUENCE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essage with an existing message type which is not possible according to the specification and to the state of the BTS is erroneo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5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tegory includ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formation element out of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bnormally duplicated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issing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essage with such an error is erroneo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6  MANDATORY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nclud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on-existing element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nformation length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ontent which does not comply with the specification (value reserved for future use is considered as case 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Value indicated as reserved for future 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Bits reserved for future use not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Content complying with specification but incompatible with the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Content complying with the specification but incons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cases except e) are considered erroneo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e), BTS simply ignores the reserved (RFU)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7  OPTION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categories of errors as in previous section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s other than b), e), f) and g), BTS ignores the element and processes the rest of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ses b), f) and g) are considered erroneo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e), BTS ignores the reserved (RFU)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MESSAGE FORMAT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defines the format and contents of the messages sent over the A-bis interface. Similar coding principles as in recs. 04.08 and 08.08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message is described according to the following general form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brief description of message use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 included in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ference to the definition of the element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irection in which the information element is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nformation element, i.e. whether the information element in the message is:  M  mandatory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ngth of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very message, the message discriminator is transmitted first. The purpose is to distinguish between transparent messages (T-bit set to 1) and non-transparent messages (T-bit set to 0) and also between messages related to Radio Link Layer Management, Dedicated Channel Management, Common Channel Management and TRX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 message, the octets are sent in the order shown in the description of the messages and information el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  TRANSPAR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parent messages are used at the A-bis interface to convey layer 3 messages for the radio interface as defined in Recommendation GSM 04.08 and for which BTS has to take or has taken no specific action. The T- bit of the Message Discriminator is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uplink direction (messages from MS), all messages received in I- frames and all messages received in UI-frames except for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re considered as transparent. They are forwarded to BSC as DATA INDication and UNIT DATA INDication messages respective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downlink direction (messages to MS) all messages as defined in Recommendation GSM 04.08 are transparent except for the following messages, which are replaced by BSC-BTS specific messages over the A- bis interface and where BTS will send the corresponding L3 message over the radio interface after the necessary actions have been tak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o MS                 Replaced on A-bis interface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YPHering MODe CoMmanD        ENCRyption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ing REQuest                PAGing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STEM INFOrmation            BCCH INFOrmation and SACCH FI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mediate assign (3 different)IMMEDIATE ASSIGN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parent messages are sent by BSC as DATA REQuest or UNIT DATA REQuest message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  NON-TRANSPARENT MESSAGES (BSC-BTS SPECIFI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messages are used over the A-bis interface for messages on which BTS has to take some action (BSC to BTS direction) and for messages which are the result from actions taken by BTS (BTS to BSC direction). The T-bit of the Message Discriminator i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  RADIO LINK LAYER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messages are related to Radio Link Layer Management procedures. They all have the following general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oth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oth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oth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oth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s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pending on messag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s concerned are the follow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Message name                              Reference s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REQuest                              8.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INDication                           8.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 INDication                          8.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ish REQuest                         8.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ish CONFirm                         8.3.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ish INDication                      8.3.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REQuest                           8.3.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NFirm                           8.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INDication                        8.3.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IT DATA REQuest                         8.3.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IT DATA INDication                      8.3.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1  DATA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request the sending of a message in acknowledged mode on a radio link laye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Information         │  9.3.11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2  DATA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the reception of a message in acknowledged mode on a radio link laye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Information         │  9.3.11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3  ERROR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an abnormal case for a radio link laye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LM Cause              │  9.3.22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4  ESTABLISH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request the establishment of a multi-frame mode (acknowledged mode) link layer connection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5  ESTABLISH 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confirm the establishment of a radio link layer connection in multi-frame (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6  ESTABLISH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the establishment of a radio link layer connection in multi-frame mode, initiated by an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Information         │  9.3.11   │  BTS-BSC  │  O *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3 Information field is present only if the SABM frame contained a non-empty information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The "establish mode" parameter appearing in Rec. GSM 04.06 is used only on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7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request the release of multi- frame mode of a radio link laye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Mode           │  9.3.20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8  RELEASE 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confirm the release of multi- frame mode of a radio link laye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9  RELEAS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the release of a radio link layer connection (initi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10  UNIT DATA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request the sending of a message in unacknowledged mode on a radio link laye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Information         │  9.3.11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11  UNIT DATA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the reception of a message in unacknowledged mode on a radio link laye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Information         │  9.3.11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  DEDICATED CHANNEL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messages are related to Dedicated Channel Management procedures. They all have the following general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oth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oth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oth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s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pending on messag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s concerned are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Message name                              Reference s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ACTIVation                       8.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ACTIVation ACKnowledge           8.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ACTIVation Negative ACK          8.4.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Nection FAILure INDication            8.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E SACCH                         8.4.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NCRyption CoMmanD                       8.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DETection                       8.4.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                       8.4.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DE MODIFY REQuest                      8.4.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DE MODIFY ACKnowledge                  8.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DE MODIFY Negative ACKnowledge         8.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HYsical CONTEXT REQuest                 8.4.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HYsical CONTEXT CONFirm                 8.4.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F CHANnel RELease                       8.4.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POWER CONTROL                         8.4.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 POWER CONTROL                         8.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EPROCecc CONFIGure                     8.4.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EPROCessed MEASurement RESult          8.4.1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F CHANnel RELease ACKnowledge           8.4.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1  CHANNEL 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in order to activate a radio channel. The attributes of the channel are defined in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vation Type        │   9.3.3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Mode           │   9.3.6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Identification │   9.3.5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cryption information │   9.3.7   │  BSC-BTS  │  O 1)│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Reference     │   9.3.9   │  BSC-BTS  │  O 2)│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 Power               │   9.3.4   │  BSC-BTS  │  O 3)│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Power               │   9.3.13  │  BSC-BTS  │  O 3)│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ing Advance         │   9.3.24  │  BSC-BTS  │O 3)4)│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 Power Parameters    │   9.3.32  │  BSC-BTS  │  O 5)│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Power Parameters    │   9.3.31  │  BSC-BTS  │  O 5)│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hysical Context       │   9.3.16  │  BSC-BTS  │  O 6)│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The Encryption Information element is only included if cyphering is to b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The Handover Reference element is only included in case of activation for hando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If BS Power, MS Power and/or Timing Advance elements are present, they are to be used to set the initial transmission power and the initial L1-h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The Timing Advance element is mandatory in case of an intra-cell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The BS and MS Power Parameters elements are included to indicate that BS and/or MS power control is to be performed by BTS. The maximum power to be used is indicated in the BS and MS Power elements respective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Optional element for additional physical channe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2  CHANNEL ACTIVATION ACKNOWLED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acknowledge that the requested channel activation has been completed correct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ame number           │   9.3.8   │  BTS-BSC  │  M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Number element is used by BSC to calculate the Starting Time parameter whe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3  CHANNEL ACTIVATION NEGATIVE ACKNOWLED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that the channel activation could not be performed as requ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use                  │   9.3.26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4  CONNECTION FAILUR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that an active connection has been broken for some reason. It includes a cause value (e.g. radio link failure as defined in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use                  │   9.3.26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5  DEACTIVATE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in order to deactivate the SACCH of an active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6  ENCRYPTION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is message is sent from BSC to BTS to start cyphering mode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cryption information │   9.3.7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Info (CYPH MOD CMD) │   9.3.11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3 Info element contains the complete CYPHering MODe CoMmanD message as defined in Recommendatio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7  HANDOVER DET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when BTS detects the HANDOver ACCESS message (special access burst message) from an MS on the handover activated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delay           │   9.3.17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8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from BTS to BSC is used to report to BSC the results of radio channel measurements made by BTS (uplink) and to convey the measurement reports from MS received on SACCH and in the L1 head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ement result nb  │   9.3.27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plink Measurements    │   9.3.25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 Power               │   9.3.4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1 Information         │   9.3.10  │  BTS-BSC  │  O *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Info (MEAS REP)     │   9.3.11  │  BTS-BSC  │  O *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1 Information element contains the last received L1-header (MS Power and Timing Advance) from MS and the L3 Information element contains the complete MEASurement REPort message received from MS. They are included only if received since last MEASurement RESul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9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request a change of channel mode of an active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Mode           │   9.3.6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10  MODE MODIFY ACKNOWLED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confirm the change of channel mode of an active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11  MODE MODIFY NEGATIVE ACKNOWLED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that the channel mode modification could not be performaed as requ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use                  │   9.3.26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12  PHYSICAL CONTEX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request the "physical context" of an active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13  PHYSICAL CONTEXT 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as a response to a PHYsical CONTEXT REQuest message. The message contains the "physical context"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 Power               │   9.3.4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Power               │   9.3.13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ing Advance         │   9.3.24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hysical Context       │   9.3.16  │  BTS-BSC  │  O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14  RF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inform that a radio channel is no longer nee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15  MS POWER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change the MS power level or the parameters used by TRX to control the MS pow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Power               │   9.3.13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Power Parameters    │   9.3.31  │  BSC-BTS  │  O *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Power Parameters element is present it indicates that the MS power control is to be performed by TRX. The MS Power element then indicates the maximum MS power to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16  BS POWER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change the TRX transmission power level or the parameters used by TRX to control its transmission pow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 Power               │   9.3.4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 Power Parameters    │   9.3.32  │  BSC-BTS  │  O *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BS Power Parameters element is present it indicates that the TRX transmission power control is to be performed by TRX. The BS Power element then indicates the maximum transmission power to be us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17  PREPROCESS CONFIG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modify the pre-processing parameters used by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eproc. Parameters    │   9.3.33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18  PREPROCESSED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used by BTS to report the results of radio parameter pre-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eproc. Measurements  │   9.3.34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19  RF CHANNEL RELEASE ACKNOWLED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as an acknowledge to a RF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5  COMMON CHANNEL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messages are related to Common Channel Management procedures. They all have the following general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oth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oth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oth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s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pending on messag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s concerned are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Message name                              Reference s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 INFOrmation                          8.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 LOAD INDication                      8.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ReQuireD                          8.5.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LETE INDication                         8.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ING CoMmanD                            8.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MEDIATE ASSIGN COMMAND                  8.5.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MS BroadCast REQuest                     8.5.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5.1  BCCH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indicate new information to be broadcast on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 Type       │   9.3.30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Info (SYS INFO)     │   9.3.11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ing Time          │   9.3.23  │  BSC-BTS  │  O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ystem Info Type element indicates the type of SYSTEM INFORMATION message which follows in the L3 Info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3 Information element contains the relevant SYSTEM INFORMATION message as defined in Recommendatio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5.2  CCCH LOAD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current load on CCCH (random access, RACH, and paging, P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CH Load              │   9.3.18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Load            │   9.3.15  │  BTS-BSC  │  M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5.3  CHANNEL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the reception of a CHANnel REQuest message (special access burst message) from an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quest Reference      │   9.3.19  │  BTS-BSC  │  M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delay           │   9.3.17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hysical Context       │   9.3.16  │  BTS-BSC  │  O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element contains the random access reference value sent by MS in the CHANnel REQuest message and some low order bits of the absolute frame number for the reception of the access bu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5.4  DELET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the deletion of an access grant message (IMMediate ASSIGN) due to overload of downlink 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Info (IMM ASSIGN)   │   9.3.11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5.5  PAGING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request the paging of an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Group           │   9.3.14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Identity            │   9.3.12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Group element is used by BTS to calculate the correct DRX paging block to be used for the transmission of the PAGing REQuest message as defined in Recommendation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5.6  IMMEDIATE ASSIGN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request the transmission of an i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m. Assign Info       │   9.3.35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Assign Info element contains the relevant immediate assignment message as defined in Recommendation GSM 04.08 (IMMEDIATE ASSIGN or IMMEDIATE ASSIGN EXTENDED or IMMEDIATE ASSIGN REJECT) with the "Page Mode" element set ot the value "no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5.7 SMS BROAADCAS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request the sending of Short Message Service Cell Broadca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SCB Information      │  9.3.36   │  BSC-BTS  │  M   │ 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MSCB Information element contains the complete information to be broadcast on the CBCH as defined in Rec. GSM 04.12 (including the Layer 2 header to be used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6  TRX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messages are related to TRX Management procedures. They all have the following general format (no channel number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oth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oth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s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pending on messag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s concerned are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Message name                              Reference s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F RESource INDication                    8.6.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 FILLing                             8.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VERLOAD                                  8.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 REPORT                              8.6.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6.1  RF RESOURC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the interference level on idle channels of a 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ource Information   │   9.3.21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6.2  SACCH FI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SC to BTS to indicate the new broadcast information to be used as filling information on downlink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SC-BTS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 Type       │   9.3.30  │  BSC-BTS  │  M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Info (SYS INFO)     │   9.3.11  │  BSC-BTS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ing Time          │   9.3.23  │  BSC-BTS  │  O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ystem Info Type element indicates the type of SYSTEM INFORMATION message which follows in the L3 Info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3 Information element contains the relevant SYSTEM INFORMATION message as defined in Recommendation GSM 04.08.</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6.3  OVERLOA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indicate an overload situation. Possible cause values inclu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 overloa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H overloa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ssor overloa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use                  │   9.3.26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6.4  ERROR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from BTS to BSC to report a detected error which cannot be reported in any oth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discriminator  │   9.1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9.2     │  BTS-BSC  │  M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use                  │   9.3.26  │  BTS-BSC  │  M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Identifier     │   9.3.28  │  BTS-BSC  │  O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   9.3.1   │  BTS-BSC  │  O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Identifier        │   9.3.2   │  BTS-BSC  │  O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Indicator      │   9.3.29  │  BTS-BSC  │  O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rroneous message      │   8       │  BTS-BSC  │  O * │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Indicator information element is used to indicate that a complete message (erroneous) follows, starting in the next octet. The message that follows shall be the complete erroneous message as received from BSC, including Message Discriminator and Message Typ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INFORMATION ELEMENT COD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contains the codings of the signalling elements used. The following conventions are assumed for the sequence of transmission of bits and byt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bit position is numbered as 1 to 8.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east significant bit is bit 1 and is transmitted first, followed by bits 2, 3, 4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       MESSAGE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1 octet field is used in all messages to discriminate between Transparent and Non-Transparent messages and also between Radio Link Layer Management, Dedicated Channel Management, Common Channel Management and TRX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7  G6  G5  G4  G3  G2  G1 │ 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bit is set to 1 to indicate that the message is to be/was considered transparent by BTS. All other messages shall have the T-bit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bits are used to group the messages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7 G6 G5 G4 G3 G2 G1          Message Gro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0  0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0  1         Radio Link Layer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0  0         Dedicated Channel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1  0         Common Channel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0  0  0         TRX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values are reserved for future 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2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Type uniquely identifies the function of the message being sent. It is a single octet and coded in the following wa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EM    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is the extension bit and is reserved for future use. The following message types are used (all other values are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u w:val="single"/>
          <w:lang w:val="en-US"/>
        </w:rPr>
        <w:t>8 7 6 5 4 3 2 1</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Message</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0 0 0 0 - - - -     </w:t>
      </w:r>
      <w:r>
        <w:rPr>
          <w:rFonts w:eastAsia="modern c" w:cs="modern c" w:ascii="modern c" w:hAnsi="modern c"/>
          <w:color w:val="000000"/>
          <w:sz w:val="20"/>
          <w:szCs w:val="20"/>
          <w:u w:val="single"/>
          <w:lang w:val="en-US"/>
        </w:rPr>
        <w:t>Radio Link Layer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 DATA REQuest                              8.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 DATA INDication                           8.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1     - ERROR INDication                          8.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0     - ESTablish REQuest                         8.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1     - ESTablish CONFirm                         8.3.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0     - ESTablish INDication                      8.3.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1     - RELease REQuest                           8.3.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0     - RELease CONFirm                           8.3.8</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1     - RELease INDication                        8.3.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0     - UNIT DATA REQuest                         8.3.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1     - UNIT DATA INDication                      8.3.11</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0 0 0 1 - - - -     </w:t>
      </w:r>
      <w:r>
        <w:rPr>
          <w:rFonts w:eastAsia="modern c" w:cs="modern c" w:ascii="modern c" w:hAnsi="modern c"/>
          <w:color w:val="000000"/>
          <w:sz w:val="20"/>
          <w:szCs w:val="20"/>
          <w:u w:val="single"/>
          <w:lang w:val="en-US"/>
        </w:rPr>
        <w:t>Common Channel Management/TRX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 BCCH INFOrmation                          8.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 CCCH LOAD INDication                      8.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1     - CHANnel ReQuireD                          8.5.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0     - DELETE INDication                         8.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1     - PAGING CoMmanD                            8.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0     - IMMEDIATE ASSIGN COMMAND                  8.5.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1     - SMS BroadCast REQuest                     8.5.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1     - RF RESource INDication                    8.6.1</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0     - SACCH FILLing                             8.6.2</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1     - OVERLOAD                                  8.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0     - ERROR REPORT                              8.6.4</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0 0 1 - - - - -     </w:t>
      </w:r>
      <w:r>
        <w:rPr>
          <w:rFonts w:eastAsia="modern c" w:cs="modern c" w:ascii="modern c" w:hAnsi="modern c"/>
          <w:color w:val="000000"/>
          <w:sz w:val="20"/>
          <w:szCs w:val="20"/>
          <w:u w:val="single"/>
          <w:lang w:val="en-US"/>
        </w:rPr>
        <w:t>Dedicated Channel Management messages:</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1     - CHANnel ACTIVation                        8.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0     - CHANnel ACTIVation ACKnowledge            8.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1     - CHANnel ACTIVation Negative ACK           8.4.3</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0     - CONNection FAILure                        8.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1     - DEACTIVATE SACCH                          8.4.5</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1 0     - ENCRyption CoMmanD                        8.4.6</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1 1     - HANDOver DETection                        8.4.7</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0 0     - MEASurement RESult                        8.4.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0 1     - MODE MODIFY REQuest                       8.4.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1 0     - MODE MODIFY ACKnowledge                   8.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1 1     - MODE MODIFY Negative ACKnowledge          8.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0 0     - PHYsical CONTEXT REQuest                  8.4.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0 1     - PHYsical CONTEXT CONFirm                  8.4.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1 0     - RF CHANnel RELease                        8.4.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1 1     - MS POWER CONTROL                          8.4.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0 0     - BS POWER CONTROL                          8.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0 1     - PREPROCess CONFIGure                      8.4.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1 0     - PREPROCessed MEASurement RESult           8.4.1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1 1     - RF CHANnel RELease ACKnowledge            8.4.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       OTHER INFORMATION EL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element contains variable length fields a length indicator is included, indicating the number of octets to follow in the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formation elements used and their codings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u w:val="single"/>
          <w:lang w:val="en-US"/>
        </w:rPr>
        <w:t>8 7 6 5 4 3 2 1</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Element name</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0 0 1     Channel Number                    9.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0 1 0     Link Identifier                   9.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0 1 1     Activation Type                   9.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1 0 0     BS Power                          9.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1 0 1     Channel Identification            9.3.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1 1 0     Channel Mode                      9.3.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1 1 1     Encryption Information            9.3.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0 0 0     Frame Number                      9.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0 0 1     Handover Reference                9.3.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0 1 0     L1 Information                    9.3.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0 1 1     L3 Information                    9.3.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1 0 0     MS Identity                       9.3.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1 0 1     MS Power                          9.3.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1 1 0     Paging Group                      9.3.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1 1 1     Paging Load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0 0 0 0     Physical Context                  9.3.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0 0 0 1     Access delay                      9.3.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0 0 1 0     RACH Load                         9.3.1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0 0 1 1     Request Reference                 9.3.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0 1 0 0     Release Mode                      9.3.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0 1 0 1     Resource Information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0 1 1 0     RLM Cause                         9.3.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0 1 1 1     Starting Time                     9.3.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1 0 0 0     Timing Advance                    9.3.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1 0 0 1     Uplink Measurements               9.3.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1 0 1 0     Cause                             9.3.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1 0 1 1     Measurement result number         9.3.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1 1 0 0     Message Identifier                9.3.2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1 1 0 1     Message Indicator                 9.3.2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1 1 1 0     System Info Type                  9.3.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1 1 1 1     MS Power Parameters               9.3.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0 0 0 0 0     BS Power Parameters               9.3.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0 0 0 0 1     Preprocessing Parameters          9.3.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0 0 0 1 0     Preprocessed Measurements         9.3.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0 0 0 1 1     Immediate Assign Info             9.3.3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0 0 1 0 0     SMSCB Information                 9.3.3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values are reserved for future 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1  Channel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direction BSC to BTS the Channel Number parameter is used to indicate on which physical channel/subchannel the message is to be sent. In the direction BTS to BSC the Channel Number indicates on which physical channel/subchannel the message was received. It is coded in two octets as follow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5    C4    C3    C2    C1 │     TN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bits describe the channel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5 C4 C3 C2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Bm + A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T       Lm + A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T  T       SDCCH/4 + 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T  T  T       SDCCH/8 + 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  0  0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  0  1       Uplink CCCH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  1  0       Downlink CCCH (PCH + AG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bits indicate, coded in binary,  the sub-channel number as specified in Recommendation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N is time slot number, binary represented as in rec.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2  Link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dentifies the signalling channel and SAPI of the radio dat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2    C1 │ NA  │reserved    │    SAPI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A bit (bit 6 in octet 2) is set to 1 to indicate that the Link Identifier is not applicable for this message. In all other cases it i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bits indicate the channel type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main signalling channel (FACCH or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values are reserved for future 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PI field contains the SAPI value as defined in Recommendation GSM 04.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3  Activation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to indicate the type of activation requested in the CHANnel ACTIVation message. It is coded in two octets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erved for future use  │ A3    A2    A1│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ts indicate the type of activation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3 A2 A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  Activation related to intra-cell channel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related to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related to normal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 Activation related to inter-cell channel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related to asynchronous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related to synchronous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Activation related to additional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values reserved for future 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4  BS Pow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nformation element indicates the TRX transmission power level on a particular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erved    │        Power Level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Level field (octet 2) indicates the number of 2 dB steps by which the power shall be reduced from its nominal value, Pn, set by the network operator to adjust the coverage. Thus the Power Level values correspond to the following powers (relative to P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u w:val="single"/>
          <w:lang w:val="en-US"/>
        </w:rPr>
        <w:t>Value</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Power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P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Pn - 2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0     Pn - 4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1 1 0     Pn - 28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1 1 1     Pn - 30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values are reserved for future 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also Recommendations GSM 05.05, section 4.1.2 and GSM 05.08, section 4.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5  Channel Iden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nformation element describes a channel together with its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4.08 "Channel Descriptio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4.08 "Mobile Allocatio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 denotes that the whole of the 04.08 element including the element identifier and length should be includ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6  Channe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gives information on the mode of coding/decoding and transcoding/rate adaption of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erved for future use       │DTXd│DTXu│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TX bits of octet 3 indicate whether DTX is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TX is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DTX is not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Xd indicates use of DTX in the downlink direction (BTS to MS) and DTXu indicates use of DTX in the uplink direction (MS to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Type field, octets 4-6, is coded as defined for octets 3-5 (with possible extension) of the Channel Type information element of Recommendation GSM 08.08.</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7  Encryp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a variable length element. It contains necessary information to control encryption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gorithm identifier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Key                            │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s 2-n are coded as the corresponding octets of the Encryption Information element of Recommendation GSM 08.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8  Frame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ontains the absolute frame number (FN) modulo 42432. It is used to carry the current timing in BTS to BSC for calculation af the Starting Time parameter required in some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32                 N51 (hig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51 (low)              N26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s 2-3 are coded as defined for octets 2-3 of the Starting Time information element of Recommendatio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9  Handover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formation is coded in two octets and contains the hand-over referenc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reference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Reference octet contains the handover reference value as defined in Recommendatio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10  L1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arries the information used in the L1 header of SACCH bloc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power level          │  Reserved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ual Timing Advance          │Reserved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s 2-3 contains the L1 header information of SACCH blocks. The information fields and codings are as defined in Recommendation GSM 04.0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11  L3 Information (message n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ontains a link layer service data unit (L3 message). It is used to forward a complete L3 message as specified in Recommendation GSM 04.08 between BTS and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icator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Layer Service Data Unit          │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 defined in Rec 04.08)          │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ength Indicator field (octets 2-3) indicates in binary the remaining length of the element (octets 4-n). The most significant bit is bit 8 of octet 2 and the least significant bit is bit 1 of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s 4-n contain the complete L3 message as defined in Recommendation GSM 04.08. In the message format section, the 04.08 message name to be included is indicated within bracke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12  MS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arries the identity of an MS (TMSI or IMSI). It is a variable length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dentity field (octets 3-N) is coded as specified for the Mobile Identity information element of Recommendation GSM 04.08, octets 3-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13  MS Pow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arries the power level of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erved     │        Power Level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ding and meaning of the Power Level field is as defined in Recommendations GSM 05.05 and 05.08. See also Recommendation GSM 04.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14  Paging Gro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arries the paging population of an MS to be pa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Group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Group field (octet 2) contains the binary representation of the paging group as defined in Recommendation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15  Paging Loa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arries data about the load of a paging channel (P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Buffer Spa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Buffer Space field (octets 2-3) indicates the remaining space for Paging Commands, given as the number of additional Paging Commands possible to store. The number is binary coded with the most significant bit in bit 8 of octet 2 and the least significant bit in bit 1 of octet 3.</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16  Physical Con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ontains supplementary information on the transmission/reception process. It is a variable length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hysical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ysical Context Information field is not specified. This information should not be analysed by BSC, but merely forwarded from one TRX/channel to anoth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17  Access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ontains the delay of the access burst as measured by BTS at random access or at handover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Delay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18  RACH Loa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to carry information on the load of the RACH (Random Access Channel). It is of variabl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CH Slot Cou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CH Busy Cou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CH Access Cou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CH Slot Count field (octets 3-4) indicates the total number of available access slots over which the measurement (counting) was performed. The value is binary coded with the most significant bit in bit 8 of the first octet and the least significant bit in bit 1 of the second oct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CH Busy Count field (octets 5-6) indicates the number of RACH burst periods during which the received signal level has exceeded a given threshold. This will give a measure of the number of "busy" random access slots. The value is binary coded with the most significant bit in bit 8 of the first octet and the least significant bit in bit 1 of the second oct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CH Access Count field (octets 7-8) indicates the number of received access bursts during the same measurement period. The value is binary coded with the most significant bit in bit 8 of the first octet and the least significant bit in bit 1 of the second oct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usy count signal level threshold and the measurement period are parameters set by O&amp;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Information field may carry additional operator dependent inform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19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arries the Request Reference parameters used for contention resolution on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32                 N51 (high)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51 (low)              N26               │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s 2-4 are coded as the corresponding fields of the Request Reference element of Recommendation GSM 04.08. (Octet 2, RA, is the Random Access Information field set by MS in the CHANnel REQuest message. Octets 3-4 contain the absolute frame number modulo 42432 for the frame number when the access burst was received, see Starting Time information element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20  Release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to distinguish between normal release and local end release of the radio data link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erved for future use           │ M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 bit is coded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local end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21  Resource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to indicate the interference level for each of the idle channels of a 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1)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terference level (1)         │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Number (N)             │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terference level (N)         │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ength field indicates in binary the remaining length of the element (octets 3-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s 3-N forms a list of Channel Numbers and Interference levels measured on the corresponding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Number octet is coded as octet 2 of the Channel Number information element, section 9.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terference Level octet is coded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terf Band  │  Reserved for future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terf Band field (bits 6-8) indicates in binary the interference level expressed as one of five possible interference level bands as defined by O&amp;M. The interference level is averaged over a period of Intave (parameter set by O&amp;M, see Rec 05.08) immediately before the transmission of the RF RESource INDication message. See also Recommendation GSM 08.08, section 3.1.3.1 and Recommendation GSM 05.08, section 3.1 e) of Appendix 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22  RLM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to indicate the precise protocol error or the reason for a release on the radio link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          Cause Value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Value is a one octet field if the extension bit is set to 0. If the extension bit is set to 1, the Cause Value is a two octet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Value field is coded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0 0 0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0 0 1   timer T200 expired (N200+1)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0 1 0   re-establishmen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0 1 1   unsolicited UA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1 0 0   unsolicited DM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0 0 0 0 0 1 0 1   unsolicated DM response, multiple fram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stablish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1 1 0   unsolicited supervisory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0 1 1 1   sequence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0 0 0   U-frame with incorrec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0 0 1   S-frame with incorrec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0 1 0   I-frame with incorrect use of M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0 1 1   I-frame with incorrect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1 0 0   fram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1 0 1   SABM command, multiple frame establish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0 1 1 1 0   SABM frame with information not allowed in th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values are reserved for future 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23  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provides the starting time expressed as FN modulo 42432 (FN is absolute frame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32                 N51 (hig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51 (low)              N26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s 2-3 are coded as defined for octets 2-3 of the Starting Time information element of Recommendatio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24  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ontains the timing advance to be used by MS in subsequent communic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served │      Timing Advance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iming Advance field contains the timing advance TA as specified in Recommendation GSM 05.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7-8 of octet 2 are reserved for future 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25  Uplink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to report the results of the TRX measurements on the uplink radio path of an activated basic radio channel. It is of variable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fu│ DTXd│           RXLEV-FULL-up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erved│          RXLEV-SUB-up           │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erved│ RXQUAL-FULL-up  │RXQUAL-SUB-up  │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fu = Reserved for Future 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ength field indicates in binary the remaining length of the element (octets 3-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s 3-5 contain results from measurements made by TRX on the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Measurement Information field (octets 6-N) may carry additional operator dependent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TXd field (octet 3) indicates whether DTX was employed by TRX on the downlink transmission during the measurement perio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XLEV-FULL-up and RXLEV-SUB-up fields (octets 3-4) report the average uplink signal level as measured by TRX over the measurement period on all slots and on a subset of the slots respectively (see Recommendation GSM 05.08, section 8.2) Each fields is code as defined in Recommendation GSM 05.08, section 8.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XQUAL-FULL-up and RXQUAL-SUB-up fields (octet 4) reports the average uplink quality as measured by TRX over the measurement period on all slots and on a subset of the slots respectively (see Recommendation GSM 05.08, section 8.2). Each field is coded as defined in Recommendation GSM 05.08, section 8.2.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26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element is used to indicate the reason for a particular event to have occurred and is coded as shown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          Cause Value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use Extension                │ 3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iagnostic(s) if an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ength field indicates in binary the remaining length of the element (octets 3-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Value is a single octet field (octet 3) if the extension bit E (bit 8) is set to 0.  If it is set to 1 then the cause value is a 2 octet field (octets 3 and 3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Value is divided into two fields: a class (bits 5-7 of octet 3) and a value within the class (bits 1-4 of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value of the first octet of the cause field is 1XXX 0000 then the second octet is  reserved  for  national applications (XXX will still indicate the cla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agnostic information is not available for every cause, see the table below. When available, it is coded in the same way as the corresponding information element in section 9. Inclusion of diagnostics is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000) : Normal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001) : Normal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010) : Resource un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011) :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100) : Service or option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101) : Invalid message (eg parameter out of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110) : Protocol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111) : Interwork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S:</w:t>
      </w:r>
    </w:p>
    <w:p>
      <w:pPr>
        <w:pStyle w:val="Normal"/>
        <w:bidi w:val="0"/>
        <w:spacing w:lineRule="auto" w:line="240" w:before="0" w:after="0"/>
        <w:ind w:left="0" w:right="0" w:hanging="0"/>
        <w:jc w:val="left"/>
        <w:rPr/>
      </w:pPr>
      <w:r>
        <w:rPr>
          <w:rFonts w:eastAsia="modern c" w:cs="modern c" w:ascii="modern c" w:hAnsi="modern c"/>
          <w:color w:val="000000"/>
          <w:sz w:val="20"/>
          <w:szCs w:val="20"/>
          <w:u w:val="single"/>
          <w:lang w:val="en-US"/>
        </w:rPr>
        <w:t>Class</w:t>
      </w: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u w:val="single"/>
          <w:lang w:val="en-US"/>
        </w:rPr>
        <w:t>Value</w:t>
      </w: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u w:val="single"/>
          <w:lang w:val="en-US"/>
        </w:rPr>
        <w:t>Cause</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Diagno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0 0 0 │ - - - - │  </w:t>
      </w:r>
      <w:r>
        <w:rPr>
          <w:rFonts w:eastAsia="modern c" w:cs="modern c" w:ascii="modern c" w:hAnsi="modern c"/>
          <w:color w:val="000000"/>
          <w:sz w:val="20"/>
          <w:szCs w:val="20"/>
          <w:u w:val="single"/>
          <w:lang w:val="en-US"/>
        </w:rPr>
        <w:t>Normal Event</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0 0 0 0 │  radio interface failure         │Channel n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0 0 0 1 │  radio link failure              │Channel n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0 0 1 0 │  handover access failure         │Channel n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0 0 1 1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0 1 0 0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0 1 0 1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0 1 1 0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0 1 1 1 │  O&amp;M interven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1 0 0 0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1 1 1 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 1 1 1 1 │  normal event, unspec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0 0 1 │ - - - - │  </w:t>
      </w:r>
      <w:r>
        <w:rPr>
          <w:rFonts w:eastAsia="modern c" w:cs="modern c" w:ascii="modern c" w:hAnsi="modern c"/>
          <w:color w:val="000000"/>
          <w:sz w:val="20"/>
          <w:szCs w:val="20"/>
          <w:u w:val="single"/>
          <w:lang w:val="en-US"/>
        </w:rPr>
        <w:t>Normal Event</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 0 0 0 0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 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 0 1 1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 1 0 0 0 │  reserved for 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 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 1 1 1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0 1 0 │ - - - - │  </w:t>
      </w:r>
      <w:r>
        <w:rPr>
          <w:rFonts w:eastAsia="modern c" w:cs="modern c" w:ascii="modern c" w:hAnsi="modern c"/>
          <w:color w:val="000000"/>
          <w:sz w:val="20"/>
          <w:szCs w:val="20"/>
          <w:u w:val="single"/>
          <w:lang w:val="en-US"/>
        </w:rPr>
        <w:t>Resource unavailable</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0 0 0 0 │  equipment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0 0 0 1 │  radio resource not available    │Channel n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0 0 1 0 │  terrestrial channel failure     │Channel n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0 0 1 1 │  CCCH overload                   │Channel n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0 1 0 0 │  ACCH overload                   │Channel n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0 1 0 1 │  processor over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0 1 1 0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0 1 1 1 │  BTS not equipp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1 0 0 0 │  remote transcoder failure       │Channel n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1 0 0 1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1 0 1 0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1 0 1 1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1 1 0 0 │  reserved for 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1 1 0 1 │  reserved for 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1 1 1 0 │  reserved for 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 1 1 1 1 │  resource not avail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unspecified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u w:val="single"/>
          <w:lang w:val="en-US"/>
        </w:rPr>
        <w:t>Class</w:t>
      </w: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u w:val="single"/>
          <w:lang w:val="en-US"/>
        </w:rPr>
        <w:t>Value</w:t>
      </w: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u w:val="single"/>
          <w:lang w:val="en-US"/>
        </w:rPr>
        <w:t>Cause</w:t>
      </w: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u w:val="single"/>
          <w:lang w:val="en-US"/>
        </w:rPr>
        <w:t>Diagno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0 1 1 │ - - - - │  </w:t>
      </w:r>
      <w:r>
        <w:rPr>
          <w:rFonts w:eastAsia="modern c" w:cs="modern c" w:ascii="modern c" w:hAnsi="modern c"/>
          <w:color w:val="000000"/>
          <w:sz w:val="20"/>
          <w:szCs w:val="20"/>
          <w:u w:val="single"/>
          <w:lang w:val="en-US"/>
        </w:rPr>
        <w:t>Service or Option Not Available</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1 │ 0 0 0 0 │  requested transcoding/rate      │Channel n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daption not avail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1 │ 0 0 0 1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1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1 │ 1 1 1 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1 │ 1 1 1 1 │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unspec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1 0 0 │ - - - - │ </w:t>
      </w:r>
      <w:r>
        <w:rPr>
          <w:rFonts w:eastAsia="modern c" w:cs="modern c" w:ascii="modern c" w:hAnsi="modern c"/>
          <w:color w:val="000000"/>
          <w:sz w:val="20"/>
          <w:szCs w:val="20"/>
          <w:u w:val="single"/>
          <w:lang w:val="en-US"/>
        </w:rPr>
        <w:t>Service or Option Not Implemente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 │ 0 0 0 0 │  encryption algorithm not        │Channel n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mplemen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 │ 0 0 0 1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 │ 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 │ 0 1 1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 │ 1 0 0 0 │  reserved for 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 │ 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 │ 1 1 1 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 │ 1 1 1 1 │  service or option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mplemented, unspec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1 0 1 │ - - - - │  </w:t>
      </w:r>
      <w:r>
        <w:rPr>
          <w:rFonts w:eastAsia="modern c" w:cs="modern c" w:ascii="modern c" w:hAnsi="modern c"/>
          <w:color w:val="000000"/>
          <w:sz w:val="20"/>
          <w:szCs w:val="20"/>
          <w:u w:val="single"/>
          <w:lang w:val="en-US"/>
        </w:rPr>
        <w:t>Invalid Message</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1 │ 0 0 0 0 │  radio channel already           │Channel n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ctivated/alloca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1 │ 0 0 0 1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1 │ 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1 │ 0 1 1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1 │ 1 0 0 0 │  reserved for 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1 │ 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1 │ 1 1 1 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1 │ 1 1 1 1 │  invalid message, unspec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u w:val="single"/>
          <w:lang w:val="en-US"/>
        </w:rPr>
        <w:t>Class</w:t>
      </w: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u w:val="single"/>
          <w:lang w:val="en-US"/>
        </w:rPr>
        <w:t>Value</w:t>
      </w: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u w:val="single"/>
          <w:lang w:val="en-US"/>
        </w:rPr>
        <w:t>Cause</w:t>
      </w: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u w:val="single"/>
          <w:lang w:val="en-US"/>
        </w:rPr>
        <w:t>Diagno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1 1 0 │ - - - - │  </w:t>
      </w:r>
      <w:r>
        <w:rPr>
          <w:rFonts w:eastAsia="modern c" w:cs="modern c" w:ascii="modern c" w:hAnsi="modern c"/>
          <w:color w:val="000000"/>
          <w:sz w:val="20"/>
          <w:szCs w:val="20"/>
          <w:u w:val="single"/>
          <w:lang w:val="en-US"/>
        </w:rPr>
        <w:t>Protocol Error</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0 0 0 0 │  message discriminator error     │Message D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0 0 0 1 │  message type error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0 0 1 0 │  message sequence error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0 0 1 1 │  general information el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0 1 0 0 │  mandatory information element   │Element I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0 1 0 1 │  optional information element    │Element I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0 1 1 0 │  information element non-existent│Element I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0 1 1 1 │  information element length error│Element I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1 0 0 0 │  invalid information element     │Inform. E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1 0 0 1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1 0 1 0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1 0 1 1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1 1 0 0 │  reserved for 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1 1 0 1 │  reserved for 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1 1 1 0 │  reserved for 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 1 1 1 1 │  protocol error, unspec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1 1 1 │ - - - - │  </w:t>
      </w:r>
      <w:r>
        <w:rPr>
          <w:rFonts w:eastAsia="modern c" w:cs="modern c" w:ascii="modern c" w:hAnsi="modern c"/>
          <w:color w:val="000000"/>
          <w:sz w:val="20"/>
          <w:szCs w:val="20"/>
          <w:u w:val="single"/>
          <w:lang w:val="en-US"/>
        </w:rPr>
        <w:t>Interwork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1 │ 0 0 0 0 │  reserved for inter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1 │ 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1 │ 0 1 1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1 │ 1 0 0 0 │  reserved for national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1 │ 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1 │ 1 1 1 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1 │ 1 1 1 1 │  interworking, unspec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27  Measurement result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by BTS to number, (on a channel), the measurement result messages it sent to BSC. It is set to 0 at activation time of the channel. The numbering is modulo 25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ement result number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28  Message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to indicate a message type within a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 2 is coded as the Message Type information element, section 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29  Message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to indicate that a complete message as defined in section 8 follows, starting in the next octet. The element consists of only the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30  System Info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to indicate the type of SYSTEM INFORMATION message as defined in Recommendation GSM 04.08 (SYSTEM INFORMATION 1 through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erved        │   Sys Info Type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ys Info Field (bits 1-4 of octet 2) indicates the SYSTEM INFORMATION message. It is coded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u w:val="single"/>
          <w:lang w:val="en-US"/>
        </w:rPr>
        <w:t>Value</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System informati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 1     SYSTEM INFORMATION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0     SYSTEM INFORMATION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1     SYSTEM INFORMATIO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0     SYSTEM INFORMATIO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 1     SYSTEM INFORMATION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1 0     SYSTEM INFORMATION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values are reserv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31  MS Power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arries the parameters required by TRX for MS power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Power Contro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rame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Power Control Parameters field contains the parameters and limits required when MS power control is to be performed by BTS. The coding requires further elaboration. Examples of possible parameters and algorithms can be found in Recommendation GSM 05.08 (RXLEV, RX- QUAL-FULL, RX-QUAL-SUB, DISTANCE (Timing Advance)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32  BS Power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arries the parameters required by TRX for control of its own transmission pow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 Power Contro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rame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S Power Control Parameters field contains the parameters and limits required when TRX transmission power control is to be performed by BTS. The coding requires further elaboration. Examples of possible parameters and algorithms can be found in Recommendation GSM 05.08 (RXLEV, RX-QUAL-FULL, RX-QUAL-SUB, DISTANCE (Timing Advance) etc.).</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33  Preprocess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ontains the parameters required by BTS for the pre- processing of radio measurement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erved for future use            │ P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eproces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rame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 bit (bit 1 of octet 3) indicates whether pre-processing is to be used and it is coded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use the basic measurement reporting procedure (report raw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se the pre-processed measurement repor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pre-processing is to be used, the Preprocessing Parameters field (octets 4-N) contains the parameters required by BTS. The coding of this field requires further elabo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34  Preprocessed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by BTS to report the results of the pre-processing of radio measurement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eproces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eprocessed Measurements field (octets 3-N) contains the results of the pre-processing in BTS. The coding of this field requires further elabo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35   Immediate Assign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to convey a complete immediate assign message (3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Indicator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mediate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sign                         │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f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ength indicator field (octet 2) indicates in binary the remaining length of the element (octet 3 t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 Info field (octet 3 to N) contains a complete immediate assign message (IMMEDIATE ASSIGN COOMMAND or IMMEDIATE ASSIGN EXTENDED or IMMEDIATE ASSIGN REJECT) as defined in Recommendatio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3.36 SMSCB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used to convey a complete frame to be broadcast on the CBCH including the Layer 2 header for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identifie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MSCB frame                     │ 2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headerReference w:type="first" r:id="rId3"/>
      <w:type w:val="nextPage"/>
      <w:pgSz w:w="11907" w:h="16840"/>
      <w:pgMar w:left="1134" w:right="1418" w:gutter="0" w:header="1418" w:top="1701" w:footer="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31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8.58  -  version 3.6.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91</w:t>
    </w:r>
    <w:r>
      <w:rPr>
        <w:sz w:val="20"/>
        <w:szCs w:val="20"/>
        <w:rFonts w:eastAsia="modern c" w:cs="modern c" w:ascii="modern c" w:hAnsi="modern c"/>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Niels Peter Skov Andersen</cp:lastModifiedBy>
  <cp:revision>0</cp:revision>
  <dc:subject/>
  <dc:title>GSM 08.58 phas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6.0</vt:lpwstr>
  </property>
</Properties>
</file>