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Recommendation 08.56</w:t>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  BSC-BTS Layer 2 Specification</w:t>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 February 1992</w:t>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pP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List of contents:</w:t>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   Scope</w:t>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General Description</w:t>
      </w:r>
    </w:p>
    <w:p>
      <w:pPr>
        <w:pStyle w:val="Normal"/>
        <w:tabs>
          <w:tab w:val="clear" w:pos="720"/>
          <w:tab w:val="left" w:pos="432" w:leader="none"/>
          <w:tab w:val="left" w:pos="1296" w:leader="none"/>
          <w:tab w:val="left" w:pos="2736" w:leader="none"/>
          <w:tab w:val="left" w:pos="5184" w:leader="none"/>
        </w:tabs>
        <w:bidi w:val="0"/>
        <w:spacing w:lineRule="auto" w:line="48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Functional Contents</w:t>
      </w:r>
    </w:p>
    <w:p>
      <w:pPr>
        <w:pStyle w:val="Normal"/>
        <w:tabs>
          <w:tab w:val="clear" w:pos="720"/>
          <w:tab w:val="left" w:pos="432" w:leader="none"/>
          <w:tab w:val="left" w:pos="1296" w:leader="none"/>
          <w:tab w:val="left" w:pos="2736" w:leader="none"/>
          <w:tab w:val="left" w:pos="5184" w:leader="none"/>
        </w:tabs>
        <w:bidi w:val="0"/>
        <w:spacing w:lineRule="auto" w:line="72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LAPD Functions</w:t>
      </w:r>
    </w:p>
    <w:p>
      <w:pPr>
        <w:pStyle w:val="Normal"/>
        <w:tabs>
          <w:tab w:val="clear" w:pos="720"/>
          <w:tab w:val="left" w:pos="432" w:leader="none"/>
          <w:tab w:val="left" w:pos="1296" w:leader="none"/>
          <w:tab w:val="left" w:pos="2736" w:leader="none"/>
          <w:tab w:val="left" w:pos="5184" w:leader="none"/>
        </w:tabs>
        <w:bidi w:val="0"/>
        <w:spacing w:lineRule="auto" w:line="72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72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72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72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 11</w:t>
      </w:r>
      <w:r>
        <w:br w:type="page"/>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SCOPE</w:t>
      </w:r>
    </w:p>
    <w:p>
      <w:pPr>
        <w:pStyle w:val="Normal"/>
        <w:tabs>
          <w:tab w:val="clear" w:pos="720"/>
          <w:tab w:val="left" w:pos="432" w:leader="none"/>
          <w:tab w:val="left" w:pos="1296" w:leader="none"/>
          <w:tab w:val="left"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recommendation 08.56 specifies the link layer used for signalling on the A-bis interface between BSC and B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 and general aspects of the A-bis interface are described in Rec. 08.51 and the interface aspects in Rec. 08.52.</w:t>
      </w:r>
    </w:p>
    <w:p>
      <w:pPr>
        <w:pStyle w:val="Normal"/>
        <w:tabs>
          <w:tab w:val="clear" w:pos="720"/>
          <w:tab w:val="left" w:pos="432" w:leader="none"/>
          <w:tab w:val="left" w:pos="1296" w:leader="none"/>
          <w:tab w:val="decimal" w:pos="2736" w:leader="none"/>
          <w:tab w:val="left" w:pos="518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 Access Procedure on the D-channel (LAPD) specification used on the A-bis interface in the GSM PLMN is a subset of the CEPT recommendation T/S 46-20 which in turn has less options than the CCITT recommendation Q 921.</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description contains first the protocol definitions and second the services provided by the layer 2 to the layer 3.</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GENERAL DESCRIPTION</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information categories are supported by the procedures of this layer 2 recommen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ignalling (including Short Message Service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peration and mainten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ayer 2 management</w:t>
      </w:r>
    </w:p>
    <w:p>
      <w:pPr>
        <w:pStyle w:val="Normal"/>
        <w:tabs>
          <w:tab w:val="clear" w:pos="720"/>
          <w:tab w:val="left" w:pos="2304" w:leader="none"/>
          <w:tab w:val="left" w:pos="2736" w:leader="none"/>
          <w:tab w:val="left" w:pos="4176" w:leader="none"/>
          <w:tab w:val="left" w:pos="4752" w:leader="none"/>
          <w:tab w:val="left" w:pos="5616" w:leader="none"/>
          <w:tab w:val="left" w:pos="6624" w:leader="none"/>
          <w:tab w:val="left" w:pos="9504" w:leader="none"/>
          <w:tab w:val="left" w:pos="9936" w:leader="none"/>
          <w:tab w:val="left" w:pos="10368" w:leader="none"/>
          <w:tab w:val="left" w:pos="11376" w:leader="none"/>
        </w:tabs>
        <w:bidi w:val="0"/>
        <w:spacing w:lineRule="auto" w:line="240" w:before="0" w:after="0"/>
        <w:ind w:left="144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of these categories the BSC may have one or more layer 2 links to every TRX and BCF.</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gnalling links over the A-bis interface are addressed to the different units by Terminal Endpoint Identifiers, TEI.</w:t>
      </w:r>
    </w:p>
    <w:p>
      <w:pPr>
        <w:pStyle w:val="Normal"/>
        <w:tabs>
          <w:tab w:val="clear" w:pos="720"/>
          <w:tab w:val="left" w:pos="2160" w:leader="none"/>
          <w:tab w:val="left" w:pos="2592" w:leader="none"/>
          <w:tab w:val="left" w:pos="4032" w:leader="none"/>
          <w:tab w:val="left" w:pos="4608" w:leader="none"/>
          <w:tab w:val="left" w:pos="5472" w:leader="none"/>
          <w:tab w:val="left" w:pos="6480" w:leader="none"/>
          <w:tab w:val="left" w:pos="9360" w:leader="none"/>
          <w:tab w:val="left" w:pos="9792" w:leader="none"/>
          <w:tab w:val="left" w:pos="10224" w:leader="none"/>
          <w:tab w:val="left" w:pos="11232" w:leader="none"/>
        </w:tabs>
        <w:bidi w:val="0"/>
        <w:spacing w:lineRule="auto" w:line="240" w:before="0" w:after="0"/>
        <w:ind w:left="1296"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me unit will normally have more than one functional entity. The logical links between different functional entities are identified by functional addresses, the Service Access Points, SAP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gure 1/GSM 08.56 shows the architectural model with different layer 2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number of logical links may be multiplexed on each physical link. The same layer 2 logical link may not be distributed over more than one physical link.</w:t>
      </w:r>
      <w:r>
        <w:br w:type="page"/>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_________________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________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_      │                          ___   _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RSL__________SAPI_=_0_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OML__________SAPI_=_62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L2ML_________SAPI_=_63___│  │__│ TRX  │TEI 1</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                                │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                                │__│  │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LAYER 2  │         │                          ___   _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_      │                          │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RSL__________SAPI_=_0_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OML__________SAPI_=_62___│  │__│ TRX  │TEI 2</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L2ML_________SAPI_=_63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T E I   ││  │                                │  │  │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RSL__________SAPI_=_0____│  │  _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OML__________SAPI_=_62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L2ML_________SAPI_=_63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                                │  │__│ TRX  │TEI 3</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                          │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ANAGE-  │         │                          │__│  │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NT     │___      │                          ___   _______</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OML__________SAPI_=_62___│  │__│      │</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_______L2ML_________SAPI_=_63___│  │__│ BCF  │TEI 4</w:t>
      </w:r>
    </w:p>
    <w:p>
      <w:pPr>
        <w:pStyle w:val="Normal"/>
        <w:tabs>
          <w:tab w:val="clear" w:pos="720"/>
          <w:tab w:val="left" w:pos="864" w:leader="none"/>
          <w:tab w:val="left" w:pos="1296" w:leader="none"/>
          <w:tab w:val="left" w:pos="2736" w:leader="none"/>
          <w:tab w:val="left" w:pos="3312" w:leader="none"/>
          <w:tab w:val="left" w:pos="4176" w:leader="none"/>
          <w:tab w:val="left" w:pos="5184" w:leader="none"/>
          <w:tab w:val="left" w:pos="8064" w:leader="none"/>
          <w:tab w:val="left" w:pos="8496" w:leader="none"/>
          <w:tab w:val="left" w:pos="8928" w:leader="none"/>
          <w:tab w:val="left" w:pos="9936"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                                │__│  │      │</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__    _  │                          ___   │      │</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 _ _ │ OML _ _ _ _ _SAPI = 62_ _│  │__│      │TEI 65</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         ││  │ _ _ │ L2ML_ _ _ _ _SAPI = 63_ _│  │__│      │</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_________││__│     │                          │__│  │______│</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______________________│</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1/GSM 08.56</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305" w:leader="none"/>
          <w:tab w:val="left" w:pos="2737" w:leader="none"/>
          <w:tab w:val="left" w:pos="3457" w:leader="none"/>
          <w:tab w:val="left" w:pos="5473" w:leader="none"/>
          <w:tab w:val="left" w:pos="5617" w:leader="none"/>
          <w:tab w:val="left" w:pos="6193" w:leader="none"/>
        </w:tabs>
        <w:bidi w:val="0"/>
        <w:spacing w:lineRule="auto" w:line="240" w:before="0" w:after="0"/>
        <w:ind w:left="1441"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Logical Layer 2 links supported by three permanent and one semipermanent links.</w:t>
      </w:r>
      <w:r>
        <w:br w:type="page"/>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FUNCTIONAL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asic functional content of the layer 2 protoco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parent layer 2 links and time fi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int-to-point dedicated layer 2 links addressing both physical entities and functional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oint-to-multipoint addressed links used for layer 2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sic functions for TEI assignment and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sic priority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sic supervision of links when not carrying traff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quence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mission error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ntrol of errors not recoverable by retransmission</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LAPD FUNCTIONS</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PD functions as specified in recommendation CEPT T/S 46-20 are applicable. However, the exceptions and modifications listed in section 4.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Exceptions_and_modifications</w:t>
      </w:r>
    </w:p>
    <w:p>
      <w:pPr>
        <w:pStyle w:val="Normal"/>
        <w:tabs>
          <w:tab w:val="clear" w:pos="720"/>
          <w:tab w:val="left" w:pos="2305" w:leader="none"/>
          <w:tab w:val="left" w:pos="2737" w:leader="none"/>
          <w:tab w:val="left" w:pos="3457" w:leader="none"/>
          <w:tab w:val="left" w:pos="5473" w:leader="none"/>
          <w:tab w:val="left" w:pos="5617" w:leader="none"/>
          <w:tab w:val="left" w:pos="6193"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ferences are to the CEPT chapter no. and headlines:</w:t>
      </w:r>
    </w:p>
    <w:p>
      <w:pPr>
        <w:pStyle w:val="Normal"/>
        <w:tabs>
          <w:tab w:val="clear" w:pos="720"/>
          <w:tab w:val="left" w:pos="2305" w:leader="none"/>
          <w:tab w:val="left" w:pos="2737" w:leader="none"/>
          <w:tab w:val="left" w:pos="3457" w:leader="none"/>
          <w:tab w:val="left" w:pos="5473" w:leader="none"/>
          <w:tab w:val="left" w:pos="5617" w:leader="none"/>
          <w:tab w:val="left" w:pos="6193"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3.3.2  Command/Response field bit(C/R) In GSM PLMN's BSC represents the network side and TRX/BCF the user side of th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3.3.3  Service access point identifier (SAPI) The SAPI values for the A-bis interface are as listed in Table 1/08.56</w:t>
      </w:r>
      <w:r>
        <w:br w:type="page"/>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able 1/08.56  </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w:t>
      </w:r>
    </w:p>
    <w:p>
      <w:pPr>
        <w:pStyle w:val="Normal"/>
        <w:tabs>
          <w:tab w:val="clear" w:pos="720"/>
          <w:tab w:val="left" w:pos="864" w:leader="none"/>
          <w:tab w:val="left" w:pos="1296" w:leader="none"/>
          <w:tab w:val="left" w:pos="2016" w:leader="none"/>
          <w:tab w:val="left" w:pos="4032" w:leader="none"/>
          <w:tab w:val="left" w:pos="4176" w:leader="none"/>
          <w:tab w:val="left" w:pos="475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Related layer 3 or layer management entity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 xml:space="preserve">___value___│________________________________________________________│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Radio signalling  procedures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 Reserved for packet mode communications using Q.931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control procedures (Not used in GSM PLMN)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6       │ Reserved for packet communication conforming to X.25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3 procedures (Not used in GSM PLMN)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2       │ Operation and maintenance procedures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3       │ Layer 2 management procedures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All others │ Reserved for future standardization                    │</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________│</w:t>
      </w:r>
    </w:p>
    <w:p>
      <w:pPr>
        <w:pStyle w:val="Normal"/>
        <w:tabs>
          <w:tab w:val="clear" w:pos="720"/>
          <w:tab w:val="left" w:pos="432" w:leader="none"/>
          <w:tab w:val="left" w:pos="864" w:leader="none"/>
          <w:tab w:val="left" w:pos="1728" w:leader="none"/>
          <w:tab w:val="left"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46-20</w:t>
        <w:tab/>
        <w:t>3.3.4.2  TEI for point-to-point data link connection</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maining TEI values are used for the point-to-point data link connections associated with the addressed Service Access Point, SAP. The range of TEI values shall be allocated as shown in Table 2/08.56.</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2/08.56</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____________________________________________________________________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TEI      │  User type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 xml:space="preserve">value____│_________________________________________________________│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 xml:space="preserve">0 - 63   │  TEI assignment for fixed TRX and BCF addresses.        │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64 - 126 │  TEI assignment for additional, TRX or BCF addresses.   │ │_________│_________________________________________________________│</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A BCF is given a separate layer 2 link only if it is not integrated with a TRX.</w:t>
      </w:r>
    </w:p>
    <w:p>
      <w:pPr>
        <w:pStyle w:val="Normal"/>
        <w:tabs>
          <w:tab w:val="clear" w:pos="720"/>
          <w:tab w:val="left" w:pos="432" w:leader="none"/>
          <w:tab w:val="left" w:pos="864" w:leader="none"/>
          <w:tab w:val="left" w:pos="1728" w:leader="none"/>
          <w:tab w:val="decimal" w:pos="2016" w:leader="none"/>
          <w:tab w:val="left" w:pos="2160" w:leader="none"/>
          <w:tab w:val="left" w:pos="3888" w:leader="none"/>
          <w:tab w:val="left" w:pos="9936"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3.6.1 Commands and responses   The XID command and responses are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3.6.12 Exchange identification (XID) command/response: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S 46-20</w:t>
        <w:tab/>
        <w:t>4.1.1.9    MDL-XID: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S 46-20</w:t>
        <w:tab/>
        <w:t>4.1.1.10-4.1.1.15: 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S 46-20</w:t>
        <w:tab/>
        <w:t>4.1.3.1    Priority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fferent SAPIs are given the following priority classes when contending (with priority one as the highest):</w:t>
      </w:r>
      <w:r>
        <w:br w:type="page"/>
      </w:r>
    </w:p>
    <w:p>
      <w:pPr>
        <w:pStyle w:val="Normal"/>
        <w:tabs>
          <w:tab w:val="clear" w:pos="720"/>
          <w:tab w:val="left" w:pos="1873" w:leader="none"/>
          <w:tab w:val="left" w:pos="2305" w:leader="none"/>
          <w:tab w:val="left" w:pos="3169" w:leader="none"/>
          <w:tab w:val="decimal" w:pos="3457" w:leader="none"/>
          <w:tab w:val="left" w:pos="3601"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I   Link</w:t>
        <w:tab/>
        <w:t xml:space="preserve"> Priority</w:t>
        <w:tab/>
        <w:t>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RSL         2        Signal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OML         1       Operation and mainten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L2ML        1       Layer 2 manag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5.3</w:t>
        <w:tab/>
        <w:t>Terminal Endpoint Identifier (TEI) manage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e to the special assignment functions needed on the A-bis interface (See Rec. 08.63) there are modifications and additions to the assignment procedures. The rest of CEPT T/S 46-20 chapter 5.3 is kept if not stated otherwise.</w:t>
      </w:r>
    </w:p>
    <w:p>
      <w:pPr>
        <w:pStyle w:val="Normal"/>
        <w:tabs>
          <w:tab w:val="left" w:pos="1585" w:leader="none"/>
          <w:tab w:val="left" w:pos="1729" w:leader="none"/>
          <w:tab w:val="left" w:pos="2161" w:leader="none"/>
          <w:tab w:val="left" w:pos="4321"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5.3.1 General</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I management for A-bis interface is based on the following procedural me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 Subset of the TEI assign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TEI check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TEI remove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dditional TEI assignment procedure</w:t>
      </w:r>
    </w:p>
    <w:p>
      <w:pPr>
        <w:pStyle w:val="Normal"/>
        <w:tabs>
          <w:tab w:val="left" w:pos="1647" w:leader="none"/>
          <w:tab w:val="left" w:pos="1791" w:leader="none"/>
          <w:tab w:val="left" w:pos="2223" w:leader="none"/>
          <w:tab w:val="left" w:pos="4383" w:leader="none"/>
          <w:tab w:val="left" w:pos="5391" w:leader="none"/>
        </w:tabs>
        <w:bidi w:val="0"/>
        <w:spacing w:lineRule="auto" w:line="240" w:before="0" w:after="0"/>
        <w:ind w:left="1503"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I management needs procedures to check the used TEI values and procedures for reaction in situation where more than one TRX equipment uses the same TEI value. In addition to the fixed values it shall be possible to use additional TEI value to the same TRX equipment and thus encrease the signalling capacity.</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5.3.2 TEI assignment procedure</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I assignment procedure used on the A-bis interface has some additions to the CEPT T/S 46-20 automatic TEI assignment procedure.</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facilitate the configuration control in the BSC each TRX will have a fixed TEI and possibly get access to one or more additional TEIs assigning physical channels/layer 2 links.</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yer 2 links may all be turned on and off according to the normal automatic TEI assignment scheme but the TRX may only request identified TEI values which is (semi-) permanently programmed or programmed by operation and maintenance messages.</w:t>
      </w:r>
      <w:r>
        <w:br w:type="page"/>
      </w:r>
    </w:p>
    <w:p>
      <w:pPr>
        <w:pStyle w:val="Normal"/>
        <w:tabs>
          <w:tab w:val="left" w:pos="144" w:leader="none"/>
          <w:tab w:val="left" w:pos="288" w:leader="none"/>
          <w:tab w:val="left" w:pos="720" w:leader="none"/>
          <w:tab w:val="left" w:pos="2880" w:leader="none"/>
          <w:tab w:val="left" w:pos="3888"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GSM the reference number Ri is not used. It is only misoperation situations resulting from double failures that could be prevented/ solved faster by this parameter. The marginal advantage is not supposed to motivate the application of a random generator and the checking procedure.</w:t>
      </w:r>
    </w:p>
    <w:p>
      <w:pPr>
        <w:pStyle w:val="Normal"/>
        <w:tabs>
          <w:tab w:val="left" w:pos="144" w:leader="none"/>
          <w:tab w:val="left" w:pos="288" w:leader="none"/>
          <w:tab w:val="left" w:pos="720" w:leader="none"/>
          <w:tab w:val="left" w:pos="2880"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bset of the automatic assignment procedure applicable for the first layer 2 link to a TRX shall have the following modifications to T/S 46-20:</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dentity request shall have an Ai value in the range 0-63 identifying the TEI value which is requested for activation.</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reception of the identity request message the BSC will check that the requested TEI may be used from the configurations aspects (Ref. 08.63) and then perform a normal TEI check prosedure to prevent a double assignment.</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EI request is accepted an identity assigned message with the requested TEI number is received by TRX before the expiry of timer T202.</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uccessful assignment procedure is shown in figure 2/08.56:</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X                                BSC</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 xml:space="preserve">   </w:t>
      </w:r>
      <w:r>
        <w:rPr>
          <w:rFonts w:eastAsia="modern c" w:cs="modern c" w:ascii="modern c" w:hAnsi="modern c"/>
          <w:color w:val="000000"/>
          <w:sz w:val="20"/>
          <w:szCs w:val="20"/>
          <w:lang w:val="en-US"/>
        </w:rPr>
        <w:t xml:space="preserve">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 xml:space="preserve">    </w:t>
      </w:r>
      <w:r>
        <w:rPr>
          <w:rFonts w:eastAsia="modern c" w:cs="modern c" w:ascii="modern c" w:hAnsi="modern c"/>
          <w:color w:val="000000"/>
          <w:sz w:val="20"/>
          <w:szCs w:val="20"/>
          <w:u w:val="single"/>
          <w:lang w:val="en-US"/>
        </w:rPr>
        <w:t xml:space="preserve">Identity request (Ai)         </w:t>
      </w:r>
      <w:r>
        <w:rPr>
          <w:rFonts w:eastAsia="modern c" w:cs="modern c" w:ascii="modern c" w:hAnsi="modern c"/>
          <w:color w:val="000000"/>
          <w:sz w:val="20"/>
          <w:szCs w:val="20"/>
          <w:lang w:val="en-US"/>
        </w:rPr>
        <w:t>│</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 xml:space="preserve">   </w:t>
      </w:r>
      <w:r>
        <w:rPr>
          <w:rFonts w:eastAsia="modern c" w:cs="modern c" w:ascii="modern c" w:hAnsi="modern c"/>
          <w:color w:val="000000"/>
          <w:sz w:val="20"/>
          <w:szCs w:val="20"/>
          <w:u w:val="single"/>
          <w:lang w:val="en-US"/>
        </w:rPr>
        <w:t xml:space="preserve">Identity check request (Ai)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 xml:space="preserve">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Normal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identity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202   │     │              check               │  │ T201   Note 1)</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procedure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No answer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     │</w:t>
      </w:r>
      <w:r>
        <w:rPr>
          <w:rFonts w:eastAsia="modern c" w:cs="modern c" w:ascii="modern c" w:hAnsi="modern c"/>
          <w:color w:val="000000"/>
          <w:sz w:val="20"/>
          <w:szCs w:val="20"/>
          <w:u w:val="single"/>
          <w:lang w:val="en-US"/>
        </w:rPr>
        <w:t xml:space="preserve">   Identity assigned (Ai)         </w:t>
      </w:r>
      <w:r>
        <w:rPr>
          <w:rFonts w:eastAsia="modern c" w:cs="modern c" w:ascii="modern c" w:hAnsi="modern c"/>
          <w:color w:val="000000"/>
          <w:sz w:val="20"/>
          <w:szCs w:val="20"/>
          <w:lang w:val="en-US"/>
        </w:rPr>
        <w:t>│  V</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2/08.56   A successful assignment procedure</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imer T202 expires the assignment procedure did not succeed, and the TRX will take further actions in accordance with the T/R 46-20 procedures.</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within the assignment procedure an identity check response is received, then the requested TEI value is already in use. There shall be no answer to the requesting TRX and an error indication shall be sent to  O&amp;M.</w:t>
      </w:r>
      <w:r>
        <w:br w:type="page"/>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a non-successful assignment procedure is shown in figure 3/08.56:</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X                                BSC</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u w:val="single"/>
          <w:lang w:val="en-US"/>
        </w:rPr>
        <w:t>Identity request (Ai)</w:t>
      </w:r>
      <w:r>
        <w:rPr>
          <w:rFonts w:eastAsia="modern c" w:cs="modern c" w:ascii="modern c" w:hAnsi="modern c"/>
          <w:color w:val="000000"/>
          <w:sz w:val="20"/>
          <w:szCs w:val="20"/>
          <w:lang w:val="en-US"/>
        </w:rPr>
        <w:t xml:space="preserve">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202   │   │   </w:t>
      </w:r>
      <w:r>
        <w:rPr>
          <w:rFonts w:eastAsia="modern c" w:cs="modern c" w:ascii="modern c" w:hAnsi="modern c"/>
          <w:color w:val="000000"/>
          <w:sz w:val="20"/>
          <w:szCs w:val="20"/>
          <w:u w:val="single"/>
          <w:lang w:val="en-US"/>
        </w:rPr>
        <w:t>Identity check request (Ai)</w:t>
      </w:r>
      <w:r>
        <w:rPr>
          <w:rFonts w:eastAsia="modern c" w:cs="modern c" w:ascii="modern c" w:hAnsi="modern c"/>
          <w:color w:val="000000"/>
          <w:sz w:val="20"/>
          <w:szCs w:val="20"/>
          <w:lang w:val="en-US"/>
        </w:rPr>
        <w:t xml:space="preserve">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T201  Note 1)</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u w:val="single"/>
          <w:lang w:val="en-US"/>
        </w:rPr>
        <w:t>Identity check response (Ai)</w:t>
      </w:r>
      <w:r>
        <w:rPr>
          <w:rFonts w:eastAsia="modern c" w:cs="modern c" w:ascii="modern c" w:hAnsi="modern c"/>
          <w:color w:val="000000"/>
          <w:sz w:val="20"/>
          <w:szCs w:val="20"/>
          <w:lang w:val="en-US"/>
        </w:rPr>
        <w:t xml:space="preserve">   │   V</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729" w:leader="none"/>
          <w:tab w:val="left" w:pos="2305" w:leader="none"/>
          <w:tab w:val="left" w:pos="2449" w:leader="none"/>
          <w:tab w:val="left" w:pos="2593" w:leader="none"/>
          <w:tab w:val="left" w:pos="2737" w:leader="none"/>
          <w:tab w:val="left" w:pos="3169" w:leader="none"/>
          <w:tab w:val="left" w:pos="3313" w:leader="none"/>
          <w:tab w:val="left" w:pos="3889" w:leader="none"/>
          <w:tab w:val="left" w:pos="5617" w:leader="none"/>
          <w:tab w:val="left" w:pos="8353" w:leader="none"/>
          <w:tab w:val="left" w:pos="8785" w:leader="none"/>
        </w:tabs>
        <w:bidi w:val="0"/>
        <w:spacing w:lineRule="auto" w:line="240" w:before="0" w:after="0"/>
        <w:ind w:left="1441"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08.56 An example of assignment in error case (TEI value already in use)</w:t>
      </w:r>
    </w:p>
    <w:p>
      <w:pPr>
        <w:pStyle w:val="Normal"/>
        <w:tabs>
          <w:tab w:val="clear" w:pos="720"/>
          <w:tab w:val="left" w:pos="288" w:leader="none"/>
          <w:tab w:val="left" w:pos="864" w:leader="none"/>
          <w:tab w:val="left" w:pos="1008" w:leader="none"/>
          <w:tab w:val="left" w:pos="1152" w:leader="none"/>
          <w:tab w:val="left" w:pos="1296" w:leader="none"/>
          <w:tab w:val="left" w:pos="1728" w:leader="none"/>
          <w:tab w:val="left" w:pos="1872" w:leader="none"/>
          <w:tab w:val="left" w:pos="2448" w:leader="none"/>
          <w:tab w:val="left" w:pos="4176" w:leader="none"/>
          <w:tab w:val="left" w:pos="6912" w:leader="none"/>
          <w:tab w:val="left" w:pos="7344"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TEI assignment procedure is equivalent to the normal one with two exceptions:</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TEI value is in the range: 64-1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TEI value and the identification of which physical link it shall operate on is transmitted to the TRX from BSC in an operation and maintenance message. This layer 3 O&amp;M message is transfered on an already assigned layer 2 link. (See Rec. 08.5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ccessful additional assignment procedure is shown in figure 4/08.56:</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X                                      BSC</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u w:val="single"/>
          <w:lang w:val="en-US"/>
        </w:rPr>
        <w:t>O&amp;M command (Ai, physical address)</w:t>
      </w:r>
      <w:r>
        <w:rPr>
          <w:rFonts w:eastAsia="modern c" w:cs="modern c" w:ascii="modern c" w:hAnsi="modern c"/>
          <w:color w:val="000000"/>
          <w:sz w:val="20"/>
          <w:szCs w:val="20"/>
          <w:lang w:val="en-US"/>
        </w:rPr>
        <w:t xml:space="preserve">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u w:val="single"/>
          <w:lang w:val="en-US"/>
        </w:rPr>
        <w:t>Identity request (Ai)</w:t>
      </w:r>
      <w:r>
        <w:rPr>
          <w:rFonts w:eastAsia="modern c" w:cs="modern c" w:ascii="modern c" w:hAnsi="modern c"/>
          <w:color w:val="000000"/>
          <w:sz w:val="20"/>
          <w:szCs w:val="20"/>
          <w:lang w:val="en-US"/>
        </w:rPr>
        <w:t xml:space="preserve">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u w:val="single"/>
          <w:lang w:val="en-US"/>
        </w:rPr>
        <w:t>Identity check request (Ai)</w:t>
      </w:r>
      <w:r>
        <w:rPr>
          <w:rFonts w:eastAsia="modern c" w:cs="modern c" w:ascii="modern c" w:hAnsi="modern c"/>
          <w:color w:val="000000"/>
          <w:sz w:val="20"/>
          <w:szCs w:val="20"/>
          <w:lang w:val="en-US"/>
        </w:rPr>
        <w:t xml:space="preserve">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dentity check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202   │   │    │ Procedure               │         │   │ T201  Note 1)</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with no response from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the TRX side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   │   </w:t>
      </w:r>
      <w:r>
        <w:rPr>
          <w:rFonts w:eastAsia="modern c" w:cs="modern c" w:ascii="modern c" w:hAnsi="modern c"/>
          <w:color w:val="000000"/>
          <w:sz w:val="20"/>
          <w:szCs w:val="20"/>
          <w:u w:val="single"/>
          <w:lang w:val="en-US"/>
        </w:rPr>
        <w:t>Identity assigned (Ai)</w:t>
      </w:r>
      <w:r>
        <w:rPr>
          <w:rFonts w:eastAsia="modern c" w:cs="modern c" w:ascii="modern c" w:hAnsi="modern c"/>
          <w:color w:val="000000"/>
          <w:sz w:val="20"/>
          <w:szCs w:val="20"/>
          <w:lang w:val="en-US"/>
        </w:rPr>
        <w:t xml:space="preserve">               │   V</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4/08.56 The procedure for assigning an additional TEI</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a TRX or BCF.</w:t>
      </w:r>
      <w:r>
        <w:br w:type="page"/>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48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5.3.5  TEI identity verify procedure: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If timer T201 expires the request shall be repeated once and timer T201 restarted.</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5.3.6  Formats and cod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messages except Identity verify and Identity denied are used. The Ai is used as described in the modification to CEPT T/S 46-20 chapter 5.3.2. The Ri parameter is not used and will always be coded 0000 0000.</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ding of each field of the various messages is specified in Table 3/08.56.</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08.56</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des for messages concerning TEI management procedures</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__________________________________________________________________________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Layer      │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management │Reference │Message   │ Action indicator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ame           │entity     │ number   │ type     │    Ai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identifier_│__Ri______│__________│_____________________│</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dentity request  │0000 1111  │Not used  │0000 0001 │Ai = 0-126           │</w:t>
      </w:r>
    </w:p>
    <w:p>
      <w:pPr>
        <w:pStyle w:val="Normal"/>
        <w:tabs>
          <w:tab w:val="clear" w:pos="720"/>
          <w:tab w:val="left" w:pos="144" w:leader="none"/>
          <w:tab w:val="left" w:pos="576" w:leader="none"/>
          <w:tab w:val="left" w:pos="864" w:leader="none"/>
          <w:tab w:val="left" w:pos="1008" w:leader="none"/>
          <w:tab w:val="left" w:pos="1152" w:leader="none"/>
          <w:tab w:val="left" w:pos="1584" w:leader="none"/>
          <w:tab w:val="left" w:pos="1728" w:leader="none"/>
          <w:tab w:val="left" w:pos="2304" w:leader="none"/>
          <w:tab w:val="left" w:pos="2736" w:leader="none"/>
          <w:tab w:val="left" w:pos="3024" w:leader="none"/>
          <w:tab w:val="left" w:pos="4032" w:leader="none"/>
          <w:tab w:val="left" w:pos="7632"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user to network) │           │(coded 0)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___________│</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dentity assigned │0000 1111  │Not used  │0000 0010 │Ai = 0-126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etwork to user) │           │(coded 0) │          │Assigned TEI value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___________│</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dentity          │           │          │          │Ai = 127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eck request     │0000 1111  │Not used  │          │Check all TEI values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etwork to user) │           │(coded 0) │0000 0100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Ai = 0-126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TEI value to be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checked____│</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dentity          │           │          │          │Ai = 0-126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check response    │0000 1111  │Not used  │0000 0101 │TEI value in use</w:t>
        <w:tab/>
        <w:t>│</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user to network) │           │(coded 0)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___________│</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Identity remove   │0000 1111  │Not used  │0000 0110 │Ai = 127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network to user) │           │(coded 0) │          │Request for removal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of all TEI values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Ai = 0-126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          │</w:t>
      </w:r>
      <w:r>
        <w:rPr>
          <w:rFonts w:eastAsia="modern c" w:cs="modern c" w:ascii="modern c" w:hAnsi="modern c"/>
          <w:color w:val="000000"/>
          <w:sz w:val="20"/>
          <w:szCs w:val="20"/>
          <w:lang w:val="en-US"/>
        </w:rPr>
        <w:t>TEI value to be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r>
        <w:rPr>
          <w:rFonts w:eastAsia="modern c" w:cs="modern c" w:ascii="modern c" w:hAnsi="modern c"/>
          <w:color w:val="000000"/>
          <w:sz w:val="20"/>
          <w:szCs w:val="20"/>
          <w:lang w:val="en-US"/>
        </w:rPr>
        <w:t>removed    │</w:t>
      </w:r>
    </w:p>
    <w:p>
      <w:pPr>
        <w:pStyle w:val="Normal"/>
        <w:tabs>
          <w:tab w:val="clear" w:pos="720"/>
          <w:tab w:val="left" w:pos="144" w:leader="none"/>
          <w:tab w:val="left" w:pos="288" w:leader="none"/>
          <w:tab w:val="left" w:pos="576" w:leader="none"/>
          <w:tab w:val="left" w:pos="2160" w:leader="none"/>
          <w:tab w:val="left" w:pos="2736" w:leader="none"/>
          <w:tab w:val="left" w:pos="3168" w:leader="none"/>
          <w:tab w:val="left" w:pos="4032" w:leader="none"/>
          <w:tab w:val="left" w:pos="4464" w:leader="none"/>
          <w:tab w:val="left" w:pos="6048" w:leader="none"/>
          <w:tab w:val="left" w:pos="7632" w:leader="none"/>
          <w:tab w:val="left" w:pos="10800" w:leader="none"/>
        </w:tabs>
        <w:bidi w:val="0"/>
        <w:spacing w:lineRule="auto" w:line="240" w:before="0" w:after="0"/>
        <w:ind w:left="0" w:right="-1701"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__________________│___________│__________│__________│_____________________│</w:t>
      </w:r>
      <w:r>
        <w:br w:type="page"/>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4   Automatic negotiation of data link layer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are described in Appendix IV. The procedures are not supported.</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5.1.2  Establishment procedures</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imer T203 shall be implemented in the equipment on both sides of interface A-bis.</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8.1 N(S) sequence error</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ptional procedure for retransmission as described in Appendix I is not supported by 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   List of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e default values are li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1 Timer 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value of timer T200 is 240 ms starting from the end of a transmitted frame.</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timer depends on the timer values used for supervising the message flow between the MS and the network. The proper operation of the procedure requires that timer T200 bbe greater than the maximum time between transmision of command frames and the reception of their corresponding response or acknowledgement frames and shorter than the shortest layer 3 timer used for supervising this message flow.</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2 Maximum number of retransmissions (N200)</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value of (N200) is 3.</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567"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3 Maximum number of octets in an information field (N201)</w:t>
      </w:r>
    </w:p>
    <w:p>
      <w:pPr>
        <w:pStyle w:val="Normal"/>
        <w:tabs>
          <w:tab w:val="clear" w:pos="720"/>
          <w:tab w:val="left" w:pos="1585" w:leader="none"/>
          <w:tab w:val="left" w:pos="1729" w:leader="none"/>
          <w:tab w:val="left" w:pos="2017" w:leader="none"/>
          <w:tab w:val="decimal" w:pos="3601" w:leader="none"/>
          <w:tab w:val="left" w:pos="4177" w:leader="none"/>
          <w:tab w:val="left" w:pos="4609" w:leader="none"/>
          <w:tab w:val="left" w:pos="5473" w:leader="none"/>
          <w:tab w:val="left" w:pos="5905" w:leader="none"/>
          <w:tab w:val="left" w:pos="7489" w:leader="none"/>
          <w:tab w:val="left" w:pos="9073" w:leader="none"/>
          <w:tab w:val="left" w:pos="12241"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and maximum value of (N201) is 260 octets for all SAPI values.</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 xml:space="preserve">5.9.4 Maximum number of transmission of the TEI identity request message (N202): </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567"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used (i.e. equivalent to infinity).</w:t>
      </w:r>
    </w:p>
    <w:p>
      <w:pPr>
        <w:sectPr>
          <w:headerReference w:type="default" r:id="rId2"/>
          <w:type w:val="nextPage"/>
          <w:pgSz w:w="12242" w:h="16840"/>
          <w:pgMar w:left="1418" w:right="1418" w:gutter="0" w:header="1418" w:top="1701" w:footer="0" w:bottom="1418"/>
          <w:pgNumType w:start="1" w:fmt="decimal"/>
          <w:formProt w:val="false"/>
          <w:textDirection w:val="lrTb"/>
          <w:docGrid w:type="default" w:linePitch="600" w:charSpace="32768"/>
        </w:sect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r>
        <w:br w:type="page"/>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5 Maximum number of outstanding frames (K)</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SAPI value 0 identifying radio signalling the default (K) value shall be 2. For all other SAPIs the value shall be set to the fixed value of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value of K for SAPI value 0 shall always be greater than the k value for the other SAPIs.</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6 Timer T2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r T201 shall have the default value 1 sec.</w:t>
      </w:r>
    </w:p>
    <w:p>
      <w:pPr>
        <w:pStyle w:val="Normal"/>
        <w:tabs>
          <w:tab w:val="clear" w:pos="720"/>
          <w:tab w:val="left" w:pos="1872" w:leader="none"/>
          <w:tab w:val="decimal" w:pos="3456" w:leader="none"/>
          <w:tab w:val="left" w:pos="4464" w:leader="none"/>
          <w:tab w:val="left" w:pos="5328" w:leader="none"/>
        </w:tabs>
        <w:bidi w:val="0"/>
        <w:spacing w:lineRule="auto" w:line="240" w:before="0" w:after="0"/>
        <w:ind w:left="1440"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7 Timer T2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inimum time between the transmission of TEI Identity request messages is a system paramenter (T202) which shall be set to 15 sec.</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9.8 Timer T203</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imer T203 represents the maximum time allowed without frames being exchanged for each TEI. The value of timer T203 shall be 10 sec.</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w:t>
        <w:tab/>
        <w:t>5.10  Data link layer monitor function</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ervisory function will be used in the equipment on both sides of interface A-bis.</w:t>
      </w:r>
    </w:p>
    <w:p>
      <w:pPr>
        <w:pStyle w:val="Normal"/>
        <w:tabs>
          <w:tab w:val="clear" w:pos="720"/>
          <w:tab w:val="left" w:pos="1873" w:leader="none"/>
          <w:tab w:val="decimal" w:pos="3457" w:leader="none"/>
          <w:tab w:val="left" w:pos="4465" w:leader="none"/>
          <w:tab w:val="left" w:pos="5329" w:leader="none"/>
        </w:tabs>
        <w:bidi w:val="0"/>
        <w:spacing w:lineRule="auto" w:line="240" w:before="0" w:after="0"/>
        <w:ind w:left="1441" w:right="1134"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S 46-20 Appendix I-V: Not used.</w:t>
      </w:r>
    </w:p>
    <w:p>
      <w:pPr>
        <w:pStyle w:val="Normal"/>
        <w:tabs>
          <w:tab w:val="clear" w:pos="720"/>
          <w:tab w:val="left" w:pos="432" w:leader="none"/>
          <w:tab w:val="decimal" w:pos="2016" w:leader="none"/>
          <w:tab w:val="left" w:pos="3024" w:leader="none"/>
          <w:tab w:val="left" w:pos="3888" w:leader="none"/>
        </w:tabs>
        <w:bidi w:val="0"/>
        <w:spacing w:lineRule="auto" w:line="240" w:before="0" w:after="0"/>
        <w:ind w:left="0" w:right="1134" w:hanging="0"/>
        <w:jc w:val="left"/>
        <w:rPr>
          <w:rFonts w:ascii="modern c" w:hAnsi="modern c" w:eastAsia="modern c" w:cs="modern c"/>
          <w:color w:val="000000"/>
          <w:sz w:val="20"/>
          <w:szCs w:val="20"/>
          <w:lang w:val="en-US"/>
        </w:rPr>
      </w:pPr>
      <w:r>
        <w:rPr/>
      </w:r>
    </w:p>
    <w:sectPr>
      <w:headerReference w:type="default" r:id="rId3"/>
      <w:type w:val="nextPage"/>
      <w:pgSz w:w="12240" w:h="15840"/>
      <w:pgMar w:left="1296" w:right="576" w:gutter="0" w:header="0" w:top="0" w:footer="0" w:bottom="0"/>
      <w:pgNumType w:start="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86" w:leader="none"/>
        <w:tab w:val="left" w:pos="-122" w:leader="none"/>
        <w:tab w:val="left" w:pos="1318" w:leader="none"/>
        <w:tab w:val="left" w:pos="3766" w:leader="none"/>
      </w:tabs>
      <w:bidi w:val="0"/>
      <w:spacing w:lineRule="auto" w:line="480" w:before="0" w:after="0"/>
      <w:ind w:left="-1418" w:right="-2552"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8.56 - v. 3.1.1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2</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9/9206/30/89ÏK</dc:description>
  <dc:language>en-US</dc:language>
  <cp:lastModifiedBy/>
  <cp:revision>0</cp:revision>
  <dc:subject/>
  <dc:title/>
</cp:coreProperties>
</file>