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Recommendation 08.52                          Version 3.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Base Station Controller (BSC) to Base Transceiver Station (BT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terface Princi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Functional Division Between BSC and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Transcoding/Rate Adaption and Multiplex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Struc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riginal Language: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 of Pages:   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general aspects of the A-bis interface are given in Recommendation GSM 08.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gives the principle basis for the rest of the recommendations specifying the interface between the Base Station Controller, BSC, and the Base Transceiver Station, BTS, with its transceivers, TRX. These components together form the Base Station System, BSS. (The interface between MSC and the BSS is specified in GSM Recommendations 08.01 - 08.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ntion with this interface is to get a unified way of connecting remotely located BTSs/TRXs to a BSC allowing for the interconnection of BSCs and BTSs/TRXs from different manufactur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keep the BTS as simple as possible, BTS contains only those functions which have to recide close to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Base Station System, B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Rec GSM 01.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Base Station Controller,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Rec GSM 01.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Base Transceiver Statio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Rec GSM 01.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TS can consist of one or more TRXs with or without common contro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Rec GSM 01.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  Transceiver,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ceiver, TRX, in the GSM PLMN is the functional entity which supports the 8 basic radio channels of the same TDMA-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6  Base Control Function, B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unctional entity which handles common control functions within a BTS, e.g. frequency hopping sequencies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a multi BTS site, one of the BCFs can also be choosen to perform functions common to the site (e.g. external alarms, power supply, time b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s GSM 08.01 - 08.20 specify the functional split and interface between MSC and the Base Station System, BSS, the A-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S can be further subdivided into one BSC controlling one or more BTSs, each consisting of one or more TRXs. The interface treated by this recommendation is the interface between a BSC and a BTS. It is denoted the A-bis-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s-interface is capable of supporting three different internal BTS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single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llection of TRXs where all are served by a common physical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llection of TRXs, each served by its own physical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1 shows some possible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g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A-bi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TRX │ BTS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 xml:space="preserve">BC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 xml:space="preserve">TRX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A-bis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 xml:space="preserve">TRX │ BTS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 xml:space="preserve">TRX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 xml:space="preserve">BC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MSC ├────────┼───────────┤ BSC │      A-bi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 xml:space="preserve">TR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TR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 xml:space="preserve">BTS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TR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BC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1/08.52.  BSS Subdivision and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is based on the use of digital transmission system interfaces, either at 2048 kbit/s or at 64 kbit/s. Furthermore, the use of a subrate of 16 kbit/s is supported for coded speech or rate adapted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nterface will support the transcoder positioned either inside or outside BTS. In the latter case, remote control (synchronisation) of the transcoder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FUNCTIONAL DIVISION BETWEEN BSC AND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Recommendation GSM 08.02 the functional division between MSC and BSS is described. This section describes the further subdivision of functions between BSC and BTS/TRX required for the A-bis interface. A summary can be found in Table 4.1. Some general requirements on the functionality of the A-bis interface are also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Terrestrial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a unique mapping from traffic channels on the radio path to the terrestrial traffic channels. BSC makes the choice of radio channel and thereby also of the terrestrial channel for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Radio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  Channel Configuration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configuration is controlled between the BSC and OMC. Current configuration is downloaded from OMC to BSC which then controls the use of the radio channels (TDMA time slots for BCCH/CCCH, TCHs, SDCCHs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  SDCCH (stand alone DCCH) and TCH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1  Frequency hopping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opping sequences for each BTS (cell) is downloaded from OMC to BSC. It is then the responsibility of BSC to download this information to each BTS and also to send the corresponding BCCH information to be transmitted in the BCCH time slo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2  Channel selection, link supervision and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functions are controlled by BSC. For channel selection BSC has to have information on blocked radio channels and also on interference level on idle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assignment messages to MS (Immediate Assign, Assign Command and Handover Command), a Starting Time parameter is included. This starting time is based on the frame number on the (new) BTS. Before sending the assign message to MS, BSC has to be informed on the current frame number i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ssigning a channel, BSC shall inform BTS on relevant parameters, e.g. channel type, channel coding, rate adaption, 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3  Powe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dered MS power level is sent in the 16 bit L1-header of SACCH- blocks on the downlink and the actual power level used by MS is reported in the corresponding L1-header on the uplink. This header is inserted (downlink) and extracted (uplink) by BTS/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termination of required power level in MS is based on uplink radio measurements made by BTS/TRX and reported to BSC. The basic control of this power is performed by BSC and the dynamic regulation is performed by BSC or optionally by BTS. If BTS supports dynamic MS power regulation, BSC can indicate whether BTS is to regulate the MS power and if so, also the parameters required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d TRX transmission power level on a channel is based on reported measurements performed by MS. The dynamic control of this power is optional. If supported, the basic control is performed by BSC and the dynamic regulation is performed by BSC or optionally by BTS. If BTS supports dynamic TRX transmission power regulation, BSC can indicate whether BTS is to regulate the transmission power and if so, also the parameters required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4  Idle channel obser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channels are monitored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3  BCCH/CCCH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X knows the timing of BCCH/CCCH slots (not known by BSC). The actual timing of BCCH/CCCH blocks therefore has to be made by BTS/TRX, including the scheduling of Paging Request messages on paging sub-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information is downloaded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4  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ection of a random access attempt has to be made by TRX which then sends a message to BSC containing the required timing advance, the frame number of the access attempt and the 8 bit Channel Request message sent by MS in the access burst. This information is then included by BSC in the following Immediate Assign message sent to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5  Channel Coding/De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rror protection coding and decoding is made by BTS/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coding and interleaving schemes are used for speech and data calls. This information has to be signalled from BSC to BTS on a per call ba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6  Transcoding/Rate Ada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s interface has to allow for the transcoder/rate adaptor being positioned either inside or outsid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7  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has to be determined by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MS is on a dedicated channel (SDCCH, TCH), the required timing advance (TA) is sent to MS and the actual timing advance is reported by MS in the 16 bit L1-header of the SACCH bloc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handover access, TA is determined by TRX and reported to MS in the PHYsical INFOrmation message sent by BTS/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random access, TA is determined by TRX but in those cases, TA has to be reported to BSC for inclusion in the IMMediate ASSIGN message sent to MS by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8  Radio Resourc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TS reports on status (interference level, blocking etc.) of idle channels to BSC on a regular ba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9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measures the downlink received level and quality from the serving cell and the received level from surrounding cells. The results from these measurements are reported by MS in Measurement Report messages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link received level and quality are measured by BTS/TRX. The parameters for the uplink measurements are equivalent to the parameters used by MS for the corresponding downlink measurements (averaging period and dynamic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ort of forwarding this basic raw measurement data over the A-bis interface is mandatory. Additionally, BTS and BSC may optionally support some pre-processing in BTS of thi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0  LAPDm functions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2 on the radio interface (LAPDm) is terminated at BTS/TRX. Between BTS and BSC, LAP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1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is initiated by MSC via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C determines the paging group to be used based on IMSI of the MS to be paged. The paging group value is sent to BTS together with the TMSI or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sed on the paging group information, BTS/TRX will build the relevant PAGING REQUEST message and execute the transmission of the message in the correct paging sub-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2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handover recognition or decision is made by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BTS/TRX has to detect the handover access made by a handed over MS. BTS/TRX also checks the Handover Reference value sent by MS in the handover access burst against the Handover Reference value received from BSC in the channel activation command. In case of an asynchronous handover, BTS/TRX then builds the PHYsical INFOrmation message (including the Timing Advance value) and sends it to MS. The handover access is also reported to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3  Encry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cryption and decryption is made of the complete outgoing bit stream (except for preambles/synch words). This therefore has to be made by TRX. The encryption key has to be downloaded to BTS/TRX before encryption starts. Special control messages are therefore required between BSC and BTS/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4  Mobility Management and Call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mobility management and call control functions recide in 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4.1.  Summary of functional division between BTS and BSC/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NCTION                                       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RRESTRIAL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C-BSC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hannel allocation...............................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locking indic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C-B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alloc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locking indic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 CHANNEL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configuration manageme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nageme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ecu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allocation (choic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supervis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 channel observ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control determination..........X...........X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DCCH management (Stand alone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DCCH alloc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supervis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releas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control determination..........X...........X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CCCH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cheduling of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nageme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ecu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detec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mediate assign (access gra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coding/decoding................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coding/rate adaption..............X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plink measuring.....................X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cessing of reports from MS/TRX....X...........X     Not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ffic measurements.............................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TS       BSC/M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cul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ignalling to MS at random access................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ignalling to MS at handove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ignalling to MS during call.........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dio resourc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port status of idle channels.......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PDm functions (Layer 2)..............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ncry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nageme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ecution............................X  (Key from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RX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nagemen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ecu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C internal, one cell...........................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C internal, between cells......................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C exter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ognition, radio reas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cognition, traffic reason....................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decision.......................................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execution......................................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andover access detection............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ITY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Authentication.....................................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cation updating..................................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CONTROL.........................................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Although the transcoder is always controlled by the BTS, it   can optionally be located outside the BTS (e.g. at the BSC or at the MSC site). In that case, remote control is performed by BTS using inchannel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Including averaging comparable to what is done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The support of power level determination in BTS is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4:The support of forwarding all raw measurement data from MS/TRX over the A-bis interface and the processing of it in BSC is mandatory. The BTS/BSC may additionally support also some pre- processing in BTS of this raw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TRANSCODING/RATE ADAPTION AND MULTIPLEX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face supports two options: transcoding/rate adaption performed in BTS or outsid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ranscoding/Rate Adaption i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coding of speech to normal 64 kbit/s A-law is performed withi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may be rate adapted or submultiplexed to 64 kbit/s circu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  Transcoding/Rate Adaption outsid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case the transcoder/rate adaptor is considered as part of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coding/decoding is performed by BTS/TRX. The choice of coding/interleaving has to be signalled from BSC to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mote speech transcoder has to have knowledge of some radio parameters for an efficient decoding. In addition, the timing of the transcoder has to be aligned with the transmission of the frames over radio such that the frames from BSC arrive synchronized with the transmission over radio (minimizes delay due to remote transcoder). For this control and time alignment of the transcoder, inband signalling is used within a 16 kbit/s channel carrying speech or data, signalling and synchronisation. This remote control of the transcoder is specified in Recommendation GSM 08.6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data, rate adaption to subrate 16 kbit/s is performed within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link BTS-BSC, two possibilities are forese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te adaption of 16 kbit/s speech + control or 16 kbit/s data + control to 64 kbit/s (one radio traffic channel per 64 kbit/s terrestria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ultiplexing of 16 kbit/s speech + control or 16 kbit/s data + control into one 64 kbit/s channel (up to four radio traffic channels per 64 kbit/s terrestria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INTERFACE STRUC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Communication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s interface is considered to have two types of communication channels (see Figure 6.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ffic channel (SDC) at 16 or 64 kbit/s carrying speech or data of one radio traffic channel (Bm or L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gnalling channels (SCH) at 16 or 64 kbit/s, carrying signalling information (both BSC-MS and BSC-BTS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T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DC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peech and 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6 or 64 k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S 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C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ignall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6 or 64 k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1/08.52.  Communication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Signalling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ressing of TRXs and BCF is made using separate TEIs for each TRX and B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logical links are defined for each T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SL:Radio Signalling Link used for supporting traffic management procedures (MS to network communication). One link per TR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ML:Operations and Maintenance Link used for supporting network management procedures (transferring operations and maintenance messages). One link per TRX and B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2ML:Layer 2 Management Link used for transferring layer 2 management messages to TRX or BCF. One link per TRX and B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ogical diagram for the architecture of the signalling links is given in Figure 6.2/08.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point to point signalling link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 messages are also carried on the signalling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SC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RSL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OML ───────────────┤ ├──┤ TRX │ TEI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L2M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r>
        <w:rPr>
          <w:rFonts w:eastAsia="modern c" w:cs="modern c" w:ascii="modern c" w:hAnsi="modern c"/>
          <w:color w:val="000000"/>
          <w:sz w:val="20"/>
          <w:szCs w:val="20"/>
          <w:lang w:val="en-US"/>
        </w:rPr>
        <w:t>BC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2│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RSL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OML ───────────────┤ ├──┤ TRX │ TEI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L2M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r>
        <w:rPr>
          <w:rFonts w:eastAsia="modern c" w:cs="modern c" w:ascii="modern c" w:hAnsi="modern c"/>
          <w:color w:val="000000"/>
          <w:sz w:val="20"/>
          <w:szCs w:val="20"/>
          <w:lang w:val="en-US"/>
        </w:rPr>
        <w:t>BC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 E I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RSL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OML ───────────────┤ ├──┤ TRX │ TEI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L2M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r>
        <w:rPr>
          <w:rFonts w:eastAsia="modern c" w:cs="modern c" w:ascii="modern c" w:hAnsi="modern c"/>
          <w:color w:val="000000"/>
          <w:sz w:val="20"/>
          <w:szCs w:val="20"/>
          <w:lang w:val="en-US"/>
        </w:rPr>
        <w:t>BC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NAGE-│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NT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r>
        <w:rPr>
          <w:rFonts w:eastAsia="modern c" w:cs="modern c" w:ascii="modern c" w:hAnsi="modern c"/>
          <w:color w:val="000000"/>
          <w:sz w:val="20"/>
          <w:szCs w:val="20"/>
          <w:lang w:val="en-US"/>
        </w:rPr>
        <w:t>OML  ─ ─ ─ ─ ─ ─ ─┤ ├ ─┤ BCF │ TEI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r>
        <w:rPr>
          <w:rFonts w:eastAsia="modern c" w:cs="modern c" w:ascii="modern c" w:hAnsi="modern c"/>
          <w:color w:val="000000"/>
          <w:sz w:val="20"/>
          <w:szCs w:val="20"/>
          <w:lang w:val="en-US"/>
        </w:rPr>
        <w:t>L2ML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 .... BC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2/08.52  Logical L2 links of A-bis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ignalling Mod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gnalling model for the A-bis interface and its signalling environment can be found in figure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and MM messages are not interpreted by BSC or BTS. Over the A interface they are tranferred using DTAP (Direct Transfer Application Part) and over the A-bis interface they are transferred as transpar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messages are mapped to BSSAP (BSS Application Part) in BSC. In BTS, most of them are handled as transparent messages. However, some of them have to be interpreted by BTS (e.g. random access, start cyphering, paging). The BTSM (BTS Management) entities contain procedures for handling these messages and also other procedures for managing the BTS as defined in Recommendation GSM 08.58. In BTS there is a mapping between BTSM and the relevant RR messages over the radio interface (R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yer 2 protocol over the A-bis interface is based on LAPD. L2 addressing is made to TRX (or BCF) using the TEI of LAPD. Different L2 links are used for traffic management messages (RSL, Radio Signalling Link), network management messages (OML, Operation &amp; Maintenance Link) and L2 management messages (L2ML, Layer 2 Management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odel of Layer 3 for the A-bis interface can be found in figure 6.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raffic management, two types of signalling messages have been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parent Messages:Messages which are forwarded by BTS without interpretation or 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Transparent Messages:Messages which are sent only between BSC and BTS and which BTS is acting upon or which are the results of BTS 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messages have been grouped into four main groups: Radio Link Layer Management, Dedicated Channel Management, Common Channel Management and TRX Manage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rimination between these types and groups is based on the Message Discriminator which is sent as the first octet in all messages. Transparent and non-transparent messages are discriminated by a transparancy flag (T-bit) in the Message Discriminator. Transparent messages are merely forwarded to L2 on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address the relevant radio channel, a Channel Number element is included to support the distribution of messages to relevant physical channels on the TRX. A Link Identifier element supports the distribution on logical links/channels on the radio interface (compare the DLCI element of the A interface, Rec 08.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for figure 6.3/08.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sectPr>
          <w:headerReference w:type="default" r:id="rId2"/>
          <w:headerReference w:type="first" r:id="rId3"/>
          <w:type w:val="nextPage"/>
          <w:pgSz w:w="11907" w:h="16840"/>
          <w:pgMar w:left="1134" w:right="1134" w:gutter="0" w:header="1418" w:top="1701" w:footer="0" w:bottom="1418"/>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processes within B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 No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in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tri-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ution  │ │  Traffic Manage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cedur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8.5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radio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face   ││Transpa- ││  N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nt     ││ Transp.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Messag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Network   ││     L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r>
        <w:rPr>
          <w:rFonts w:eastAsia="modern c" w:cs="modern c" w:ascii="modern c" w:hAnsi="modern c"/>
          <w:color w:val="000000"/>
          <w:sz w:val="20"/>
          <w:szCs w:val="20"/>
          <w:lang w:val="en-US"/>
        </w:rPr>
        <w:t>Management ││Manag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Procedures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tribution    ││  │   (08.5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_ _ _ _ _ /   0   \ _ _ _ _ _ _ /  62   \ _ _  /  6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L                   OML            L2M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6.4/08.52  L3 mod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596"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8.52  -  version 3.0.2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8</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