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Recommendation 08.51                             version 3.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itle :Base Station Controller (BSC) to Base Transceiver Station (BTS) Interfa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eneral aspe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terface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Interface Recommendation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Other Recommendations on the BSC-BTS/TRX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is an introduction to the 08.5X - 08.6X series of recommendations and deals with the definition of the base station controller (BSC) to base transceiver station (BTS) interface defined inside the base station system (BSS) for the GSM system. These recommendations define the basic interface with some identified options requiring further elaboration. The BSC-BTS interface is mandatory within GSM only if the BSC and the BTS are not co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INTERFACE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C-BTS interface shall be capable of supporting all the services offered to the GSM users and subscribers. In addition it shall also allow control of the radio equipment and radio frequency allocation in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INTERFACE RECOMMENDATION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C to BTS interface recommendations should allow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Connection of various manufacturers BTS/TRX to the same BSC, according to the location of the transco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The use of several manufacturers BSC to the same type of BTS/TRX, according to the location of the transco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The use of the same BTS/TRX in any PLMN, according to the location of the transco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The use of the same BSC in any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Separate evolution of BSC and BTS/TRX technolog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I)Separate evolution of O &amp; M fac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II)Sub-multiplexing of speech channels on a 64 kbit circu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III)Evolution towards lower speech coding r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X)Location of transcoders either in BSC or i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Support of all services defined in the 02 series of recommend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XI)A stepwise expansion of capacity in a B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II)Different physical solution of the various equipment in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XIII)Support of a single TRX forming a B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XIV)Support of a set of TRX'S forming a B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V)Support of a BTS as one ent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INTERFACE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face is defined to be at the terrestrial link of a remote BTS connected to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C to BTS interface is specified by a set of characteristics, inclu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hysical and electrical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hannel struc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signalling transfer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onfiguration and contro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operation and maintenance information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inition of the BSC to BTS/TRX interface follows a layered approach simular to the ISDN. Layer 3 is for the most part based on GSM recommendation 08.08 with additional procedures for control of radio resources. Layer 2 is based on the LAPD protocol. Layer 1 is either digital (at a rate 2048 kbit/sec with a frame structure of 32 x 64 kbit/sec time slots or at a rate of 64 kbit/sec.) or analogue with the data being passed by the use of modems (this latter case is a national o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that the transcoder is positioned outside the BTS, the overall one way propagation delay between the Point Of Interconnection to PSTN/ISDN and the MS is limited to 1.5 ms (approximately 300 km). With the transcoder in the BTS, the limit is 6.5 ms (approximately 1300 km). These limits may be sybject to increase resulting from savings made in the overall network. See also Recommendation GSM 03.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THER RECOMMENDATIONS ON THE BSC-BT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ll structure of the recommendations specifying the BSC to BTS interface are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1         RECOMMENDATION 08.52  BSC-BTS Interface Principl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gives the principle basis for the rest of the recommendations specifying the interface between the base station controller and the base transceiver station. It gives the functional split between these two entiti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2         RECOMMENDATION 08.54  BSC-BTS Layer 1 Specif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fines the structure of the physical layer at the BSC - BTS interface. The physical interface is either chosen as 2048 kbit/sec or as 64 kbit/sec, both according to standard CCITT recommend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ing on location of transcoders, speech is standard A-law or it is 16 kbit/sec remote control protocol multiplexed or rate adapted to 64 kbit/sec in the same way a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3         RECOMMENDATION 08.56  BSC-BTS Layer 2 Specif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layer 2 the signalling information is passed by a standard LAPD protocol mechanism in accordance with the Q.920 and Q.921 of CCI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4.4         RECOMMENDATION 08.58  BSC-BTS Layer 3 Specif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layer 3 procedures used on the BSC-BTS interface for control of the GSM services. The functional split between BSC and BTS is defined in recommendation 08.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         RECOMMENDATION 08.59  BSC-BTS Operation/Maintenance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fines the transport mechanism for O&amp;M messages over the Abis interface. O&amp;M procedures and messages are defined in GSM 12 se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         RECOMMENDATION 08.60 Inband Control of Remote Transcoders and Rate Adapt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coder is a part of the BSS and may optionally be located outside the BTS (e.g. at MSC-site or at BSC-site) in order to make it possible to multiplex speech and data channels on the links within the BSS and on the BSC-BTS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scribes the protocol which carries the speech and data frames between the transcoder and the radio link codec across a 16 kbit/sec interface. Both full rate speech and full and half rate data services is covered. It also defines the signals needed  for remote controlling the timing of the transcoder in accordance to the transmission time at the radio link. It also addresses the signals for voice activity and comfort noise. It interfaces the 06- series to the 05-series.</w:t>
      </w:r>
    </w:p>
    <w:sectPr>
      <w:headerReference w:type="default" r:id="rId2"/>
      <w:headerReference w:type="first" r:id="rId3"/>
      <w:type w:val="nextPage"/>
      <w:pgSz w:w="12242" w:h="16840"/>
      <w:pgMar w:left="1418" w:right="1418" w:gutter="0" w:header="1418" w:top="1701" w:footer="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31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8.51  -  version 3.0.2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4</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