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European digital cellular</w:t>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telecommunication system (phase 1);</w:t>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MSC Layer 3 Specification</w:t>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REFATORY NO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TSI has constituted stable and consistent documents which give specifications for the implementation of the European Cellular Telecommunications System. Historically, these documents have been identified as "GSM recommend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ome of these recommendations may subsequently become Interim European Telecommunications Standards (I-ETSs) or European Telecommunications Standards (ETSs), whilst some continue with the status of ETSI-GSM Technical Specifications. These ETSI-GSM Technical Specifications are for editorial reasons still referred to as GSM recommendations in some current GSM documents.</w:t>
      </w:r>
    </w:p>
    <w:p>
      <w:pPr>
        <w:sectPr>
          <w:headerReference w:type="default" r:id="rId2"/>
          <w:footerReference w:type="default" r:id="rId3"/>
          <w:type w:val="nextPage"/>
          <w:pgSz w:w="12240" w:h="15840"/>
          <w:pgMar w:left="1800" w:right="1800" w:gutter="0" w:header="1440" w:top="4497" w:footer="1440" w:bottom="4986"/>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umbering and version control system is the same for ETSI-GSM Technical Specifications as for "GSM recommendations".</w:t>
      </w:r>
      <w:r>
        <w:br w:type="page"/>
      </w:r>
    </w:p>
    <w:p>
      <w:pPr>
        <w:pStyle w:val="Normal"/>
        <w:tabs>
          <w:tab w:val="clear" w:pos="720"/>
          <w:tab w:val="left" w:pos="567" w:leader="none"/>
          <w:tab w:val="left" w:pos="1134" w:leader="none"/>
          <w:tab w:val="left" w:pos="1701" w:leader="none"/>
          <w:tab w:val="left" w:pos="2268" w:leader="none"/>
          <w:tab w:val="left" w:pos="2835" w:leader="none"/>
        </w:tabs>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PPLICATION TO INTERFACE STRUCTUR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The BSS operation and maintenance application part</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The Direct Transfer Application Part</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he BSS management application part</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BSS MANAGEMENT APPLICATION PART</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Procedures for the BSSMAP </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 Assignment</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1. Successful operation</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 Assignment Failure</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3. Abnormal Condition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2. Blocking </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 Successful Operation</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2. Abnormal Conditions</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 Resource Indication</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1. Successful operation</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 Reset</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 Global reset procedure</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1. Reset At The BS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2. Reset at the MSC</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3. Abnormal Condition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3.1. Abnormal Condition at the BS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3.2. Abnormal Condition at the MSC</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2. Reset Circuit.</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2.1. Reset Circuit at the BS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2.2. Reset Circuit at the MSC</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2.3. Abnormal condition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 External Handove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1. Handover Required Indication</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1.1. Generation of the HANdover REQuired Message</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2. Handover Resource allocation</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2.1. Operation of the procedure</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2.2. Handover Resource Allocation Failure</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2.3. Abnormal conditions</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3. Handover execution</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3.1. Operation of the procedure</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3.2. Handover Failure</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3.3. Abnormal Conditions</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 Internal Intra-Cell Handover Procedure</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7. Internal Inter-Cell Handover Procedure</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 Handover Candidate Enquiry</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 Successful Operation</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2. Abnormal condition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 Release of Radio Resource And Terrestrial Resource.</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1. Release Due To Transaction Completion</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2. Release due to BSS generated reason</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3. Release due to successful handover</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0. Paging</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1. Trace Invokation</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 Flow Control</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1. Philosophy</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2. Processor Overload at the MSC</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3. Processor/CCCH overload at the BSS</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4. Message throughput congestion</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3. Classmark Updating Procedure</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4. Cipher Mode Control</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5. Abnormal Conditions General</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6. Initial MS message</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7. Queueing Indication</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7.1. Operation of the procedure in case of assignment procedure</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7.2. Operation of the procedure in case of hand-over resource allocation procedure </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8. Data Link Control SAPI not Equal to 0 </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8.1. Data link set up across the air interface</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8.1.1. MS to MSC direction</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8.1.2. MSC to MS Direction</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8.2. Data link release</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8.2.1. Operation of the release procedure</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Message Formats and Coding</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Message Content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 ASSIGNMENT REQUEST (MSC to BS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 ASSIGNMENT COMPLETE</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 ASSIGNMENT FAILURE</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 BLOCK</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5. BLOCKING ACKNOWLEDGE</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6. UNBLOCK</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7. UNBLOCKING ACKNOWLEDGE</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8. HANDOVER REQUEST</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9. HANDOVER REQUIRED</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0. HANDOVER REQUEST ACKNOWLEDGE</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1. HANDOVER COMMAND</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2. HANDOVER COMPLETE</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4. HANDOVER CANDIDATE ENQUIRE</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5. HANDOVER CANDIDATE RESPONSE</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16. HANDOVER FAILURE   </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7. RESOURCE REQUEST</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8. RESOURCE INDICATION</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9. PAGING</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0. CLEAR REQUEST</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1. CLEAR COMMAND</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2. CLEAR COMPLETE</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3. RESET</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4. RESET ACKNOWLEDGE</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5. HANDOVER PERFORMED</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6. OVERLOAD</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7. TRACE INVOCATION</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9. CLASSMARK UPDATE</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0. CIPHER MODE COMMAND</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1. CIPHER MODE COMPLETE</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2. COMPLETE LAYER 3 INFORMATION</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3. QUEUEING INDICATION</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4. SAPI "n" REJECT</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5. SAPI "n" CLEAR COMMAND</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6. SAPI "n" CLEAR COMPLETE</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7. HANDOVER REQUIRED REJECT</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8. RESET CIRCUIT</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9. RESET CIRCUIT ACKNOWLEDGE</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0. HANDOVER DETECT</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SIGNALLING ELEMENT CODING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 MESSAGE TYPE</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 Circuit Identity code</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 RADIO CHANNEL IDENTITY</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4. RESOURCE AVAILABLE</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5. CAUSE</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6. IMSI</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2.7. TMSI </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8. NUMBER OF MSs</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9. LAYER 3 HEADER INFORMATION</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0. ENCRYPTION INFORMATION</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1. CHANNEL TYPE</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2. PERIODICITY</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4. CURRENT RADIO ENVIRONMENT</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5. ENVIRONMENT OF BS "n"</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7. CELL IDENTIFIER</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8. PRIORITY</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9. CLASSMARK INFORMATION TYPE 2</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0. [Spare]</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1. INTERFERENCE BAND TO BE USED</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2. RR CAUSE</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3. TRACE NUMBER</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4. LAYER 3 INFORMATION</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5. DLCI</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6. DOWNLINK DTX FLAG</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7. CELL IDENTIFIER LIST</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8. RESPONSE REQUEST</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9. RESOURCE INDICATION METHOD</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0. CLASSMARK INFORMATION TYPE 1</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List of Timers in the BSSMAP Procedures</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SDL Representation Of The Procedures At The BSS</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Broadcast INFORMATION CONTROL CHANNEL</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VOCABULARY</w:t>
        <w:tab/>
        <w:t>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LIST OF DIAGRAMS</w:t>
        <w:tab/>
        <w:t>86</w:t>
      </w:r>
    </w:p>
    <w:p>
      <w:pPr>
        <w:sectPr>
          <w:headerReference w:type="default" r:id="rId4"/>
          <w:footerReference w:type="default" r:id="rId5"/>
          <w:type w:val="nextPage"/>
          <w:pgSz w:w="12191" w:h="16840"/>
          <w:pgMar w:left="1418" w:right="1418" w:gutter="0" w:header="0" w:top="1418" w:footer="0" w:bottom="1418"/>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r>
        <w:br w:type="page"/>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specifies the layer 3 procedures used on the BSS to MSC interface for control of GSM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s of call control and mobility management, messages are not interpreted at the base station system (BSS) which acts as a relay function. These messages and procedures are documented in recommendation GSM 04.08, the only relevant issues covering these messages in this recommendation are those concerned with error conditions at the interface, and the headers that are required for the correct addressing of the messages. This is specified in more detail in recommendation GSM 08.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 split between MSC and BSS is defined in recommendation GSM 08.02 and states that the BSS is responsible for local radio resource allocation and in order to support this the required procedures between BSS and MSC are defined in detail in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8.02 also states that the BSS is responsible for scheduling all CCCH/BCCH messages and therefore some procedures for providing to the BSS the necessary information to be passed on these channels for individual calls (ie paging) are defined in this recommendation, but the scheduling is not discu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terface and consequently these layer 3 procedures are designed to support BSSs supporting one or more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PPLICATION TO INTERFACE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nderlying transport mechanism defined to carry signalling information between BSS and MSC is the message transfer part , and the signalling connection control part of signalling system No.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P and SCCP is used to support communication between the MSC and two conceptual entities within the BSS, thes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 operation and maintenance application part (BSSO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 application part (BSS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application part is split into two sub application parts, these are ; the BSS management application part (BSSMAP), and the direct transfer application part (DT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of messages between the two sub application parts is described in recommendation GSM 08.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is a diagrammatical representation of these conceptual entities. It should be noted that this is not intended to imply a particular implementation and is only for the purposes of specifying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iation between BSSAP and BSSOMAP is by addressing mechanisms within the SCCP, using subsystem number see recommendation GSM 08.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The BSS operation and maintenance application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peration and maintenance messages are transferred by means of this interface then they shall use SCCP messages. The application protocol being defined in the 12 series of recommendations. The routing and addressing to support this is provided by the SCCP and allows the MSC and the O&amp;M centre to be addressed directly by the BSS using for example two E164 numbers. The operator may also use an X.25 connection for the transfer of O&amp;M messages between the BSS and the OMC. This option is not further discussed in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The Direct Transfer Application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rect transfer application part , (DTAP) is used to transfer call control and mobility management messages to and from the MS. The DTAP information in these messages is not interpreted by the BSS at all. Recommendation GSM 08.06 contains more detail relating to the handling of DTAP messages at the BSS, the multiplexing of the messages onto the relevant signalling channels of the radio interface, and the use of the SCCP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received from the MS are identified as  to be sent by DTAP by  the protocol discriminator as described in recommendation GSM 04.08, except for initial messages (see section 3.1.16). The majority of radio interface messages are transferred across the BSS MSC interface by the DTAP, the exceptions being messages belonging to the RR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he BSS management application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MAP supports all procedures between MSC and BSS that require interpretation and processing of information related to single calls, and resourc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BSSMAP procedures result in, or are triggered by, Radio Resource (RR) management messages defined in recommendation GSM 04.08. The BSSMAP procedures are described in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BSS MANAGEMENT APPLICATION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Procedures for the BSSM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procedures used in the BSS management application part. There are the following mai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w:t>
        <w:tab/>
        <w:t>fig  2</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w:t>
        <w:tab/>
        <w:t>fig 10</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urce indication #</w:t>
        <w:tab/>
        <w:t>fig 12</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w:t>
        <w:tab/>
        <w:t>fig 11</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indication *</w:t>
        <w:tab/>
        <w:t>fig  4</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source allocation *</w:t>
        <w:tab/>
        <w:t>fig  5</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execution *</w:t>
        <w:tab/>
        <w:t>fig  3</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andidate Enquiry #</w:t>
        <w:tab/>
        <w:t>fig 13</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w:t>
        <w:tab/>
        <w:t>figs 6 and 7</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w:t>
        <w:tab/>
        <w:t>fig 15</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 Control #</w:t>
        <w:tab/>
        <w:t>fig 14</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update *</w:t>
        <w:tab/>
        <w:t>fig  9</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control *</w:t>
        <w:tab/>
        <w:t>fig 25</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 invocation *</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MS message *</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uing Indication *</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link control SAPI not equal to 0 *</w:t>
        <w:tab/>
        <w:t>fig 26</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circuit #</w:t>
      </w:r>
    </w:p>
    <w:p>
      <w:pPr>
        <w:pStyle w:val="Normal"/>
        <w:tabs>
          <w:tab w:val="clear" w:pos="720"/>
          <w:tab w:val="left" w:pos="790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cedures are documented separately and are intended to be used by the operators/manufacturers to build up complete call sequences, in a flexible manner. Any sequences given where more than one procedure is shown concatenated are only for illustrative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ach of the above procedures is qualified by either an asterisk (*) or a hash symbol (#). This signifies whether the procedure is considered as global (#) and concerns a complete cell (or BSS), or concerns a single dedicated radio resource on the ra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used to support global procedures are sent using the connectionless services of the SCC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used to support dedicated procedures are sent using the connection oriented services of the SCCP, on the connection which has been set up to support that call or transaction. The establishment of SCCP connections is detailed in 08.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escription of each procedure that follows it is explicitly stated whether a particular procedure is global or not, and hence the type of SCCP service used to support the service i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descriptions where dedicated resource procedures are described, only a single instance of the procedure is described, many instances of the procedure can exist simultane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assignment task is to ensure that the correct dedicated radio resource can be allocated or reallocated to a mobile that requires it. However, the initial random access by the MS and "immediate assignment" to a DCCH is handled autonomously by the BSS without reference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1. Successfu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are assumed to be that the mobile is in contact with the fixed infrastructure of a PLMN by means of a dedicated radio (and possibly terrestrial) resource, and that the MSC has analysed any relevant call control information and wishes to allocate or reallocate to the mobile a radio (and possibly a terrestrial) resource on the cell to which the MS is tu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is the entity that carries out the necessary analysis on the call control information received from the mobile or fixed network custo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basis of this analysis a resource request is made to the appropriate BSS by sending it an ASSignment REQuest message. This message contains details of the resource that is required, for instance speech rate, channel type,  data adaption, priority level etc, it also includes the terrestrial channel that should be used between the MSC and BSS, a full description of the message is given in section 3.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est is addressed to the BSSMAP and is analysed  within the BSS. Based on this analysis, which is not defined further in this recommendation the BSS chooses an appropriate radio resource, and allocates the appropriate resources for transcoding, rate adaptation etc. On the terrestrial route connecting the BSS and MSC, certain TCHs can be used for different combinations of bearer capabilities. The MSC holds this information as route data and on this basis should only ever ask for resource from the BSS that it knows can be supplied on the nominated TCH. The BSS will construct and send the appropriate radio assignment messages if required (ie if the radio resource has to be changed) as described in 04.08 and start timer T10. The assignment request message includes additional information to allow the BSS to construct the necessary layer 3 radi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agement of priority levels is implementation dependent, under operato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queuing is managed, new requests which cannot be served immediately are put in the queuing file according to the indicated priority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ighest defined priority value is used for indicating that the assignment has to be performed unconditionally and immediately.  This may cause the release or forced handover of a lower priority call if no free resource is immediate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or test calls, there is also the option for the MSC to overrule the channel choice of the BSS by including the specific channel to be used as an optional field in the assignment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assignment procedure on the radio path is described in recommendation GSM 04.08. When the BSS is satisfied that the radio assignment procedure has been successfully accomplished (eg by receipt of assignment complete) it will return an ASSignment COMplete message over the BSS MSC interface. This will implicitly release the old dedicated resource at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ssignment did not require a change of radio resource, and consequently no 04.08 radio assignment procedure had been invoked, then the assignment complete message shall be returned to the MSC as soon as the requested resources have been allocated within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 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ailure condition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SS may not be able to use the terrestrial resource that the MSC has indicated in which case a ASSignment FaiLuRe message will be returned. The appropriate failure cause will be included in the message (cause value : requested transcoding\rate adaption unavailable, or requested terrestrial resource un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may not receive an ASSignment COMPlete message from the MS in which case the timer T10 will expire. In this case an ASSignment FaiLuRe message is returned to the MSC and the procedure is terminated (cause value: radio interface message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radio channel assignment fails for any other reason then an ASSignment FaiLuRe message will be returned to the MSC, the procedure will terminate, and the associated references concerning the old dedicated resource should be maintained until explicitly released by the MSC. It should be noted that if the MS fails to assign after receiving an ASSIGNMENT COMMAND and returns to the old channels as detailed in Recommendation GSM 04.08, then the ASSIGNMENT FAILURE received from the MS will cause an ASSIGNMENT FAILURE to be returned to the MSC (cause value: Radio interface failure, reversion to old channel). The assignment failure message contains a cause field which will be set to the nearest appropriate value. Possible cause values are equipment failure,no radio re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errestrial circuit has not been allocated then the assignment failure message will indicate to the MSC that the terrestrial circuit involved is still considered by the BSS to be idle, no explicit clearing sequence is therefore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essages concerned with an assignment are sent using the connection oriented mode of the SCC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3. Ab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BSS receives an assignment request message calling up a terrestrial circuit that is already assigned to another call then an assignment failure message will be returned with a cause setting of: terrestrial circuit already allocated, no action will be taken on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BSS receives an ASSignment REQuest message for a terrestrial circuit which has been blocked by a global blocking message then an assignment failure message shall be sent (cause value: requested terrestrial resource unavailable) and the global blocking messag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ASSignment REQuest message is received calling up a radio resource (ie the MSC is defining the radio channel) which is in use, then an ASS FAIL message is returned to the MSC with the cause: No radio resource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2. Block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scribed in section 3.1.1. the assignment procedure depends upon the MSC choosing the terrestrial resource to be used. The MSC therefore needs to be informed of any terrestrial circuits that are out of service at the BSS. This is performed by using a simple blocking/unblocking procedure. The blocking messages used to support this procedure are sent as global messages (ie using connectionless mode), each message refers to a single terrestrial circuit accessed through the BSS MSC interface. The circuit is identified by its circuit identity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 Successfu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perate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 are assumed to be that all circuits are un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pt of a BLOck message at the MSC from the BSS will indicate to the MSC that the identified circuit is unavailable for reselection, if a call is in progress on the identified terrestrial circuit then it will be unaffected by this procedure, the circuit will however be "camp on blocked". A BLock Acknowledge message will be returned to the BSS by the MSC to acknowledge receipt of the blocking message and to indicate that any necessary action has been taken. The blocking message has a cause element in it indicating the reason for the blocking, allowable values are: no radio resource available, O and M intervention, equip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ource involved will be assumed to be blocked by the MSC until either an unblock or reset message is received relevant to that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BSS wishes to unblock a blocked circuit and return it to service then it will generate an unblo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unblock message is received at the MSC for  a blocked resource then the resource will be marked as available for service and an UnBlock Acknowledge will be returned to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0 shows an overview of the block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this is a unidirectional procedure and that the MSC, does not therefore send block messages towards the BSS. If the MSC wishes to take a terrestrial circuit out of service this is achieved by local blocking with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SS may block a terrestrial circuit because:</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and maintenance intervention makes the circuit unavailable for use (cause value: operation and maintenance intervention).</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equipment failure makes the circuit unavailable (Cause value equipment failure).</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 resource is not accessible from the terrestrial circuit (Cause value: no radio resourc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2. Ab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blocking/unblocking acknowledgement is not received for a block/unblock message within T1 seconds then the message will be repeated. If this occurs a second time the circuit will be marked as blocked, and the situation must then be resolved internally in the BSS or by O&amp;M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ASSignment REQuest message is received for a circuit which is marked at the BSS as blocked then an ASSignment failure will be sent and a block message will be sent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 Resourc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resource indication task is :</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o inform the MSC of the amount of radio resource that is spare at the BSS and available for traffic carrying purposes. This cannot easily be derived from the traffic that the MSC is carrying because  some half rate channels may be isolated. The MSC may take this information into account for the external handover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1. Successfu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relates to a single cell (this being relevant to the case of multi cell BS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ets the way the BSS transfers the resource information to the BSS by sending a Resource Information Request Message to the BSS. This message shall contain a Resource Indication Method parameter which can be set to one of the following values :</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pontaneous indication expected) : The BSS shall send Resource Indication messages to the MSC spontaneously everytime some conditions defined by O&amp;M are met in the BSS for the considered cell (e.g. traffic thresholds, or time interval between two messages). The BSS stays in this mode until the receipt of a new resource information request for the same cell, or a reset occurs;</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One single indication expected) : The BSS shall immediately return a single Resource Indication message immediately, and then cease any resource information transfer related to the cell until the receipt of either a new resource information request or a reset;</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pPr>
      <w:r>
        <w:rPr>
          <w:rFonts w:eastAsia="modern a" w:cs="modern a" w:ascii="modern a" w:hAnsi="modern a"/>
          <w:color w:val="000000"/>
          <w:sz w:val="24"/>
          <w:szCs w:val="24"/>
          <w:lang w:val="en-US"/>
        </w:rPr>
        <w:t>iii)</w:t>
        <w:tab/>
        <w:t>(Periodic indication expected) : The BSS shall return a Resource Indication message immediately, and then periodically, with a period set by MSC</w:t>
      </w: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 xml:space="preserve"> until the receipt of either a new resource information request for the same cell or a reset.</w:t>
      </w:r>
    </w:p>
    <w:p>
      <w:pPr>
        <w:pStyle w:val="Normal"/>
        <w:bidi w:val="0"/>
        <w:spacing w:lineRule="auto" w:line="240" w:before="0" w:after="0"/>
        <w:ind w:left="2268" w:right="0" w:hanging="22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period shall equal the value of the periodicity parameter times 100 ms).</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No indication expected) : The BSS to MSC transfer of resource information related to the cell is disabled until the receipt of either a new resource information request for the same cell or a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mode is iv) ; after receipt of a reset, this mode is set for all the cells of a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fer of resource information related to a given cell from the BSS to the MCS occurs when the Resource Indication Method parameter is set to one of the values i) to iii) in the BSS. The BSS sends Resource Indication messages to the MSC, under the conditions explain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idle channel the level of interference will be averaged over a period of Intave. (Intave is a parameter set by O&amp;M command on a per cell basis). This averaging will be immediately before the transmission of the resource indication message. The result of this averaging will be used to classify the average interference level on the idle channels into five interference b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ource indication element contains two pieces of information for each of the five interference ba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umber of half rate TChs available in tha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umber of full rate TChs available in tha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s of the five bands are defined by O&am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 Global rese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e reset procedures is to initialise the BSS and MSC in the event of a failure. The procedure is a global procedure applying to a whole BSS, and therefore all messages relating to the reset procedure are sent as global messages using the connectionless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nly a limited part of the MSC or BSS has suffered a failure then clearing procedures can be used to clear only those affec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1. Reset At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a failure at the BSS which has resulted in the loss of transaction reference information, a RESet message is sent to the MSC. This message is used by the MSC to release affected calls and erase all affected references, and to put all circuits in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guard period of T2 seconds a reset acknowledge is returned to the BSS indicating that all references have  been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2. Reset at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a failure at the MSC which has resulted in the loss of transaction reference information, a RESet message is sent to the BSS. This message is used by the BSS to release affected calls and erase all affected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a reset message from the MSC the BSS shall send block messages for all circuits that were previously blocked, the MSC shall respond to these with blocking acknowledgements as described in para 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guard period of  T13  seconds a reset acknowledge is returned to the MSC, indicating that all MSs which were involved in a call are no longer transmitting and that all references at the BSS have been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3. Ab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3.1. Abnormal Condition at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BSS sends a reset message to the MSC and receives no reset acknowledge message within a period T4  then it shall repeat the entire rese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3.2. Abnormal Condition at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C sends a Reset message to the BSS and receives no Reset Acknowledge message within a period T16 then it shall repeat the rese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2. Reset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reset circuit procedure is to restore the information in MSC/BSS in case of a failure which has affected only a small part of the equipment, in case the SCCP-connection has been released during the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2.1. Reset Circuit at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circuit has to be put to idle at the BSS due to an abnormal SCCP-connection release, a reset circuit message will be sent to the MSC. When the MSC receives this message, it clears the possible call and puts the circuit to the idle state. A reset circuit acknowledge message is returned to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12 is used at the BSS to supervise the reset circuit procedure. If the timer elapses before a response is returned to the BSS, the message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2.2. Reset Circuit at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circuit has to be put to idle at the MSC due to an abnormal SCCP-connection release, a reset, a reset circuit message, will be sent to the BSS. When the BSS receives a reset circuit message, it shall respond with a reset circuit acknowledge message in case the circuit can be put to idle. If the circuit is blocked at the BSS at reception of the reset message, a blocking message shall be returned to the MSC.The MSC shall then respond with a blocking acknowledge message, as described in paragraph 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12 is used at the MSC to supervise the reset circuit procedure.If the Timer elapses before a response (reset circuit acknowledge or blocking) the reset circuit procedure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2.3. Ab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imer T12 elapses at the MSC or BSS before a response is returned, the reset circuit procedures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 Externa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ils of the radio information  as far as handover is concerned are given in GSM Recommendation GSM 04.08. The relevant network information is given in GSM Recommendation GSM 03.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is protocol the BSS should support handover transitions to and from all combinations of the following:</w:t>
      </w:r>
    </w:p>
    <w:p>
      <w:pPr>
        <w:pStyle w:val="Normal"/>
        <w:tabs>
          <w:tab w:val="clear" w:pos="720"/>
          <w:tab w:val="left" w:pos="5454" w:leader="none"/>
        </w:tabs>
        <w:bidi w:val="0"/>
        <w:spacing w:lineRule="auto" w:line="240" w:before="0" w:after="0"/>
        <w:ind w:left="1134" w:right="-1701" w:hanging="0"/>
        <w:jc w:val="left"/>
        <w:rPr/>
      </w:pPr>
      <w:r>
        <w:rPr>
          <w:rFonts w:eastAsia="modern b" w:cs="modern b" w:ascii="modern b" w:hAnsi="modern b"/>
          <w:color w:val="000000"/>
          <w:sz w:val="20"/>
          <w:szCs w:val="20"/>
          <w:u w:val="single"/>
          <w:lang w:val="en-US"/>
        </w:rPr>
        <w:t>From:</w:t>
      </w:r>
      <w:r>
        <w:rPr>
          <w:rFonts w:eastAsia="modern b" w:cs="modern b" w:ascii="modern b" w:hAnsi="modern b"/>
          <w:color w:val="000000"/>
          <w:sz w:val="20"/>
          <w:szCs w:val="20"/>
          <w:lang w:val="en-US"/>
        </w:rPr>
        <w:tab/>
      </w:r>
      <w:r>
        <w:rPr>
          <w:rFonts w:eastAsia="modern b" w:cs="modern b" w:ascii="modern b" w:hAnsi="modern b"/>
          <w:color w:val="000000"/>
          <w:sz w:val="20"/>
          <w:szCs w:val="20"/>
          <w:u w:val="single"/>
          <w:lang w:val="en-US"/>
        </w:rPr>
        <w:t xml:space="preserve">To:          </w:t>
      </w:r>
    </w:p>
    <w:p>
      <w:pPr>
        <w:pStyle w:val="Normal"/>
        <w:tabs>
          <w:tab w:val="clear" w:pos="720"/>
          <w:tab w:val="left" w:pos="545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Ch</w:t>
        <w:tab/>
        <w:t>DCCh</w:t>
      </w:r>
    </w:p>
    <w:p>
      <w:pPr>
        <w:pStyle w:val="Normal"/>
        <w:tabs>
          <w:tab w:val="clear" w:pos="720"/>
          <w:tab w:val="left" w:pos="545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Rate TCh</w:t>
        <w:tab/>
        <w:t>Full Rate TCh</w:t>
      </w:r>
    </w:p>
    <w:p>
      <w:pPr>
        <w:pStyle w:val="Normal"/>
        <w:tabs>
          <w:tab w:val="clear" w:pos="720"/>
          <w:tab w:val="left" w:pos="545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f Rate TCh</w:t>
        <w:tab/>
        <w:t>Half Rate TCh</w:t>
      </w:r>
    </w:p>
    <w:p>
      <w:pPr>
        <w:pStyle w:val="Normal"/>
        <w:tabs>
          <w:tab w:val="clear" w:pos="720"/>
          <w:tab w:val="left" w:pos="5454" w:leader="none"/>
        </w:tabs>
        <w:bidi w:val="0"/>
        <w:spacing w:lineRule="auto" w:line="240" w:before="0" w:after="0"/>
        <w:ind w:left="1134" w:right="-1701"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pecification three procedures are defined which can  be used for handover. The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sourc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16 shows an example of a complet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a scanning receiver at the target BSS is not supported in this version of th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procedures are specifi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1. Handover Required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required indication procedure allows an BSS to request that a handover be carried out for a particular mobile, currently allocated a dedicated resource. This is done by generating a HANdover REQuired message from the BSS to the MSC. If so required by the BSS the MSC informs the BSS if the handover cannot be carried out. This is done by a Handover Required Reject Message. The HANdover REQuired message relates to a particular dedicated resource on the radio interface, either DCCh or TCh, and is sent using the BSSAP connection already set up for that transaction. The BSS therefore continually monitors all radio information, and compares it with parameters such that if the transmission quality of a given parameter (or set of parameters) passes a predetermined threshold (set by O&amp;M) then a handover required message is generated towards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1.1. Generation of the HANdover REQuir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required message contains the follow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for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erred list of target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environment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ion of the handover required message can be for the following reasons:</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 has detected that a radio reason exists for a handover to occur.</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has initiated a handover candidate enquiry procedure, and this MS is currently a candi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use for handover is set as appropriate,  eg uplink quality poor, or for traffic reasons indicated from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ponse request indicates, if present, that the BSS requires an indication if the Handover Required message does not result in a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ferred list of target cells is a parameter controlled field. It is mandatory for BSSs to be able to produce this field. The number of preferred cells is given in order of predicted best performance. The number of preferred cells indicated in this field will be "n" where n is a parameter set by O&amp;M (it shall be possible to set n in the range 0 to 16). If n cells cannot be identified then an appropriate coding shall be given in order to fill out the field. It is mandatory for the MSC to be able to receive this field, and interpret it if the operator chooses to use it, however its use is controlled by the operator by setting the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gorithm by which the BSS produces this list is not addressed in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environment information is a parameter controlled field. It is mandatory for the BSS to be able to produce this field. It describes the performance of the current radio channel to which the MS is tuned, and the reported perception of surrounding cells that the MS is reporting. This information is preprocessed as described in section 3.2.2. This field contains measurements for "m" surrounding cells where "m" is equal to the specified maximum number of measurements that the MS is able to provide (refer to 05 series and 04.08) or to zero if this field is not required. If m surrounding cells cannot be identified by the MS then the fields are coded as appropriate. It is mandatory for the BSS to be able to generate this field under control of the parameter m, and it is optional for the MSC to be able to interpret this field. The interpretation of this field at the MSC when this function is supported is not further defin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 = 0 then neither current channel information, nor the surrounding BSS information i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required indication message shall be repeated by the BSS with a periodicity of T7 between messages (set by O&amp;M command) unt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handover command message is receiv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eset message is receiv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eason for the original handover required message disappears eg the MS transmission improve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communication is lost with the MS as defined in recommendation GSM 04.08, and the transaction is abandon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ransaction ends, eg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2. Handover Resourc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has been defined to allow the MSC to request resources from an BSS in a manner similar to that used for the assignment case. However it does not result in the transmission of any messages over the radio interface, only in the reservation of the resource identified at the BSS, which awaits access of a mobile on the channel which it indicates to the MSC. In order to support this procedure a BSSAP SCCP connection is set up to the BSS, this connection is then used to support all BSSAP messages related to this dedicated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2.1. Operation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rrect operation of the handover resource allocation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ends a handover request message to the  BSS from which it requires radio resource. This message contains an indication of the type of channel required, and the terrestrial resource that will be used if the request is for a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receipt of this message the BSS shall choose a suitable idle radio resour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agement of priority levels is implementation dependent, under operato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queueing is managed, new requests which cannot be served immediately are put in the queueing file according to the indicated priority lev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a radio resource becomes available before queueing timer expiry (T</w:t>
      </w:r>
      <w:r>
        <w:rPr>
          <w:rFonts w:eastAsia="modern a" w:cs="modern a" w:ascii="modern a" w:hAnsi="modern a"/>
          <w:color w:val="000000"/>
          <w:sz w:val="24"/>
          <w:szCs w:val="24"/>
          <w:vertAlign w:val="subscript"/>
          <w:lang w:val="en-US"/>
        </w:rPr>
        <w:t>qho</w:t>
      </w:r>
      <w:r>
        <w:rPr>
          <w:rFonts w:eastAsia="modern a" w:cs="modern a" w:ascii="modern a" w:hAnsi="modern a"/>
          <w:color w:val="000000"/>
          <w:sz w:val="24"/>
          <w:szCs w:val="24"/>
          <w:lang w:val="en-US"/>
        </w:rPr>
        <w:t>),this  will be reflected back to the MSC in a handover request acknowledgement message. The BSS shall then take all necessary action to allow an MS to access the radio resource that it has chosen, this is detailed in the 05 series of recommendations. If the radio resource is a traffic channel then the BSS shall at this point switch it through to the terrestrial resource indicated in the handover request, and the necessary transcoding/rate adaption/encryption equipment enabled as detailed in Recommendatio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optimum procedure for switching through to the target cell at the MSC is not defined in these recommend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receives the handover request  acknowledge  containing the  appropriate  channel, and   the radio interface HANDOVER COMMAND message to sen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accesses the radio resource then:</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 checks the handover reference number to ensure that it is the same as expected, and hence that there is a high probability that  the correct MS has been captured (if the handover  reference  is not as expected then the  BSS  shall wait for an access by the correct MS).</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handover reference number is as expected, the BSS shall send a HANDOVER DETECT message. When the MS is successfully in communication with the network, ie the HANDOVER COMPLETE message has been received from the MS, then the BSS will immediately send a handover complete message to the MSC. This terminates the procedure at the BSS. The dedicated radio resource and connected terrestrial resource shall remain assigned until either the MSC instructs the BSS to release the resource or a reset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lear command is received from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eset is received from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fore an MS with the correct handover reference accesses the BSS t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2.2. Handover Resource Allo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ailure conditions of this procedure may occur:</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BSS may not be able to use the terrestrial channel that the MSC has indicated in which case a Handover FaiLuRe message will be returned. The appropriate failure cause will be included in the message, the cause value will be set to: requested terrestrial resource unavailable. </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BSS may not be able to support the call type that has been indicated in the handover request. In this case a handover failure message shall be returned to the MSC with the appropriate failure caus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essages concerned with an handover are sent using the connection oriented mode of the SCC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tion of the handover failure message terminate the procedure and allows all references to be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2.3. Ab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a handover resource request message is received relating to a connection on which a handover resource request message has already been received, then the later message will be discar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3. Handover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execution in the context of the BSS/MSC interface is the process whereby an MSC instructs an MS to tune to a new dedicated radio resource which may be o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3.1. Operation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rrect operation of the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andover command is generated by the MSC and transmitted to the BSS on which the concerned MS is currently supported by the BSSAP connection. At the BSS the handover command is received  and a timer T8 is started. A handover command message is then sent by the BSS, to the concerned MS. The message contains a handover reference number, previously allocated by the target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always terminates this procedure by use of a clear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3.2.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handover failure message with the cause value "radio interface failure, reversion to old channel" is received  from the MS on the old channel then a handover failure message is sent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at the target BSS is terminated by the MSC using a clear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3.3. Ab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this procedure is in operation any messages received at the BSS concerning assignment, handover resource allocation relating to this call should be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this procedure is in operation the BSS should not attempt to invoke any other procedure related to this call eg handover required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at the BSS a clear command message from the MSC or a hando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ure message from the MS is not received before the expiry of T8 then the procedure shall be terminated, and the radio resource released for other calls ie by sending a clear request message to the MSC , this allows for a MS to return to the old dedicated resource. The terrestrial resource shall remain assigned until a clear command is received from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 Internal Intra-Cell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internal intra cell handover is given in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optional that an BSS support internal intra-cell  handover. However if it is supported, it should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possible to inhibit internal intra-cell handover  at an BSS that supports it by operation and maintenanc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intra-cell handover occurs between channels on the same cell. It is decided and executed autonomously by the BSS, so that no message is generated at the BSS-MSC interface, until the completion of the handover execution, when a handover performe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cision process in the BSS is based on the internally available radio and resourc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evant radio interface layer 3 procedures (dedicated channel assignment) are described in Recommendatio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7. Internal Inter-Cell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internal inter-cell handover is given in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possible to inhibit internal inter-cell handover at an BSS that supports it by operation and maintenanc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 cell BSSs would normally be expected to support internal inter cell handover, however it is optional that they do so. However if it is supported, it should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nal inter-cell handover occurs between channels pertaining to different cells of the same BSS. It is decided and execu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omously by the BSS, so that no message is generated at the BSS-MSC interface, until the completion of the handover execution, when a handover performe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cision process in the BSS is based on the internally available radio and resourc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evant radio interface layer 3 procedures (for handover) are described in Recommendatio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 Handover Candidat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procedure is to allow the MSC to ascertain if it is possible to handover any MSs that are currently being served by a particular cell to another nominated cell. The procedure uses global messages, and is relevant to an individual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 Successfu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perate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ends a handover candidate enquiry message to an BSS. The message indicates that the MSC wishes the BSS to identify handover candidates in a particular cell, that can be handed over to other nominated cells. The maximum number of candidates is also indicated to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ndidate the BSS will generate a single handover required message, using the appropriate SCCP connection. If the BSS was already generating handover required messages for that MS then it will continue to so, however the cause element of the next handover required message will indicate that the message is generated in response to a handover candidate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last handover required message has been sent,the BSS also sends a handover candidate response message giving the number of candidates identified, and terminating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one handover enquiry procedure may be invoked on any given cell at any on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2. Ab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t the BSS a handover candidate enquiry message is received when a handover candidate enquiry procedure has already been invoked then the new handover candidate enquiry shall be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 Release of Radio Resource And Terrestri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1. Release Due To Transaction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ease of an assigned radio resource at the end of a transaction will take plac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egotiation will take place directly between the MS and MSC using transparent messages via the DTAP in the BSS (see rec 04.08). The MSC will then send a BSSMAP clear command, indicating that the radio resource should be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BSS receives the clear command the guard timer defined in recommendation GSM 04.08 is started and clearing on the radio interface initiated. On receipt of clear complete, the MSC releases any assigned terrestrial re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lear complete message is sent to the MSC after receipt of the clear command up to the point where radio channel release is complete, or guard timer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2. Release due to BSS generated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adio channel release is required because of a BSS generated reason (eg operation and maintenance intervention,  equipment failure, ) then, the BSS shall generate a clear request message towards the MSC. This messages shall include a cause field, indicating the reason for the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ransmission from the MS is lost for more than the guard period defined in recommendation GSM 04.08 then a clear request  shall be sent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receipt of a CLEAR REQUEST the MSC shall initiate the release as defined above with a CLEAR COMMAND. On receipt of this message the BSS shall, if the resources are not already internally released, release the resources in the normal way. The procedure is always terminated with a CLEAR COMPLETE to the M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3. Release due to successfu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adio channel release is required because of a handover being successfully completed on another BSS, then the resources at the old BSS are released by the MSC using the clearing sequence with a cause value; handover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0.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messages for all mobiles shall be sent via the BSSMAP as a connectionless message. These will include the IMSI of the mobile to allow derivation of the paging population number.  This type of paging message will then be stored and a corresponding paging message transmitted over the radio interface at the appropriat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each paging message on the MSC-BSS interface relates to only one MS and therefore the BSS has to pack the pages into the relevant 04.08 pag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a paging response message is received then the relevant connection is set up towards the MSC as described in recommendation GSM 08.06 and the page response message is passed to the MSC in a complete layer 3 info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gle paging message across the BSS to MSC interface can contain a list of cells in which the page is to be broadcast.This is of use in multi cell BS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1. Trace Invok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invocation procedure is to inform the receiving entity that it should begin producing a trace record on this particular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ce is invoked by the MSC sending a trace message to the BSS or vice versa. Included in the "trace invocation command" is a trace number, used to tag the trace record to allow simpler construction of the total record by the entity which combines trace records. The trace number is assumed to be allocated by the O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is not acknowledged and is sent as a connection oriented message on the connection on which a trace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cedures are defined to give some degree of flow control. At the BSS processor overload and CCCH scheduler overload are catered for, and at the MSC processor overload is cater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1.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ilosophy used is to stem the traffic at source with known effect on the service. The algorithm used is :</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 receipt of the first overload message or signalling point congested information, the traffic is reduced by one step. At the same time, timers T5 and T6 are started. During T5 all received overload messages or signalling point congested information are ignored in order not to reduce the traffic too rapidly. Reception of an overload message or signalling point congested information after expiry of T5 but still during T6 , will decrease the traffic load by  one more step, and restart T5 and 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tep by step reduction of traffic is continued until maximum reduction is obtained by arriving at the last step. If T6 expires (ie no overload message or signalling point congested information is received during T6) the traffic will be increased by one step and T6 will be started, unless full load has been resu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steps and the method of reducing the load is considered to be an implementation specific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may be other traffic control mechanisms from O and M activities occurring simultane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2. Processor Overload at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can indicate to the BSS that it is in a congested state by sending an overload message. This is sent as a connectionless global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SS receipt of this message causes the reduction of random access traffic using the method in 3.1.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example, the amount of random access traffic could be reduced by using the access control class in the system information message of Recommendation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3. Processor/CCCH overload at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CCH scheduler at the BSS is overloaded (queue passed a predefined threshold) then the BSS sends an overload message to the MSC with the appropriate cause (value :CCCH overload) and indicating the cell in qu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BSS processing is overloaded then the BSS sends an overload message with the cause setting :processor over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originated traffic is reduced in accordance with the method of 3.1.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4. Message throughput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ower layers of the protocol become congested then it is assumed that the MTP congestion indication will take place (see recommendation GSM 08.06) and the source of the traffic will receive primitives from the transport protocols resulting in them reducing the generat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uitable method to achieve this reduction could be based on that given in section 3.1.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3. Classmark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any point when an SCCP connection has been established for BSSAP messages, the BSS must be able to sent to the MSC a classmark update message if one is received from the MS. This message contains information on several transmission parameters relevant to the MS in communication with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as an BSSAP message over the appropriate SCCP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will normally only be used where the power class of the MS changes whilst the MS has a dedicated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4. Cipher Mod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pher mode control procedure allows the MSC to pass cipher mode information to the BSS to select and load the user data and signalling encryption device with the appropriat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chieved by sending the BSS a cipher mode command message. Receipt of the message at the BSS will implicitly also invoke the encryption device, and shall cause the start of stream ciphering as described in recommendations 04.08 and 03.20, and the generation of cipher mode command message via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pher mode command and cipher mode complete messages are sent as connection oriented messages via the appropriate SCCP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pt of the cipher mode complete (or other correctly deciphered layer 2 frame) from the air interface is used internally within the BSS to achieve air interface ciphering synchronisation (see Recommendation GSM 04.08). When this has been achieved a cipher mode complete message is returned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5. Abnormal Conditions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out-of-service information or signalling-point-inaccessible information is received by the BSSAP or BSSOMAP no new attempt to establish SCCP connections towards the affected point code will be started until the corresponding user-in-service information or signalling-point-accessible information is recei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134" w:leader="none"/>
          <w:tab w:val="left" w:pos="1701" w:leader="none"/>
          <w:tab w:val="left" w:pos="2268" w:leader="none"/>
          <w:tab w:val="left" w:pos="2835" w:leader="none"/>
        </w:tabs>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user-out-of-service information or signalling-point-inaccessible is received by the BSS a timer will be started. When the timer expires all the SCCP connections towards the affected point code will be released. When the user-in-service or signalling-point-accessible is received, the timer is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or any reason an SCCP connection is released, the optional timer expires or a connection refusal is received while any of the BSSAP procedures are being performed or while a dedicated resource is still allocated the following actions are taken:</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t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resources associated with the SCCP connection are cleared by an appropriate radio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y BSS procedure relating to that connection is aband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ources allocated to the call associated to the connection are relea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t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associated with the SCCP connection is cleared as soon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SS, communication over assigned radio channels shall be assumed to be continuing until either the SCCP connection is lost, a clearing sequence is received, or no signal is received from an MS for longer than the guard time defined in recommendation GSM 04.08. If the BSS recognises that a call has terminated then a clear request should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2Mbits/s system fails and one of the standard alarms is received, no action is taken at the BSS on the calls associated with the traffic channels inv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MSC, calls should be cleared if either subscriber clears, or if the BSS sends a clear request message. Clearing of affected calls by the MSC may take place after loss of the traffic channels for a period defined by the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rocedures controlled by the MSC, and in particular procedurees where the MSC sends a request for resources at the BSS and waits for an acknowledge, the implementation in the MSC must provide means for avoiding deadlock situations at the BSS as e.g. hanging resour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6. Initial M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CCP connection establishment is performed by the BSS, the intitial L3 message received from the MS (piggybacked on the SABM frame) is process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shall analyse the message to a level which allows the extraction by the BSS of the classmark field. However, the entire initial message (e.g. CM service request, page response, reestablishment request, Loc update request) is also passed to the MSC, using a "complete layer 3 information" message. The contents of the MS to BS message other than the classmark field are not analysed by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7. Queueing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queuing indication message is to inform the MSC about a delay in the allocation of the necessary dedicated radio resources. The procedure is only relevant if the system is using a queuing procedure for traffic channels in the BSS, (3.1.17.1) and/or for handover of traffic channels (3.1.1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7.1. Operation of the procedure in case of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assignment request message without having the necessary TCH available the assignment request shall be put into a queue; the queuing indication shall be returned to the MSC and the timer T11 shall be started. The timer value T11 specifies the maximum queuing delay and is determined by the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shall be terminated with a successful or unsuccessful assignment of the required traffic channel by sending an assignment complete or an assignment failure, respectively,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imer T11 expires the assignment request shall be removed from the queue and a clear request message shall be sent to the MSC, with the cause "no radio resourc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7.2. Operation of the procedure in case of hand-over resource allocation procedur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fter the handover request message without having the necessary TCH available the handover request shall be put into a queue; the queuing indication shall be returned to the MSC and the timer T</w:t>
      </w:r>
      <w:r>
        <w:rPr>
          <w:rFonts w:eastAsia="modern a" w:cs="modern a" w:ascii="modern a" w:hAnsi="modern a"/>
          <w:color w:val="000000"/>
          <w:sz w:val="24"/>
          <w:szCs w:val="24"/>
          <w:vertAlign w:val="subscript"/>
          <w:lang w:val="en-US"/>
        </w:rPr>
        <w:t>qho</w:t>
      </w:r>
      <w:r>
        <w:rPr>
          <w:rFonts w:eastAsia="modern a" w:cs="modern a" w:ascii="modern a" w:hAnsi="modern a"/>
          <w:color w:val="000000"/>
          <w:sz w:val="24"/>
          <w:szCs w:val="24"/>
          <w:lang w:val="en-US"/>
        </w:rPr>
        <w:t xml:space="preserve"> shall be started. The timer value T</w:t>
      </w:r>
      <w:r>
        <w:rPr>
          <w:rFonts w:eastAsia="modern a" w:cs="modern a" w:ascii="modern a" w:hAnsi="modern a"/>
          <w:color w:val="000000"/>
          <w:sz w:val="24"/>
          <w:szCs w:val="24"/>
          <w:vertAlign w:val="subscript"/>
          <w:lang w:val="en-US"/>
        </w:rPr>
        <w:t xml:space="preserve">qho </w:t>
      </w:r>
      <w:r>
        <w:rPr>
          <w:rFonts w:eastAsia="modern a" w:cs="modern a" w:ascii="modern a" w:hAnsi="modern a"/>
          <w:color w:val="000000"/>
          <w:sz w:val="24"/>
          <w:szCs w:val="24"/>
          <w:lang w:val="en-US"/>
        </w:rPr>
        <w:t>specifies the maximum queuing delay and is determined by the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shall be terminated with a successful or unsuccessful reservation of the required traffic channel by sending a handover request acknowledge or a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ectively, to the MSC, with the cause no radio resource avail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 timer T</w:t>
      </w:r>
      <w:r>
        <w:rPr>
          <w:rFonts w:eastAsia="modern a" w:cs="modern a" w:ascii="modern a" w:hAnsi="modern a"/>
          <w:color w:val="000000"/>
          <w:sz w:val="24"/>
          <w:szCs w:val="24"/>
          <w:vertAlign w:val="subscript"/>
          <w:lang w:val="en-US"/>
        </w:rPr>
        <w:t>qho</w:t>
      </w:r>
      <w:r>
        <w:rPr>
          <w:rFonts w:eastAsia="modern a" w:cs="modern a" w:ascii="modern a" w:hAnsi="modern a"/>
          <w:color w:val="000000"/>
          <w:sz w:val="24"/>
          <w:szCs w:val="24"/>
          <w:lang w:val="en-US"/>
        </w:rPr>
        <w:t xml:space="preserve"> expires the handover request shall be removed from the queue and a handover failure message shall be sent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8. Data Link Control SAPI not Equal to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r interface can support data links with the SAPI not equal to 0. In order to control these data links from the network certain explicit commands are required between the MSC and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these procedures do not relate to the control of data links with a SAPI value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8.1. Data link set up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als with the impact of data link establishment (SAPI not equal to "0") on the MSC to BSS interfa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8.1.1. MS to MSC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S to MSC direction the receipt of a layer 3 message via a data link where SAPI does not equal 0 at the BSS will be transferred to the MSC as a DTAP message with the DLCI octet set appropr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8.1.2. MSC to MS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pt of a layer 3 (DTAP) message from the MSC with the DLCI not set to 0 will cause one of the following actions:</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riggering of a data link set up to support the message transfer across the air interface if no suitable link exists;</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ransmission of the message to the MS if a suitable link has already been established;</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ending of a BSSMAP SAPI "n" reject message to the MSC if for any reason the data link cannot be established a cause field is included, allowable causes are processor overload, BSS not equipped, MS not equipped. In this case no additional SAPI "n" clear command is required a the release is implicit.</w:t>
      </w:r>
    </w:p>
    <w:p>
      <w:pPr>
        <w:pStyle w:val="Normal"/>
        <w:tabs>
          <w:tab w:val="clear" w:pos="720"/>
          <w:tab w:val="left" w:pos="1134" w:leader="none"/>
          <w:tab w:val="left" w:pos="1701" w:leader="none"/>
          <w:tab w:val="left" w:pos="2268" w:leader="none"/>
          <w:tab w:val="left" w:pos="2835" w:leader="none"/>
          <w:tab w:val="left" w:pos="3402" w:leader="none"/>
        </w:tabs>
        <w:bidi w:val="0"/>
        <w:spacing w:lineRule="auto" w:line="240" w:before="0" w:after="200"/>
        <w:ind w:left="567"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8.2. Data link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link release for links with SAPI not equal to 0 is achieved by using a bi-directional clearing procedure which identifies the SAPI to be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8.2.1. Operation of the releas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ross the BSS to MSC interface the BSS or MSC will command the release of the SAPI "n" data link by sending a "SAPI "n" clear command" message, this is a BSSMAP message. The receiving entity will release any resources specifically associated with that SAPI and respond with a "SAPI "n" clear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Message Formats and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fines the codings and formats of the messages required for the BSS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message there is in section 3.2.1 a table listing the signalling elements in their order of appearance in the message (mandatory befor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general rule for the order of signalling elements : it happens that the same elements appear in various orders depending o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f the messages that are included in BSSMAP are concerned with radio resource management. The following messages are concerned;</w:t>
      </w:r>
    </w:p>
    <w:p>
      <w:pPr>
        <w:pStyle w:val="Normal"/>
        <w:tabs>
          <w:tab w:val="clear" w:pos="720"/>
          <w:tab w:val="left" w:pos="7468" w:leader="none"/>
        </w:tabs>
        <w:bidi w:val="0"/>
        <w:spacing w:lineRule="auto" w:line="240" w:before="0" w:after="0"/>
        <w:ind w:left="1134" w:right="-1701" w:hanging="0"/>
        <w:jc w:val="left"/>
        <w:rPr/>
      </w:pPr>
      <w:r>
        <w:rPr>
          <w:rFonts w:eastAsia="modern b" w:cs="modern b" w:ascii="modern b" w:hAnsi="modern b"/>
          <w:color w:val="000000"/>
          <w:sz w:val="20"/>
          <w:szCs w:val="20"/>
          <w:u w:val="single"/>
          <w:lang w:val="en-US"/>
        </w:rPr>
        <w:t>Message name</w:t>
      </w:r>
      <w:r>
        <w:rPr>
          <w:rFonts w:eastAsia="modern b" w:cs="modern b" w:ascii="modern b" w:hAnsi="modern b"/>
          <w:color w:val="000000"/>
          <w:sz w:val="20"/>
          <w:szCs w:val="20"/>
          <w:lang w:val="en-US"/>
        </w:rPr>
        <w:tab/>
      </w:r>
      <w:r>
        <w:rPr>
          <w:rFonts w:eastAsia="modern b" w:cs="modern b" w:ascii="modern b" w:hAnsi="modern b"/>
          <w:color w:val="000000"/>
          <w:sz w:val="20"/>
          <w:szCs w:val="20"/>
          <w:u w:val="single"/>
          <w:lang w:val="en-US"/>
        </w:rPr>
        <w:t>reference</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REQuest</w:t>
        <w:tab/>
        <w:t>3.2.1.1.</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plete</w:t>
        <w:tab/>
        <w:t>3.2.1.2.</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FAILure</w:t>
        <w:tab/>
        <w:t>3.2.1.3.</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w:t>
        <w:tab/>
        <w:t>3.2.1.4.</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Acknowledge</w:t>
        <w:tab/>
        <w:t>3.2.1.5.</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CoMmanD</w:t>
        <w:tab/>
        <w:t>3.2.1.21.</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COMplete</w:t>
        <w:tab/>
        <w:t>3.2.1.22.</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REQuest</w:t>
        <w:tab/>
        <w:t>3.2.1.20.</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w:t>
        <w:tab/>
        <w:t>3.2.1.6.</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Ack</w:t>
        <w:tab/>
        <w:t>3.2.1.7.</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aNDidate ENQuiry</w:t>
        <w:tab/>
        <w:t>3.2.1.14.</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aNDidate RESponse</w:t>
        <w:tab/>
        <w:t>3.2.1.15.</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est</w:t>
        <w:tab/>
        <w:t>3.2.1.8.</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w:t>
        <w:tab/>
        <w:t>3.2.1.9.</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Reject</w:t>
        <w:tab/>
        <w:t>3.2.1.37.</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est ACKnowledge</w:t>
        <w:tab/>
        <w:t>3.2.1.10.</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tab/>
        <w:t>3.2.1.11.</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Plete</w:t>
        <w:tab/>
        <w:t>3.2.1.12.</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FaiLuRe</w:t>
        <w:tab/>
        <w:t>3.2.1.16.</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PerForMed</w:t>
        <w:tab/>
        <w:t>3.2.1.25.</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DETect</w:t>
        <w:tab/>
        <w:t>3.2.1.40.</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urce REQuest</w:t>
        <w:tab/>
        <w:t>3.2.1.17.</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w:t>
        <w:tab/>
        <w:t>3.2.1.23.</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ACK</w:t>
        <w:tab/>
        <w:t>3.2.1.24.</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urce indication</w:t>
        <w:tab/>
        <w:t>3.2.1.18.</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w:t>
        <w:tab/>
        <w:t>3.2.1.19.</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load</w:t>
        <w:tab/>
        <w:t>3.2.1.26.</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 invocation</w:t>
        <w:tab/>
        <w:t>3.2.1.27.</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update</w:t>
        <w:tab/>
        <w:t>3.2.1.29.</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Command</w:t>
        <w:tab/>
        <w:t>3.2.1.30.</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Complete</w:t>
        <w:tab/>
        <w:t>3.2.1.31.</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 layer 3 information</w:t>
        <w:tab/>
        <w:t>3.2.1.32.</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uing indication</w:t>
        <w:tab/>
        <w:t>3.2.1.33.</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n" reject</w:t>
        <w:tab/>
        <w:t>3.2.1.34.</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n" clear command</w:t>
        <w:tab/>
        <w:t>3.2.1.35.</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n" clear complete</w:t>
        <w:tab/>
        <w:t>3.2.1.36.</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circuit</w:t>
        <w:tab/>
        <w:t>3.2.1.38.</w:t>
      </w:r>
    </w:p>
    <w:p>
      <w:pPr>
        <w:pStyle w:val="Normal"/>
        <w:tabs>
          <w:tab w:val="clear" w:pos="720"/>
          <w:tab w:val="left" w:pos="7468"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circuit acknowledge</w:t>
        <w:tab/>
        <w:t>3.2.1.3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 ASSIGNMENT REQUEST (MSC to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the MSC to the BSS in order to request the BSS to assign radio resource, the attributes of which are defined with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will also include the terrestrial circuit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optional field can be included in this massages that the radio channel to be used for the call is determined by the MSC rather than the BSS, (this allows for O &amp; M procedures to force the use of a particular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MSC-BSS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type                  │ 3.2.2.11│ MSC-BSS │ M  │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yer 3 header information    │ 3.2.2.9 │ MSC-BSS │ M  │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ority                      │ 3.2.2.18│ MSC-BSS │ O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identity code         │ 3.2.2.2 │ MSC-BSS │ O*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dio channel identity        │ 3.2.2.3 │ MSC-BSS │ O  │5-3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wnlink DTX flag             │ 3.2.2.26│ MSC-BSS │ O**│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erence band to be used  │ 3.2.2.21│ MSC-BSS │ O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is element is not included when terrestrial resource is not required (eg when a DCCH is assigned for signalling purposes only).</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is  element is included in the case of a speech TCH where DTX is applied in the downlink direction, and only in this c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ssignment complete message is sent from BSS to MSC and indicates that the requested assignment has been completed correct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3.2.2.22 │ BSS-MSC │ O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dio channel identity*       │ 3.2.2.3 │ BSS-MSC │ O* │5-3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 3.2.2.17│ BSS-MSC │ O**│5-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tional inclusion for O&amp;M purposes</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ell identifier is used to indicate a new cell, if during the assignment the serving cell ha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 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signment failure is sent in the BSS to MSC direction. It indicates that there has been a failure in the assignment process at the BSS and that the assignment procedure has been ab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3.2.2.5 │ BSS-MSC │ M  │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3.2.2.22 │ BSS-MSC │ O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able cause values; radio interface message failure ,operation and maintenance intervention ,equipment failure,no radio resource available,requested terrestrial resource unavailable, requested transcoding/rate adaption unavailable,terrestial resource already allocated, radio interface failure - reversion to old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the BSS to the MSC to indicate that a particular terrestrial resource (ie a particular timeslot within a 2Mbit system) must be blocked at the MSC, and cannot therefore be used for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identity code         │ 3.2.2.2 │ BSS-MSC │ M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3.2.2.5 │ BSS-MSC │ M  │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able cause values :  no radio resource available, operation and maintenance intervention, equip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5. BLOCKING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MSC to BSS to acknowledge the receipt of an earlier block message, and to indicate that the circuit concerned has been removed from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MSC-BSS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identity code         │ 3.2.2.2 │ MSC-BSS │ M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6. UN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the BSS to the MSC to indicate that a particular terrestrial resource (ie a particular timeslot within a 2Mbit system) may be returned to service at the MSC, and can therefore be used for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identity code         │ 3.2.2.2 │ BSS-MSC │ M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7. UNBLOCKING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MSC to BSS to acknowledge the receipt of an earlier unblock message, and to indicate that the circuit concerned has been returned to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MSC-BSS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identity code         │ 3.2.2.2 │ MSC-BSS │ M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8. HANDOVER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the MSC to the BSS to indicate that the a mobile is to be handed over to that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MSC-BSS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type                  │ 3.2.2.11│ MSC-BSS │ M  │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ryption information        │ 3.2.2.10│ MSC-BSS │ M  │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mark information 1 or    │ 3.2.2.30│ MSC-BSS │ M#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mark information 2       │ 3.2.2.19│ MSC-BSS │ M# │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serving)     │ 3.2.2.17│ MSC-BSS │ M  │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ority                      │ 3.2.2.18│ MSC-BSS │ O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identity code         │ 3.2.2.2 │ MSC-BSS │ O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dio channel identity        │ 3.2.2.3 │ MSC-BSS │ O* │5-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wnlink DTX flag             │ 3.2.2.26│ MSC-BSS │O***│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target)      │ 3.2.2.17│ MSC-BSS │ O**│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erence band to be used  │ 3.2.2.21│ MSC-BSS │ O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tional inclusion for O&amp;M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required for multi cell BSSs.</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is  element is included in the case of a speech TCH where DTX is applied in the downlink direction, and only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e of these two elements is s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9. HANDOVER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the BSS to the MSC to indicate that for a given MS which already has a dedicated radio resource assigned, a handover is required for the reason given by the cause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message includes the measurement results relevant to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3.2.2.5 │ BSS-MSC │ M  │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ponse request              │ 3.2.2.28│ BSS-MSC │ O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list preferred│3.2.2.27 │ BSS-MSC │ O  │2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r>
        <w:rPr>
          <w:rFonts w:eastAsia="modern a" w:cs="modern a" w:ascii="modern a" w:hAnsi="modern a"/>
          <w:color w:val="000000"/>
          <w:sz w:val="24"/>
          <w:szCs w:val="24"/>
          <w:lang w:val="en-US"/>
        </w:rPr>
        <w:t>7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rrent radio environment     │ 3.2.2.14│ BSS-MSC │ O  │15-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of BS "n"         │ 3.2.2.15│ BSS-MSC │ O  │ 7-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able cause values are :  Uplink quality, uplink strength, downlink quality, downlink strength, distance, better cell, response to MSC invocation, O and M intervention + national op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0. HANDOVER REQUES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BSS to MSC and indicates that the request to support a handover at the target BSS can be supported by the BSS, and also to which radio channel the MS should be dir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yer 3 Information *         │ 3.2.2.24│ BSS-MSC │ M  │9-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nformation field carries a radio interfac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1.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the MSC to the BSS, and contains the target channel to which the MS should retu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MSC-BSS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yer 3 Information *         │ 3.2.2.24│ MSC-BSS │ M  │9-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nformation field carries a radio interface HANDOVER COMMAND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2.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BSS to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ndicates that the correct MS has successfully accessed the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3.2.2.22 │ BSS-MSC │ O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4. HANDOVER CANDIDATE ENQU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MSC to BSS, using the connectionless services of the SCC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MSC-BSS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of MSs                 │ 3.2.2.8 │ MSC-BSS │ M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list          │ 3.2.2.27│ MSC-BSS │ M  │2n+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r>
        <w:rPr>
          <w:rFonts w:eastAsia="modern a" w:cs="modern a" w:ascii="modern a" w:hAnsi="modern a"/>
          <w:color w:val="000000"/>
          <w:sz w:val="24"/>
          <w:szCs w:val="24"/>
          <w:lang w:val="en-US"/>
        </w:rPr>
        <w:t>7n+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 3.2.2.17│ MSC-BSS │ O* │3-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required for multi cell BS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5. HANDOVER CANDIDAT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BSS to MSC in response to receipt of a handover candidate enquire message. It contains the number of mobiles for which handover required messages have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of MSs                 │ 3.2.2.8 │ BSS-MSC │ M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 3.2.2.17│ BSS-MSC │ O* │3-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required for multi-cell BS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16. HANDOVER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BSS to MSC. It indicates to the MSC that there has been a failure in the resource allocation process on handover, and that the handover has been ab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ause                          │ 3.2.2.5 │ BSS-MSC │ M  │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3.2.2.22 │ BSS-MSC │ O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able cause values : as for assignment fail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7. RESOUR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Message is sent from MSC to BSS and requests the current spare resource [on a particular c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MSC-BSS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iodicity                   │ 3.2.2.12│ MSC-BSS │  M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ource Indication Method    │ 3.2.2.29│ MSC-BSS │  M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 3.2.2.17│ MSC-BSS │  O*│3-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required for multi cell BS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8. RESOURC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BSS to MSC in response to a resource request message, the message includes an explicit indication of the cell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ource available            │ 3.2.2.4 │ BSS-MSC │ M  │ 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 3.2.2.17│ BSS-MSC │ O* │3-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is element is only required for multi cell BS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9.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MSC to BSS and contains sufficient information to allow the paging message to be transmitted by the correct cells at the correc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MSC-BSS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 3.2.2.6 │ MSC-BSS │ M  │3-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                          │ 3.2.2.7 │ MSC-BSS │ O**│3-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list          │ 3.2.2.27│ MSC-BSS │ O* │3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r>
        <w:rPr>
          <w:rFonts w:eastAsia="modern a" w:cs="modern a" w:ascii="modern a" w:hAnsi="modern a"/>
          <w:color w:val="000000"/>
          <w:sz w:val="24"/>
          <w:szCs w:val="24"/>
          <w:lang w:val="en-US"/>
        </w:rPr>
        <w:t>3+7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is element is only required for multi-cell BSSs. More than one cell identifier element may be included to allow the paging of several cells within a BSS on receipt of a single paging message from the MSC.</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element is omitted in the exceptional case where the IMSI is used instead of the TMSI as a paging address at the radio interfa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0. CLEAR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message is sent from the BSS to the MSC to indicate to the MSC that the BSS wishes to release the associated dedicated re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is sent via the BSSAP SCCP connection associated with the dedicated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3.2.2.5 │ BSS-MSC │ M  │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able cause values: radio interface message failure,operation and maintenance intervention,equipment failure, ciphering algorithm not supported, protocol error between BSC and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1. CLEA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MSC to BSS to instruct the BSS to release the associated dedicated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is sent via the BSSAP SCCP connection associated with the dedicated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MSC-BSS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yer 3 header information    │ 3.2.2.9 │ MSC-BSS │ M  │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3.2.2.5 │ MSC-BSS │ M  │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able cause values: call control, operation and maintenance intervention, equipment failure, handover successful, protocol error between BSC and MS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2. CLEA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the BSS to the MSC to inform the MSC that the associated dedicated resource has been successfully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is sent via the BSSAP SCCP connection associated with the dedicated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3.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can be sent either from BSS to MSC or MSC to BSS. It indicates to the receiving entity that the transmitting entity has suffered a failure and has lost memory of the calls in progress, calls set up, and associated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as a connectionle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oth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3.2.2.5 │ Both    │ M  │ 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able cause values:Operation and maintenance intervention, equipment fail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4. RESE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can be sent either from BSS to MSC or MSC to BSS. It indicates to the receiving entity that the transmitting entity has cleared all calls and reset all references, and is ready to resum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oth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5. HANDOVER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the BSS to the MSC in order to indicate that the BSS has performed an interna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ell identifier and (if required for O and M reasons) optionally the new channel identity i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3.2.2.5 │ BSS-MSC │ M  │ 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 3.2.2.17│ BSS-MSC │ O* │3-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dio channel identity        │ 3.2.2.3 │ BSS-MSC │ O**│5-3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s as for the handover required message, except response to MSC 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required for multi cell BS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tional inclusion for O and M purpos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6. OVER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BSS to MSC or MSC to BSS. When sent from BSS to MSC it indicates either processor overload of the whole BSS (cell identifier field not present) or overload of a CCCH downlink in which case the relevant cell is identified for multi cell BS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oth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3.2.2.5 │ Both    │ M  │ 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 3.2.2.17│ BSS-MSC │ O* │3-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required for multi cell BS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s : Processor overload, CCCH overload, O&amp;M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7. TRACE 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MSC to BSS or from BSS to MSC in order to start production of a trace record at the receiving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oth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ce number                  │ 3.2.2.23│ Both    │ M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9. CLASSMARK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a BSS to an MSC via the relevant SCCP connection associated with that MS transaction. It updates the classmark parameters for the concerned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mark  information type 2 │ 3.2.2.19│ BSS-MSC │ M  │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0. CIPHER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an MSC to an BSS via the relevant SCCP connection associated with that MS transaction. It updates the encryption parameters for the concerned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MSC-BSS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yer 3 header information    │ 3.2.2.9 │ MSC-BSS │ M  │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ryption information        │ 3.2.2.10│ MSC-BSS │ M  │3-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1. CIPHER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BSS to MSC via the relevant SCCP connection. It indicates that a successful cipher synchronisation has been achieved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2. COMPLETE LAYER 3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ssage is sent from BSS to MSC as described in 3.1.16 (on receipt of the intitial layer3 message on a dedicated channel, e.g. Page response, Location Update Request, Re-est Req, CM service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3.2.2.17 │ BSS-MSC │ M  │ 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yer 3  information          │3.2.2.24 │ BSS-MSC │ M  │ 3-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3. QUEUEING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is sent from BSS to MSC in order to indicate a delay in the assignment of the require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4. SAPI "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is sent from BSS to MSC in order to indicate that a message with a SAPI value other than "0"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LCI                          │ 3.2.2.25│ BSS-MSC │ M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3.2.2.5 │ BSS-MSC │ M  │ 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ed cause values are : O&amp;M intervention, processor overload, BSS not equiped, MS not equipp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5. SAPI "n" CLEA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is sent from BSS to MSC or vice versa in order to instruct the receiving entity to release resources concerned with SAPI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oth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LCI                          │ 3.2.2.25│  Both   │ M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6. SAPI "n" CLEA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is sent from BSS to MSC or vice cersa in order to indicate that the transmitting entity has released all resources concerned with SAPI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oth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LCI                          │ 3.2.2.25│  Both   │ M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7. HANDOVER REQUIRED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MSC to BSS. It indicates to the BSS that the Handover Required message has not resulted in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MSC-BSS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3.2.2.5 │ MSC-BSS │ M  │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ed cause values: equipment failure, no radio resource available, requested terrestrial resource unavailable, requested transcoding/rate adaptation unavailable, O&amp;M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8. RESET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is sent from either from BSS to MSC or from MSC to BSS. It indicates to the receiving entity that the state of the circuit indicated in the message is unknown, due to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as a connectionle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oth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identity code       │ 3.2.2.2 │   Both  │  M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3.2.2.5 │   Both  │  M │ 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ed cause values are as for the RESE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9. RESET CIRCUI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is sent either from BSS to MSC or from MSC to BSS. It indicates to the receiving entity that the transmitting entity has cleared a possible call using the circuit, and is ready to resum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oth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Identity              │ 3.2.2.2 │  Both   │ M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0. HANDOVER DET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BSS to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ndicates that the correct MS has successfully accessed the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DIRECTION │TYPE│ 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SIGNALLING ELEMENT CO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contains the codings of the signalling elemen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s are assumed for the sequence of transmission of bits and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Each bit position is marked as 1 to 8. Bit 1 is the least significant bit and is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In a message octets are identified by number, octet 1 is transmitted first, then octet 2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variable length fields a length indicator is included, this indicates the number of octets following in the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elements are mandatory unless otherwise specified. The information Element Identifier shall always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pare bits ar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s used and their codings are :</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w:t>
        <w:tab/>
        <w:t>Element name</w:t>
        <w:tab/>
        <w:t>Reference</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w:t>
      </w:r>
    </w:p>
    <w:p>
      <w:pPr>
        <w:pStyle w:val="Normal"/>
        <w:tabs>
          <w:tab w:val="clear" w:pos="720"/>
          <w:tab w:val="left" w:pos="4015" w:leader="none"/>
          <w:tab w:val="left" w:pos="8335" w:leader="none"/>
        </w:tabs>
        <w:bidi w:val="0"/>
        <w:spacing w:lineRule="auto" w:line="240" w:before="0" w:after="0"/>
        <w:ind w:left="1134" w:right="-1701" w:hanging="0"/>
        <w:jc w:val="left"/>
        <w:rPr/>
      </w:pPr>
      <w:r>
        <w:rPr>
          <w:rFonts w:eastAsia="modern b" w:cs="modern b" w:ascii="modern b" w:hAnsi="modern b"/>
          <w:color w:val="000000"/>
          <w:sz w:val="20"/>
          <w:szCs w:val="20"/>
          <w:u w:val="single"/>
          <w:lang w:val="en-US"/>
        </w:rPr>
        <w:t>Coding</w:t>
      </w:r>
      <w:r>
        <w:rPr>
          <w:rFonts w:eastAsia="modern b" w:cs="modern b" w:ascii="modern b" w:hAnsi="modern b"/>
          <w:color w:val="000000"/>
          <w:sz w:val="20"/>
          <w:szCs w:val="20"/>
          <w:lang w:val="en-US"/>
        </w:rPr>
        <w:tab/>
      </w:r>
      <w:r>
        <w:rPr>
          <w:rFonts w:eastAsia="modern b" w:cs="modern b" w:ascii="modern b" w:hAnsi="modern b"/>
          <w:color w:val="000000"/>
          <w:sz w:val="20"/>
          <w:szCs w:val="20"/>
          <w:lang w:val="en-US"/>
        </w:rPr>
        <w:tab/>
      </w:r>
      <w:r>
        <w:rPr>
          <w:rFonts w:eastAsia="modern b" w:cs="modern b" w:ascii="modern b" w:hAnsi="modern b"/>
          <w:color w:val="000000"/>
          <w:sz w:val="20"/>
          <w:szCs w:val="20"/>
          <w:lang w:val="en-US"/>
        </w:rPr>
        <w:tab/>
      </w:r>
      <w:r>
        <w:rPr>
          <w:rFonts w:eastAsia="modern b" w:cs="modern b" w:ascii="modern b" w:hAnsi="modern b"/>
          <w:color w:val="000000"/>
          <w:sz w:val="20"/>
          <w:szCs w:val="20"/>
          <w:lang w:val="en-US"/>
        </w:rPr>
        <w:tab/>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0</w:t>
        <w:tab/>
        <w:t>Spare</w:t>
        <w:tab/>
        <w:tab/>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1</w:t>
        <w:tab/>
        <w:t>Circuit identity code</w:t>
        <w:tab/>
        <w:t>3.2.2.2.</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0</w:t>
        <w:tab/>
        <w:t>Radio channel identity</w:t>
        <w:tab/>
        <w:t>3.2.2.3.</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1</w:t>
        <w:tab/>
        <w:t>Resource available</w:t>
        <w:tab/>
        <w:t>3.2.2.4.</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100</w:t>
        <w:tab/>
        <w:t>Cause</w:t>
        <w:tab/>
        <w:t>3.2.2.5.</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101</w:t>
        <w:tab/>
        <w:t>Cell identifier</w:t>
        <w:tab/>
        <w:t>3.2.2.17.</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110</w:t>
        <w:tab/>
        <w:t>Priority</w:t>
        <w:tab/>
        <w:t>3.2.2.18.</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111</w:t>
        <w:tab/>
        <w:t>Layer 3 header information</w:t>
        <w:tab/>
        <w:t>3.2.2.9.</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1000</w:t>
        <w:tab/>
        <w:t>IMSI</w:t>
        <w:tab/>
        <w:t>3.2.2.6.</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1001</w:t>
        <w:tab/>
        <w:t>TMSI</w:t>
        <w:tab/>
        <w:t>3.2.2.7.</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1010</w:t>
        <w:tab/>
        <w:t>Encryption information</w:t>
        <w:tab/>
        <w:t>3.2.2.10.</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1011</w:t>
        <w:tab/>
        <w:t>Channel type</w:t>
        <w:tab/>
        <w:t>3.2.2.11.</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1100</w:t>
        <w:tab/>
        <w:t>Periodicity</w:t>
        <w:tab/>
        <w:t>3.2.2.12.</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1110</w:t>
        <w:tab/>
        <w:t>Number of MSs</w:t>
        <w:tab/>
        <w:t>3.2.2.8.</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1111</w:t>
        <w:tab/>
        <w:t>Spare</w:t>
        <w:tab/>
        <w:tab/>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 0000</w:t>
        <w:tab/>
        <w:t>Current radio environment</w:t>
        <w:tab/>
        <w:t>3.2.2.14.</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 0001</w:t>
        <w:tab/>
        <w:t>Environment of BS "n"</w:t>
        <w:tab/>
        <w:t>3.2.2.15.</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 0010</w:t>
        <w:tab/>
        <w:t>Classmark  information type 2</w:t>
        <w:tab/>
        <w:t>3.2.2.19.</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 0100</w:t>
        <w:tab/>
        <w:t>Interference band to be used</w:t>
        <w:tab/>
        <w:t>3.2.2.21.</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 0101</w:t>
        <w:tab/>
        <w:t>RR Cause</w:t>
        <w:tab/>
        <w:t>3.2.2.22.</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 0110</w:t>
        <w:tab/>
        <w:t>Trace number</w:t>
        <w:tab/>
        <w:t>3.2.2.23.</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 0111</w:t>
        <w:tab/>
        <w:t>Layer 3 information</w:t>
        <w:tab/>
        <w:t>3.2.2.24.</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 1000</w:t>
        <w:tab/>
        <w:t>DLCI</w:t>
        <w:tab/>
        <w:t>3.2.2.25.</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 1001</w:t>
        <w:tab/>
        <w:t>Downlink DTX flag</w:t>
        <w:tab/>
        <w:t>3.2.2.26.</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 1010</w:t>
        <w:tab/>
        <w:t>Cell identifier list</w:t>
        <w:tab/>
        <w:t>3.2.2.27.</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 1011</w:t>
        <w:tab/>
        <w:t>Response Request</w:t>
        <w:tab/>
        <w:t>3.2.2.28.</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 1100</w:t>
        <w:tab/>
        <w:t>Resource Indication Method</w:t>
        <w:tab/>
        <w:t>3.2.2.29.</w:t>
      </w:r>
    </w:p>
    <w:p>
      <w:pPr>
        <w:pStyle w:val="Normal"/>
        <w:tabs>
          <w:tab w:val="clear" w:pos="720"/>
          <w:tab w:val="left" w:pos="4015" w:leader="none"/>
          <w:tab w:val="left" w:pos="8335" w:leader="none"/>
        </w:tabs>
        <w:bidi w:val="0"/>
        <w:spacing w:lineRule="auto" w:line="240" w:before="0" w:after="0"/>
        <w:ind w:left="1134"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 1101</w:t>
        <w:tab/>
        <w:t>Classmark information type 1</w:t>
        <w:tab/>
        <w:t>3.2.2.3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uniquely identifies the message being sent. It is a single octet element, mandatory in all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is reserved for future extension of the codeset. All unassigned codes are spare.</w:t>
      </w:r>
    </w:p>
    <w:p>
      <w:pPr>
        <w:pStyle w:val="Normal"/>
        <w:tabs>
          <w:tab w:val="clear" w:pos="720"/>
          <w:tab w:val="left" w:pos="6453" w:leader="none"/>
        </w:tabs>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w:t>
      </w:r>
    </w:p>
    <w:p>
      <w:pPr>
        <w:pStyle w:val="Normal"/>
        <w:tabs>
          <w:tab w:val="clear" w:pos="720"/>
          <w:tab w:val="left" w:pos="6453" w:leader="none"/>
        </w:tabs>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0 0 0 0</w:t>
        <w:tab/>
        <w:t>Reserved.</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MESSAGES</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0 0 0 1</w:t>
        <w:tab/>
        <w:t>Assignment Request</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0 0 1 0</w:t>
        <w:tab/>
        <w:t>Assignment complet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0 0 1 1</w:t>
        <w:tab/>
        <w:t>Assignment failur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MESSAGES</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1 0 0 0 0</w:t>
        <w:tab/>
        <w:t xml:space="preserve">Handover request </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1 0 0 0 1</w:t>
        <w:tab/>
        <w:t>Handover required</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1 0 0 1 0</w:t>
        <w:tab/>
        <w:t>Handover request acknowledg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1 0 0 1 1</w:t>
        <w:tab/>
        <w:t>Handover command</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1 0 1 0 0</w:t>
        <w:tab/>
        <w:t>Handover complet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1 0 1 1 0</w:t>
        <w:tab/>
        <w:t>Handover failur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1 0 1 1 1</w:t>
        <w:tab/>
        <w:t>Handover performed</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1 1 0 0 0</w:t>
        <w:tab/>
        <w:t>Handover candidate enquir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1 1 0 0 1</w:t>
        <w:tab/>
        <w:t>Handover candidate respons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1 1 0 1 0</w:t>
        <w:tab/>
        <w:t>Handover required reject</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1 1 0 1 1</w:t>
        <w:tab/>
        <w:t>Handover detect</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MESSAGES</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0 0 0 0 0</w:t>
        <w:tab/>
        <w:t>Clear command</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0 0 0 0 1</w:t>
        <w:tab/>
        <w:t>Clear complet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0 0 0 1 0</w:t>
        <w:tab/>
        <w:t>Clear request</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0 0 0 1 1</w:t>
        <w:tab/>
        <w:t>SAPI "n" clear command</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0 0 1 0 0</w:t>
        <w:tab/>
        <w:t>SAPI "n" clear complet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0 0 1 0 1</w:t>
        <w:tab/>
        <w:t>SAPI"n" reject</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MESSAGES</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1 0 0 0 0</w:t>
        <w:tab/>
        <w:t>Reset</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1 0 0 0 1</w:t>
        <w:tab/>
        <w:t>Reset Acknowledg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1 0 0 1 0</w:t>
        <w:tab/>
        <w:t>Overload</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1 0 0 1 1</w:t>
        <w:tab/>
        <w:t>Trace invocation</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1 0 1 0 0</w:t>
        <w:tab/>
        <w:t>Reset Circuit</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1 0 1 0 1</w:t>
        <w:tab/>
        <w:t>Reset Circuit acknowledg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RESTRIAL RESOURCE MESSAGES</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0 0 0 0 0</w:t>
        <w:tab/>
        <w:t>Block</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0 0 0 0 1</w:t>
        <w:tab/>
        <w:t>Blocking acknowledg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0 0 0 1 0</w:t>
        <w:tab/>
        <w:t>Unblock</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0 0 0 1 1</w:t>
        <w:tab/>
        <w:t>Unblocking acknowledg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RESOURCE MESSAGES</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1 0 0 0 0</w:t>
        <w:tab/>
        <w:t>Resource request</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1 0 0 0 1</w:t>
        <w:tab/>
        <w:t>Resource indication</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1 0 0 1 0</w:t>
        <w:tab/>
        <w:t>Paging</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1 0 0 1 1</w:t>
        <w:tab/>
        <w:t>Cipher mode command</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1 0 1 0 0</w:t>
        <w:tab/>
        <w:t>Classmark updat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1 0 1 0 1</w:t>
        <w:tab/>
        <w:t>Cipher Mode Complete</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1 0 1 1 0</w:t>
        <w:tab/>
        <w:t>Queing Indication</w:t>
      </w:r>
    </w:p>
    <w:p>
      <w:pPr>
        <w:pStyle w:val="Normal"/>
        <w:tabs>
          <w:tab w:val="clear" w:pos="720"/>
          <w:tab w:val="left" w:pos="6453"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1 0 1 1 1</w:t>
        <w:tab/>
        <w:t>Complete layer 3 inform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 Circuit Identity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defines the terrestrial channel over which the call will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2048kbits/s digital path is used then the circuit identification code contains in the 5 least significant bits a binary representation of the actual number of the timeslot which is assigned to the circuit. The remaining bits in the CIC are used where necessary, to identify one among several systems interconnecting an originating and destination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 is 2 octets in length:</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w:t>
        <w:tab/>
        <w:t>b</w:t>
        <w:tab/>
        <w:t>c</w:t>
        <w:tab/>
        <w:t>d</w:t>
        <w:tab/>
        <w:t>e</w:t>
        <w:tab/>
        <w:t>f</w:t>
        <w:tab/>
        <w:t>g</w:t>
        <w:tab/>
        <w:t>h</w:t>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i</w:t>
        <w:tab/>
        <w:t>j</w:t>
        <w:tab/>
        <w:t>k</w:t>
        <w:tab/>
        <w:t>X</w:t>
        <w:tab/>
        <w:t>X</w:t>
        <w:tab/>
        <w:t>X</w:t>
        <w:tab/>
        <w:t>X</w:t>
        <w:tab/>
        <w:t>X</w:t>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k defines the PCM multiplex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XXX define the actual timeslot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rcuit identity code defines the PCM multiplex  and timeslot in use at the MSC. In cases where remultiplexing  takes place between the MSC and BSS a translation may be necessary at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 RADIO CHANNE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 is coded a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04.08 "Channel description"</w:t>
        <w:tab/>
        <w:tab/>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04.08 "Frequency channel sequence"</w:t>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04.08 "Mobile allocation"</w:t>
        <w:tab/>
        <w:tab/>
        <w:tab/>
        <w:t>│ octet 5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04.08 "Starting time"</w:t>
        <w:tab/>
        <w:tab/>
        <w:tab/>
        <w:tab/>
        <w:t>│ octet 6</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 means that the whole of the 04.08 element including the element identifier and length should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ose elements required are included. For details refer to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4. RESOURC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gives the number of full and half rate channels available on any given cell at the time of construction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efines these parameters in terms of the number of channels available in five interference bands, the boundaries of these bands being set by O and M as follows:</w:t>
      </w:r>
    </w:p>
    <w:p>
      <w:pPr>
        <w:pStyle w:val="Normal"/>
        <w:bidi w:val="0"/>
        <w:spacing w:lineRule="auto" w:line="240" w:before="0" w:after="0"/>
        <w:ind w:left="3402" w:right="0" w:hanging="34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erence level :</w:t>
      </w:r>
    </w:p>
    <w:p>
      <w:pPr>
        <w:pStyle w:val="Normal"/>
        <w:bidi w:val="0"/>
        <w:spacing w:lineRule="auto" w:line="240" w:before="0" w:after="0"/>
        <w:ind w:left="3402" w:right="0" w:hanging="34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w:t>
      </w:r>
    </w:p>
    <w:p>
      <w:pPr>
        <w:pStyle w:val="Normal"/>
        <w:bidi w:val="0"/>
        <w:spacing w:lineRule="auto" w:line="240" w:before="0" w:after="0"/>
        <w:ind w:left="3402" w:right="0" w:hanging="34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nd 1</w:t>
      </w:r>
    </w:p>
    <w:p>
      <w:pPr>
        <w:pStyle w:val="Normal"/>
        <w:bidi w:val="0"/>
        <w:spacing w:lineRule="auto" w:line="240" w:before="0" w:after="0"/>
        <w:ind w:left="3402" w:right="0" w:hanging="34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1  ---------------------------</w:t>
      </w:r>
    </w:p>
    <w:p>
      <w:pPr>
        <w:pStyle w:val="Normal"/>
        <w:bidi w:val="0"/>
        <w:spacing w:lineRule="auto" w:line="240" w:before="0" w:after="0"/>
        <w:ind w:left="3402" w:right="0" w:hanging="34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nd 2</w:t>
      </w:r>
    </w:p>
    <w:p>
      <w:pPr>
        <w:pStyle w:val="Normal"/>
        <w:bidi w:val="0"/>
        <w:spacing w:lineRule="auto" w:line="240" w:before="0" w:after="0"/>
        <w:ind w:left="3402" w:right="0" w:hanging="34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  ---------------------------</w:t>
      </w:r>
    </w:p>
    <w:p>
      <w:pPr>
        <w:pStyle w:val="Normal"/>
        <w:bidi w:val="0"/>
        <w:spacing w:lineRule="auto" w:line="240" w:before="0" w:after="0"/>
        <w:ind w:left="3402" w:right="0" w:hanging="34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nd 3</w:t>
      </w:r>
    </w:p>
    <w:p>
      <w:pPr>
        <w:pStyle w:val="Normal"/>
        <w:bidi w:val="0"/>
        <w:spacing w:lineRule="auto" w:line="240" w:before="0" w:after="0"/>
        <w:ind w:left="3402" w:right="0" w:hanging="34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3  ---------------------------</w:t>
      </w:r>
    </w:p>
    <w:p>
      <w:pPr>
        <w:pStyle w:val="Normal"/>
        <w:bidi w:val="0"/>
        <w:spacing w:lineRule="auto" w:line="240" w:before="0" w:after="0"/>
        <w:ind w:left="3402" w:right="0" w:hanging="34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and 4 </w:t>
      </w:r>
    </w:p>
    <w:p>
      <w:pPr>
        <w:pStyle w:val="Normal"/>
        <w:bidi w:val="0"/>
        <w:spacing w:lineRule="auto" w:line="240" w:before="0" w:after="0"/>
        <w:ind w:left="3402" w:right="0" w:hanging="34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4  ---------------------------</w:t>
      </w:r>
    </w:p>
    <w:p>
      <w:pPr>
        <w:pStyle w:val="Normal"/>
        <w:bidi w:val="0"/>
        <w:spacing w:lineRule="auto" w:line="240" w:before="0" w:after="0"/>
        <w:ind w:left="3402" w:right="0" w:hanging="34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nd 5</w:t>
      </w:r>
    </w:p>
    <w:p>
      <w:pPr>
        <w:pStyle w:val="Normal"/>
        <w:bidi w:val="0"/>
        <w:spacing w:lineRule="auto" w:line="240" w:before="0" w:after="0"/>
        <w:ind w:left="3402" w:right="0" w:hanging="34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5  ---------------------------</w:t>
      </w:r>
    </w:p>
    <w:p>
      <w:pPr>
        <w:pStyle w:val="Normal"/>
        <w:bidi w:val="0"/>
        <w:spacing w:lineRule="auto" w:line="240" w:before="0" w:after="0"/>
        <w:ind w:left="3402" w:right="0" w:hanging="3402"/>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 is coded as follows :</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Number of full rate</w:t>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channels available in band 1</w:t>
        <w:tab/>
        <w:tab/>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Number of half rate</w:t>
        <w:tab/>
        <w:tab/>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channels available in band 1</w:t>
        <w:tab/>
        <w:tab/>
        <w:tab/>
        <w:t>│ octet 5</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Number of full rate</w:t>
        <w:tab/>
        <w:tab/>
        <w:tab/>
        <w:tab/>
        <w:t>│ octet 18</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channels available in band 5</w:t>
        <w:tab/>
        <w:tab/>
        <w:tab/>
        <w:t>│ octet 19</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Number of half rate</w:t>
        <w:tab/>
        <w:tab/>
        <w:tab/>
        <w:tab/>
        <w:t>│ octet 20</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channels available in band 5</w:t>
        <w:tab/>
        <w:tab/>
        <w:tab/>
        <w:t>│ octet 2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s (2,3,4,5,) are then repeated for each of the other interference bands giving a total message length of 21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s 2 and 3 give a 16 bit binary representation of the number of full rate channels available for service but not currently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s 4 and 5 give a 16 bit binary representation of the number of half rate channels available for service but not currently assigned. This will include half rate channels already counted in octets 2 and 3, if these correspond to full rate channels that can be used as half rat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 If there is a spare half rate channel and a spare full rate channel that can be used as two half rate channels, then the full rate count will be 1 and the half rate count will b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s 3 and 5 are the least significant octets, and bit 1 is the least significan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5.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use element is used to indicate the reason for a particular event to have occurred and is coded as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use value is a single octet element if the extension bit (bit 8) is set to 0. If it is set to 1 then the cause value is a 2 octet field. If the value of the first octet of the cause field is 1XXX 0000 then the second octet is reserved for national applications, (XXX will still indicate the clas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1 │</w:t>
        <w:tab/>
        <w:tab/>
        <w:t>Cause Value</w:t>
        <w:tab/>
        <w:tab/>
        <w:tab/>
        <w:tab/>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t │</w:t>
        <w:tab/>
        <w:tab/>
        <w:tab/>
        <w:tab/>
        <w:tab/>
        <w:tab/>
        <w:tab/>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ngth indicator is a binary representation of the length of the following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000) : 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001) : 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010) : Resource un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011) : Service or op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100) : Service or option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101) : invalid message (eg parameter out of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110) : protocol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111) : interworking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ause value  │Caus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lass│Valu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7 6 5│4 3 2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0│0 0 0 0│      │Radio interface message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0│0 0 0 1│      │Radio interface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0│0 0 1 0│      │Uplink qua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0│0 0 1 1│      │Uplink str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0│0 1 0 0│      │Downlink qua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0│0 1 0 1│      │Downlink str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0│0 1 1 0│      │Dis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0│0 1 1 1│      │O and M interven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0│1 0 0 0│      │Response to MSC invo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0│1 0 0 1│      │Call contr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0│1 0 1 0│      │Radio interface failure, reversion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r>
        <w:rPr>
          <w:rFonts w:eastAsia="modern a" w:cs="modern a" w:ascii="modern a" w:hAnsi="modern a"/>
          <w:color w:val="000000"/>
          <w:sz w:val="24"/>
          <w:szCs w:val="24"/>
          <w:lang w:val="en-US"/>
        </w:rPr>
        <w:t>old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0│1 0 1 1│      │Handover successfu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0│1 1 0 0│      │Better C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1│0 0 0 0│      │}Reserved for international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1│0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1│1 0 0 0│      │}Reserved for national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0 1│1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1 0│0 0 0 0│      │Equipment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1 0│0 0 0 1│      │No radio resource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1 0│0 0 1 0│      │Requested terrestrial resource unavail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1 0│0 0 1 1│      │CCCH overlo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1 0│0 1 0 0│      │Processor overlo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ause value  │Caus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lass│Valu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1 0│0 1 0 1│      │BSS not equipp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1 0│0 1 1 0│      │MS not equipp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1 0│0 1 1 1│      │}Reserved for international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1 0│1 0 1 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1 0│1 0 1 0│      │}Reserved for national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1 0│1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1 1│0 0 0 0│      │Requested transcoding/rate ada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r>
        <w:rPr>
          <w:rFonts w:eastAsia="modern a" w:cs="modern a" w:ascii="modern a" w:hAnsi="modern a"/>
          <w:color w:val="000000"/>
          <w:sz w:val="24"/>
          <w:szCs w:val="24"/>
          <w:lang w:val="en-US"/>
        </w:rPr>
        <w:t>un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1 1│0 0 0 1│      │}Reserved for international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 1 1│1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0 0│0 0 0 0│      │Ciphering algorithm not sup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0 0│0 0 0 1│      │}Reserved for international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0 0│0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0 0│0 1 1 1│      │}Reserved for national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0 0│1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0 1│0 0 0 0│      │Terrestrial circuit already alloc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0 1│0 0 0 1│      │}Reserved for international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0 1│0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0 1│1 0 0 0│      │}Reserved for national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0 1│1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1 0│0 0 0 0│      │Protocol Error between BSC and M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1 0│0 0 0 1│      │}Reserved for international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1 0│0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1 0│1 0 0 0│      │}Reserved for national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1 0│1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1 1│0 0 0 0│      │}Reserved for international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1 1│0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1 1│1 0 0 0│      │}Reserved for national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1 1│1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6.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SI is coded as a sequence of BCD digits, compressed two into each octet. This is a variable length element, and included a length indicator. The end of the element is indicated by a code 15, if this does not equate to an integral number of octets in the message then a filler nibble will be added as sh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 coding i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Rest of element coded as in GSM 04.08,</w:t>
        <w:tab/>
        <w:tab/>
        <w:t>│ octet 3 - n</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not including GSM 04.08 element identifier</w:t>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or GSM 04.08 octet length value</w:t>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2.7.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is a variable length element, and therefore contains a length indicator. The TMSI is an unstructured number of up to 4 octets in length, it is however an integral number of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i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TMSI</w:t>
        <w:tab/>
        <w:tab/>
        <w:tab/>
        <w:tab/>
        <w:tab/>
        <w:tab/>
        <w:t>│ octet 3 - n</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ngth octet is of minimum value 1 and maximum valu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field is unstruct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8. NUMBER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is a fixed length element which indicates the number of handover candidates that will be sent to the M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i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Number of handover candidates</w:t>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ctet 2 is a binary indication of the number of handover candidates. Bit 1 is the least significant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9. LAYER 3 HEAD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used to supply the BSS with information that needs to be included in the header of layer 3 messages over the radio interface.</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Protocol discriminator</w:t>
        <w:tab/>
        <w:tab/>
        <w:tab/>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Transaction identifier</w:t>
        <w:tab/>
        <w:tab/>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ngth indicator is a binary indication of the number of octets following in the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action identifier and protocol discriminator fields are coded as defined in recommendation GSM 04.08. The protocol discriminator occupies bit 1 to 4 in octet 3 of Layer 3 header information, the Transaction identifier occupies bit 1 to 4 in octet 4 of the Layer 3 header inform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0. ENCRYP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contains the user data encryption information used to control any encryption equipment at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 variable length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ded as follow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Algorithm identifier</w:t>
        <w:tab/>
        <w:tab/>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Key</w:t>
        <w:tab/>
        <w:tab/>
        <w:tab/>
        <w:tab/>
        <w:tab/>
        <w:tab/>
        <w:t>│ octet 4 - n</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ngth indicator (octet 2) is a binary number indicating the absolute length of the contents after the length indicator oct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gorithm identifier is caters the possible future introduction of different user data encryption algorithms. It is coded a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0 .. Spar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1 .. No encryption require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0 .. GSM user data encryption version 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1 .. Reserved for future international us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11 111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 shall be an integral number of octets. Its length is given as the value of the length indicator minus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1. CHANNEL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contains all of the information that the BSS requires to determine the radio resource that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ded as follow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Speech or data indicator</w:t>
        <w:tab/>
        <w:tab/>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Channel rate and type</w:t>
        <w:tab/>
        <w:tab/>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Speech encoding algorithm / data rate</w:t>
        <w:tab/>
        <w:t xml:space="preserve">│ octet 5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 tranparency indicator</w:t>
        <w:tab/>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ech or data octet is coded as follow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0   Spare</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1   Speech</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0   Data</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1   Signalling</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values 0000 0001 and 0000 0010 a dedicated terrestrial resource is also required, for value 0000 0011 a dedicated terrestrial resourc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rate is coded as follow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0   Spare</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1   SDCCH</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0   Reserved for future use</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000 0111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1000   Full rate TCH channel Bm</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1001   Half rate TCH channel Lm</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1010   Reserved for future international use</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11 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escribes the radio channel type and rate.The "speech encoding algorithm/transparency indicator"is cod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ctet 3 indicates that the call is a speech call or signalling (eg DCCH) then octet 5 is coded as follow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0   No resources required</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1   GSM speech algorithm version 1</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0   Spare reserved for future international use</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11 1111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ctet 3 indicates that the call is a data call then octet 5 shall be coded as follow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xml:space="preserve">ext  │T/NT │         Rate                   </w:t>
        <w:tab/>
        <w:t>│ octet 5</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 8 :  reserved for ex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 7 :  0 Transpare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Non-transpare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s 6-1 indicate the data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0 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0 0001 Reserved for internation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00 1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1 0000 9.6kbi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1 0001 4.8kbi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1 0010 2.4kbi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1 0011 1.2Kbi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1 0100 600 bi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1 0101 1200/75 bit/s (1200 network-to-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75 MS-to-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For data services, the information in the CHANNEL TYPE message is used to set the "E-bits" and map the "D-bits" (as described in GSM 04.21 and 08.20) and to select the correct channel cod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2. PERIODIC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defines the periodicity of a particular procedure. It is fixed length, 2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is as follow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Periodicity</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the periodicity parameter is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1   Period</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11 1111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re the period, when not equal to zero, is the binary value of octet 2 * 100ms (ie 100ms to 25,500 m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2.2.13. </w:t>
      </w:r>
      <w:r>
        <w:rPr>
          <w:rFonts w:eastAsia="modern e" w:cs="modern e" w:ascii="modern e" w:hAnsi="modern e"/>
          <w:b/>
          <w:bCs/>
          <w:color w:val="000000"/>
          <w:sz w:val="24"/>
          <w:szCs w:val="24"/>
          <w:u w:val="single"/>
          <w:lang w:val="en-US"/>
        </w:rPr>
        <w:t>[Spa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4. CURRENT RADIO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radio environment element is of variable length and will contain the following field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Hreqave</w:t>
        <w:tab/>
        <w:tab/>
        <w:tab/>
        <w:tab/>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Hreqt</w:t>
        <w:tab/>
        <w:tab/>
        <w:tab/>
        <w:tab/>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Uplink signal strength Full</w:t>
        <w:tab/>
        <w:tab/>
        <w:tab/>
        <w:t>│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Uplink signal strength Sub</w:t>
        <w:tab/>
        <w:tab/>
        <w:tab/>
        <w:t>│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Downlink signal strength Full</w:t>
        <w:tab/>
        <w:tab/>
        <w:tab/>
        <w:t>│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Downlink signal strength Sub</w:t>
        <w:tab/>
        <w:tab/>
        <w:tab/>
        <w:t>│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Hreqave</w:t>
        <w:tab/>
        <w:tab/>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Hreqt</w:t>
        <w:tab/>
        <w:tab/>
        <w:tab/>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Uplink signal quality</w:t>
        <w:tab/>
        <w:tab/>
        <w:tab/>
        <w:tab/>
        <w:t>│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Downlink signal quality</w:t>
        <w:tab/>
        <w:tab/>
        <w:tab/>
        <w:tab/>
        <w:t>│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Hreqave</w:t>
        <w:tab/>
        <w:tab/>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Hreqt</w:t>
        <w:tab/>
        <w:tab/>
        <w:tab/>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Distance</w:t>
        <w:tab/>
        <w:tab/>
        <w:tab/>
        <w:tab/>
        <w:tab/>
        <w:t>│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Hreqave</w:t>
        <w:tab/>
        <w:tab/>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Uplink power level</w:t>
        <w:tab/>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Downlink power level</w:t>
        <w:tab/>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ngth indicator is a binary number indicating the length of the remaining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f the parameters that are marked with an asterisk will be cod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parameters are defined per cell, Hreqave and Hreqt for each of the parameter pairs, up/down link signal strength, up/down link signal quality, and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eqave:</w:t>
        <w:tab/>
        <w:t>defines the period over which an average is produced, in terms of the number of SACCH blocks containing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eqt :</w:t>
        <w:tab/>
        <w:t>is the number of averaged results that are concate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oth of these parameters are included in the message as single octet binary numbers, before each of the measurement averages that have been produced using th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g.,assume that for a particular parameter (eg uplink signal strength) the received values are UplinkS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 indicates that this is the result at tim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n if  for examp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eqave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eqT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 coding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verage 1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verage 2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verage 3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f the average fields are single octet fields calculated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T-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__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verage 1 =   \     UplinkS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_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T-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__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verage 2 =   \     UplinkS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_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T-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T-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__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verage 3 =   \     UplinkS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_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T-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f the elements marked is coded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shall be able to support this function for:</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lt; Hreqave &lt; 32</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0 &lt; Hreqt   &lt;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Hreqave*Hreqt &lt;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that are averaged are all single octet values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bit number defined in the 05 series of recommendations giving the adaptive frame alignment value, the result will occupy the least six significant bits of the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Signal Strength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bit number defined in the 05 series of recommendations, the result will occupy the least six significant bits of the octet. Bit 7 indicates with a "1" that DTX was used by the MS transmitter during the average period or part thereo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wnlink signal strength Su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bit number defined in the 05 series of recommendations, the result will occupy the least six significant bits of the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wnlink Signal qualit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3 bit numbers, RXQUAL-FULL(bits 6,5,4) and RXQUAL-SUB(bits 3,2,1) as defined in the 05 series of recommendations, the result will occupy the least six significant bits of the octet. Bit 7 indicates with a "1" that DTX was used by the BS transmitter during the averaging period or part there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link Signal Strength Fu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bit number coded as defined in the 05 series of recommendations, indicating the received signal  level at the transceiver, the result will occupy the least six significant bits of the octet. Bit 7 indicates with a "1" that DTX was used by the BS transmitter during the averaging period or part there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link Signal Strength Su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bit number coded as defined in the 05 series of recommendations, indicating the received signal level at the transceiver on a subset of slots. The result will occupy the six least significant bits of the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Signal qua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3 bit numbers, RXQUAL-FULL(bits 6,5,4) and RXQUAL-SUB(bits 3,2,1) as defined in the 05 series of recommendations indicating the received signal quality at the transceiver, the result will occupy the least six significant bits of the octet. Improved measurement algorithms are for discussion between operators and manufacturers. Bit 7 indicates with a "1" that DTX was used by the BS transmitter during the averaging period or part there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eld marked uplink power level indicates the power level of the uplink at the end of the averaging period, it is coded identically to that described in section 3.2.2.13 octe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eld marked downlink power level indicates the power level of the downlink at the end of the averaging period, it represents the output power of the relevant transceiver(s) at the end of the averaging perio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5. ENVIRONMENT OF B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variable length element, the length element defining the number of following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ded as follow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Hreqave</w:t>
        <w:tab/>
        <w:tab/>
        <w:tab/>
        <w:tab/>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Hreqt</w:t>
        <w:tab/>
        <w:tab/>
        <w:tab/>
        <w:tab/>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Number of BSs</w:t>
        <w:tab/>
        <w:tab/>
        <w:tab/>
        <w:tab/>
        <w:t xml:space="preserve">│ octet 5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BSIC 1</w:t>
        <w:tab/>
        <w:tab/>
        <w:tab/>
        <w:tab/>
        <w:tab/>
        <w:t>│ octet 6</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Freq 1</w:t>
        <w:tab/>
        <w:tab/>
        <w:tab/>
        <w:tab/>
        <w:tab/>
        <w:t>│ octet 7</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Average 1</w:t>
        <w:tab/>
        <w:tab/>
        <w:tab/>
        <w:tab/>
        <w:tab/>
        <w:t>│ octet 8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ab/>
        <w:tab/>
        <w:tab/>
        <w:tab/>
        <w:tab/>
        <w:tab/>
        <w:t>│ (7+Hreq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BSIC n</w:t>
        <w:tab/>
        <w:tab/>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Freq n</w:t>
        <w:tab/>
        <w:tab/>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Average n</w:t>
        <w:tab/>
        <w:tab/>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Hreqt and Hreqave are defined by O and M for each cell for the averaging of reported measurements. The values of Hreqave and Hreqt used for this averaging process can be different from those used in section 3.2.2.1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s 6,7 and (8 to 7+Hreqt) are repeated for each BS that is report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BSIC octet, the six low order bits give the BSIC of a cell as defined for the BSIC-NCELL field of the Measurement Result information element of Recommendation GSM 04.08. Bits 8 and 7 are reserved. In the FREQ octet, the five low-order bits give the BCCH frequency of a cell as defined for the BCCH-FREQ-NCELL field of the Measurement Result information element of Rec. GSM 04.08. Bits 6-8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average is calculated as described in section 3.2.2.14. using the 6 bit input values received from the MS (see recommendation GSM 05.08). If a BSIC+FREQ combination is not reported by an MS in all Measurement Reports during the averaging period, it shall be assumed that the measured value is 0 for Measurement reports in which it was not re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7. CEL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uniquely identifies a cell within a BSS and is of variable length containing the following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Cell identification discriminator</w:t>
        <w:tab/>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Cell identification 1</w:t>
        <w:tab/>
        <w:tab/>
        <w:tab/>
        <w:tab/>
        <w:t>│ octet 4 - 10│</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octet 2 is a binary number indicating the length of the remaining element. The length depends on the Cell identification discriminator (octet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octet 3 is a binary number indicating if the whole or a part of Cell Global Identification, CGI, according to Recommendation GSM 03.03 is used for cell identification in octet 4-n. Octet 3 is cod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0</w:t>
        <w:tab/>
        <w:t>The whole Cell Global Identification, CGI, is used to identify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1</w:t>
        <w:tab/>
        <w:t>Location Area Code, LAC, and Cell Identity, CI, is used to identify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0</w:t>
        <w:tab/>
        <w:t>Cell Identity, CI, is used to identify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1</w:t>
        <w:tab/>
        <w:t>No cell is associated with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octet 4-n depends on the Cell identification discriminator (octet 3). Below the coding is shown for each Cell identification discrimin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ell identification discriminator = </w:t>
      </w:r>
      <w:r>
        <w:rPr>
          <w:rFonts w:eastAsia="modern a" w:cs="modern a" w:ascii="modern a" w:hAnsi="modern a"/>
          <w:color w:val="000000"/>
          <w:sz w:val="24"/>
          <w:szCs w:val="24"/>
          <w:u w:val="single"/>
          <w:lang w:val="en-US"/>
        </w:rPr>
        <w:t>0000 0000</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0</w:t>
        <w:tab/>
        <w:t>0</w:t>
        <w:tab/>
        <w:t>0</w:t>
        <w:tab/>
        <w:t>0</w:t>
        <w:tab/>
        <w:t>0</w:t>
        <w:tab/>
        <w:t>0</w:t>
        <w:tab/>
        <w:t>0</w:t>
        <w:tab/>
        <w:t>0</w:t>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MCC dig 2</w:t>
        <w:tab/>
        <w:tab/>
        <w:t xml:space="preserve">   │</w:t>
        <w:tab/>
        <w:t>MCC dig 1</w:t>
        <w:tab/>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1</w:t>
        <w:tab/>
        <w:t>1</w:t>
        <w:tab/>
        <w:t>1</w:t>
        <w:tab/>
        <w:t>1  │</w:t>
        <w:tab/>
        <w:t>MCC dig 3</w:t>
        <w:tab/>
        <w:tab/>
        <w:tab/>
        <w:t xml:space="preserve">│ octet 5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MNC dig 2</w:t>
        <w:tab/>
        <w:tab/>
        <w:t xml:space="preserve">   │</w:t>
        <w:tab/>
        <w:t>MNC dig 1</w:t>
        <w:tab/>
        <w:tab/>
        <w:tab/>
        <w:t>│ octet 6</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AC</w:t>
        <w:tab/>
        <w:tab/>
        <w:tab/>
        <w:tab/>
        <w:tab/>
        <w:tab/>
        <w:t>│ octet 7</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AC cont.</w:t>
        <w:tab/>
        <w:tab/>
        <w:tab/>
        <w:tab/>
        <w:tab/>
        <w:t>│ octet 8</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I value</w:t>
        <w:tab/>
        <w:tab/>
        <w:tab/>
        <w:tab/>
        <w:tab/>
        <w:t>│ octet 9</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I value cont</w:t>
        <w:tab/>
        <w:tab/>
        <w:tab/>
        <w:tab/>
        <w:t>│ octet 10</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ctets 4-8 are coded as shown in Table 10.9/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ctets 9-10 are coded as shown in Table 10.7/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ell identification discriminator = </w:t>
      </w:r>
      <w:r>
        <w:rPr>
          <w:rFonts w:eastAsia="modern a" w:cs="modern a" w:ascii="modern a" w:hAnsi="modern a"/>
          <w:color w:val="000000"/>
          <w:sz w:val="24"/>
          <w:szCs w:val="24"/>
          <w:u w:val="single"/>
          <w:lang w:val="en-US"/>
        </w:rPr>
        <w:t>0000 0001</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0</w:t>
        <w:tab/>
        <w:t>0</w:t>
        <w:tab/>
        <w:t>0</w:t>
        <w:tab/>
        <w:t>0</w:t>
        <w:tab/>
        <w:t>0</w:t>
        <w:tab/>
        <w:t>0</w:t>
        <w:tab/>
        <w:t>0</w:t>
        <w:tab/>
        <w:t>1</w:t>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AC</w:t>
        <w:tab/>
        <w:tab/>
        <w:tab/>
        <w:tab/>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AC cont.</w:t>
        <w:tab/>
        <w:tab/>
        <w:tab/>
        <w:tab/>
        <w:tab/>
        <w:t>│ octet 5</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I value</w:t>
        <w:tab/>
        <w:tab/>
        <w:tab/>
        <w:tab/>
        <w:tab/>
        <w:t>│ octet 6</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I value cont</w:t>
        <w:tab/>
        <w:tab/>
        <w:tab/>
        <w:tab/>
        <w:t>│ octet 7</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ell identification discriminator = </w:t>
      </w:r>
      <w:r>
        <w:rPr>
          <w:rFonts w:eastAsia="modern a" w:cs="modern a" w:ascii="modern a" w:hAnsi="modern a"/>
          <w:color w:val="000000"/>
          <w:sz w:val="24"/>
          <w:szCs w:val="24"/>
          <w:u w:val="single"/>
          <w:lang w:val="en-US"/>
        </w:rPr>
        <w:t>0000 0010</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0</w:t>
        <w:tab/>
        <w:t>0</w:t>
        <w:tab/>
        <w:t>0</w:t>
        <w:tab/>
        <w:t>0</w:t>
        <w:tab/>
        <w:t>0</w:t>
        <w:tab/>
        <w:t>0</w:t>
        <w:tab/>
        <w:t>1</w:t>
        <w:tab/>
        <w:t>0</w:t>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I value</w:t>
        <w:tab/>
        <w:tab/>
        <w:tab/>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I value cont</w:t>
        <w:tab/>
        <w:tab/>
        <w:tab/>
        <w:tab/>
        <w:t>│ octet 5</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ctet 4-5 are coded as shown in Table 10.7/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ell identification discriminator = </w:t>
      </w:r>
      <w:r>
        <w:rPr>
          <w:rFonts w:eastAsia="modern a" w:cs="modern a" w:ascii="modern a" w:hAnsi="modern a"/>
          <w:color w:val="000000"/>
          <w:sz w:val="24"/>
          <w:szCs w:val="24"/>
          <w:u w:val="single"/>
          <w:lang w:val="en-US"/>
        </w:rPr>
        <w:t>0000 0011</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0</w:t>
        <w:tab/>
        <w:t>0</w:t>
        <w:tab/>
        <w:t>0</w:t>
        <w:tab/>
        <w:t>0</w:t>
        <w:tab/>
        <w:t>0</w:t>
        <w:tab/>
        <w:t>0</w:t>
        <w:tab/>
        <w:t>1</w:t>
        <w:tab/>
        <w:t>1</w:t>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8. PR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ndicates the priority of the request. It is coded as follow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Priority</w:t>
        <w:tab/>
        <w:tab/>
        <w:tab/>
        <w:tab/>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2 is a binary indication of the length of the rest of the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3 is coded as follow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  │</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are</w:t>
        <w:tab/>
        <w:t xml:space="preserve">   │  priority level</w:t>
        <w:tab/>
        <w:t xml:space="preserve">   │</w:t>
        <w:tab/>
        <w:t>qa │ pe</w:t>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7 and 8 are spare, set to 0 priority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6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1  priority level  1 = highest pr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1 0  priority level  2 = second highest pr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0  priority level 14 = lowest pr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priority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a = queueing allowed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queue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queueing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 = preemption allowed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preemptio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preemption  allow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9. CLASSMARK INFORMATION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mark information type 2 defines certain attributes of the mobile station equipment in use on a particular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ded as follow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lassmark</w:t>
        <w:tab/>
        <w:tab/>
        <w:tab/>
        <w:tab/>
        <w:tab/>
        <w:t>│ octet 3 -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2 is a binary indication of the length of the remainder of the element in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mark octets 3 and 4 are coded in the same way as the equivalent octets in the classmark 2 element of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0. [Spa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1. INTERFERENCE BAND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xed length element is coded as follow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Band to be used</w:t>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2 is coded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876      - Spare</w:t>
      </w:r>
    </w:p>
    <w:p>
      <w:pPr>
        <w:pStyle w:val="Normal"/>
        <w:keepNext w:val="true"/>
        <w:keepLines/>
        <w:bidi w:val="0"/>
        <w:spacing w:lineRule="auto" w:line="240" w:before="0" w:after="0"/>
        <w:ind w:left="1134" w:right="0" w:hanging="22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54321 - A bit map indicating which interference bands are acceptable, the LSB represents the least level of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2. R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xed length element is passed from the air interface to the MSC transparently, when received in a Recommendation GSM 04.08 message.</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RR cause</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2 is coded as the equivalent field from Recommendation 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3. TRA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xed length element giving a 16 bit binary reference number.</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Trace number</w:t>
        <w:tab/>
        <w:tab/>
        <w:tab/>
        <w:tab/>
        <w:t>│ octet 2 -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2 and 3 are the 16 bit binary refer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4. LAYER 3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variable length element used to pass layer three messages from the air interface to the MSC unchanged. It differs from the DTAP message because the BSS analyses part of the message as it passes through the BSS, it is not therefore a transparent message as such.</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ayer 3 information</w:t>
        <w:tab/>
        <w:tab/>
        <w:tab/>
        <w:t>│ octet 3 - n</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1 identifies the element. Octet 2 gives the length of the following layer 3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s 3 to n are the unchanged layer 3 information form the air interface, as defined in recommendation 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5. DL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is a fixed length element indicating the channel on which the SAPI value over the air interface that the transaction concerns. </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DLCI</w:t>
        <w:tab/>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2 is coded as the DLCI octet described in 08.06, with bits C2 and C1 being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6. DOWNLINK DTX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xed length element indicating whether the DTX function in the BSS is to be disabled on a particular radio channel.</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Downlink DTX flag</w:t>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DTX Flag is cod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bits 8 to 2 are spare;</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bit 1 is set to one if the DTX is disabled in the downlink direction; it is set to 0 otherwi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7. CELL IDENTIFIE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uniquely identifies cells within a BSS and is of variable length containing the following fields :</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Cell identification discriminator</w:t>
        <w:tab/>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Cell identification 1</w:t>
        <w:tab/>
        <w:tab/>
        <w:tab/>
        <w:tab/>
        <w:t>│ octet 4 - 10│</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Cell identification n</w:t>
        <w:tab/>
        <w:tab/>
        <w:tab/>
        <w:tab/>
        <w:t xml:space="preserve">│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octet 2 is a binary number indicating the Length of the remaining element. The Length depends on the Cell identification discriminator (octet 3) as well as the number of cells to be identifi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oding of octet 3 is a binary number indicating if the whole or a part of Cell Global identification, CGI, according to GSM 03.03 is used for cell identification of the cells in the list. Octet 3 is coded as follows : </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0</w:t>
        <w:tab/>
        <w:t>The whole Cell Global Identification, CGI, is used to identify the cells.</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1</w:t>
        <w:tab/>
        <w:t>Location Area Code, LAC, and Cell Identify, CI, is used to identify the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0</w:t>
        <w:tab/>
        <w:t>Cell Identity, CI, is used to identify the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1</w:t>
        <w:tab/>
        <w:t>No cell is associated with the transaction.</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100</w:t>
        <w:tab/>
        <w:t>Location Area Identification, LAI, is used to identify all cells within a Location Area.</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101</w:t>
        <w:tab/>
        <w:t>Location Area Code, LAC, is used to identify all cells within a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110</w:t>
        <w:tab/>
        <w:t>All cells on the BS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0000 0100, 0000 0101 and 0000 0110 are only applicable for pa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octet 4-n depends on the Cell identification discriminator (octet 3). Below the coding is shown for each Cell identification discriminator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ell identification discriminator = </w:t>
      </w:r>
      <w:r>
        <w:rPr>
          <w:rFonts w:eastAsia="modern a" w:cs="modern a" w:ascii="modern a" w:hAnsi="modern a"/>
          <w:color w:val="000000"/>
          <w:sz w:val="24"/>
          <w:szCs w:val="24"/>
          <w:u w:val="single"/>
          <w:lang w:val="en-US"/>
        </w:rPr>
        <w:t>0000 0000</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0</w:t>
        <w:tab/>
        <w:t>0</w:t>
        <w:tab/>
        <w:t>0</w:t>
        <w:tab/>
        <w:t>0</w:t>
        <w:tab/>
        <w:t>0</w:t>
        <w:tab/>
        <w:t>0</w:t>
        <w:tab/>
        <w:t>0</w:t>
        <w:tab/>
        <w:t>0</w:t>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MCC dig 2</w:t>
        <w:tab/>
        <w:tab/>
        <w:t xml:space="preserve">   │</w:t>
        <w:tab/>
        <w:t>MCC dig 1</w:t>
        <w:tab/>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1</w:t>
        <w:tab/>
        <w:t>1</w:t>
        <w:tab/>
        <w:t>1</w:t>
        <w:tab/>
        <w:t>1  │</w:t>
        <w:tab/>
        <w:t>MCC dig 3</w:t>
        <w:tab/>
        <w:tab/>
        <w:tab/>
        <w:t xml:space="preserve">│ octet 5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MNC dig 2</w:t>
        <w:tab/>
        <w:tab/>
        <w:t xml:space="preserve">   │</w:t>
        <w:tab/>
        <w:t>MNC dig 1</w:t>
        <w:tab/>
        <w:tab/>
        <w:tab/>
        <w:t>│ octet 6</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AC</w:t>
        <w:tab/>
        <w:tab/>
        <w:tab/>
        <w:tab/>
        <w:tab/>
        <w:tab/>
        <w:t>│ octet 7</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AC cont.</w:t>
        <w:tab/>
        <w:tab/>
        <w:tab/>
        <w:tab/>
        <w:tab/>
        <w:t>│ octet 8</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I value</w:t>
        <w:tab/>
        <w:tab/>
        <w:tab/>
        <w:tab/>
        <w:tab/>
        <w:t>│ octet 9</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I value cont</w:t>
        <w:tab/>
        <w:tab/>
        <w:tab/>
        <w:tab/>
        <w:t>│ octet 10</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ctets 4-8 are coded as shown in Table 10.9/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ctets 9-10 are coded as shown in Table 10.7/GSM 04.0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ell identification discriminator = </w:t>
      </w:r>
      <w:r>
        <w:rPr>
          <w:rFonts w:eastAsia="modern a" w:cs="modern a" w:ascii="modern a" w:hAnsi="modern a"/>
          <w:color w:val="000000"/>
          <w:sz w:val="24"/>
          <w:szCs w:val="24"/>
          <w:u w:val="single"/>
          <w:lang w:val="en-US"/>
        </w:rPr>
        <w:t>0000 0001</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0</w:t>
        <w:tab/>
        <w:t>0</w:t>
        <w:tab/>
        <w:t>0</w:t>
        <w:tab/>
        <w:t>0</w:t>
        <w:tab/>
        <w:t>0</w:t>
        <w:tab/>
        <w:t>0</w:t>
        <w:tab/>
        <w:t>0</w:t>
        <w:tab/>
        <w:t>1</w:t>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AC</w:t>
        <w:tab/>
        <w:tab/>
        <w:tab/>
        <w:tab/>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AC cont.</w:t>
        <w:tab/>
        <w:tab/>
        <w:tab/>
        <w:tab/>
        <w:tab/>
        <w:t>│ octet 5</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I value</w:t>
        <w:tab/>
        <w:tab/>
        <w:tab/>
        <w:tab/>
        <w:tab/>
        <w:t>│ octet 6</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I value cont</w:t>
        <w:tab/>
        <w:tab/>
        <w:tab/>
        <w:tab/>
        <w:t>│ octet 7</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ctets 4-5 are coded as shown in Table 10.9/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ctets 6-7 are coded as shown in Table 10.7/GSM 04.0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ell identification discriminator = </w:t>
      </w:r>
      <w:r>
        <w:rPr>
          <w:rFonts w:eastAsia="modern a" w:cs="modern a" w:ascii="modern a" w:hAnsi="modern a"/>
          <w:color w:val="000000"/>
          <w:sz w:val="24"/>
          <w:szCs w:val="24"/>
          <w:u w:val="single"/>
          <w:lang w:val="en-US"/>
        </w:rPr>
        <w:t>0000 0010</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0</w:t>
        <w:tab/>
        <w:t>0</w:t>
        <w:tab/>
        <w:t>0</w:t>
        <w:tab/>
        <w:t>0</w:t>
        <w:tab/>
        <w:t>0</w:t>
        <w:tab/>
        <w:t>0</w:t>
        <w:tab/>
        <w:t>1</w:t>
        <w:tab/>
        <w:t>0</w:t>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I value</w:t>
        <w:tab/>
        <w:tab/>
        <w:tab/>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I value cont</w:t>
        <w:tab/>
        <w:tab/>
        <w:tab/>
        <w:tab/>
        <w:t>│ octet 5</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ctet 4-5 are coded as shown in Table 10.7/GSM 04.0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ell identification discriminator = </w:t>
      </w:r>
      <w:r>
        <w:rPr>
          <w:rFonts w:eastAsia="modern a" w:cs="modern a" w:ascii="modern a" w:hAnsi="modern a"/>
          <w:color w:val="000000"/>
          <w:sz w:val="24"/>
          <w:szCs w:val="24"/>
          <w:u w:val="single"/>
          <w:lang w:val="en-US"/>
        </w:rPr>
        <w:t>0000 0011</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0</w:t>
        <w:tab/>
        <w:t>0</w:t>
        <w:tab/>
        <w:t>0</w:t>
        <w:tab/>
        <w:t>0</w:t>
        <w:tab/>
        <w:t>0</w:t>
        <w:tab/>
        <w:t>0</w:t>
        <w:tab/>
        <w:t>1</w:t>
        <w:tab/>
        <w:t>1</w:t>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ell identification discriminator = </w:t>
      </w:r>
      <w:r>
        <w:rPr>
          <w:rFonts w:eastAsia="modern a" w:cs="modern a" w:ascii="modern a" w:hAnsi="modern a"/>
          <w:color w:val="000000"/>
          <w:sz w:val="24"/>
          <w:szCs w:val="24"/>
          <w:u w:val="single"/>
          <w:lang w:val="en-US"/>
        </w:rPr>
        <w:t>0000 0100</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0</w:t>
        <w:tab/>
        <w:t>0</w:t>
        <w:tab/>
        <w:t>0</w:t>
        <w:tab/>
        <w:t>0</w:t>
        <w:tab/>
        <w:t>0</w:t>
        <w:tab/>
        <w:t>1</w:t>
        <w:tab/>
        <w:t>0</w:t>
        <w:tab/>
        <w:t>0</w:t>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MCC dig 2</w:t>
        <w:tab/>
        <w:tab/>
        <w:t xml:space="preserve">   │</w:t>
        <w:tab/>
        <w:t>MCC dig 1</w:t>
        <w:tab/>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1</w:t>
        <w:tab/>
        <w:t>1</w:t>
        <w:tab/>
        <w:t>1</w:t>
        <w:tab/>
        <w:t>1  │</w:t>
        <w:tab/>
        <w:t>MCC dig 3</w:t>
        <w:tab/>
        <w:tab/>
        <w:tab/>
        <w:t xml:space="preserve">│ octet 5 </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MNC dig 2</w:t>
        <w:tab/>
        <w:tab/>
        <w:t xml:space="preserve">   │</w:t>
        <w:tab/>
        <w:t>MNC dig 1</w:t>
        <w:tab/>
        <w:tab/>
        <w:tab/>
        <w:t>│ octet 6</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AC</w:t>
        <w:tab/>
        <w:tab/>
        <w:tab/>
        <w:tab/>
        <w:tab/>
        <w:tab/>
        <w:t>│ octet 7</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AC cont.</w:t>
        <w:tab/>
        <w:tab/>
        <w:tab/>
        <w:tab/>
        <w:tab/>
        <w:t>│ octet 8</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ctets 4-8 are coded as shown in Table 10.9/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ell identification discriminator = </w:t>
      </w:r>
      <w:r>
        <w:rPr>
          <w:rFonts w:eastAsia="modern a" w:cs="modern a" w:ascii="modern a" w:hAnsi="modern a"/>
          <w:color w:val="000000"/>
          <w:sz w:val="24"/>
          <w:szCs w:val="24"/>
          <w:u w:val="single"/>
          <w:lang w:val="en-US"/>
        </w:rPr>
        <w:t>0000 0101</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0</w:t>
        <w:tab/>
        <w:t>0</w:t>
        <w:tab/>
        <w:t>0</w:t>
        <w:tab/>
        <w:t>0</w:t>
        <w:tab/>
        <w:t>0</w:t>
        <w:tab/>
        <w:t>1</w:t>
        <w:tab/>
        <w:t>0</w:t>
        <w:tab/>
        <w:t>1</w:t>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AC</w:t>
        <w:tab/>
        <w:tab/>
        <w:tab/>
        <w:tab/>
        <w:tab/>
        <w:tab/>
        <w:t>│ octet 4</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AC cont.</w:t>
        <w:tab/>
        <w:tab/>
        <w:tab/>
        <w:tab/>
        <w:tab/>
        <w:t>│ octet 5</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ctets 4-5 are coded as shown in Table 10.9/GSM 04.0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ell identification discriminator = </w:t>
      </w:r>
      <w:r>
        <w:rPr>
          <w:rFonts w:eastAsia="modern a" w:cs="modern a" w:ascii="modern a" w:hAnsi="modern a"/>
          <w:color w:val="000000"/>
          <w:sz w:val="24"/>
          <w:szCs w:val="24"/>
          <w:u w:val="single"/>
          <w:lang w:val="en-US"/>
        </w:rPr>
        <w:t>0000 0110</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0</w:t>
        <w:tab/>
        <w:t>0</w:t>
        <w:tab/>
        <w:t>0</w:t>
        <w:tab/>
        <w:t>0</w:t>
        <w:tab/>
        <w:t>0</w:t>
        <w:tab/>
        <w:t>1</w:t>
        <w:tab/>
        <w:t>1</w:t>
        <w:tab/>
        <w:t>0</w:t>
        <w:tab/>
        <w:t>│ octet 3</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8. RESPON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ce of this element indicates that a Handover Required Reject message is required by the BSS, if the Handover Required message does not result in a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 has a fixed length of one octe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9. RESOURCE INDICATION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defines the way the BSS shall transfer the resource information related to a cell to the MSC. The coding is as follows :</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Resource indication method</w:t>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the Resource Indication parameter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0 the method   i) of section 3.1.3.1 is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1 the method  ii) of section 3.1.3.1 is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0 the method iii) of section 3.1.3.1 is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1 the method  iv) of section 3.1.3.1 is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8 to 3 are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0. CLASSMARK INFORMATION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mark information type 1 defines certain attributes of the mobile station equipment in use on a particular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ded as follow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lassmark</w:t>
        <w:tab/>
        <w:tab/>
        <w:tab/>
        <w:tab/>
        <w:tab/>
        <w:t>│ 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mark octet 2 is coded in the same way as the equivalent octet in the classmark 1 element of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List of Timers in the BSSMAP Procedures</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w:t>
        <w:tab/>
        <w:tab/>
        <w:t>Title</w:t>
        <w:tab/>
        <w:t>Time</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w:t>
        <w:tab/>
        <w:t>Time to receipt of blocking ack.</w:t>
        <w:tab/>
        <w:t>O&amp;M</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2</w:t>
        <w:tab/>
        <w:t>Reset guard period at the MSC</w:t>
        <w:tab/>
        <w:t>O&amp;M</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w:t>
        <w:tab/>
        <w:t>Resource indication periodicity</w:t>
        <w:tab/>
        <w:t>O&amp;M</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4</w:t>
        <w:tab/>
        <w:t>Time to return of reset acknowledge</w:t>
        <w:tab/>
        <w:t>O&amp;M</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5</w:t>
        <w:tab/>
        <w:t>Overload timer see 3.1.12.1</w:t>
        <w:tab/>
        <w:t>O&amp;M</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6</w:t>
        <w:tab/>
        <w:t>Overload timer see 3.1.12.1</w:t>
        <w:tab/>
        <w:t>O&amp;M</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7</w:t>
        <w:tab/>
        <w:t>Handover required periodicity</w:t>
        <w:tab/>
        <w:t>O&amp;M</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8</w:t>
        <w:tab/>
        <w:t>Time to receipt of  successful handover</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formation</w:t>
        <w:tab/>
        <w:tab/>
        <w:t>O&amp;M</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0</w:t>
        <w:tab/>
        <w:t>Time to return of ASSignment COMPlete or</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signment Failure  from MS  (Note 1)</w:t>
        <w:tab/>
        <w:t>O&amp;M</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1</w:t>
        <w:tab/>
        <w:t>Maximum allowed queuing time</w:t>
        <w:tab/>
        <w:t>O&amp;M</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2</w:t>
        <w:tab/>
        <w:t>Time to receipt of Reset Circuit Acknowledge</w:t>
        <w:tab/>
        <w:t>O&amp;M</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3</w:t>
        <w:tab/>
        <w:t>Reset guard period at the BSS</w:t>
        <w:tab/>
        <w:t>O&amp;M</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6</w:t>
        <w:tab/>
        <w:t>Time to return of Reset Acknowledge at the MSC</w:t>
        <w:tab/>
        <w:t>O&amp;M</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pPr>
      <w:r>
        <w:rPr>
          <w:rFonts w:eastAsia="modern a" w:cs="modern a" w:ascii="modern a" w:hAnsi="modern a"/>
          <w:color w:val="000000"/>
          <w:sz w:val="24"/>
          <w:szCs w:val="24"/>
          <w:lang w:val="en-US"/>
        </w:rPr>
        <w:t>T</w:t>
      </w:r>
      <w:r>
        <w:rPr>
          <w:rFonts w:eastAsia="modern i" w:cs="modern i" w:ascii="modern i" w:hAnsi="modern i"/>
          <w:color w:val="000000"/>
          <w:sz w:val="20"/>
          <w:szCs w:val="20"/>
          <w:vertAlign w:val="subscript"/>
          <w:lang w:val="en-US"/>
        </w:rPr>
        <w:t>qho</w:t>
      </w:r>
      <w:r>
        <w:rPr>
          <w:rFonts w:eastAsia="modern a" w:cs="modern a" w:ascii="modern a" w:hAnsi="modern a"/>
          <w:color w:val="000000"/>
          <w:sz w:val="24"/>
          <w:szCs w:val="24"/>
          <w:lang w:val="en-US"/>
        </w:rPr>
        <w:tab/>
        <w:t>Maximum allowed queueing time for handover</w:t>
        <w:tab/>
        <w:t>O&amp;M</w:t>
      </w:r>
    </w:p>
    <w:p>
      <w:pPr>
        <w:pStyle w:val="Normal"/>
        <w:tabs>
          <w:tab w:val="clear" w:pos="720"/>
          <w:tab w:val="left" w:pos="1010" w:leader="none"/>
          <w:tab w:val="left" w:pos="3312" w:leader="none"/>
          <w:tab w:val="left" w:pos="8352" w:leader="none"/>
        </w:tabs>
        <w:bidi w:val="0"/>
        <w:spacing w:lineRule="auto" w:line="240" w:before="0" w:after="0"/>
        <w:ind w:left="0" w:right="0" w:hanging="101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T10 is not the same as T3107 as defin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SDL Representation Of The Procedures At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s may be inserted at a later stage after updating and carefully checking of consistency with the main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Broadcast INFORMATI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hat is transferred in the Broadcast Control Channel is stored locally at the BSS. The scheduling of this information on the BCCH is controlled autonomously by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 of information that is transmitted in the BCCH is  derived locally or downloaded to the BSS via the BSS operation and maintenance application pa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VOCABUL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contains definition of terms:</w:t>
      </w:r>
    </w:p>
    <w:p>
      <w:pPr>
        <w:pStyle w:val="Normal"/>
        <w:bidi w:val="0"/>
        <w:spacing w:lineRule="auto" w:line="240" w:before="0" w:after="0"/>
        <w:ind w:left="851" w:right="0" w:hanging="851"/>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 Station System. This is the equipment which is accessed through the interface defined in the 08 series of recommendations. It contains the functionality described in 08.02, and supports one or more cells. See Rec. GSM 01.04.</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BSS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e station system application part, this is the subsystem that contains the process dealing with radio resource control and management known as the base station system management application part (BSSMAP) and transparent transfer of call control and mobility management information known as the direct transfer application part (DTAP). The BSSAPs at the BSS and the MSC are connected by means of SCCP connection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T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AP, direct transfer application is a process which allows the direct transfer of messages between individual MSs and the MSC with no interpretation of layer 3 information at the BS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BSS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 station system management application part. This is the process within the BSS that controls radio resources in response to instructions from the MSC.</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INTERNA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internal handover is a handover which takes place between channels on a cell or cells controlled by a single BSS. This handover operates without reference to the MSC (although the MSC will be informed on completion). Handovers of this type in one cell are called internal intra cell handovers and between cells are called internal inter cell handov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s between channels on the same cell or between cells on the same BSS which are controlled by the MSC are external handovers and use identical procedures to those for inter-BSS handov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LIST OF DIAGRAMS</w:t>
      </w:r>
    </w:p>
    <w:p>
      <w:pPr>
        <w:pStyle w:val="Normal"/>
        <w:tabs>
          <w:tab w:val="clear" w:pos="720"/>
          <w:tab w:val="left" w:pos="1441"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Figure</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ab/>
      </w:r>
      <w:r>
        <w:rPr>
          <w:rFonts w:eastAsia="modern a" w:cs="modern a" w:ascii="modern a" w:hAnsi="modern a"/>
          <w:color w:val="000000"/>
          <w:sz w:val="24"/>
          <w:szCs w:val="24"/>
          <w:lang w:val="en-US"/>
        </w:rPr>
        <w:tab/>
      </w:r>
      <w:r>
        <w:rPr>
          <w:rFonts w:eastAsia="modern a" w:cs="modern a" w:ascii="modern a" w:hAnsi="modern a"/>
          <w:color w:val="000000"/>
          <w:sz w:val="24"/>
          <w:szCs w:val="24"/>
          <w:lang w:val="en-US"/>
        </w:rPr>
        <w:tab/>
      </w:r>
      <w:r>
        <w:rPr>
          <w:rFonts w:eastAsia="modern a" w:cs="modern a" w:ascii="modern a" w:hAnsi="modern a"/>
          <w:color w:val="000000"/>
          <w:sz w:val="24"/>
          <w:szCs w:val="24"/>
          <w:lang w:val="en-US"/>
        </w:rPr>
        <w:tab/>
      </w:r>
      <w:r>
        <w:rPr>
          <w:rFonts w:eastAsia="modern a" w:cs="modern a" w:ascii="modern a" w:hAnsi="modern a"/>
          <w:color w:val="000000"/>
          <w:sz w:val="24"/>
          <w:szCs w:val="24"/>
          <w:lang w:val="en-US"/>
        </w:rPr>
        <w:tab/>
      </w:r>
      <w:r>
        <w:rPr>
          <w:rFonts w:eastAsia="modern a" w:cs="modern a" w:ascii="modern a" w:hAnsi="modern a"/>
          <w:color w:val="000000"/>
          <w:sz w:val="24"/>
          <w:szCs w:val="24"/>
          <w:lang w:val="en-US"/>
        </w:rPr>
        <w:tab/>
      </w:r>
      <w:r>
        <w:rPr>
          <w:rFonts w:eastAsia="modern a" w:cs="modern a" w:ascii="modern a" w:hAnsi="modern a"/>
          <w:color w:val="000000"/>
          <w:sz w:val="24"/>
          <w:szCs w:val="24"/>
          <w:lang w:val="en-US"/>
        </w:rPr>
        <w:tab/>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tocol reference model</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ssignment</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Handover execution</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Handover required indication</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Handover resource allocation</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elease</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lease due to reason at the BSS</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not used]</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Classmark updating</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Blocking of terrestrial circuits</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set</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source indication</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Handover candidate enquiry</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Flow control</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Paging</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Example of handover procedures</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not used]</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not used]</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not used]</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not used]</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not used]</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ot used]</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not used]</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not used]</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Cipher mode control</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Data link control SAPI not equal to 0</w:t>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441"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6"/>
      <w:footerReference w:type="default" r:id="rId7"/>
      <w:type w:val="nextPage"/>
      <w:pgSz w:w="12191" w:h="16840"/>
      <w:pgMar w:left="1418" w:right="1418"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 w:name="modern b">
    <w:charset w:val="01"/>
    <w:family w:val="auto"/>
    <w:pitch w:val="default"/>
  </w:font>
  <w:font w:name="modern 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ET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uropean Telecommunications Standards Institu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TSI Secretariat:</w:t>
    </w:r>
    <w:r>
      <w:rPr>
        <w:rFonts w:eastAsia="modern i" w:cs="modern i" w:ascii="modern i" w:hAnsi="modern i"/>
        <w:color w:val="000000"/>
        <w:sz w:val="20"/>
        <w:szCs w:val="20"/>
        <w:lang w:val="en-US"/>
      </w:rPr>
      <w:t xml:space="preserve"> B.P.152 . F - 06561 Valbonne Cedex . Fra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 + 33 92 94 42 00  TF. + 33 93 65 47 16  Tx. 47 00 40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i" w:cs="modern i" w:ascii="modern i" w:hAnsi="modern i"/>
        <w:vanish/>
        <w:color w:val="000000"/>
        <w:sz w:val="40"/>
        <w:szCs w:val="40"/>
        <w:vertAlign w:val="subscript"/>
        <w:lang w:val="en-US"/>
      </w:rPr>
      <w:t>]</w:t>
    </w:r>
    <w:r>
      <w:rPr>
        <w:rFonts w:eastAsia="modern i" w:cs="modern i" w:ascii="modern i" w:hAnsi="modern i"/>
        <w:color w:val="000000"/>
        <w:sz w:val="20"/>
        <w:szCs w:val="20"/>
        <w:lang w:val="en-US"/>
      </w:rPr>
      <w:t>Copyright European Telecommunications Standards Institute 199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rights reser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part may be reproduced or used except as authorised by contract or other written permission. The copyright and the foregoing restriction on reproduction and use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32"/>
        <w:szCs w:val="32"/>
        <w:lang w:val="en-US"/>
      </w:rPr>
      <w:t>ETSI-GSM</w:t>
    </w:r>
    <w:r>
      <w:rPr>
        <w:rFonts w:eastAsia="modern i" w:cs="modern i" w:ascii="modern i" w:hAnsi="modern i"/>
        <w:color w:val="000000"/>
        <w:sz w:val="24"/>
        <w:szCs w:val="24"/>
        <w:lang w:val="en-US"/>
      </w:rPr>
      <w:tab/>
    </w:r>
    <w:r>
      <w:rPr>
        <w:rFonts w:eastAsia="modern i" w:cs="modern i" w:ascii="modern i" w:hAnsi="modern i"/>
        <w:b/>
        <w:bCs/>
        <w:color w:val="000000"/>
        <w:sz w:val="32"/>
        <w:szCs w:val="32"/>
        <w:lang w:val="en-US"/>
      </w:rPr>
      <w:t>GSM 08.08</w:t>
    </w:r>
  </w:p>
  <w:p>
    <w:pPr>
      <w:pStyle w:val="Normal"/>
      <w:bidi w:val="0"/>
      <w:spacing w:lineRule="auto" w:line="240" w:before="0" w:after="0"/>
      <w:ind w:left="0" w:right="0" w:hanging="0"/>
      <w:jc w:val="left"/>
      <w:rPr/>
    </w:pPr>
    <w:r>
      <w:rPr>
        <w:rFonts w:eastAsia="modern i" w:cs="modern i" w:ascii="modern i" w:hAnsi="modern i"/>
        <w:b/>
        <w:bCs/>
        <w:color w:val="000000"/>
        <w:sz w:val="32"/>
        <w:szCs w:val="32"/>
        <w:lang w:val="en-US"/>
      </w:rPr>
      <w:t>Technical</w:t>
      <w:tab/>
    </w:r>
    <w:r>
      <w:rPr>
        <w:rFonts w:eastAsia="modern i" w:cs="modern i" w:ascii="modern i" w:hAnsi="modern i"/>
        <w:b/>
        <w:bCs/>
        <w:color w:val="000000"/>
        <w:sz w:val="20"/>
        <w:szCs w:val="20"/>
        <w:lang w:val="en-US"/>
      </w:rPr>
      <w:t>Version 3.10.1</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DC:</w:t>
      <w:tab/>
      <w:t>621.396.21</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Key words:</w:t>
    </w:r>
    <w:r>
      <w:rPr>
        <w:rFonts w:eastAsia="modern i" w:cs="modern i" w:ascii="modern i" w:hAnsi="modern i"/>
        <w:color w:val="000000"/>
        <w:sz w:val="20"/>
        <w:szCs w:val="20"/>
        <w:lang w:val="en-US"/>
      </w:rPr>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2/27/9202/25/92[F</dc:description>
  <dc:language>en-US</dc:language>
  <cp:lastModifiedBy/>
  <cp:revision>0</cp:revision>
  <dc:subject/>
  <dc:title/>
</cp:coreProperties>
</file>