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TC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itle:</w:t>
        <w:tab/>
      </w:r>
      <w:r>
        <w:rPr>
          <w:rFonts w:eastAsia="modern a" w:cs="modern a" w:ascii="modern a" w:hAnsi="modern a"/>
          <w:b/>
          <w:bCs/>
          <w:color w:val="000000"/>
          <w:sz w:val="24"/>
          <w:szCs w:val="24"/>
          <w:lang w:val="en-US"/>
        </w:rPr>
        <w:t>Recommendation GSM 08.06</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ignalling Transport Mechanisms Between Base Station System (BSS) and Mobile Switching Center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w:t>
        <w:tab/>
        <w:t>3.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June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 SCOPE  </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FIELD OF APPLICATION  </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FUNCTIONAL CONTENT   </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MESSAGE TRANSFER PART (MTP) FUNCTIONS  </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 INTERFACE FUNCTIONS  </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SCCP FUNCTIONS  </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 USE OF THE SCCP  </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 USE OF THE SCCP FOR OPERATIONSAND MAINTEN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iginal Language: 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 27</w:t>
      </w:r>
      <w:r>
        <w:br w:type="page"/>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 page</w:t>
      </w:r>
      <w:r>
        <w:br w:type="page"/>
      </w:r>
    </w:p>
    <w:p>
      <w:pPr>
        <w:pStyle w:val="Normal"/>
        <w:bidi w:val="0"/>
        <w:spacing w:lineRule="auto" w:line="240" w:before="0" w:after="0"/>
        <w:ind w:left="0" w:right="0" w:hanging="0"/>
        <w:jc w:val="left"/>
        <w:rPr>
          <w:rFonts w:ascii="modern p" w:hAnsi="modern p" w:eastAsia="modern p" w:cs="modern p"/>
          <w:b/>
          <w:b/>
          <w:bCs/>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COPE</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FIELD OF APPLICATION</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UNCTIONAL CONTENT</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ESSAGE TRANSFER PART (MTP) FUNCTIONS</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General</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Level 1 (Recommendation Q.702)</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Level 2 (Recommendation Q.703)</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Level 3 (Recommendation Q.704)</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Testing and Maintenance (Recommendation Q.707)</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TERFACE FUNCTION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CCP FUNCTIONS</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Overview</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Primitives (Q.711)</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SCCP Messages (Q.712)</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SCCP Formats and Codes (Q.713)</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SCCP Procedures (Q.714)</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USE OF THE SCCP</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Connection Establishment</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1 Establishment procedure in case i)</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Establishment procedure in case ii)</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  Connection Release</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 Transfer of DTAP and BSSMAP Data</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1 Distribution Function</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2 Transfer of DTAP Messages</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3 Transfer of BSSMAP Messages</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  Connectionless Services</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USE OF THE SCCP FOR OPERATIONS AND MAINTENANCE</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Connectionless Service</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Connection Oriented Services</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BSS Failure</w:t>
        <w:tab/>
        <w:t>29</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r>
        <w:br w:type="page"/>
      </w:r>
    </w:p>
    <w:p>
      <w:pPr>
        <w:pStyle w:val="Normal"/>
        <w:tabs>
          <w:tab w:val="clear" w:pos="720"/>
          <w:tab w:val="left" w:pos="567" w:leader="none"/>
          <w:tab w:val="left" w:pos="1134" w:leader="none"/>
          <w:tab w:val="left" w:pos="1701" w:leader="none"/>
          <w:tab w:val="left" w:pos="2268" w:leader="none"/>
          <w:tab w:val="left" w:pos="2835" w:leader="none"/>
        </w:tabs>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nk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 SCO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is divided split into two parts, Chapters 1-4 dealing with the MTP and chapters 5-7 dealing with the SCCP and its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TP provides a mechanism giving reliable transfer of signalling messages. Chapters 1-4 of this recommendation deals with the subset of the MTP that can be used between an BSS and an MSC, which iscompatible with a full MT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CP is used to provide a referencing mechanism to identify a particular transaction relating to for instance a particular call. Chapters 5-7 identify the SCCP subset that should be used betweenan BSS and an MSC. The SCCP can also be used to enhance the message routing for (for instance) operations and maintenanc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FIELD OF APPLICATION </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is Recommendation is applicable to the signalling between radio subsystems (BSS) and mobile switching centres (MSCs) in GSM PLMNs. It provides a minimum set of MTP requirements that may be implemented at a BSS or MSC, whilst maintaining compatibility with the implementation of a full specification of the MTP.</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Recommendation defines the interface at the 64 k/bit boundary to the BSS or MSC and applies primarily for digital access arrangements, the use of analogue arrangements is a national concern.</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security of signalling links is a national concern, however it is recommended that in the case where more than one multiplex system is required and security reasons dictate the use of a multiple link linkset, then each signalling link should be assigned in a different multiplex system. It is however noted that this is of little benefit if diversity of routing of the multiplexes is not used</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For initial implementations only the associated mode of signalling may be applicable at the BSS. Future evolution or economic reasons applicable to the interface may however make the use of STP working at the BSS attractive, in which case some of the simplifications in this paper will not apply.</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A variety of information types may be supported by the signalling system, e.g. relating to circuit switched call control and packet communication. These are fully defined in the service series of recommendations (the GSM 02.xx serie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The CCITT recommendations concerning the MTP shall be taken as being requirements unless covered by a statement in this recommend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FUNCTIONAL CONT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 requirements are as follow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network call control functions are as specified in Recommendations GSM 08.08, 04.08.</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 xml:space="preserve">The minimum set of Message Transfer Part functions are specified in Recommendations CCITT Q.702, Q.703, Q.704 and Q.707, with the qualifications specified in this Recommendation. </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The additional interface functions required for the proper operation of the layer 3 control functions in combination with the Message Transfer Part functions, is specified in para 4 of this Recommendation.</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For the time being the text in this recommendation is based on the Red Book version of the MTP. When AP documents are available from the CCITT it will be upgraded and based on the Blue Book. This should be noted when preparing responses to this draft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MESSAGE TRANSFER PART (MTP)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Gener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P functions as specified in Recommendations CCITT Q.702, Q.703, Q.704 and Q.707 are applicable. However, the following exceptions and modifications to those Recommendations may be applied for the MSC to BSS signalling, see para 3.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form of policing could be included at the MSC in order to ensure that no signalling messages received from the BSS can be routed further than the MSC if an administration requires. This is necessary to prevent fraudulent use of the signalling network for implementations of the GSM system. The manner in which this is achieved will be dependent on national circumstances and system implemen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load sharing is used, all messages to do with a given SCCP connection should be passed down a given lin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 Level 1 (Recommendation Q.702) </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2 fig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igures should be treated as for information only. For the standard application of GSM, interface point C is appropriate.</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2 para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 of analogue circuits to support the signalling link is a national matter.</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2 para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gnalling rate of 64kbits/s is assumed. Lower rates (e.g. using analogue bearers) are a national concern.</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2 para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characteristics and availability are a national concern. Care should be taken as excessive errors could lead to inefficient use of the signalling links.</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2 para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arrangement will be to derive the signalling link from a 2048 kbits/s digital path.</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2 para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digital signalling data links are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 of analogue bearers to support this interface is considered a national concern. However it should be noted that there will be potential problems with the following area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ignalling load may exceed that which can be carried by a single low rate analogue link, this may lead to an excessive number of signalling links and more complex changeover/changebackprocedure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performance of the analogue lines used to carry the signalling link will have a major impact on the throughput of signalling information that can be achieved. </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essage delay may degrade the quality of servi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3 Level 2 (Recommendation Q.703) </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3 para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basic error correction protocol is requir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3 para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emergency proving period and status indications should be used by the BSS.</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3 para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 only basic error correction is requir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3 para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initial alignment procedure specified in Recommendation CCITT Q.703, only the emergency proving is applicable for the BSS. Thus, in states 02 and 03 of the initial alignment procedure statusindication "N" is not sent from the BSS. The BSS should be capable of recognising status indication "N" if received in order for the alignment procedure to complete.</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3 para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ssor outage status indicator shall be recognised at the BSS  and the procedures defined in Q.703 section 8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SS  shall support the generation of the processor outage indication towards the MSC if this is appropriate.</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3 para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emergency alignment procedures are requi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4 Level 3 (Recommendation Q.704) </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BSS  is only implemented as the end point of a signalling link, ie it does not support STP working, then there will be no signalling transfer point network management features which need to be consider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 link management is required. Load sharing is required, and changeover/back between links within a single linkset are requir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STP working is not required the discrimination and routing functions of the MTP used for GSM application can be significantly simpl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implementation of this interface is intended only for point to point application the routing function within the MTP will be preset to select the point code appropriate to the parent MSC.]</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2.2  Routing l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 sharing will be performed on BSS s with more than one signalling link by means of the signalling link selection field (SLS).</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2.3  Message rout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ad sharing between linksets is not required since there will only be one linkset between BSS and MSC.</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2.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 of the two methods of congestion control is acceptable. The most appropriate method is dependent on national CCITT No. 7 implementa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2.4  Message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BSS  only messages with a correctly checking DPC will be accepted. Others will be discarded. It is recommended that discarding a message because of an incorrectly set point code causes  anincident report to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an MSC (which has the capability of acting as an STP) an administration may decide that each message received from a BSS signalling link is passed through a "screening function" that checks thatthe DPC of the message is the same as the SP code of the exchange.  If that is the case, the message is sent to the normal MTP message handling functions. Otherwise, the message is discarded and anincident report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ling point code for an BSS may be included in the national signalling point code scheme or in a separate signalling network. In the case where the signalling point code is in the nationalnetwork the MSC need have only one point code, in the case where the signalling point code is in a separate "PLMN" signalling network, the MSC will be required to have two signalling point codes, onefor each network.</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3.1.3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requirement for signalling route management.</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3.2.6 b) &amp; 3.2.7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requirement for signalling link blocking and unblocking, initiated from a management system. Note however that receipt/removal of a Processor Outage condition will result in the signallinglink being blocked/unblock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3.3.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requirement for signalling route management.</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3.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requirement for signalling route management.</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3.3.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requirement for signalling route management.</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3.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requirement for signalling route manag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3.3.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requirement for signalling route management or signalling link blocking initiated by a management system.</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3.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requirement for signalling route management or signalling link unblocking initiated by a management system.</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3.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for point to point working, the signalling route will become unavailable when the associated link set fails.</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for point to point working, the signalling route will become available when the associated link set is restor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3.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for point to point working the procedures used in connection with signalling route unavailability will be those specified for signalling route set unavailability in Q.704 para 10.2.1.</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3.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for point to point interworking the procedures used in connection with signalling route availability will be those specified for signalling route set availability in Q.704 para 10.2.2.</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3.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acceptable methods of congestion control defined in Q.704, in paras 3.6.2.1 a) and b). The most appropriate method is dependent on national CCITT No. 7 implementations. Each administra¡tion should specify its congestion threshold setting algorithm and nodal congestion abatement procedures at system procur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3.6.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ling-route-set-congestion-test procedure is not requir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4.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 routes are not applicable.</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routing situation will be that there are 1 or more signalling links available between a BSS and MSC, these will constitute a link set. They will be run in a load sharing mode and changeover, changeback procedures will be supported between these signalling links.</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4.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ill be no alternative linkset.</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5  Change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over between link sets is not applicable.</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6  Change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back between link sets is not applic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ced re-routing is not applicable since there is only one signalling route existing between BSS and MSC.</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 since there is only one signalling route existing between BSS and MSC.</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for point to point working the signalling route set will consist of one associated signalling route only.</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11  Signalling 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basic link management procedures are applicable.</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11.2.4  Link set activ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k set normal activation defined in para 11.2.4.1 is not applicable.  Link set emergency restart at the BSS is used in all cases.</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12.2  Transfer prohibi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fer prohibited function is not applicable.  At the reception of a TFP message, no action should be taken at the BSS.</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12.3  Transfer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fer allowed function is not applicable. At the reception of a TFA-message, no action should be taken at the BSS.</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12.4  Signalling-route-se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ling-route-set-test procedure is not applicable.</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12.5  Transfer 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fer restricted function is not applicable. At the reception of the TFR message no action is taken by the BSS.</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s 12.6, 12.7, 12.8  Transfer contro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fer controlled function is not applicable. At the reception of TFC message, no action is taken by BSS.</w:t>
      </w:r>
      <w:r>
        <w:br w:type="page"/>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12.9  Signalling route-set-congestion-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ling route-set-congestion-test function is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reception of signalling-route-set-congestion-test message no action is taken by the BSS.</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1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all messages are passed using the SCCP, the service indicator will be:</w:t>
      </w:r>
    </w:p>
    <w:p>
      <w:pPr>
        <w:pStyle w:val="Normal"/>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its D C B A</w:t>
      </w:r>
    </w:p>
    <w:p>
      <w:pPr>
        <w:pStyle w:val="Normal"/>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0 0 1 1</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1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 service field will always be set to indicate a national network as follows:</w:t>
      </w:r>
    </w:p>
    <w:p>
      <w:pPr>
        <w:pStyle w:val="Normal"/>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its D C</w:t>
      </w:r>
    </w:p>
    <w:p>
      <w:pPr>
        <w:pStyle w:val="Normal"/>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1 0</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formation for SCCP is defined in Q.713.</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4 para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s and codes listed are only relevant to the messages that are required, ie those not excluded in the rest of this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5 Testing and Maintenance (Recommendation Q.707) </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07 para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tion of a signalling link test message (SLTM) is not applicable at the BSS, however the BSS should be capable of responding with an acknowledgement message to a SLTM received at any time asspecified in Q.707 para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 INTERFACE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thod of interfacing to the higher layers will be by the primitives defined in Q.701 Section 8 of the Blue B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mitives defined are:</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TP Pause indication </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TP Resume indication </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TP Status indication </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TP Transfer request </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TP Transfer indication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SCCP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 Overvie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section is to identify the subset of the SCCP functions which are necessary to achieve the management of the MS references in the BSS to MSC interface, and to provide addressing facilities. If this subset of SCCP functions is implemented, compatibility with a full CCITT SCCP must be maintained. Only the needs of the BSSAP are taken into account in section 5: the operations and maintenance requirements about SCCP functions are discussed in section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implifications are applicable to the signalling between BSS and MSC in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limit the complexity of the procedures, a BSS exchanges signalling messages only with its MSC, where a protocol conversion may be needed in some cases. Therefore no SCCP translation function is required in the MSC between the national and the local MTP. The Destination Point Code and Subsystem Number allow direct routing by the local SCCP and MTP within the MSC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veral functions of the SCCP are not used on the MSC/BSS interface: error detection, receipt confirmation,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gmenting/reassembling function shall be used if the total message length exceeds the maximum allowed message length that can be carried by the M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 recommendations CCITT Q.711-Q.714 (Draft Issue 4, Input to Kyoto Dec. 87) are considered as the basis for elaboration of this docu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 Primitives (Q.711) </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11/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primitives of the  table 1/Q.711 are not used:</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N-EXPEDITED DATA </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N-DATA ACKNOWLEDGE </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11/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arameters of the N-CONNECT primitive are not used:</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Responding address </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Receipt confirmation selection </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Expedited data sel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11/Tab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arameter of the N-DATA primitive is not used:</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firm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11/Tabl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arameter of the N-DISCONNECT primitive is not used:</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spond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11 para 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manent signalling connections: not applicable</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11/Table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mitive N-NOTICE is not us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11/Tabl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arameter of the N-UNITDATA is not used:</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turn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11 para 4.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nctions for permanent signalling connections: not applicab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 SCCP Messages (Q.712) </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2 para 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Acknowledgement (AK) message is not us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2 para 1.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Form 2 (DT2) message is not us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2 para 1.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dited Data (ED) message is not us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2 para 1.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dited Data Acknowledgement (EA) message is not us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2 para 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rotocol  Data  Unit Error  (ERR)  message is not used: the inconsistent messages of the SCCP protocol are discarded. </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2 para 1.1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Confirm (RSC) message is not us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2 para 1.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Request (RSR) message is not us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2 para 1.1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ystem-Out-Of-Service-Grant (SOG) message is not used.</w:t>
      </w:r>
      <w:r>
        <w:br w:type="page"/>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2 para 1.1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ystem-Out-Of-Service-Request (SOR) message is not us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2 para 1.2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itdata Service (UDTS) message is not us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2 para 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redit" parameter field is not used for protocol class 2. However the parameter must still be included in the IT message for syntax reasons.</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2 para 2.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rror cause" parameter field is not us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2 para 2.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equence number" parameter is not us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2 para 2.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cause" parameter field should not be us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2 para 2.16 </w:t>
      </w:r>
    </w:p>
    <w:p>
      <w:pPr>
        <w:pStyle w:val="Normal"/>
        <w:bidi w:val="0"/>
        <w:spacing w:lineRule="auto" w:line="240" w:before="0" w:after="0"/>
        <w:ind w:left="0" w:right="0" w:hanging="11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quencing/segmenting" parameter field is not used for protocol class 2. However the parameter must still be included in the IT message for syntax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4 SCCP Formats and Codes (Q.713) </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3 para 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point-to-point network structures (i.e. direct connections between MSC and BSS) the called party address may consist of the single element:</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b-system numb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global title is used. The signalling point code which is coded in the MTP routing label and the subsystem number in the called party address allow the routing of the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the following encoding  of the address indicator may be chosen: </w:t>
      </w:r>
      <w:r>
        <w:rPr>
          <w:rFonts w:eastAsia="modern a" w:cs="modern a" w:ascii="modern a" w:hAnsi="modern a"/>
          <w:color w:val="000000"/>
          <w:sz w:val="24"/>
          <w:szCs w:val="24"/>
          <w:u w:val="single"/>
          <w:lang w:val="en-US"/>
        </w:rPr>
        <w:t>X1000010</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non point-to-point network structure is used then the global title may be required.  This is a national concern.</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13 para 3.4.2.2</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SN values:  </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111110 BSSAP </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111101 O&amp;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 of alternative values is a national concern. </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3 para 3.4.2.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bal title: refer to Q.713 para 3.4</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3 para 3.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class: the classes 1 and 3 are not us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3 paras 3.8, 3.9, 3.10, 3.13, 3.1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s not us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3 paras 4.8, 4.9, 4.11, 4.12, 4.13, 4.14, 4.15, 4.1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not us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3 para 5.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R and SOG not nee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5 SCCP Procedures (Q.714) </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4 paras 1.1.2.2, 1.1.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classes 1 and 3 not used</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4 para 1.1.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gnalling  connection consists of a single connection section.  No intermediate nodes are defined in the MSC/BSS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 of multiple connection sections is a national concern.</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4 para 1.2.1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 for single connections</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4 para 2.1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bal title not used for single connections</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4 para 2.2.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ystem (SSN) only is present in the called party address for single connections.</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4 para 2.2.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ressing information may take the following form in the N-CONNECT request primitive: DPC+SSN (for single connections).</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4 para 2.2.2.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SCCP translation function is required for single connec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4 para 2.3.1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 for single connections.</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4 para 2.3.2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 for single connections.</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4 para 3.1.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 no protocol class and flow control negotiations</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4 para 3.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 applicable </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4 para 3.2.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4 para 3.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4 para 3.5.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applicable</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4 para 3.5.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 applicable </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14 paras 3.6, 3.7, 3.9, 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 applicable </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Q.714 para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turn not applicable</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 xml:space="preserve">Q.714 para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ose messages and procedures relating to non-replicated subystems or nodes are required. At the BSS the concerned point will be the parent MSC. The subsystems involved are the BSSAP and the OMA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 USE OF THE SCC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P and the SCCP are used to support signalling messages between the MSC and the BSS. One user function of the SCCP, called Radio Subsystem Application Part (BSSAP) is defined. The BSSAP uses onesignalling connection per active Mobile Station having one or more active transactions, for the transfer of layer 3 messages related to this transaction. The BSSAP user function is further subdividedinto two separate functions :</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Direct Transfer Application sub-Part (DTAP) is used to transfer call control and mobility management messages to and from the MS; the layer-3 information in these messages is not interpretedby the BSS. The description of the layer 3 protocol for the MS-MSC call control and mobile management information exchange is contained in Recommendation GSM 04.08. </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he BSS Management Application sub-Part (BSSMAP) supports otherprocedures between the MSC and the BSS related to the MS (resource management, handover control), or to a cell within the BSS, or tothe whole BSS. The description of the layer 3 protocol for the BSSMAP information exchange is contained in Recommendation GSM 08.0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connectionless and connection-oriented procedures are used to support the BSSMAP. Rec. GSM 08.08 explains whether connection or connectionless services should be used for each layer 3 procedure.Section 6.4 deals with the use of connectionless services of the SCC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istribution function located in BSSAP, which is reflected in the protocol specification by the layer 3 header defined in section 6.3, performs the discrimination between the data related to thosetwo subparts, as illustrated in Recommendation GSM 08.08 fig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the use of SCCP connections for MS transactions. Section 6.1 describes the connection establishment procedures. Section 6.2 describes the connection release procedures. Section6.3 describes the distribution between BSSMAP and DTAP messages and the data transfer over a SCCP connec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1 Connection Establish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ew connection is established when individual information related to a MS transaction has to be exchanged between BSS and MSC, and no such transaction exists between the MSC and the BSS invol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connection establishment cases have to be distinguished:</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new transaction (e.g. Location updating, incoming or outgoing call) is initiated on the radio path : following an Access Request made by the MS on the Random Access Channel, a DCCH or a TCH has been successfully allocated and a layer-2 connection has been established on the SDCCH (resp. FACCH) channel of the allocated resource. The connection establishment is then initiated by the BSS.</w:t>
      </w:r>
    </w:p>
    <w:p>
      <w:pPr>
        <w:pStyle w:val="Normal"/>
        <w:bidi w:val="0"/>
        <w:spacing w:lineRule="auto" w:line="240" w:before="0" w:after="200"/>
        <w:ind w:left="1134" w:right="0" w:hanging="113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MSC decides to perform an external handover to a new cell, and a new DCCH or TCH has to be reserved in the new BSS. The connection establishment is then initiated by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ove cases are the only two cases currently identified for connection establishment. Others may emerge in the fu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120" w:before="0" w:after="0"/>
        <w:ind w:left="0" w:right="0" w:hanging="0"/>
        <w:jc w:val="center"/>
        <w:rPr>
          <w:rFonts w:ascii="modern g" w:hAnsi="modern g" w:eastAsia="modern g" w:cs="modern g"/>
          <w:color w:val="000000"/>
          <w:sz w:val="20"/>
          <w:szCs w:val="20"/>
          <w:lang w:val="en-US"/>
        </w:rPr>
      </w:pPr>
      <w:r>
        <w:rPr>
          <w:rFonts w:eastAsia="modern g" w:cs="modern g" w:ascii="modern g" w:hAnsi="modern g"/>
          <w:color w:val="000000"/>
          <w:sz w:val="20"/>
          <w:szCs w:val="20"/>
          <w:lang w:val="en-US"/>
        </w:rPr>
        <w:t>BSS                                    MSC</w:t>
      </w:r>
    </w:p>
    <w:p>
      <w:pPr>
        <w:pStyle w:val="Normal"/>
        <w:pBdr>
          <w:top w:val="single" w:sz="8" w:space="0" w:color="000000"/>
          <w:left w:val="single" w:sz="8" w:space="0" w:color="000000"/>
          <w:bottom w:val="single" w:sz="8" w:space="0" w:color="000000"/>
          <w:right w:val="single" w:sz="8" w:space="0" w:color="000000"/>
        </w:pBdr>
        <w:bidi w:val="0"/>
        <w:spacing w:lineRule="auto" w:line="120" w:before="0" w:after="0"/>
        <w:ind w:left="0" w:right="0" w:hanging="0"/>
        <w:jc w:val="center"/>
        <w:rPr>
          <w:rFonts w:ascii="modern g" w:hAnsi="modern g" w:eastAsia="modern g" w:cs="modern g"/>
          <w:color w:val="000000"/>
          <w:sz w:val="20"/>
          <w:szCs w:val="20"/>
          <w:lang w:val="en-US"/>
        </w:rPr>
      </w:pPr>
      <w:r>
        <w:rPr>
          <w:rFonts w:eastAsia="modern g" w:cs="modern g" w:ascii="modern g" w:hAnsi="modern g"/>
          <w:color w:val="000000"/>
          <w:sz w:val="20"/>
          <w:szCs w:val="20"/>
          <w:lang w:val="en-US"/>
        </w:rPr>
        <w:t>CR {SSN=BSSAP, a1, BSSMAP or DTAP message}</w:t>
      </w:r>
    </w:p>
    <w:p>
      <w:pPr>
        <w:pStyle w:val="Normal"/>
        <w:pBdr>
          <w:top w:val="single" w:sz="8" w:space="0" w:color="000000"/>
          <w:left w:val="single" w:sz="8" w:space="0" w:color="000000"/>
          <w:bottom w:val="single" w:sz="8" w:space="0" w:color="000000"/>
          <w:right w:val="single" w:sz="8" w:space="0" w:color="000000"/>
        </w:pBdr>
        <w:bidi w:val="0"/>
        <w:spacing w:lineRule="auto" w:line="120" w:before="0" w:after="0"/>
        <w:ind w:left="0" w:right="0" w:hanging="0"/>
        <w:jc w:val="center"/>
        <w:rPr>
          <w:rFonts w:ascii="modern g" w:hAnsi="modern g" w:eastAsia="modern g" w:cs="modern g"/>
          <w:color w:val="000000"/>
          <w:sz w:val="20"/>
          <w:szCs w:val="20"/>
          <w:lang w:val="en-US"/>
        </w:rPr>
      </w:pPr>
      <w:r>
        <w:rPr>
          <w:rFonts w:eastAsia="modern g" w:cs="modern g" w:ascii="modern g" w:hAnsi="modern g"/>
          <w:color w:val="000000"/>
          <w:sz w:val="20"/>
          <w:szCs w:val="20"/>
          <w:lang w:val="en-US"/>
        </w:rPr>
        <w:t>-------------------------------------------&gt;</w:t>
      </w:r>
    </w:p>
    <w:p>
      <w:pPr>
        <w:pStyle w:val="Normal"/>
        <w:pBdr>
          <w:top w:val="single" w:sz="8" w:space="0" w:color="000000"/>
          <w:left w:val="single" w:sz="8" w:space="0" w:color="000000"/>
          <w:bottom w:val="single" w:sz="8" w:space="0" w:color="000000"/>
          <w:right w:val="single" w:sz="8" w:space="0" w:color="000000"/>
        </w:pBdr>
        <w:bidi w:val="0"/>
        <w:spacing w:lineRule="auto" w:line="120" w:before="0" w:after="0"/>
        <w:ind w:left="0" w:right="0" w:hanging="0"/>
        <w:jc w:val="center"/>
        <w:rPr>
          <w:rFonts w:ascii="modern g" w:hAnsi="modern g" w:eastAsia="modern g" w:cs="modern g"/>
          <w:color w:val="000000"/>
          <w:sz w:val="20"/>
          <w:szCs w:val="20"/>
          <w:lang w:val="en-US"/>
        </w:rPr>
      </w:pPr>
      <w:r>
        <w:rPr>
          <w:rFonts w:eastAsia="modern g" w:cs="modern g" w:ascii="modern g" w:hAnsi="modern g"/>
          <w:color w:val="000000"/>
          <w:sz w:val="20"/>
          <w:szCs w:val="20"/>
          <w:lang w:val="en-US"/>
        </w:rPr>
        <w:t>CC {a1,a2}</w:t>
      </w:r>
    </w:p>
    <w:p>
      <w:pPr>
        <w:pStyle w:val="Normal"/>
        <w:pBdr>
          <w:top w:val="single" w:sz="8" w:space="0" w:color="000000"/>
          <w:left w:val="single" w:sz="8" w:space="0" w:color="000000"/>
          <w:bottom w:val="single" w:sz="8" w:space="0" w:color="000000"/>
          <w:right w:val="single" w:sz="8" w:space="0" w:color="000000"/>
        </w:pBdr>
        <w:bidi w:val="0"/>
        <w:spacing w:lineRule="auto" w:line="120" w:before="0" w:after="0"/>
        <w:ind w:left="0" w:right="0" w:hanging="0"/>
        <w:jc w:val="center"/>
        <w:rPr>
          <w:rFonts w:ascii="modern g" w:hAnsi="modern g" w:eastAsia="modern g" w:cs="modern g"/>
          <w:color w:val="000000"/>
          <w:sz w:val="20"/>
          <w:szCs w:val="20"/>
          <w:lang w:val="en-US"/>
        </w:rPr>
      </w:pPr>
      <w:r>
        <w:rPr>
          <w:rFonts w:eastAsia="modern g" w:cs="modern g" w:ascii="modern g" w:hAnsi="modern g"/>
          <w:color w:val="000000"/>
          <w:sz w:val="20"/>
          <w:szCs w:val="20"/>
          <w:lang w:val="en-US"/>
        </w:rPr>
        <w:t>&lt;------------------------------------------</w:t>
      </w:r>
    </w:p>
    <w:p>
      <w:pPr>
        <w:pStyle w:val="Normal"/>
        <w:pBdr>
          <w:top w:val="single" w:sz="8" w:space="0" w:color="000000"/>
          <w:left w:val="single" w:sz="8" w:space="0" w:color="000000"/>
          <w:bottom w:val="single" w:sz="8" w:space="0" w:color="000000"/>
          <w:right w:val="single" w:sz="8" w:space="0" w:color="000000"/>
        </w:pBdr>
        <w:bidi w:val="0"/>
        <w:spacing w:lineRule="auto" w:line="120" w:before="0" w:after="0"/>
        <w:ind w:left="0" w:right="0" w:hanging="0"/>
        <w:jc w:val="center"/>
        <w:rPr>
          <w:rFonts w:ascii="modern g" w:hAnsi="modern g" w:eastAsia="modern g" w:cs="modern g"/>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120" w:before="0" w:after="0"/>
        <w:ind w:left="0" w:right="0" w:hanging="0"/>
        <w:jc w:val="center"/>
        <w:rPr>
          <w:rFonts w:ascii="modern g" w:hAnsi="modern g" w:eastAsia="modern g" w:cs="modern g"/>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120" w:before="0" w:after="0"/>
        <w:ind w:left="0" w:right="0" w:hanging="0"/>
        <w:jc w:val="center"/>
        <w:rPr>
          <w:rFonts w:ascii="modern g" w:hAnsi="modern g" w:eastAsia="modern g" w:cs="modern g"/>
          <w:color w:val="000000"/>
          <w:sz w:val="20"/>
          <w:szCs w:val="20"/>
          <w:lang w:val="en-US"/>
        </w:rPr>
      </w:pPr>
      <w:r>
        <w:rPr>
          <w:rFonts w:eastAsia="modern g" w:cs="modern g" w:ascii="modern g" w:hAnsi="modern g"/>
          <w:color w:val="000000"/>
          <w:sz w:val="20"/>
          <w:szCs w:val="20"/>
          <w:lang w:val="en-US"/>
        </w:rPr>
        <w:t>a1 = source local reference,</w:t>
      </w:r>
    </w:p>
    <w:p>
      <w:pPr>
        <w:pStyle w:val="Normal"/>
        <w:pBdr>
          <w:top w:val="single" w:sz="8" w:space="0" w:color="000000"/>
          <w:left w:val="single" w:sz="8" w:space="0" w:color="000000"/>
          <w:bottom w:val="single" w:sz="8" w:space="0" w:color="000000"/>
          <w:right w:val="single" w:sz="8" w:space="0" w:color="000000"/>
        </w:pBdr>
        <w:bidi w:val="0"/>
        <w:spacing w:lineRule="auto" w:line="120" w:before="0" w:after="0"/>
        <w:ind w:left="0" w:right="0" w:hanging="0"/>
        <w:jc w:val="center"/>
        <w:rPr>
          <w:rFonts w:ascii="modern g" w:hAnsi="modern g" w:eastAsia="modern g" w:cs="modern g"/>
          <w:color w:val="000000"/>
          <w:sz w:val="20"/>
          <w:szCs w:val="20"/>
          <w:lang w:val="en-US"/>
        </w:rPr>
      </w:pPr>
      <w:r>
        <w:rPr>
          <w:rFonts w:eastAsia="modern g" w:cs="modern g" w:ascii="modern g" w:hAnsi="modern g"/>
          <w:color w:val="000000"/>
          <w:sz w:val="20"/>
          <w:szCs w:val="20"/>
          <w:lang w:val="en-US"/>
        </w:rPr>
        <w:t>a2 = destination local reference</w:t>
      </w:r>
    </w:p>
    <w:p>
      <w:pPr>
        <w:pStyle w:val="Normal"/>
        <w:pBdr>
          <w:top w:val="single" w:sz="8" w:space="0" w:color="000000"/>
          <w:left w:val="single" w:sz="8" w:space="0" w:color="000000"/>
          <w:bottom w:val="single" w:sz="8" w:space="0" w:color="000000"/>
          <w:right w:val="single" w:sz="8" w:space="0" w:color="000000"/>
        </w:pBdr>
        <w:bidi w:val="0"/>
        <w:spacing w:lineRule="auto" w:line="120" w:before="0" w:after="0"/>
        <w:ind w:left="0" w:right="0" w:hanging="0"/>
        <w:jc w:val="center"/>
        <w:rPr>
          <w:rFonts w:ascii="modern g" w:hAnsi="modern g" w:eastAsia="modern g" w:cs="modern g"/>
          <w:color w:val="000000"/>
          <w:sz w:val="20"/>
          <w:szCs w:val="20"/>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08.06</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T-UP OF SCCP CONNECTIONSON THE FIRST BSS/MSC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120" w:before="0" w:after="0"/>
        <w:ind w:left="0" w:right="0" w:hanging="0"/>
        <w:jc w:val="center"/>
        <w:rPr>
          <w:rFonts w:ascii="modern g" w:hAnsi="modern g" w:eastAsia="modern g" w:cs="modern g"/>
          <w:color w:val="000000"/>
          <w:sz w:val="20"/>
          <w:szCs w:val="20"/>
          <w:lang w:val="en-US"/>
        </w:rPr>
      </w:pPr>
      <w:r>
        <w:rPr>
          <w:rFonts w:eastAsia="modern g" w:cs="modern g" w:ascii="modern g" w:hAnsi="modern g"/>
          <w:color w:val="000000"/>
          <w:sz w:val="20"/>
          <w:szCs w:val="20"/>
          <w:lang w:val="en-US"/>
        </w:rPr>
        <w:t>BSS                                        MSC</w:t>
      </w:r>
    </w:p>
    <w:p>
      <w:pPr>
        <w:pStyle w:val="Normal"/>
        <w:pBdr>
          <w:top w:val="single" w:sz="8" w:space="0" w:color="000000"/>
          <w:left w:val="single" w:sz="8" w:space="0" w:color="000000"/>
          <w:bottom w:val="single" w:sz="8" w:space="0" w:color="000000"/>
          <w:right w:val="single" w:sz="8" w:space="0" w:color="000000"/>
        </w:pBdr>
        <w:bidi w:val="0"/>
        <w:spacing w:lineRule="auto" w:line="120" w:before="0" w:after="0"/>
        <w:ind w:left="0" w:right="0" w:hanging="0"/>
        <w:jc w:val="center"/>
        <w:rPr>
          <w:rFonts w:ascii="modern g" w:hAnsi="modern g" w:eastAsia="modern g" w:cs="modern g"/>
          <w:color w:val="000000"/>
          <w:sz w:val="20"/>
          <w:szCs w:val="20"/>
          <w:lang w:val="en-US"/>
        </w:rPr>
      </w:pPr>
      <w:r>
        <w:rPr>
          <w:rFonts w:eastAsia="modern g" w:cs="modern g" w:ascii="modern g" w:hAnsi="modern g"/>
          <w:color w:val="000000"/>
          <w:sz w:val="20"/>
          <w:szCs w:val="20"/>
          <w:lang w:val="en-US"/>
        </w:rPr>
        <w:t>CR {SSN=BSSAP, a1, BSSMAP or DTAP message}</w:t>
      </w:r>
    </w:p>
    <w:p>
      <w:pPr>
        <w:pStyle w:val="Normal"/>
        <w:pBdr>
          <w:top w:val="single" w:sz="8" w:space="0" w:color="000000"/>
          <w:left w:val="single" w:sz="8" w:space="0" w:color="000000"/>
          <w:bottom w:val="single" w:sz="8" w:space="0" w:color="000000"/>
          <w:right w:val="single" w:sz="8" w:space="0" w:color="000000"/>
        </w:pBdr>
        <w:bidi w:val="0"/>
        <w:spacing w:lineRule="auto" w:line="120" w:before="0" w:after="0"/>
        <w:ind w:left="0" w:right="0" w:hanging="0"/>
        <w:jc w:val="center"/>
        <w:rPr>
          <w:rFonts w:ascii="modern g" w:hAnsi="modern g" w:eastAsia="modern g" w:cs="modern g"/>
          <w:color w:val="000000"/>
          <w:sz w:val="20"/>
          <w:szCs w:val="20"/>
          <w:lang w:val="en-US"/>
        </w:rPr>
      </w:pPr>
      <w:r>
        <w:rPr>
          <w:rFonts w:eastAsia="modern g" w:cs="modern g" w:ascii="modern g" w:hAnsi="modern g"/>
          <w:color w:val="000000"/>
          <w:sz w:val="20"/>
          <w:szCs w:val="20"/>
          <w:lang w:val="en-US"/>
        </w:rPr>
        <w:t>&lt;-----------------------------------------</w:t>
      </w:r>
    </w:p>
    <w:p>
      <w:pPr>
        <w:pStyle w:val="Normal"/>
        <w:pBdr>
          <w:top w:val="single" w:sz="8" w:space="0" w:color="000000"/>
          <w:left w:val="single" w:sz="8" w:space="0" w:color="000000"/>
          <w:bottom w:val="single" w:sz="8" w:space="0" w:color="000000"/>
          <w:right w:val="single" w:sz="8" w:space="0" w:color="000000"/>
        </w:pBdr>
        <w:bidi w:val="0"/>
        <w:spacing w:lineRule="auto" w:line="120" w:before="0" w:after="0"/>
        <w:ind w:left="0" w:right="0" w:hanging="0"/>
        <w:jc w:val="center"/>
        <w:rPr>
          <w:rFonts w:ascii="modern g" w:hAnsi="modern g" w:eastAsia="modern g" w:cs="modern g"/>
          <w:color w:val="000000"/>
          <w:sz w:val="20"/>
          <w:szCs w:val="20"/>
          <w:lang w:val="en-US"/>
        </w:rPr>
      </w:pPr>
      <w:r>
        <w:rPr>
          <w:rFonts w:eastAsia="modern g" w:cs="modern g" w:ascii="modern g" w:hAnsi="modern g"/>
          <w:color w:val="000000"/>
          <w:sz w:val="20"/>
          <w:szCs w:val="20"/>
          <w:lang w:val="en-US"/>
        </w:rPr>
        <w:t>CC {a1, a2, BSSMAP or DTAP message}</w:t>
      </w:r>
    </w:p>
    <w:p>
      <w:pPr>
        <w:pStyle w:val="Normal"/>
        <w:pBdr>
          <w:top w:val="single" w:sz="8" w:space="0" w:color="000000"/>
          <w:left w:val="single" w:sz="8" w:space="0" w:color="000000"/>
          <w:bottom w:val="single" w:sz="8" w:space="0" w:color="000000"/>
          <w:right w:val="single" w:sz="8" w:space="0" w:color="000000"/>
        </w:pBdr>
        <w:bidi w:val="0"/>
        <w:spacing w:lineRule="auto" w:line="120" w:before="0" w:after="0"/>
        <w:ind w:left="0" w:right="0" w:hanging="0"/>
        <w:jc w:val="center"/>
        <w:rPr>
          <w:rFonts w:ascii="modern g" w:hAnsi="modern g" w:eastAsia="modern g" w:cs="modern g"/>
          <w:color w:val="000000"/>
          <w:sz w:val="20"/>
          <w:szCs w:val="20"/>
          <w:lang w:val="en-US"/>
        </w:rPr>
      </w:pPr>
      <w:r>
        <w:rPr>
          <w:rFonts w:eastAsia="modern g" w:cs="modern g" w:ascii="modern g" w:hAnsi="modern g"/>
          <w:color w:val="000000"/>
          <w:sz w:val="20"/>
          <w:szCs w:val="20"/>
          <w:lang w:val="en-US"/>
        </w:rPr>
        <w:t>------------------------------------------&gt;</w:t>
      </w:r>
    </w:p>
    <w:p>
      <w:pPr>
        <w:pStyle w:val="Normal"/>
        <w:pBdr>
          <w:top w:val="single" w:sz="8" w:space="0" w:color="000000"/>
          <w:left w:val="single" w:sz="8" w:space="0" w:color="000000"/>
          <w:bottom w:val="single" w:sz="8" w:space="0" w:color="000000"/>
          <w:right w:val="single" w:sz="8" w:space="0" w:color="000000"/>
        </w:pBdr>
        <w:bidi w:val="0"/>
        <w:spacing w:lineRule="auto" w:line="120" w:before="0" w:after="0"/>
        <w:ind w:left="0" w:right="0" w:hanging="0"/>
        <w:jc w:val="center"/>
        <w:rPr>
          <w:rFonts w:ascii="modern g" w:hAnsi="modern g" w:eastAsia="modern g" w:cs="modern g"/>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120" w:before="0" w:after="0"/>
        <w:ind w:left="0" w:right="0" w:hanging="0"/>
        <w:jc w:val="center"/>
        <w:rPr>
          <w:rFonts w:ascii="modern g" w:hAnsi="modern g" w:eastAsia="modern g" w:cs="modern g"/>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120" w:before="0" w:after="0"/>
        <w:ind w:left="0" w:right="0" w:hanging="0"/>
        <w:jc w:val="center"/>
        <w:rPr>
          <w:rFonts w:ascii="modern g" w:hAnsi="modern g" w:eastAsia="modern g" w:cs="modern g"/>
          <w:color w:val="000000"/>
          <w:sz w:val="20"/>
          <w:szCs w:val="20"/>
          <w:lang w:val="en-US"/>
        </w:rPr>
      </w:pPr>
      <w:r>
        <w:rPr>
          <w:rFonts w:eastAsia="modern g" w:cs="modern g" w:ascii="modern g" w:hAnsi="modern g"/>
          <w:color w:val="000000"/>
          <w:sz w:val="20"/>
          <w:szCs w:val="20"/>
          <w:lang w:val="en-US"/>
        </w:rPr>
        <w:t>a1 = source local reference,</w:t>
      </w:r>
    </w:p>
    <w:p>
      <w:pPr>
        <w:pStyle w:val="Normal"/>
        <w:pBdr>
          <w:top w:val="single" w:sz="8" w:space="0" w:color="000000"/>
          <w:left w:val="single" w:sz="8" w:space="0" w:color="000000"/>
          <w:bottom w:val="single" w:sz="8" w:space="0" w:color="000000"/>
          <w:right w:val="single" w:sz="8" w:space="0" w:color="000000"/>
        </w:pBdr>
        <w:bidi w:val="0"/>
        <w:spacing w:lineRule="auto" w:line="120" w:before="0" w:after="0"/>
        <w:ind w:left="0" w:right="0" w:hanging="0"/>
        <w:jc w:val="center"/>
        <w:rPr>
          <w:rFonts w:ascii="modern g" w:hAnsi="modern g" w:eastAsia="modern g" w:cs="modern g"/>
          <w:color w:val="000000"/>
          <w:sz w:val="20"/>
          <w:szCs w:val="20"/>
          <w:lang w:val="en-US"/>
        </w:rPr>
      </w:pPr>
      <w:r>
        <w:rPr>
          <w:rFonts w:eastAsia="modern g" w:cs="modern g" w:ascii="modern g" w:hAnsi="modern g"/>
          <w:color w:val="000000"/>
          <w:sz w:val="20"/>
          <w:szCs w:val="20"/>
          <w:lang w:val="en-US"/>
        </w:rPr>
        <w:t>a2 = destination local reference</w:t>
      </w:r>
    </w:p>
    <w:p>
      <w:pPr>
        <w:pStyle w:val="Normal"/>
        <w:pBdr>
          <w:top w:val="single" w:sz="8" w:space="0" w:color="000000"/>
          <w:left w:val="single" w:sz="8" w:space="0" w:color="000000"/>
          <w:bottom w:val="single" w:sz="8" w:space="0" w:color="000000"/>
          <w:right w:val="single" w:sz="8" w:space="0" w:color="000000"/>
        </w:pBdr>
        <w:bidi w:val="0"/>
        <w:spacing w:lineRule="auto" w:line="120" w:before="0" w:after="0"/>
        <w:ind w:left="0" w:right="0" w:hanging="0"/>
        <w:jc w:val="center"/>
        <w:rPr>
          <w:rFonts w:ascii="modern g" w:hAnsi="modern g" w:eastAsia="modern g" w:cs="modern g"/>
          <w:color w:val="000000"/>
          <w:sz w:val="20"/>
          <w:szCs w:val="20"/>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08.06</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OF SCCP CONNECTIONS ON A NEW BSS/MSC (HANDOVER) INTERFA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1.1 Establishment procedure in case 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 the connection establishment is performed at the reception by the BSS of the first layer-3 message from the MS (piggybacked on the SABM frame). This message (LOCATION UPDATING REQUEST,CM-SERVICE REQUEST, CM REESTABLISHMENT REQUEST or PAGING RESPONSE) which contains the identity of the MS (TMSI or IMSI) is transferred to the MSC together with the Location Area Code (LAC) and the cell number, in a BSSMAP message (COMPLETE L3 INFORMATION) included in the user data field of the SCCP Connection Request message (see figure 1). The exact coding of the BSSMAP message is specified in Recommendation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reception of the Connection Request message, the MSC may check, based on the received indentity, whether another association already exists for the same MS. If it is the case, the connection establishment is refused. If that is not the case, a Connection Confirm message is sent back to the BSS. This message may optionally contain a BSSMAP or DTAP message in the user dat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in case of connection establishment failure are specified in Recommendation 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1.2  Establishment procedure in case i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the connection establishment is undertaken by the MSC as soon as the MSC decides to perform an external handover to a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Connection Request message is sent to the BSS. The user data field of this message may contain the BSSMAP Handover Request message (see fig.2). However, it is preferable to transfer the layer 3 messages in the user data field of the Connection Request in order to complete the establishment of the relation between the radio channel requested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CP connection as soon as possible. The exact structure of the user data field is explained in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e Connection Request message, the BSS performs the necessary checking and reserves, in the successful case, a radio channel for the requested handover. A Connection Confirm message is  also returned to the MSC and may contain the BSSMAP Handover Request Acknowledge message in the user dat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in case of connection establishment failure are specified in Recommendation GGM 08.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2  Connection Rele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always initiated at the MSC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nection is released when the MSC realizes that a given signalling connection is no longer required. That may occur, in normal cas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t the end of a transaction (cal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fter  completion of a successful externa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onnection with the old BSS is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C sends a SCCP released message. The user data field of this message is optional and may contain a transparent layer-3 message to the MS  or be empty. Thestructure of the user data field, if any, is explained in section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receiving this message, the BSS releases all the radio resources allocated  to the relevant MS, if there are still any left, and sends a SCCP Release Complete back to the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normal cases : a connection failure may be detected by the connection supervision service provided by SCCP. The procedures in that case are specified in Recommendation GSM 08.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3 Transfer of DTAP and BSSMAP 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AP and BSSMAP Layer 3 messages between the MSC and the BSS are contained in the user data field of the exchanged SCCP frames. This field is optional for the Connection Request (CR) (except forBSS originated connections, see below; Connection Confirm (CC) and Released (RLSD) frames; the use of this field in such frames in the various establishment and release cases, which allows to gain indelay and efficiency, is described in sections 6.2 and 6.3. The user data field is a mandatory parameter of the Data frames (DT), which always contain either a DTAP or a BSSM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3.1 Distribution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tribution of messages between the BSSMAP and DTAP functions and the distribution/multiplexing of DTAP messages to/from the various radio link layer 2 access points are performed in an intermediate layer of protocol between SCCP and Layer 3 later referred as the distribution sub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 for this sublayer simply consists of the management of a one or two octet Distribution Data Unit. Each SCCP User Data field necessarily contains such a distribution Data Unit as anheader, followed by the actual Layer 3 BSSMAP or DTAP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3.2 Transfer of DTAP 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AP function is in charge of transferring layer 3 messages from the MS (resp from the MSC) to the MSC (resp to the MS) without any analysis of the message contents. The interworking between thelayer 2 protocol on the radio side and signalling system 7 at the landside is based on the use of individual SCCP connections for each MS and on the distribution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ucture of the user data field is given in figure 3. The user data field contains a distribution data unit, a length indicator, and the actual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tribution Data Unit consists of two parameters: the Discrimination parameter and the Data Link Connection Identification (DLCI)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parameter, which is set to the "Transparent" value, is coded on one octet, as follows :</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0 0 0 0 0 D │</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bit D is set to the "Transparent" 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LCI parameter is used for MSC to BSS messages to indicate the type of data link connection to be used over the radio interface.  In the direction BSS to MSC the DLCI parameter is used to indicate the type of originating data link connection over the radio interface.  The DLCI parameter is coded in one octet, as follows :</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8  7  6  5  4  3  2  1   </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2 C1 0  0  0  S3 S2 S1 │</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1134" w:right="0" w:hanging="453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C1</w:t>
        <w:tab/>
        <w:t xml:space="preserve">represents the radio channel identification </w:t>
      </w:r>
    </w:p>
    <w:p>
      <w:pPr>
        <w:pStyle w:val="Normal"/>
        <w:bidi w:val="0"/>
        <w:spacing w:lineRule="auto" w:line="240" w:before="0" w:after="200"/>
        <w:ind w:left="1134" w:right="0" w:hanging="4536"/>
        <w:jc w:val="both"/>
        <w:rPr/>
      </w:pPr>
      <w:r>
        <w:rPr>
          <w:rFonts w:eastAsia="modern a" w:cs="modern a" w:ascii="modern a" w:hAnsi="modern a"/>
          <w:color w:val="000000"/>
          <w:sz w:val="24"/>
          <w:szCs w:val="24"/>
          <w:u w:val="single"/>
          <w:lang w:val="en-US"/>
        </w:rPr>
        <w:t>C2=0; C1=0</w:t>
      </w:r>
      <w:r>
        <w:rPr>
          <w:rFonts w:eastAsia="modern a" w:cs="modern a" w:ascii="modern a" w:hAnsi="modern a"/>
          <w:color w:val="000000"/>
          <w:sz w:val="24"/>
          <w:szCs w:val="24"/>
          <w:lang w:val="en-US"/>
        </w:rPr>
        <w:t xml:space="preserve"> represents the fACCH or the sDCCH; </w:t>
      </w:r>
    </w:p>
    <w:p>
      <w:pPr>
        <w:pStyle w:val="Normal"/>
        <w:bidi w:val="0"/>
        <w:spacing w:lineRule="auto" w:line="240" w:before="0" w:after="200"/>
        <w:ind w:left="1134" w:right="0" w:hanging="4536"/>
        <w:jc w:val="both"/>
        <w:rPr/>
      </w:pPr>
      <w:r>
        <w:rPr>
          <w:rFonts w:eastAsia="modern a" w:cs="modern a" w:ascii="modern a" w:hAnsi="modern a"/>
          <w:color w:val="000000"/>
          <w:sz w:val="24"/>
          <w:szCs w:val="24"/>
          <w:u w:val="single"/>
          <w:lang w:val="en-US"/>
        </w:rPr>
        <w:t>C2=0; C1=1</w:t>
      </w:r>
      <w:r>
        <w:rPr>
          <w:rFonts w:eastAsia="modern a" w:cs="modern a" w:ascii="modern a" w:hAnsi="modern a"/>
          <w:color w:val="000000"/>
          <w:sz w:val="24"/>
          <w:szCs w:val="24"/>
          <w:lang w:val="en-US"/>
        </w:rPr>
        <w:t xml:space="preserve"> represents the sACCH; other values are reserved. </w:t>
      </w:r>
    </w:p>
    <w:p>
      <w:pPr>
        <w:pStyle w:val="Normal"/>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3 S2 S1</w:t>
        <w:tab/>
        <w:t xml:space="preserve">represents the SAPI value used on the radio link,  which coding is specified in Recommendation GSM 04.0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4, 5 and 6 are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ngth indicator is coded in one octet, and is the binary representation of the number of octets of the subsequent layer 3 message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of the DTAP layer 3 messages is specified in Recommendation GSM 04.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3.3 Transfer of BSSMAP 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fer of BSSMAP messages over a SCCP connection allows the BSSMAP functions in both the MSC and the BSS to identify to which particular Mobile Station association the exchanged message (e.g.assign, handover request, etc..)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ucture of the user data field is given in figure 3. The user data field contains a distribution data unit, a length indicator, and the actual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tribution Data Unit only consists of the Discrimination parameter, which is set to the "Not Transpar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s coded on one octet, as follows :</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0 0 0 0 0 D  │</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bit D is set to the "Not Transparent" valu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ngth indicator is coded in one octet, and is the binary representation of the number of octets of the subsequent layer 3 message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of the BSSMAP layer 3 messages is specified in Recommendation GSM 08.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4  Connectionless Servic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BSSMAP procedures described in Recommendation GSM 08.08 use the connectionless services of the SCC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ucture of the user data field of the unitdata message (UDT) is given in figure 3. The user data field contains a distribution data unit, a length indicator, and the actual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tribution Data Unit only consists of the Discrimination parameter, which is set to the "Not Transpar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meter is coded on one octet, as follows :</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0 0 0 0 0 D │</w:t>
      </w:r>
    </w:p>
    <w:p>
      <w:pPr>
        <w:pStyle w:val="Normal"/>
        <w:keepNext w:val="true"/>
        <w:keepLine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bit D is set to the "Not Transparent" valu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ngth indicator is coded in one octet, and is the binary representation of the number of octets of the subsequent layer 3 message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of the BSSMAP layer 3 messages is specified in Recommendation GSM 08.08.</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TAP                           BSSMAP</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DISCRIMINATION │         1   │  DISCRIMINATION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DLCI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Distribution Data Unit────────────────</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LENGTH IND L   │         2   │  LENGTH IND L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Length Indicator──────────────────</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  LAYER 3        │         3   │  LAYER 3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3  │  MESSAGE        │         L+2 │  MESSAGE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Layer 3 message───────────────────</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3/08.06</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ure of the User Data Fiel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 USE OF THE SCCP FOR OPERATIONS AND MAINTEN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amp;M messages have to be passed between the O&amp;M functions and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O&amp;M functions use the MSC-BSS interface to transport messages to the BSS, then the SCCP of No.7 should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25 may also be used for the transfer of O&amp;M messages between BSS and OMC, this is not further considered in this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1 Connectionless 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nectionless service of the SCCP is supported at the BSS for management purposes and can be used for the transport of O&amp;M information. Addressing should be decided by the operator and manufacturer (eg by E164 number, this may require additional addressing capability at the B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information is given concerning the coding of the higher levels of the O&amp;M information in the GSM 12 series of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2 Connection Oriented Servic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nection oriented services are also supported by the BSS for management and call control. Connection oriented services can also be used for the transport of O&amp;M information. In order to set up the connection additional addressing capability may be required at the BSS. To use a signalling connection between the BSS and the OMC via the MSC requires the same BSSOMAP-SCCP interface at both the BSS and the O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3 BSS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system failure at the BSS occurs then sufficient MTP functions to allow message transmission and reception should be maintained.</w:t>
      </w:r>
    </w:p>
    <w:sectPr>
      <w:type w:val="nextPage"/>
      <w:pgSz w:w="12191" w:h="16840"/>
      <w:pgMar w:left="1418" w:right="1418" w:gutter="0" w:header="0" w:top="1418"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modern i">
    <w:charset w:val="01"/>
    <w:family w:val="auto"/>
    <w:pitch w:val="default"/>
  </w:font>
  <w:font w:name="modern g">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2/25/9202/21/90╗ì</dc:description>
  <dc:language>en-US</dc:language>
  <cp:lastModifiedBy/>
  <cp:revision>0</cp:revision>
  <dc:subject/>
  <dc:title/>
</cp:coreProperties>
</file>