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 Recommendation GSM 08.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SS/MSC Interface - Interface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21 Febr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1. Scope</w:t>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2. Functional Division Between BSS and MSC</w:t>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3. Transcoder\Rate adapter Integration</w:t>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4. Multiplexing Of Common and Dedicated Control Channels</w:t>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5. Classes of Signalling Messages</w:t>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6. Support Of Services And Features Other Than Speech</w:t>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7. Interface Structures</w:t>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8. Operation and Maintenance</w:t>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Annex 1.</w:t>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134"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incl. annex)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Annex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gives the principles on which the detailed interface specifications in the rest of this serie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of fixed equipment accessed from the MSC through one particular instance of the interface will be later referred to as a Base station system (BSS). An BSS ensures the coverage of n cells, where n can be 1 or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 of an BSS may be further subdivided into a control function, performed by one base station controller (BSC) and a transceiving function,performed by "n" base station transmission equipments (BST), one for each cell. However, the study of such a split is outside the scope of the 08.0x series of recommendations, where the BSS will be considered as a wh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MSC interface defined in the 08 series of recommendations is designed to support a wide range of possible architectures on both sides. Characteristics like the physical location of the transcoders\rate adaptation inside the BSS (either integrated into the transceivers or very near to the MSC) or the use of traffic or signalling concentration at either side are left to the operators choice. Annex 1 to this recommendation contains guidance information concerning the use of remote mobile switching units, which for the purposes of this recommendation are considered as part of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connection between two BSSs is not supported by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face is based on the use of 1 or more 2048kbits\s digital transmission system interfaces. Each 2048kbits\s interface provides 31*64kbits\s channels which can be used for traffic or signalling as the operator requ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is layered, terminology similar to that in the OSI reference model is used in this series, however the layers referred to are not identical to the equivalently named layer in the OSI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face is defined at the boundary of the MSC and has a per channel bit rate of 64kbits/s, but the net radio path traffic channel is at a rate of less than 16kb/s. A transcoder or rate adapter function is thus needed for the rate conversion. The interface is designed such that the transcoding or rate adaptation function may be geographically situated at either the MSC site or the BSS site, however the transcoder is considered to be part of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nterface has been designed around the aims of recommendation GSM 08.01 allowing each component and the system as a whole to evol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UNCTIONAL DIVISION BETWEEN BASE STATION SYSTEM (BSS) AND MS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AL 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tem/Task                            ·     │ BSS │MSC,VLR,H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rrestrial Channel Managemen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allocation                 ·     │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ing indication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all                          ·(O&amp;M group to def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adio channel managemen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dio channel configuration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nagement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 managemen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allocation (choice)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k supervision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release                   ·     │ ·X  │ X (Invo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by M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quency hopping management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le channel observation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control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CH/CCCH managemen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heduling of messages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CCH managemen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k supervision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release                   ·     │ ·X  │ X (Invo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control                     ·     │ ·X  │    by M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CCH allocation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adio resource indication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ort status of idle channels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hannel coding decoding,             ·     │ ·   │ MSC def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the basis of call type          ·     │ ·X  │ call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coding/rate adaptation          ·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terworking Function (data calls)   ·     │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surements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orted from MS                   ·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link                             ·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ffic                            ·     │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AL 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tem/Task                            ·     │ BSS │ MSC,VLR,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Handover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l (within one cell){{if provided}}│  X  │MSC in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l (between cells) {{if provided}}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ternal recognition radio reason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ternal recognition traffic reason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ision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ecution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obility Managem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updating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ing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X paging (scheduling)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all control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User data encryption                       │  X  │Key from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ignalling element encryption              │  X  │Key from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TERRESTRIAL CHANNEL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Terrestrial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restrial  channel allocation will be handl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consider the link to the BSS as a route on "n" channels. Within this route, certain of the channels may not be able to support all types of traffic (e.g. data calls or half rate coder calls). The MSC shall therefore ensure that the terrestrial channel chosen is able to support the type of call involved, this information is held in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hall choose the terrestrial channel to be u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Blocking of Terrestrial Channe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MSC chooses the terrestrial channel the BSS shall be able to remotely block the terrestrial channel and remove it from service. This is signalled across the BSS/MSC interface using the appropriate signalling exchange as defined in rec.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blocking of terrestrial channels at the MSC may be supported by the MSC and will result in the concerned channels not being chosen, no information flow across the interface concerning this type of b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 Tes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upport test calls, there will on some occasions be a need to force the use of particular radio equipment,  or terrestrial resource, therefore the MSC may, for O and M reasons overrule the radio channel choice made by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RADIO CHANNEL MANAG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Channel Configuration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management will be controlled between BSS and maintenance centre, the MSC holding no direct data concerning the allocation of radio timeslo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Radio TCH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1. Radio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shall choose the radio channel to be used ( on the  appropriate cell in the case of multi-cell BSSs), based on information received from the MSC, which defines the channel type, channel coding and all other parameters relevant to defining channel type. The chosen radio channel shall be connected to the terrestrial channel in order to support the call. This connection mechanism is not further defined in these recommend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2. TCH Radio Link Super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supervision of dedicated radio resources shall be the responsibility of the BSS. If communication with the mobile is lost then the BSS can request that the c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3. Frequency Hopping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anagement shall be performed by the BSS. That is the BSS shall store and transmit all hopping parameters for the cell(s) that it controls, the hopping shall be performed such that it is not visible on the BSS/MS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4. Idle Channel Obser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ality of idle radio channels shall be measured by the BSS and a condensed form of the information passed back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5. TCH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power control functions shall be performed between MS and BSS. No real time power control commands shall be sent across the BSS/MSC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6. TCH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lease of a dedicated resource is primarily controlled by the MSC. However for radio propagation reasons the BSS can request of the MSC that a call be released. The necessary protocols are defined in Rec. 08.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BCCH CCCH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BCCH data shall be either stored at/derived locally  by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 random accesses shall be controlled autonomously by the BSS, paging messages shall be received from the MSC via the BSS/MSC interf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 Scheduling of BCCH and C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heduling for all BCCH and CCCH messages shall be  performed by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DCCH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1. DCCH link super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supervision of dedicated radio resources shall be the responsibility of the BSS. If communication with the mobile is lost then the BSS can request that the c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4.2. DCCH Channel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ease of a dedicated resource is primarily controlled by the MSC. However for radio propagation reasons the BSS can request of the MSC that a call be released. The necessary protocols are defined in Rec.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3. DCCH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ower control functions shall be performed between MS and BSS. No real time power control commands shall be sent across the BSS/MS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4. Radio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SS shall choose the DCCH to be used ( on the appropriate cell in the case of multi-cell BSSs).This shall be performed initially after the random access to the CCCH has been made by the MS. The chosen DCCH may at a later stage in the call be connected to the terrestrial channel in order to support the service, this is controlled by the appropriate indications in an assignment message from the MSC.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RESOURC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of idle radio channels is reported to the MSC using the protocol described in rec.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CHANNEL CODING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coding decoding and interleaving shall be performed by  the BSS. The type of channel coding and interleaving is derived  from the information in the assignment message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TRANSCODING/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ation or transcoding shall be performed by the BSS. the selection   of  the  appropriate  function  shall  be  based   on information received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INTERWORKING FUNCTION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function required for data calls to other networks shall be performed on the MSC side of the MSC/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 MEASUREMENT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 Measurement information report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information reported from MSs with dedicated radio resources shall be received by the BSS, preprocessed and the results may be transmitted to the MSC as described in rec.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 Uplink Measurement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shall produce uplink information for transmission  across the BSS/MSC interface. The information to be provided is  defined in rec. GSM 08.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 Traffi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ffic information concerning the traffic environment outside an BSS is not passed from MSC to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s (both internal and external) can occur for one of several reasons e.g. radio propagation, traffic distribution, O and M activity, equip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1. Internal Handover Within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handover within one cell can be supported within an BSS. It is optional for an BSS to be able to perform autonomous interna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be informed when an autonomous internal handover has been completed (see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2. Internal Handover Between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Handover between cells on the same BSS (for multi cell BSSs) can be supported within an BSS. Multi cell BSSs would normally be expected to support internal inter cell handover, however it is optional that they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be informed when an autonomous internal handover has been completed (see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 Externa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external handover is given in recommendation GSM 01.04.  This type of handover includes inter MSC handover as discussed in recommendation GSM 03.0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1. Recognition that a handover is required for a radio reas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shall be able to generate an indication that a  handover is required to the MSC using the protocols defined in rec.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additional guidance is given in the 08.0X series concerning the algorithm within the BSS that generates either an internal handover, or an indication to the MSC that an external handover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2. Recognition That A Handover Is Required For A Traffic Reas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a  multi BSS area only the MSC has a perspective  of  the overall traffic loading. The MSC shall therefore originate  inter BSS traffic handovers due to traffic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3. Decision of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al choice of the target cell in an external traffic handover shall be made by the MSC, based on information received from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4.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received an indication from an BSS that an external handover is required, the decision of when and whether an external handover should take place shall be made by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ransactions concerning mobility management shall take place transparently between the MS and MSC\VLR\HLR, using the DTAP protocols described in rec. 08.08 and rec. 08.06. The only exception to this rule is that of paging which is scheduled by the BSS on the appropriate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will be the responsibility of the MSC\HLR\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SECURITY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on security aspects are found in Rec. 03.20. The BSS/MSC interface supports all of the required interchange of encryption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 User Data Confidenti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ryption and decryption of user data (e.g. speech) takes place within the mobile station and within the BSS. In order to decrypt/encrypt user data the encryption device used for the call must be loaded with the relevant key. This is supplied by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2. User Identity Confidenti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supported by using a TMSI rather than an IMSI, over the radio path. The translation between TMSI and IMSI is performed at the MSC and within the mobile. Both TMSI and IMSI are carried transparently by the BSS-MSC interface as far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3. Signalling Information Confidenti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for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 Authentication of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is carried out at the mobile and at  the MSC/VLR/HLR. The MSC to BSS interface is required to transport the necessary challenge and response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RANSCODER\RATE ADAPTER  INTEG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coder will be functionally integrated into the BSS. It is not considered to be a stand alone piece of equipment. The control of the transcoder will therefore take place directly via the BSS, an explicit control interface between BSS and transcoder will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ent on the relative costs of transmission plant for a particular administration, there is an economic benefit, for larger cells and certain network topologies,in having  the transcoder positioned at the MSC site. However, for smaller cells there may actually be a cost penalty due to special multiplex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ranscoder is geographically sited at the MSC site, it shall still be considered art of the BSS, and as such is on the BSS side of the BSS-MS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ULTIPLEXING OF COMMON AND DEDICATE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on and dedicated control channels will be used for the same call on the radio path. These control channels (ACCH, DCCH and CCCH) will be multiplexed onto one (or more if security or traffic levels warrant it) common signalling channel(s) between the BSS and MSC, this multiplexing function will reside at the BSS. The exact method by which messages are addressed to mobiles, and are sent via CCCH or ACCH is defined in recommendation 08.06 and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erefore that the data links across the air interface are terminated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cheduling of messages via the air interface is controlled by the base station, flow control is therefore required from BSS to SC to prevent overload of the transmission buffers, this is further detailed in recommendation 08.08 and 08.0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LASSES OF SIGNALL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between BSS and MSC are classified under three h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DTAP messages  ───┬── BSSAP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BSS manag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 BSS O&am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TAP BSSMAP and BSSAP are as defined in recommendation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ayer 3 call control messages will as far as possible pass transparently through the BSS. Discrimination between BSSMAP, DTAP, and BSSOMAP messages is detailed in 08.0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UPPORT OF SERVICES AND FEATURES OTHER THAN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ensure that the requirements of 03.10 are met, the support of data services will entail the following 7 actions being ta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The speech coder being deactivat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A rate adaptation function being activat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tab/>
        <w:t>An appropriate channel coding being activated in the  mobile radio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v.</w:t>
        <w:tab/>
        <w:t>An appropriate channel coder being activated in the BSS.</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w:t>
        <w:tab/>
        <w:t>A rate adaptation function being activated in the BSS.</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w:t>
        <w:tab/>
        <w:t>Any echo control in the MSC being by-passed or disabled.</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i.</w:t>
        <w:tab/>
        <w:t>An appropriate network interworking function being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C to BSS interface will support all necessary signalling for this to be achieved.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ignalling concerned with supplementary services  is  passed transparently through the BSS via the DT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TERFACE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MSC to BSS interface  follows  a  layered approach. This is shown i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case of a digital link being used between the BSS and MSC, the signalling will be carried in one of the 64kbits/s timeslo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PERATION AND MAINTEN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eration and maintenance information is required to flow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SS and O &amp; M functions. The BSS to MSC interface provi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type of information see {{08.09}}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MOTE MOBILE SWITCHING UNIT (RMS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the MSC and some of the BSS sites served by this MSC , it may be advantageous to include a line concentrator, an RMSU. The main purpose of introducing this unit is to reduce the number of terrestrial circuits needed between BSS site and MSCs (signalling and traffic circuits). The benefits of introducing an RMSU will depend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Relative costs of the transmission plant for the particular administrations</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costs involved in operating the RMSU</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complexity of the RMSU, i.e. if it allows interworking with the ISDN or the PSTN for mobile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SM recommendations the RMSU will be regarded as a remotely controlled part of the MSC, and therefore no detailed specification of the RMSU or the signalling functions needed between the RMSU and the MSC will b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Functions Provided by the RMS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low is listed some examples of functions which may be prov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RMS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etting up and clearing of circuits to the BSS and the MSC (remotely controlled by the MSC).</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witching of the circuits between MSC and the various BSSs.</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locking and unblocking of circuits.</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Possibly  interworking with the PSTN or ISDN for  mobile originated calls, including information exchange with remote control from the MSC.</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peration and maintenance functions of the RMSU.</w:t>
      </w:r>
      <w:r>
        <w:br w:type="page"/>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rder to be able to establish an BSS configuration without using an RMSU, and then later on introducing this unit, the interface between the BSSs and the RMSU should have the same characteristics as the interface between an BSS and an M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umber of subscribers served by an RMSU will be large compared to the number of subscribers served by a single BSS. Therefore, if the RMSU or the signalling links between the RMSU and the MSC go down, this will have a serious impact on the mobile service in a large geographical are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mplementation of the RMSU and the signalling between the RMSU and the MSC therefore has to be made in such a way that the overall reliability requirements specified for the MSC are fulfill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headerReference w:type="first" r:id="rId3"/>
          <w:type w:val="nextPage"/>
          <w:pgSz w:w="12191" w:h="16840"/>
          <w:pgMar w:left="1418" w:right="1418" w:gutter="0" w:header="1418" w:top="1745" w:footer="0" w:bottom="1418"/>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 and M facilities may be required in the RMSU, and the necessary signalling between the RMSU and the O and M functions has to be provided.</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FUNCTIONAL DIVISION BETWEEN BASE STATION SYSTEM (BSS) </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SC</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TERRESTRIAL CHANNEL MANAGEMENT</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Terrestrial Channel Allocation</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Blocking of Terrestrial Channels  </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 Test Calls</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RADIO CHANNEL MANAGEMENT </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Channel Configuration Management</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Radio TCH Management</w:t>
        <w:tab/>
        <w:t>5</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1. Radio Channel Allocation</w:t>
        <w:tab/>
        <w:t>5</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2. TCH Radio Link Supervision</w:t>
        <w:tab/>
        <w:t>6</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3. Frequency Hopping Management</w:t>
        <w:tab/>
        <w:t>6</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4. Idle Channel Observation</w:t>
        <w:tab/>
        <w:t>6</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5. TCH Power Control</w:t>
        <w:tab/>
        <w:t>6</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6. TCH Channel Release</w:t>
        <w:tab/>
        <w:t>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BCCH CCCH Management</w:t>
        <w:tab/>
        <w:t>6</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 Scheduling of BCCH and CCCH messages</w:t>
        <w:tab/>
        <w:t>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DCCH Management</w:t>
        <w:tab/>
        <w:t>7</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1. DCCH link supervision</w:t>
        <w:tab/>
        <w:t>7</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4.2. DCCH Channel Release </w:t>
        <w:tab/>
        <w:t>7</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3. DCCH Power Control</w:t>
        <w:tab/>
        <w:t>7</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4. Radio Channel Allocation</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RESOURCE INDICATION</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CHANNEL CODING DECODING</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TRANSCODING/RATE ADAPTATION</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INTERWORKING FUNCTION (DATA CALLS)</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 MEASUREMENT INFORMATION </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 Measurement information reported from the MS</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 Uplink Measurement Information</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 Traffic Information</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HANDOVER</w:t>
        <w:tab/>
        <w:t>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1. Internal Handover Within One Cell</w:t>
        <w:tab/>
        <w:t>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2. Internal Handover Between Cells</w:t>
        <w:tab/>
        <w:t>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 External Handover</w:t>
        <w:tab/>
        <w:t>9</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1. Recognition that a handover is </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d for a radio reason  </w:t>
        <w:tab/>
        <w:t>10</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2. Recognition That A Handover Is </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d For A Traffic Reason  </w:t>
        <w:tab/>
        <w:t>10</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3. Decision of Target Cell</w:t>
        <w:tab/>
        <w:t>10</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4. Execution</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MOBILITY MANAGEMENT</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CALL CONTROL</w:t>
        <w:tab/>
        <w:t>1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SECURITY FEATURES</w:t>
        <w:tab/>
        <w:t>11</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 User Data Confidentiality</w:t>
        <w:tab/>
        <w:t>11</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2. User Identity Confidentiality</w:t>
        <w:tab/>
        <w:t>11</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3. Signalling Information Confidentiality</w:t>
        <w:tab/>
        <w:t>11</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 Authentication of Users</w:t>
        <w:tab/>
        <w:t>11</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RANSCODER\RATE ADAPTER  INTEGRATION</w:t>
        <w:tab/>
        <w:t>1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ULTIPLEXING OF COMMON AND DEDICATED CONTROL CHANNELS</w:t>
        <w:tab/>
        <w:t>1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LASSES OF SIGNALLING MESSAGES</w:t>
        <w:tab/>
        <w:t>1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UPPORT OF SERVICES AND FEATURES OTHER THAN SPEECH</w:t>
        <w:tab/>
        <w:t>1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Data Services</w:t>
        <w:tab/>
        <w:t>1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Supplementary Services</w:t>
        <w:tab/>
        <w:t>1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TERFACE STRUCTURES</w:t>
        <w:tab/>
        <w:t>1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PERATION AND MAINTENANCE</w:t>
        <w:tab/>
        <w:t>1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tab/>
        <w:t>16</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8.02 - version 3.3.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2/21/90 2/21/90 Hc</dc:description>
  <dc:language>en-US</dc:language>
  <cp:lastModifiedBy/>
  <cp:revision>0</cp:revision>
  <dc:subject/>
  <dc:title/>
</cp:coreProperties>
</file>